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urópai politika az 1850-es években, a krími háború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z európai és a világpolitika színpadán a pentarchia (az öt nagyhatalom: Anglia, Franciaország, Ausztria, Poroszország, Oroszország) által megszabott politikai irányvonal volt a meghatározó és követendő. Az öt nagy kényesen ügyelt arra, hogy a kialakult hatalmi egyensúlyt („balance of power”) egyetlen nagyhatalom se tudja a saját maga hasznára felborítani, s az esetleges „rendbontókat” közös fellépéssel - diplomáciával vagy katonai fellépéssel – kényszeríttették az eredeti állapot („status quo”) elfogadására. E kényes egyensúlyt a diplomácia magas művészetével (Bismarck, Cavour) bizonyos pontokig rugalmassá lehetett tenni - területi kárpótlások útján –, de a túlzott mohóság gyakran kivívta a többiek szigorú és határozott fellépését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 XIX. században a nagyhatalmak mozgásterének két fő mozgatórugója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a </w:t>
      </w:r>
      <w:r>
        <w:rPr>
          <w:rFonts w:cs="Comic Sans MS" w:ascii="Comic Sans MS" w:hAnsi="Comic Sans MS"/>
          <w:b/>
        </w:rPr>
        <w:t>modernizáció</w:t>
      </w:r>
      <w:r>
        <w:rPr>
          <w:rFonts w:cs="Comic Sans MS" w:ascii="Comic Sans MS" w:hAnsi="Comic Sans MS"/>
        </w:rPr>
        <w:t xml:space="preserve"> – ipari fejlődés, gazdasági potenciá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</w:t>
      </w:r>
      <w:r>
        <w:rPr>
          <w:rFonts w:cs="Comic Sans MS" w:ascii="Comic Sans MS" w:hAnsi="Comic Sans MS"/>
          <w:b/>
        </w:rPr>
        <w:t>nacionalizmus</w:t>
      </w:r>
      <w:r>
        <w:rPr>
          <w:rFonts w:cs="Comic Sans MS" w:ascii="Comic Sans MS" w:hAnsi="Comic Sans MS"/>
        </w:rPr>
        <w:t xml:space="preserve"> – nemzetiségiek öntudatra ébredése (autonómia, elszakadás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ngl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1850-60-as években a világ összlakosságának 2%-át adta, de ipari kapacitása a világ összteljesítményének 40-45%, a világ kereskedelmének 20%-t, ipari termékek 40%-t tudhatta magáénak. Gazdasági szempontból a pénzügyi stabilitás és a terhelhetőség jellemezte, köszönhetően hatalmas gyarmatbirodalmának (ÉK-Afrika, India, Ausztrália, Kanada, sok ezer sziget). Fő politikai célkitűzése a gyarmatbirodalom megtartása, az ipari és kereskedelmi pozícióinak megóvás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Angliának nincsenek állandó barátai, nincsenek állandó ellenségei, Angliának csak állandó érdekei vannak!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Franciaország</w:t>
      </w:r>
    </w:p>
    <w:p>
      <w:pPr>
        <w:pStyle w:val="Normal"/>
        <w:rPr/>
      </w:pPr>
      <w:r>
        <w:rPr>
          <w:rFonts w:cs="Comic Sans MS" w:ascii="Comic Sans MS" w:hAnsi="Comic Sans MS"/>
        </w:rPr>
        <w:t>1852-tól 1870-ig III. Napóleon császárként igyekezett Franciaország tekintélyét és hatalmát visszaállítani a francia haderő presztizsének árnyékában. Ennek megfelelően alakítja külpolitikáját: beavatkozik a krími háborúba, a mexikói polgárháborús eseményekbe, s féltékenyen őrködik a német egység megakadályozásán. Az ipari forradalom hatásai pozitívan érintik a gazdasági teljesítőképességet, igyekezett ezt elősegíteni gyarmatok megszerzésév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usztria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míg az európai konzervatív hatalmak egyetértettek a status que fenntartásában, addig a Habsburgok szerepe megingathatatlan (földrajzi fekvés), gyengesége is rejtve maradt (gazdaságilag elmaradt vetélytársaitól, a nemzetiségiek sokszínűsége gyengítik a nacionalizmus miatt). A hadereje Európában jó hírnek örvendett, bár 1848-49-es magyar szabadságharc megmutatta a gyengeségeit. A nagyhatalmi állásán sokat gyengít a modernizáció elkésett és nehézkes mivolta, és a birodalom etnikai sokszínűsége - lásd 1918! A hivatali és katonai bürokrácia korrupt, szakszerűtlen, a meglévő pénzforrásokat rosszul használták fel. A Német-szövetség vezetője, így méltán remélhette az Ausztria irányításával létrejövő „nagynémet egységet”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oroszorszá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pentarchia leggyengébb tagja mind területi, mind lakosságszám alapján. Lendületes gazdasági fejlődés az 1850-1860-as években indult meg, igaz ekkor szédületes tempóban. NY-Poroszország liberálisabb (iparilag fejlettebb), K-Poroszország feudálisabb, ezek ellentéte sokáig feszültséget okozott. A Zollverein (német vámszövetség) vezetője, így sok kisebb német államot tudott integrálni a porosz gazdaságba, amire alapozza majd a Poroszország vezette „kisnémet egységet”! Az oktatási rendszere, a közigazgatás hatékonysága, haderejének tisztikara, katonai kiképzési módszere kimagasló Európába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Oroszorszá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ületi kiterjedése és lakosságának száma alapján a legnagyobb hatalom a pentarchiában, gazdasági lemaradása a XIX. század végéig riasztóan növekedett (mezőgazdasági termékeket, nyersanyagokat exportál; ipari termékeket, gépeket importál – külkereskedelmi deficit! - a vasútvonal hálózata ritka). További hátrány a hosszú határvonal, a fejletlen infrastruktúra, a szakszerűtlen közigazgatás, a feudalizmus merevsége. I. Miklós 1849-ben az európai csendőr szerepét játszotta el (lásd Szent Szövetség), s fő céljainak a Fekete-tengerről a Földközi-tengerre való kijutást tűzte ki</w:t>
      </w:r>
      <w:r>
        <w:rPr/>
        <w:t>→</w:t>
      </w:r>
      <w:r>
        <w:rPr>
          <w:rFonts w:cs="Comic Sans MS" w:ascii="Comic Sans MS" w:hAnsi="Comic Sans MS"/>
        </w:rPr>
        <w:t xml:space="preserve"> Konstantinápoly és a tengerszorosok megszerzése Törökországtól („Európa beteg emberétől”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A krími háború</w:t>
      </w:r>
    </w:p>
    <w:p>
      <w:pPr>
        <w:pStyle w:val="Normal"/>
        <w:rPr/>
      </w:pPr>
      <w:r>
        <w:rPr>
          <w:rFonts w:cs="Comic Sans MS" w:ascii="Comic Sans MS" w:hAnsi="Comic Sans MS"/>
        </w:rPr>
        <w:t>Oroszország politikailag és katonailag elérkezettnek látta az időt (bízva az osztrák lojalitásban</w:t>
      </w:r>
      <w:r>
        <w:rPr/>
        <w:t>→</w:t>
      </w:r>
      <w:r>
        <w:rPr>
          <w:rFonts w:cs="Comic Sans MS" w:ascii="Comic Sans MS" w:hAnsi="Comic Sans MS"/>
        </w:rPr>
        <w:t xml:space="preserve"> lásd 1849, Franciaország belpolitikai megosztottságában), hogy megszerezze az óhajtott tengerszorosokat. Háborút provokált Törökországgal (a török fennhatóság alatt élő keresztények védelme érdekében), ám a diplomáciai előkészítés sikere ezúttal elmaradt. Anglia és Franciaország kész volt katonailag is megvédeni a török érdekeket, és Ausztria is ellenezte az orosz terjeszkedést – féltve az osztrák balkáni érdekeket. Így Oroszország elhúzódó és számára előnytelen háborúba keveredett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plomáciailag elszigetelődött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katonailag többfrontos háborúra kényszerült</w:t>
      </w:r>
      <w:r>
        <w:rPr/>
        <w:t>→</w:t>
      </w:r>
      <w:r>
        <w:rPr>
          <w:rFonts w:cs="Comic Sans MS" w:ascii="Comic Sans MS" w:hAnsi="Comic Sans MS"/>
        </w:rPr>
        <w:t xml:space="preserve"> Krím fsz., Kaukázu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haditechnikában a szövetségesek előnyben vannak</w:t>
      </w:r>
      <w:r>
        <w:rPr/>
        <w:t>→</w:t>
      </w:r>
      <w:r>
        <w:rPr>
          <w:rFonts w:cs="Comic Sans MS" w:ascii="Comic Sans MS" w:hAnsi="Comic Sans MS"/>
        </w:rPr>
        <w:t xml:space="preserve"> puskáknál 4</w:t>
      </w:r>
      <w:r>
        <w:rPr/>
        <w:t>×</w:t>
      </w:r>
      <w:r>
        <w:rPr>
          <w:rFonts w:cs="Comic Sans MS" w:ascii="Comic Sans MS" w:hAnsi="Comic Sans MS"/>
        </w:rPr>
        <w:t xml:space="preserve"> lőtávolság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nfrastruktúra fejletlensége</w:t>
      </w:r>
      <w:r>
        <w:rPr/>
        <w:t>→</w:t>
      </w:r>
      <w:r>
        <w:rPr>
          <w:rFonts w:cs="Comic Sans MS" w:ascii="Comic Sans MS" w:hAnsi="Comic Sans MS"/>
        </w:rPr>
        <w:t xml:space="preserve"> dél felé nem vezetett vasút: az orosz utánpótlás 3 hónap, a szövetségeseké 3 hét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a tengeri blokád miatt a mezőgazdasági termékek eladhatatlanok</w:t>
      </w:r>
      <w:r>
        <w:rPr/>
        <w:t>→</w:t>
      </w:r>
      <w:r>
        <w:rPr>
          <w:rFonts w:cs="Comic Sans MS" w:ascii="Comic Sans MS" w:hAnsi="Comic Sans MS"/>
        </w:rPr>
        <w:t xml:space="preserve"> államcső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jelentős katonai veszteség, az utánpótlás hiánya, Miklós cár hirtelen halála, s végül Szevasztopol eleste után </w:t>
      </w:r>
      <w:r>
        <w:rPr>
          <w:rFonts w:cs="Comic Sans MS" w:ascii="Comic Sans MS" w:hAnsi="Comic Sans MS"/>
          <w:b/>
        </w:rPr>
        <w:t>II. Sándor</w:t>
      </w:r>
      <w:r>
        <w:rPr>
          <w:rFonts w:cs="Comic Sans MS" w:ascii="Comic Sans MS" w:hAnsi="Comic Sans MS"/>
        </w:rPr>
        <w:t xml:space="preserve"> cár hajlott a békére. Az 1856-os párizsi béke nyomán Oroszország elveszítette európai vezető szerepét, helyét a feltörekvő Franciaország vette át, s bebizonyosodott a Szent Szövetség anakronizmusa is. Sándor cár felismerte a modernizáció elkerülhetetlenségét, hogy birodalmát csak reformok útján képes gazdaságilag és katonailag ütőképessé tenni. </w:t>
      </w:r>
      <w:r>
        <w:rPr>
          <w:rFonts w:cs="Comic Sans MS" w:ascii="Comic Sans MS" w:hAnsi="Comic Sans MS"/>
          <w:b/>
        </w:rPr>
        <w:t>Intézkedése</w:t>
      </w:r>
      <w:r>
        <w:rPr>
          <w:rFonts w:cs="Comic Sans MS" w:ascii="Comic Sans MS" w:hAnsi="Comic Sans MS"/>
        </w:rPr>
        <w:t>i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1861</w:t>
      </w:r>
      <w:r>
        <w:rPr>
          <w:rFonts w:cs="Comic Sans MS" w:ascii="Comic Sans MS" w:hAnsi="Comic Sans MS"/>
        </w:rPr>
        <w:t xml:space="preserve">-ben </w:t>
      </w:r>
      <w:r>
        <w:rPr>
          <w:rFonts w:cs="Comic Sans MS" w:ascii="Comic Sans MS" w:hAnsi="Comic Sans MS"/>
          <w:b/>
        </w:rPr>
        <w:t>jobbágyfelszabadítás</w:t>
      </w:r>
      <w:r>
        <w:rPr>
          <w:rFonts w:cs="Comic Sans MS" w:ascii="Comic Sans MS" w:hAnsi="Comic Sans MS"/>
        </w:rPr>
        <w:t xml:space="preserve"> és igazságügyi refor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62-ben hadügyi reform (általános hadkötelezettség 15 év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1864-ben közigazgatási és oktatási reform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8:37:00Z</dcterms:created>
  <dc:creator>IKB</dc:creator>
  <dc:description/>
  <cp:keywords/>
  <dc:language>en-US</dc:language>
  <cp:lastModifiedBy>gtanari</cp:lastModifiedBy>
  <cp:lastPrinted>2006-02-21T13:14:00Z</cp:lastPrinted>
  <dcterms:modified xsi:type="dcterms:W3CDTF">2006-02-21T12:15:00Z</dcterms:modified>
  <cp:revision>3</cp:revision>
  <dc:subject/>
  <dc:title>Európai politika az 1850-es években</dc:title>
</cp:coreProperties>
</file>