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18. tétel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pari forradalom és hatása</w:t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) Az ipari forradalom meghatározá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) Kialakulásának feltétele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) Textilipar a fő iparág. A gőz felhasználása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) Gépgyártás </w:t>
      </w:r>
      <w:r>
        <w:rPr>
          <w:rFonts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nagy tőkék nehéziparba való áramlása </w:t>
      </w:r>
      <w:r>
        <w:rPr>
          <w:rFonts w:ascii="Symbol" w:hAnsi="Symbol"/>
          <w:sz w:val="24"/>
          <w:szCs w:val="24"/>
        </w:rPr>
        <w:t>Þ</w:t>
      </w:r>
      <w:r>
        <w:rPr>
          <w:sz w:val="24"/>
          <w:szCs w:val="24"/>
        </w:rPr>
        <w:t>Anglia a XIX. sz-ban világhatalo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) Az  ipari  forradalom  hatása:  a  lakosság gyors  növekedése,  szerkezetének megváltozás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) Az ipari forradalom az a folyamat, amely során a természetben található energiákat (izomerő, szél, víz) felváltja a hő és az elektromos energia, a kézművestermelést pedig a gyáripari termelés. Kezdete kb. 1780-ra tehető. Megszaporodott a bányák, a magaskohók száma. A közlekedés forradalmával olcsóbbá és gyorsabbá vált a szállítás. Létrejött a termelőeszközök piaca, kifizetődővé vált a gépgyártá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élelemtermelés és a városépítés óta az ipari forradalom okozta a legnagyobb változást az emberek életébe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) Angliában már az 1600-as években polgári tulajdonban volt a föld. A föld közösségi használatának maradványai a XVII-XVIII. sz-ban végleg megszűntek, így nem gátolta elmaradott mezőgazdaság az ipari és kereskedelmi fejlődést. Legelőket törtek  fel, mocsarakat csapoltak le, elterjedt a vetésforgó. Takarmánynövényeket termesztettek, így nőtt az állatok száma. A földeket trágyázták. A mezőgazdasági termelés gyorsabban nőtt, mint a lakosság. Az ipari forradalom kibontakozásához szükség volt jó hitelszervezetre is. 1694-ben megalakult az Angol Bank. Nagyobb lett a tőke a gyarmatok kifosztásával is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zekkel az előzményekkel az ipari forradalom minden feltétele teljesült (befektethető tőke, szabad munkaerő, fizetőképes kereslet, szabad ingatlanforgalom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) A teherszállítást hajóúton bonyolították le, az olcsósága miatt. A XVII. sz-i Angliában a ruházatra volt folyamatos kereslet, ezért a gépiesítés először a textiliparban kezdődött. Hargreaves feltalálta a fonógépet. Hamarosan szövőgépeket is alkalmaztak. Rengeteg pamutot exportáltak, amely alapanyagát, a gyapotot, amerikai ültetvényeken dolgozó rabszolgák termelték meg. A gőzt, gépek meghajtására először 1769-ben használták fel. A találmány James Watt nevéhez fűződi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) Mac Adam műutakat tervezett. Stephenson a gőzmozdonyt, Fulton a gőzhajót, Morse a vezetékes távírót találta ki. Rengeteg vasútvonalat építettek, fejlődött a közlekedés. Felfedezték a szén kokszosítását, így a nyersvasat tömegével elő tudták állítani. A vasúton olcsón tudták ezeket szállítani. A vasútépítés piacot teremtett a szén és a vas számár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gépek előállításának gépesítésére is sor került: a forgácsológépeket teljes egészében vasból készítették. Bevezették a szabványok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) A városi olcsó tömegcikkek eljutottak a faluba, és tönkretették a falusi kézműipart. Később megjelentek a mezőgazdasági gépek. A mezőgazdaság és a falu egyre kevesebb munkáskezet igényelt. A megélhetés nélkül maradt emberek az új ipari központokba vándoroltak és bérmunkássá lettek. A bérmunkások osztályát a földjüket elvesztő parasztok, tönkrement iparosok és kiskereskedők, mezőgazdasági napszámosok, manufaktúrák munkásai, iparosok segédei, felszabaduló rabszolgák (a brit törvények szabaddá nyilvánították az angol földre lépő rabszolgát) alkották. Tőkés vállalkozók: manufaktúra tulajdonosok, földbirtokosok, a gazdag parasztok egy része, feltalálók (Edison, Walt Disney). A munkások nyomorban, létbizonytalanságban éltek. Jogokat csak a XIX. sz. elejétől kaptak, s megalakították a szak-szervezeteket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20:41:00Z</dcterms:created>
  <dc:creator>Simon Péter</dc:creator>
  <dc:description/>
  <dc:language>en-US</dc:language>
  <cp:lastModifiedBy>von Hágen</cp:lastModifiedBy>
  <dcterms:modified xsi:type="dcterms:W3CDTF">2004-11-19T20:41:00Z</dcterms:modified>
  <cp:revision>2</cp:revision>
  <dc:subject>történelem</dc:subject>
  <dc:title>Ipari forradalom</dc:title>
</cp:coreProperties>
</file>