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32"/>
          <w:szCs w:val="32"/>
          <w:u w:val="none"/>
        </w:rPr>
      </w:pPr>
      <w:r>
        <w:rPr>
          <w:rFonts w:cs="Comic Sans MS" w:ascii="Comic Sans MS" w:hAnsi="Comic Sans MS"/>
          <w:sz w:val="32"/>
          <w:szCs w:val="32"/>
          <w:u w:val="none"/>
        </w:rPr>
        <w:t>A kiegyezés politikai tartalma és gazdasági következményei</w:t>
      </w:r>
    </w:p>
    <w:p>
      <w:pPr>
        <w:pStyle w:val="Normal"/>
        <w:jc w:val="center"/>
        <w:rPr>
          <w:rFonts w:ascii="Comic Sans MS" w:hAnsi="Comic Sans MS" w:cs="Comic Sans MS"/>
          <w:b/>
          <w:b/>
          <w:sz w:val="18"/>
          <w:szCs w:val="32"/>
          <w:u w:val="single"/>
        </w:rPr>
      </w:pPr>
      <w:r>
        <w:rPr>
          <w:rFonts w:cs="Comic Sans MS" w:ascii="Comic Sans MS" w:hAnsi="Comic Sans MS"/>
          <w:b/>
          <w:sz w:val="18"/>
          <w:szCs w:val="32"/>
          <w:u w:val="single"/>
        </w:rPr>
      </w:r>
    </w:p>
    <w:p>
      <w:pPr>
        <w:pStyle w:val="Normal"/>
        <w:jc w:val="center"/>
        <w:rPr>
          <w:b/>
          <w:b/>
          <w:sz w:val="18"/>
          <w:u w:val="single"/>
        </w:rPr>
      </w:pPr>
      <w:r>
        <w:rPr>
          <w:b/>
          <w:sz w:val="18"/>
          <w:u w:val="single"/>
        </w:rPr>
      </w:r>
    </w:p>
    <w:p>
      <w:pPr>
        <w:pStyle w:val="Normal"/>
        <w:ind w:firstLine="851"/>
        <w:rPr/>
      </w:pPr>
      <w:r>
        <w:rPr>
          <w:rFonts w:cs="Comic Sans MS" w:ascii="Comic Sans MS" w:hAnsi="Comic Sans MS"/>
        </w:rPr>
        <w:t xml:space="preserve">1849 és 1865 között a Habsburg udvar teljesen kikapcsolta a kormányzásból a törvényes magyar hatóságokat. Győzelmét arra akarta felhasználni, hogy egy teljesen egységes Osztrák birodalmat teremtsen. A cél érdekében először a katonai terror és megtorlás eszközeit alkalmazta. Haynau, akit a császár tejhatalommal ruházott föl százakat ítélt halálra és végeztetett ki. Köztük október 6-án, Aradon 13 honvédtábornokot, pesten Gróf Batthyányi Lajos, az első felelős magyar kormány miniszterelnökét. </w:t>
      </w:r>
      <w:r>
        <w:rPr>
          <w:rFonts w:cs="Comic Sans MS" w:ascii="Comic Sans MS" w:hAnsi="Comic Sans MS"/>
          <w:i/>
        </w:rPr>
        <w:t>(13 aradi vértanú nevei: -Knézics Károly, -Nagysándor József, -Damjanich János, -Aulich Lajos, -Lachner György, -Pöltenberg Ernő, -Leiningen-Westenburg Károly, -Török Ignác, -Vécsey Károly, -Kiss Ernő, -Schweidel József, -Dessewffy Arisztid, -Lázár Vilmos)</w:t>
      </w:r>
      <w:r>
        <w:rPr>
          <w:rFonts w:cs="Comic Sans MS" w:ascii="Comic Sans MS" w:hAnsi="Comic Sans MS"/>
        </w:rPr>
        <w:t xml:space="preserve"> Közel 2000 embert záratott várbörtönbe és kényszeríttet emigrációra. A rendszer kegyetlenkedése nemzetközi felháborodást váltott ki. Ferenc József 1850 nyarán véget vet Haynau rémuralmának és a katonai diktatúra szerepkörét, a Bécsből irányított polgári kormányzat, a Bahrendszer vette át.</w:t>
      </w:r>
    </w:p>
    <w:p>
      <w:pPr>
        <w:pStyle w:val="Normal"/>
        <w:ind w:firstLine="851"/>
        <w:rPr>
          <w:rFonts w:ascii="Comic Sans MS" w:hAnsi="Comic Sans MS" w:cs="Comic Sans MS"/>
        </w:rPr>
      </w:pPr>
      <w:r>
        <w:rPr>
          <w:rFonts w:cs="Comic Sans MS" w:ascii="Comic Sans MS" w:hAnsi="Comic Sans MS"/>
        </w:rPr>
        <w:t>A Bach rendszer intézkedései:</w:t>
      </w:r>
    </w:p>
    <w:p>
      <w:pPr>
        <w:pStyle w:val="Normal"/>
        <w:numPr>
          <w:ilvl w:val="0"/>
          <w:numId w:val="1"/>
        </w:numPr>
        <w:rPr>
          <w:rFonts w:ascii="Comic Sans MS" w:hAnsi="Comic Sans MS" w:cs="Comic Sans MS"/>
        </w:rPr>
      </w:pPr>
      <w:r>
        <w:rPr>
          <w:rFonts w:cs="Comic Sans MS" w:ascii="Comic Sans MS" w:hAnsi="Comic Sans MS"/>
        </w:rPr>
        <w:t>Megszünteti a nemesi vármegyéket.</w:t>
      </w:r>
    </w:p>
    <w:p>
      <w:pPr>
        <w:pStyle w:val="Normal"/>
        <w:numPr>
          <w:ilvl w:val="0"/>
          <w:numId w:val="1"/>
        </w:numPr>
        <w:rPr>
          <w:rFonts w:ascii="Comic Sans MS" w:hAnsi="Comic Sans MS" w:cs="Comic Sans MS"/>
        </w:rPr>
      </w:pPr>
      <w:r>
        <w:rPr>
          <w:rFonts w:cs="Comic Sans MS" w:ascii="Comic Sans MS" w:hAnsi="Comic Sans MS"/>
        </w:rPr>
        <w:t>Az országot kerületekre osztja.</w:t>
      </w:r>
    </w:p>
    <w:p>
      <w:pPr>
        <w:pStyle w:val="Normal"/>
        <w:numPr>
          <w:ilvl w:val="0"/>
          <w:numId w:val="1"/>
        </w:numPr>
        <w:rPr>
          <w:rFonts w:ascii="Comic Sans MS" w:hAnsi="Comic Sans MS" w:cs="Comic Sans MS"/>
        </w:rPr>
      </w:pPr>
      <w:r>
        <w:rPr>
          <w:rFonts w:cs="Comic Sans MS" w:ascii="Comic Sans MS" w:hAnsi="Comic Sans MS"/>
        </w:rPr>
        <w:t>Bevezették az osztrák adórendszert, amivel az adó a kétszeresére nőtt.</w:t>
      </w:r>
    </w:p>
    <w:p>
      <w:pPr>
        <w:pStyle w:val="Normal"/>
        <w:numPr>
          <w:ilvl w:val="0"/>
          <w:numId w:val="1"/>
        </w:numPr>
        <w:rPr/>
      </w:pPr>
      <w:r>
        <w:rPr>
          <w:rFonts w:cs="Comic Sans MS" w:ascii="Comic Sans MS" w:hAnsi="Comic Sans MS"/>
        </w:rPr>
        <w:t>Bevezették az osztrák jogrendszert.</w:t>
      </w:r>
    </w:p>
    <w:p>
      <w:pPr>
        <w:pStyle w:val="Normal"/>
        <w:numPr>
          <w:ilvl w:val="0"/>
          <w:numId w:val="1"/>
        </w:numPr>
        <w:rPr>
          <w:rFonts w:ascii="Comic Sans MS" w:hAnsi="Comic Sans MS" w:cs="Comic Sans MS"/>
        </w:rPr>
      </w:pPr>
      <w:r>
        <w:rPr>
          <w:rFonts w:cs="Comic Sans MS" w:ascii="Comic Sans MS" w:hAnsi="Comic Sans MS"/>
        </w:rPr>
        <w:t>A közoktatást a katolikus egyház fennhatósága alá rendelték.</w:t>
      </w:r>
    </w:p>
    <w:p>
      <w:pPr>
        <w:pStyle w:val="Normal"/>
        <w:numPr>
          <w:ilvl w:val="0"/>
          <w:numId w:val="1"/>
        </w:numPr>
        <w:rPr>
          <w:rFonts w:ascii="Comic Sans MS" w:hAnsi="Comic Sans MS" w:cs="Comic Sans MS"/>
        </w:rPr>
      </w:pPr>
      <w:r>
        <w:rPr>
          <w:rFonts w:cs="Comic Sans MS" w:ascii="Comic Sans MS" w:hAnsi="Comic Sans MS"/>
        </w:rPr>
        <w:t>Az élet minden területén nyílt Germanizálás folyt.</w:t>
      </w:r>
    </w:p>
    <w:p>
      <w:pPr>
        <w:pStyle w:val="TextBodyIndent"/>
        <w:rPr/>
      </w:pPr>
      <w:r>
        <w:rPr>
          <w:rFonts w:cs="Comic Sans MS" w:ascii="Comic Sans MS" w:hAnsi="Comic Sans MS"/>
          <w:sz w:val="24"/>
          <w:szCs w:val="24"/>
        </w:rPr>
        <w:t xml:space="preserve">Mindez nem csak a magyarokat, hanem a nemzetiségieket is sújtotta („azt kapták jutalomból, amit a magyarok büntetésből”). 1848 legnagyobb vívmányát, a jobbágyfelszabadítását-már viszont nem merték visszacsinálni. A Bach rendszernek Magyarországon nem volt társadalmi bázisa, támogatója. A birtokos nemesség úgynevezett passzív ellenállásba vonult. Ez azt jelentette, hogy kijátszották a rendeleteket, nem vállaltak hivatalt, visszavonultak vidéki birtokaikra és megpróbáltak gazdálkodni. Nem támogatták a rendszert a nemzetiségiek sem, mert nem kaptak nemzeti jogokat. Belső támogató híján a rendszer arra kényszerült, hogy többségében idegen, osztrák hivatalnokgárdát és hadsereget tartson fenn, ami nagy anyagi terhet rótt az államháztartásra. Amikor aztán napirendre került az Olasz egység kérdése és az Osztrák hadsereg 1859-ben Solferinánál vereséget szenvedett Bachnak mennie kellett. </w:t>
      </w:r>
    </w:p>
    <w:p>
      <w:pPr>
        <w:pStyle w:val="TextBodyIndent"/>
        <w:rPr>
          <w:rFonts w:ascii="Comic Sans MS" w:hAnsi="Comic Sans MS" w:cs="Comic Sans MS"/>
          <w:sz w:val="24"/>
          <w:szCs w:val="24"/>
        </w:rPr>
      </w:pPr>
      <w:r>
        <w:rPr>
          <w:rFonts w:cs="Comic Sans MS" w:ascii="Comic Sans MS" w:hAnsi="Comic Sans MS"/>
          <w:sz w:val="24"/>
          <w:szCs w:val="24"/>
        </w:rPr>
        <w:t>Az uralkodó felfüggesztette az abszolutisztikus kormányzást és új alkotmányt akart adni népeinek, ez volt az úgynevezett „októberi diploma”, amit a magyar országgyűlés nem fogadott el. Az uralkodó visszatért a nyílt abszolutizmushoz.</w:t>
      </w:r>
    </w:p>
    <w:p>
      <w:pPr>
        <w:pStyle w:val="TextBodyIndent"/>
        <w:rPr/>
      </w:pPr>
      <w:r>
        <w:rPr>
          <w:rFonts w:cs="Comic Sans MS" w:ascii="Comic Sans MS" w:hAnsi="Comic Sans MS"/>
          <w:b/>
          <w:sz w:val="24"/>
          <w:szCs w:val="24"/>
        </w:rPr>
        <w:t>A kiegyezés előzményei:</w:t>
      </w:r>
      <w:r>
        <w:rPr>
          <w:rFonts w:cs="Comic Sans MS" w:ascii="Comic Sans MS" w:hAnsi="Comic Sans MS"/>
          <w:sz w:val="24"/>
          <w:szCs w:val="24"/>
        </w:rPr>
        <w:t xml:space="preserve"> a magyar birtokos nemesség azért hajlott a kiegyezésre, mert gazdasági nehézségeik voltak és ezek csak nőttek. nem jól gazdálkodott, nem tudta visszafizetni a felvett hiteleket, birtokát elárverezték, Dzsentrivé váltak. Egyetlen vágya és reménye a hivatal maradt, hivatalhoz viszont elvtagadás nélkül csak a kiegyezéssel juthatott.</w:t>
      </w:r>
    </w:p>
    <w:p>
      <w:pPr>
        <w:pStyle w:val="TextBodyIndent"/>
        <w:rPr/>
      </w:pPr>
      <w:r>
        <w:rPr>
          <w:rFonts w:cs="Comic Sans MS" w:ascii="Comic Sans MS" w:hAnsi="Comic Sans MS"/>
          <w:sz w:val="24"/>
          <w:szCs w:val="24"/>
        </w:rPr>
        <w:t>A bécsi udvar azért hajlott a kiegyezésre, mert kiszorult Olaszországból és Németországból, a Német egység megteremtéséért folytatott porosz-osztrák háborúban 1899-ban Königgrätznél az osztrákok csúfos vereséget szenvedtek. A Habsburgok rájöttek arra, hogy nagyhatalmi szerepüket csak Magyarország közreműködésével tudják fenntartani.</w:t>
      </w:r>
    </w:p>
    <w:p>
      <w:pPr>
        <w:pStyle w:val="TextBodyIndent"/>
        <w:rPr>
          <w:rFonts w:ascii="Comic Sans MS" w:hAnsi="Comic Sans MS" w:cs="Comic Sans MS"/>
          <w:sz w:val="24"/>
          <w:szCs w:val="24"/>
        </w:rPr>
      </w:pPr>
      <w:r>
        <w:rPr>
          <w:rFonts w:cs="Comic Sans MS" w:ascii="Comic Sans MS" w:hAnsi="Comic Sans MS"/>
          <w:sz w:val="24"/>
          <w:szCs w:val="24"/>
        </w:rPr>
        <w:t>Ezt a kétoldalú hajlandóságot ismerte fel Deák Ferenc, aki 1865-ben a Pesti Napló húsvéti számában kezdeményező lépéseket tett az úgynevezett húsvéti cikkben „enged a 48-ból” kilátásba helyezte az1848-as törvények országgyűlési felülvizsgálatát és az összbirodalom értékeivel való összeegyeztetését. A húsvéti cikk hatására Ferenc József összehívta a magyar országgyűlést és megkezdődtek a kiegyezésről szóló tárgyalások. 1867 elején Gróf Andrássy Gyulát kinevezték a magyar kormány miniszterelnökévé, az országgyűlés megszavazta a kiegyezést tartalmazó törvénycikkeket. 1867 nyarán magyar királlyá koronázzák Ferenc Józsefet. A kiegyezés a Habsburg birodalmat dualista alapon szervezte újjá, e szerint az Osztrák-Magyar Monarchia 2 önálló állam, de közös az uralkodó és a 2 államnak vannak közös ügyeik.</w:t>
        <w:br/>
        <w:t>Ezek: a külügy, a hadügy és a kettő fedezetéül szolgáló pénzügy. Ezeket közös minisztériumok intézik. Magyarország a közös ügyekhez 30%-kal járult hozzá, ez volt a kvóta. A két ország egymással vámunióra lépett, de ezt 10 évenként meg kell ujjítani.</w:t>
      </w:r>
    </w:p>
    <w:p>
      <w:pPr>
        <w:pStyle w:val="Normal"/>
        <w:rPr/>
      </w:pPr>
      <w:r>
        <w:rPr>
          <w:rFonts w:cs="Comic Sans MS" w:ascii="Comic Sans MS" w:hAnsi="Comic Sans MS"/>
          <w:lang w:val="hu-HU"/>
        </w:rPr>
        <w:t xml:space="preserve">A kiegyezést a Habsburg birodalom 2 legerősebb nemzete kötötte, anélkül, hogy a többi nemzetiséget bevonták volna. </w:t>
      </w:r>
      <w:r>
        <w:rPr>
          <w:rFonts w:cs="Comic Sans MS" w:ascii="Comic Sans MS" w:hAnsi="Comic Sans MS"/>
        </w:rPr>
        <w:t xml:space="preserve">A kiegyezés jelentőssége, hogy kialakultak Magyarországon a kapitalista termelési viszonyok. </w:t>
        <w:br/>
        <w:t>A kiegyezés gazdasági következménye, hogy Magyarország a századfordulóra agrár országból agráripari országgá fejlődik a századfordulóra. A vámunió egyszerre hat fejlesztő és gátló tényezőként a magyar gazdaságra. A vámunió lehetővé tette, hogy nagyarányú külföldi tőke áramoljon be az országba, ami meggyorsította a gazdasági élet fejlődését. Kialakultak a Magyar hitelszervezetek is, a magyarok is vittek ki tőkét a Balkán-félsziget irányában, de ez a behozott tőkének csak a 2%-a volt. A kiegyezés után vasútépítési láz kezdődött Magyarországon, melynek eredménye a megsokszorozódott vasúthálózat. A vámunió a magyar ipar szerkezetét kiegyensúlyozatlanná tette, mert csak azok az iparágak fejlődtek, melyek a mezőgazdasághoz kapcsolódnak (cukor, szesz, malom, konzerv, hús), illetve fejlődött még a bányászat, a kohászat és az építőipar, ami a városiasodással van összefüggésben. Azok az iparágak melyek Ausztriában és Csehországban fejlettek voltak Magyarországon továbbra sem fejlődött. Egyértelműen fejlődik a Magyar mezőgazdaság, mely Porosz úton kapitalizálódik, ennek lényege, hogy megmarad a feudális kis eredetű nagybirtok, ez gépesít és bérmunkásokat alkalmaz. Elterjed a vetésforgó, a kapásnövények és az istállózó állattenyésztés.</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49"/>
      <w:numFmt w:val="bullet"/>
      <w:lvlText w:val="-"/>
      <w:lvlJc w:val="left"/>
      <w:pPr>
        <w:tabs>
          <w:tab w:val="num" w:pos="1211"/>
        </w:tabs>
        <w:ind w:left="1211"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jc w:val="center"/>
    </w:pPr>
    <w:rPr>
      <w:b/>
      <w:sz w:val="20"/>
      <w:szCs w:val="20"/>
      <w:u w:val="single"/>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0"/>
      <w:szCs w:val="20"/>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9:31:00Z</dcterms:created>
  <dc:creator>UFO</dc:creator>
  <dc:description/>
  <dc:language>en-US</dc:language>
  <cp:lastModifiedBy>IKB</cp:lastModifiedBy>
  <dcterms:modified xsi:type="dcterms:W3CDTF">2004-04-13T09:31:00Z</dcterms:modified>
  <cp:revision>2</cp:revision>
  <dc:subject/>
  <dc:title>16 - A kiegyezés politikai tartalma és gazdasági következményei</dc:title>
</cp:coreProperties>
</file>