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40"/>
        </w:rPr>
      </w:pPr>
      <w:r>
        <w:rPr>
          <w:rFonts w:cs="H-Times New Roman;Times New Roman" w:ascii="H-Times New Roman;Times New Roman" w:hAnsi="H-Times New Roman;Times New Roman"/>
          <w:b/>
          <w:sz w:val="40"/>
        </w:rPr>
        <w:t>17. Tétel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40"/>
        </w:rPr>
      </w:pPr>
      <w:r>
        <w:rPr>
          <w:rFonts w:cs="H-Times New Roman;Times New Roman" w:ascii="H-Times New Roman;Times New Roman" w:hAnsi="H-Times New Roman;Times New Roman"/>
          <w:b/>
          <w:sz w:val="40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Hatalmi viszonyok és nemzeti egységmozgalmak a XIX. század második felében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–</w:t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utassa be az olasz és a német egység kialakulásának folyamatát!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pacing w:val="-4"/>
        </w:rPr>
        <w:t>–</w:t>
      </w:r>
      <w:r>
        <w:rPr>
          <w:rFonts w:eastAsia="H-Times New Roman;Times New Roman" w:cs="H-Times New Roman;Times New Roman" w:ascii="H-Times New Roman;Times New Roman" w:hAnsi="H-Times New Roman;Times New Roman"/>
          <w:spacing w:val="-4"/>
        </w:rPr>
        <w:t xml:space="preserve"> </w:t>
      </w:r>
      <w:r>
        <w:rPr>
          <w:rFonts w:cs="H-Times New Roman;Times New Roman" w:ascii="H-Times New Roman;Times New Roman" w:hAnsi="H-Times New Roman;Times New Roman"/>
          <w:spacing w:val="-4"/>
        </w:rPr>
        <w:t>Elemezze a nagyhatalmak erőviszonyait a XIX. század végén! Mutassa be a szövetségi rendszerek kialakulását!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–</w:t>
      </w: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utassa be a nagyhatalmak gyarmatosító politikáját! Milyen konfliktusok „készítik elő” az első világháborút?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Az olasz és német egység kialakulása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Olaszország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Itália az egységes nyelv ellenére a </w:t>
      </w:r>
      <w:r>
        <w:rPr>
          <w:rFonts w:cs="H-Times New Roman;Times New Roman" w:ascii="H-Times New Roman;Times New Roman" w:hAnsi="H-Times New Roman;Times New Roman"/>
          <w:b/>
          <w:i/>
        </w:rPr>
        <w:t>XIX. században három nagy régióra</w:t>
      </w:r>
      <w:r>
        <w:rPr>
          <w:rFonts w:cs="H-Times New Roman;Times New Roman" w:ascii="H-Times New Roman;Times New Roman" w:hAnsi="H-Times New Roman;Times New Roman"/>
        </w:rPr>
        <w:t xml:space="preserve"> volt osztható: az </w:t>
      </w:r>
      <w:r>
        <w:rPr>
          <w:rFonts w:cs="H-Times New Roman;Times New Roman" w:ascii="H-Times New Roman;Times New Roman" w:hAnsi="H-Times New Roman;Times New Roman"/>
          <w:b/>
          <w:i/>
        </w:rPr>
        <w:t>észak-itáliai kis fejedelemségekre, melyek Habsburg fennhatóság alatt állottak, a közép-itáliai pápai államra és a Bourbonok dél-itáliai nápolyi királyságára.</w:t>
      </w:r>
      <w:r>
        <w:rPr>
          <w:rFonts w:cs="H-Times New Roman;Times New Roman" w:ascii="H-Times New Roman;Times New Roman" w:hAnsi="H-Times New Roman;Times New Roman"/>
        </w:rPr>
        <w:t xml:space="preserve"> Az 1848-as forradalmak kézzelfogható közelségbe hozták az egységes állam létrehozását, azonban a szent szövetségi beavatkozás meghiúsította létrejöttét. Az egységesítési törekvések gátjaként jelent meg </w:t>
      </w:r>
      <w:r>
        <w:rPr>
          <w:rFonts w:cs="H-Times New Roman;Times New Roman" w:ascii="H-Times New Roman;Times New Roman" w:hAnsi="H-Times New Roman;Times New Roman"/>
          <w:b/>
          <w:i/>
        </w:rPr>
        <w:t>Itália belső tagoltsága is: az európai fejlettségű északi tartományokkal szemben, délen a maffia által uralt, elmaradott tartományok találhatók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z egységre </w:t>
      </w:r>
      <w:r>
        <w:rPr>
          <w:rFonts w:cs="H-Times New Roman;Times New Roman" w:ascii="H-Times New Roman;Times New Roman" w:hAnsi="H-Times New Roman;Times New Roman"/>
          <w:b/>
          <w:i/>
        </w:rPr>
        <w:t>két koncepció</w:t>
      </w:r>
      <w:r>
        <w:rPr>
          <w:rFonts w:cs="H-Times New Roman;Times New Roman" w:ascii="H-Times New Roman;Times New Roman" w:hAnsi="H-Times New Roman;Times New Roman"/>
        </w:rPr>
        <w:t xml:space="preserve"> mutatkozott. Az egyik alapja a </w:t>
      </w:r>
      <w:r>
        <w:rPr>
          <w:rFonts w:cs="H-Times New Roman;Times New Roman" w:ascii="H-Times New Roman;Times New Roman" w:hAnsi="H-Times New Roman;Times New Roman"/>
          <w:b/>
          <w:i/>
        </w:rPr>
        <w:t>népfelség elvének érvényre juttatása lett volna, amely a feudális dinasztiák elűzését jelentette volna. Ezt hirdette Giuseppe Mazzini (1805-72), illetve Giuseppe Garibaldi (1807-82)</w:t>
      </w:r>
      <w:r>
        <w:rPr>
          <w:rFonts w:cs="H-Times New Roman;Times New Roman" w:ascii="H-Times New Roman;Times New Roman" w:hAnsi="H-Times New Roman;Times New Roman"/>
        </w:rPr>
        <w:t xml:space="preserve"> a 48-as forradalmak legendás hőse. </w:t>
      </w:r>
      <w:r>
        <w:rPr>
          <w:rFonts w:cs="H-Times New Roman;Times New Roman" w:ascii="H-Times New Roman;Times New Roman" w:hAnsi="H-Times New Roman;Times New Roman"/>
          <w:b/>
          <w:i/>
        </w:rPr>
        <w:t>Másként</w:t>
      </w:r>
      <w:r>
        <w:rPr>
          <w:rFonts w:cs="H-Times New Roman;Times New Roman" w:ascii="H-Times New Roman;Times New Roman" w:hAnsi="H-Times New Roman;Times New Roman"/>
        </w:rPr>
        <w:t xml:space="preserve"> látta a helyzetet </w:t>
      </w:r>
      <w:r>
        <w:rPr>
          <w:rFonts w:cs="H-Times New Roman;Times New Roman" w:ascii="H-Times New Roman;Times New Roman" w:hAnsi="H-Times New Roman;Times New Roman"/>
          <w:b/>
          <w:i/>
        </w:rPr>
        <w:t>Camillo Cavour (1810-61)</w:t>
      </w:r>
      <w:r>
        <w:rPr>
          <w:rFonts w:cs="H-Times New Roman;Times New Roman" w:ascii="H-Times New Roman;Times New Roman" w:hAnsi="H-Times New Roman;Times New Roman"/>
          <w:b/>
        </w:rPr>
        <w:t>,</w:t>
      </w:r>
      <w:r>
        <w:rPr>
          <w:rFonts w:cs="H-Times New Roman;Times New Roman" w:ascii="H-Times New Roman;Times New Roman" w:hAnsi="H-Times New Roman;Times New Roman"/>
        </w:rPr>
        <w:t xml:space="preserve"> az alkotmányos Piemont „zseniális miniszterelnöke”. 1847-ben beindította II Risorgimento című lapját, amely nevet adott a korszaknak. </w:t>
      </w:r>
      <w:r>
        <w:rPr>
          <w:rFonts w:cs="H-Times New Roman;Times New Roman" w:ascii="H-Times New Roman;Times New Roman" w:hAnsi="H-Times New Roman;Times New Roman"/>
          <w:b/>
          <w:i/>
        </w:rPr>
        <w:t>Úgy gondolta külső szövetségesre van szükség és a legitimitás látszatára. Célja ezért a piemonti dinasztia vezetésével való egység megteremtése vo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Az 1853-56 között zajló krími háborúba 15.000 katonát küldött Piemont, ezzel Cavour megnyeri ügyének a nyugati hatalmakat, és az itáliai kérdést bekapcsolta az európai politikába. 1858-ban Cavour és III. Napóleon</w:t>
      </w:r>
      <w:r>
        <w:rPr>
          <w:rFonts w:cs="H-Times New Roman;Times New Roman" w:ascii="H-Times New Roman;Times New Roman" w:hAnsi="H-Times New Roman;Times New Roman"/>
        </w:rPr>
        <w:t xml:space="preserve"> francia császár találkozott Plombieres-ben, ahol megállapodtak, hogy Franciaország Nizza és Savoya átengedése fejében egy esetleges olasz-osztrák háború során az olaszokat támogatja.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1859-ben</w:t>
      </w:r>
      <w:r>
        <w:rPr>
          <w:rFonts w:cs="H-Times New Roman;Times New Roman" w:ascii="H-Times New Roman;Times New Roman" w:hAnsi="H-Times New Roman;Times New Roman"/>
        </w:rPr>
        <w:t xml:space="preserve"> piemonti seregek vonultak be Velencébe, minek hatására Ausztria hadat üzen Piemontnak. </w:t>
      </w:r>
      <w:r>
        <w:rPr>
          <w:rFonts w:cs="H-Times New Roman;Times New Roman" w:ascii="H-Times New Roman;Times New Roman" w:hAnsi="H-Times New Roman;Times New Roman"/>
          <w:b/>
          <w:i/>
        </w:rPr>
        <w:t>1859. jún. 4-én Gyulay Ferenc táborszernagy Magentánál visszavonulásra kényszerült, a döntő ütközetben 1859. jún. 24-én a Solferinó</w:t>
        <w:softHyphen/>
        <w:t>nál a francia és olasz seregek fölénye sikert hozott</w:t>
      </w:r>
      <w:r>
        <w:rPr>
          <w:rFonts w:cs="H-Times New Roman;Times New Roman" w:ascii="H-Times New Roman;Times New Roman" w:hAnsi="H-Times New Roman;Times New Roman"/>
        </w:rPr>
        <w:t>. A véres ütközet hatására Henri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Dunant megalakította a Nemzetközi Vöröskereszte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III. Napóleon</w:t>
      </w:r>
      <w:r>
        <w:rPr>
          <w:rFonts w:cs="H-Times New Roman;Times New Roman" w:ascii="H-Times New Roman;Times New Roman" w:hAnsi="H-Times New Roman;Times New Roman"/>
        </w:rPr>
        <w:t xml:space="preserve"> azonban a francia csapatok kimerültségére hivatkozva fegyverszünetet kért, ezzel elárulván a francia-olasz szövetséget. </w:t>
      </w:r>
      <w:r>
        <w:rPr>
          <w:rFonts w:cs="H-Times New Roman;Times New Roman" w:ascii="H-Times New Roman;Times New Roman" w:hAnsi="H-Times New Roman;Times New Roman"/>
          <w:b/>
          <w:i/>
        </w:rPr>
        <w:t>1859. júl.ában megköttetett a Villafrancai fegyverszünet Ferenc József és III. Napóleon között. Így az 1859. novemberi Zürichi béke értelmében Velence az un. várnégyszöggel Ausztriáé maradt, Lombardiát pedig megkapta Franciaország.</w:t>
      </w:r>
      <w:r>
        <w:rPr>
          <w:rFonts w:cs="H-Times New Roman;Times New Roman" w:ascii="H-Times New Roman;Times New Roman" w:hAnsi="H-Times New Roman;Times New Roman"/>
        </w:rPr>
        <w:t xml:space="preserve"> (Az 1860-as Torinói szerződésben Lombardiát elcserélte III. Napóleon Nizzáért és Savoyáért)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közép-itáliai államokban a fegyverszünet hírére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forradalmak robbantak ki, elűzték az idegen uralkodókat és 1860 tavaszán népszavazással Piemonthoz csatlakoztak. 1860. áprilisában a szicíliai Palermóban és Messinában forradalom tört ki. 1860. május 11-én: Garibaldi partraszáll a szicíliai Marsalában </w:t>
      </w:r>
      <w:r>
        <w:rPr>
          <w:rFonts w:cs="H-Times New Roman;Times New Roman" w:ascii="H-Times New Roman;Times New Roman" w:hAnsi="H-Times New Roman;Times New Roman"/>
        </w:rPr>
        <w:t xml:space="preserve">1067 vörösingessel (pl.: Achille Majocchi, Dunyov István, Éber Nándor, Éberhardt Károly, Mogyoródy Adolf, Türr István). Észak felé indulva </w:t>
      </w:r>
      <w:r>
        <w:rPr>
          <w:rFonts w:cs="H-Times New Roman;Times New Roman" w:ascii="H-Times New Roman;Times New Roman" w:hAnsi="H-Times New Roman;Times New Roman"/>
          <w:b/>
          <w:i/>
        </w:rPr>
        <w:t>felszabadította az idegen kézen lévő területeket</w:t>
      </w:r>
      <w:r>
        <w:rPr>
          <w:rFonts w:cs="H-Times New Roman;Times New Roman" w:ascii="H-Times New Roman;Times New Roman" w:hAnsi="H-Times New Roman;Times New Roman"/>
        </w:rPr>
        <w:t>, ezzel a nápolyi Bourbon-ház uralma összeomlot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Garibaldi teljhatalmát Viktor Emánuell kezébe adta, így lehetőség nyílott </w:t>
      </w:r>
      <w:r>
        <w:rPr>
          <w:rFonts w:cs="H-Times New Roman;Times New Roman" w:ascii="H-Times New Roman;Times New Roman" w:hAnsi="H-Times New Roman;Times New Roman"/>
          <w:b/>
          <w:i/>
        </w:rPr>
        <w:t>1861. március 17-én Torinóban az Olasz Királyság kikiáltására, amelynek főváros lett Firenze, vezetője a piemonti király II. Viktor Emánuel (1861-78)lett, államformája pedig alkotmányos monarchia lett. 1866-ban a prágai békében Velence Olaszországhoz került, de kénytelenek voltak lemondani Dél-Tirolról. 1870. szeptemberében Egyházi Állam olasz megszállás alá került</w:t>
      </w:r>
      <w:r>
        <w:rPr>
          <w:rFonts w:cs="H-Times New Roman;Times New Roman" w:ascii="H-Times New Roman;Times New Roman" w:hAnsi="H-Times New Roman;Times New Roman"/>
        </w:rPr>
        <w:t xml:space="preserve"> (az azt védő francia csapatokat hazrendelték),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Róma Olaszország fővárosa lett, </w:t>
      </w:r>
      <w:r>
        <w:rPr>
          <w:rFonts w:cs="H-Times New Roman;Times New Roman" w:ascii="H-Times New Roman;Times New Roman" w:hAnsi="H-Times New Roman;Times New Roman"/>
        </w:rPr>
        <w:t xml:space="preserve">a pápa pedig Vatikánállam feje maradt. (az olasz álla és a katolikus egyházfő viszonyát részletesen az </w:t>
      </w:r>
      <w:r>
        <w:rPr>
          <w:rFonts w:cs="H-Times New Roman;Times New Roman" w:ascii="H-Times New Roman;Times New Roman" w:hAnsi="H-Times New Roman;Times New Roman"/>
          <w:b/>
          <w:i/>
        </w:rPr>
        <w:t>1929-es lateráni egyezmény, Mussolini és XI. Pius megállapodása rendezte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Németország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1815-ben </w:t>
      </w:r>
      <w:r>
        <w:rPr>
          <w:rFonts w:cs="H-Times New Roman;Times New Roman" w:ascii="H-Times New Roman;Times New Roman" w:hAnsi="H-Times New Roman;Times New Roman"/>
        </w:rPr>
        <w:t xml:space="preserve">Napóleon bukásával a német területek széttagoltsága megmaradt, a létrejött Német Szövetség is csak 35 állam és négy szabad város laza szövetsége volt. </w:t>
      </w:r>
      <w:r>
        <w:rPr>
          <w:rFonts w:cs="H-Times New Roman;Times New Roman" w:ascii="H-Times New Roman;Times New Roman" w:hAnsi="H-Times New Roman;Times New Roman"/>
          <w:b/>
          <w:i/>
        </w:rPr>
        <w:t>Az 1848-as forradalmak idején a német egység kérdése előtérbe került. Két lehetőség kínálkozott: a nagy német egység a katolikus Ausztria vezetésével, vagy a kis német egység a protestáns Poroszország vezetésével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>Poroszország gazdasági erejét mutatja, hogy növekedési mutatóik a legmagasabbak voltak a kontinensen. A mezőgazdaság poroszutas fejlődést járt be, melyben a nagybirtok a mezőgazdaság modernizálásának élére állt. A tönkrement kisbirtokos parasztság, mint munkaerő a gyorsan fejlődő ipar rendelkezésére állt. rohamosan bővült a vasúthálózat, Hamburg lett a kontinens legnagyobb kikötője. Németország gazdasági egysége a 60-as évekre megvalósult, a politikai széttagoltság azonban a további fejlődés gátjaként jelent meg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Az alkotmányosan kormányzott Poroszországban I. Vilmos, 1862-ben Ottó von Bismarcot (vaskancellár) nevezte ki porosz kancellárrá, aki a porosz junkerek (földbirtokosok) képviselője volt. </w:t>
      </w:r>
      <w:r>
        <w:rPr>
          <w:rFonts w:cs="H-Times New Roman;Times New Roman" w:ascii="H-Times New Roman;Times New Roman" w:hAnsi="H-Times New Roman;Times New Roman"/>
        </w:rPr>
        <w:t>Végrehajtotta Poroszország katonai modernizációját, katonaállammá fejlesztette Poroszországot. Bevezették az általános hadkötelezettséget és a legmodernebb haditechnikát (hátultöltő puska) alkalmaztak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Bismarc céljai közt első helyen a német egység megteremtése állt, melyben a legfőbb gát Ausztria jelenléte volt.</w:t>
      </w:r>
      <w:r>
        <w:rPr>
          <w:rFonts w:cs="H-Times New Roman;Times New Roman" w:ascii="H-Times New Roman;Times New Roman" w:hAnsi="H-Times New Roman;Times New Roman"/>
        </w:rPr>
        <w:t xml:space="preserve"> Fontosnak mutatkozott tehát Ausztria félreállítása, melyre kedvező alkalmat adott az 1863-as </w:t>
      </w:r>
      <w:r>
        <w:rPr>
          <w:rFonts w:cs="H-Times New Roman;Times New Roman" w:ascii="H-Times New Roman;Times New Roman" w:hAnsi="H-Times New Roman;Times New Roman"/>
          <w:b/>
          <w:i/>
        </w:rPr>
        <w:t>dán konfliktus,</w:t>
      </w:r>
      <w:r>
        <w:rPr>
          <w:rFonts w:cs="H-Times New Roman;Times New Roman" w:ascii="H-Times New Roman;Times New Roman" w:hAnsi="H-Times New Roman;Times New Roman"/>
        </w:rPr>
        <w:t xml:space="preserve"> ahol a megindult nemzeti mozgalom függetlenséget követelt a két északi hercegségnek. </w:t>
      </w:r>
      <w:r>
        <w:rPr>
          <w:rFonts w:cs="H-Times New Roman;Times New Roman" w:ascii="H-Times New Roman;Times New Roman" w:hAnsi="H-Times New Roman;Times New Roman"/>
          <w:b/>
          <w:i/>
        </w:rPr>
        <w:t>1864-ben német-dán háborút követően a két északnémet állam (Schlessvig, Holsten) közös porosz-osztrák igazgatás alá került. A két hercegség 1865-ben diplomáciai úton megosztásra került, Schlessvig a poroszoké, Holsten az osztrákoké lett. 1866-ban porosz csapatok vonultak be Holsteinbe, ezzel egyidejűleg Poroszország kilépett. a Német Szövetségből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1866. jún.ában beállt a hadiállapot a két állam között.</w:t>
      </w:r>
      <w:r>
        <w:rPr>
          <w:rFonts w:cs="H-Times New Roman;Times New Roman" w:ascii="H-Times New Roman;Times New Roman" w:hAnsi="H-Times New Roman;Times New Roman"/>
        </w:rPr>
        <w:t xml:space="preserve"> Poroszország szövetségesének tudhatta Franciaországot (területi engedmények fejében), Oroszországot (a lengyel felkelők leverésében való segítség folytán), az olaszokat és a magyar emigrációt is. </w:t>
      </w:r>
      <w:r>
        <w:rPr>
          <w:rFonts w:cs="H-Times New Roman;Times New Roman" w:ascii="H-Times New Roman;Times New Roman" w:hAnsi="H-Times New Roman;Times New Roman"/>
          <w:b/>
          <w:i/>
        </w:rPr>
        <w:t>1866. júl. 3-án Königgratz-Sadowa térségében a Benedek Lajos táborszernagy vezette osztrák főerők a porosz ismétlőpuskák tüzében egyetlen nap alatt szétolvadtak. 1866. augusztusában Bismarc és Ferenc József megkötötte a prágai békét, melynek értelmében Ausztria hozzájárul Németország egységesítéséhez (beleegyezik, hogy Poroszo. bekebelezze szövetségeseit), illetve Olaszország megkapta Velencé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1866-ban létrejött az Északnémet Szövetség Poroszország és 20 másik német állam részvételével. 1867-ben megalkották az Északnémet Szövetség alkotmányát, amely Poroszország hegemóniáját rögzítette, vezetője a porosz király, a szövetség kancellárja pedig Bismarc volt. 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Franciaország semlegességet fogadott az osztrák-porosz háborúban, ezért területeket kapott volna a Rajna bal partján. </w:t>
      </w:r>
      <w:r>
        <w:rPr>
          <w:rFonts w:cs="H-Times New Roman;Times New Roman" w:ascii="H-Times New Roman;Times New Roman" w:hAnsi="H-Times New Roman;Times New Roman"/>
          <w:b/>
        </w:rPr>
        <w:t xml:space="preserve">III. Napóleon </w:t>
      </w:r>
      <w:r>
        <w:rPr>
          <w:rFonts w:cs="H-Times New Roman;Times New Roman" w:ascii="H-Times New Roman;Times New Roman" w:hAnsi="H-Times New Roman;Times New Roman"/>
        </w:rPr>
        <w:t>területi</w:t>
      </w:r>
      <w:r>
        <w:rPr>
          <w:rFonts w:cs="H-Times New Roman;Times New Roman" w:ascii="H-Times New Roman;Times New Roman" w:hAnsi="H-Times New Roman;Times New Roman"/>
          <w:b/>
        </w:rPr>
        <w:t xml:space="preserve"> követeléseit Bismarc</w:t>
      </w:r>
      <w:r>
        <w:rPr>
          <w:rFonts w:cs="H-Times New Roman;Times New Roman" w:ascii="H-Times New Roman;Times New Roman" w:hAnsi="H-Times New Roman;Times New Roman"/>
        </w:rPr>
        <w:t xml:space="preserve"> azonban visszautasította. A franciák ekkor már Luxemburg megszerzésével is elégedettek lettek volna, de ez reménytelen volt, mivel az az </w:t>
      </w:r>
      <w:r>
        <w:rPr>
          <w:rFonts w:cs="H-Times New Roman;Times New Roman" w:ascii="H-Times New Roman;Times New Roman" w:hAnsi="H-Times New Roman;Times New Roman"/>
          <w:b/>
        </w:rPr>
        <w:t>1867-es</w:t>
      </w:r>
      <w:r>
        <w:rPr>
          <w:rFonts w:cs="H-Times New Roman;Times New Roman" w:ascii="H-Times New Roman;Times New Roman" w:hAnsi="H-Times New Roman;Times New Roman"/>
        </w:rPr>
        <w:t xml:space="preserve"> londoni szerződés óta semleges vo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1870 nyarán Franciaország hadat üzent.</w:t>
      </w:r>
      <w:r>
        <w:rPr>
          <w:rFonts w:cs="H-Times New Roman;Times New Roman" w:ascii="H-Times New Roman;Times New Roman" w:hAnsi="H-Times New Roman;Times New Roman"/>
        </w:rPr>
        <w:t xml:space="preserve"> Nem számolhattak azonban azzal, hogy váratlanul a délnémet államok is Poroszország segítségére sietnek. A döntő ütközet </w:t>
      </w:r>
      <w:r>
        <w:rPr>
          <w:rFonts w:cs="H-Times New Roman;Times New Roman" w:ascii="H-Times New Roman;Times New Roman" w:hAnsi="H-Times New Roman;Times New Roman"/>
          <w:b/>
          <w:i/>
        </w:rPr>
        <w:t>1870. szeptember 2-án zajlott Sedannál, ahol III. Napóleon is fogságba esett. 1870. szeptember 4-én Párizsban kikiáltották a harmadik köztársaságot.</w:t>
      </w:r>
      <w:r>
        <w:rPr>
          <w:rFonts w:cs="H-Times New Roman;Times New Roman" w:ascii="H-Times New Roman;Times New Roman" w:hAnsi="H-Times New Roman;Times New Roman"/>
        </w:rPr>
        <w:t xml:space="preserve"> Az egyesült német hadak célja innentől kezdve az volt, hogy minél nagyobb területet szakítsanak ki a francia köztársaságból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1871. január 18-án Versailles-ban kikiáltották az egységes Német Császárság létrejöttét, melynek császára Hohenzoller I. Vilmos lett. 1871. május 10-én megkötötték a franciákkal a frankfurti békét, melynek értelmében Elzász-Lotaringia Németországhoz került, illetve a franciák 5 milliárd frank hadisarcot kötelesek fizetni.</w:t>
      </w:r>
      <w:r>
        <w:br w:type="page"/>
      </w:r>
    </w:p>
    <w:p>
      <w:pPr>
        <w:pStyle w:val="Normal"/>
        <w:ind w:firstLine="170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A nagyhatalmak erőviszonyai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Anglia: A XIX. századba a legfejlettebb gazdasággal</w:t>
      </w:r>
      <w:r>
        <w:rPr>
          <w:rFonts w:cs="H-Times New Roman;Times New Roman" w:ascii="H-Times New Roman;Times New Roman" w:hAnsi="H-Times New Roman;Times New Roman"/>
        </w:rPr>
        <w:t xml:space="preserve"> rendelkezik. Emellett a legnagyobb </w:t>
      </w:r>
      <w:r>
        <w:rPr>
          <w:rFonts w:cs="H-Times New Roman;Times New Roman" w:ascii="H-Times New Roman;Times New Roman" w:hAnsi="H-Times New Roman;Times New Roman"/>
          <w:b/>
          <w:i/>
        </w:rPr>
        <w:t>flotta és legnagyobb gyarmatbirodalom</w:t>
      </w:r>
      <w:r>
        <w:rPr>
          <w:rFonts w:cs="H-Times New Roman;Times New Roman" w:ascii="H-Times New Roman;Times New Roman" w:hAnsi="H-Times New Roman;Times New Roman"/>
        </w:rPr>
        <w:t xml:space="preserve"> birtokosának tudhatta magát. (emiatt ellentétbe került az Egyesült államokkal, Németországgal, Japánnal, Oroszországgal, Franciaországgal és Olaszországgal is.) Politikájának jellemzője az i</w:t>
      </w:r>
      <w:r>
        <w:rPr>
          <w:rFonts w:cs="H-Times New Roman;Times New Roman" w:ascii="H-Times New Roman;Times New Roman" w:hAnsi="H-Times New Roman;Times New Roman"/>
          <w:b/>
          <w:i/>
        </w:rPr>
        <w:t>zolációs politika</w:t>
      </w:r>
      <w:r>
        <w:rPr>
          <w:rFonts w:cs="H-Times New Roman;Times New Roman" w:ascii="H-Times New Roman;Times New Roman" w:hAnsi="H-Times New Roman;Times New Roman"/>
        </w:rPr>
        <w:t xml:space="preserve"> (splendid isolation), melynek lényege, hogy igyekeztek távol maradni az európai eseményektől. Természetesen Anglia </w:t>
      </w:r>
      <w:r>
        <w:rPr>
          <w:rFonts w:cs="H-Times New Roman;Times New Roman" w:ascii="H-Times New Roman;Times New Roman" w:hAnsi="H-Times New Roman;Times New Roman"/>
          <w:b/>
          <w:i/>
        </w:rPr>
        <w:t>célja leginkább a fennálló viszonyok</w:t>
      </w:r>
      <w:r>
        <w:rPr>
          <w:rFonts w:cs="H-Times New Roman;Times New Roman" w:ascii="H-Times New Roman;Times New Roman" w:hAnsi="H-Times New Roman;Times New Roman"/>
        </w:rPr>
        <w:t xml:space="preserve"> (status quo és balance of power) fenntartása. A viszonylag kis létszámú </w:t>
      </w:r>
      <w:r>
        <w:rPr>
          <w:rFonts w:cs="H-Times New Roman;Times New Roman" w:ascii="H-Times New Roman;Times New Roman" w:hAnsi="H-Times New Roman;Times New Roman"/>
          <w:b/>
          <w:i/>
        </w:rPr>
        <w:t>szárazföldi hadsereget a század második harmadában fejleszteni kezdték.</w:t>
      </w:r>
      <w:r>
        <w:rPr>
          <w:rFonts w:cs="H-Times New Roman;Times New Roman" w:ascii="H-Times New Roman;Times New Roman" w:hAnsi="H-Times New Roman;Times New Roman"/>
        </w:rPr>
        <w:t xml:space="preserve"> Mégis biztos hátteret jelenthetett a világon legnagyobb flotta birtoklása. A német flotattépítés és a „drang nacht osten” (törökországi behatolás és közel-keleti előrenyomulás) politikájának hatására felgyorsította a flottaépítést, ezzel a flották aránya 1914-ben 7:3 Anglia javára. </w:t>
      </w:r>
      <w:r>
        <w:rPr>
          <w:rFonts w:cs="H-Times New Roman;Times New Roman" w:ascii="H-Times New Roman;Times New Roman" w:hAnsi="H-Times New Roman;Times New Roman"/>
          <w:b/>
          <w:i/>
        </w:rPr>
        <w:t>Fő szövetségeseivé 1904-ben és 1907-ben Franciaország és Oroszország vá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Franciaország:</w:t>
      </w:r>
      <w:r>
        <w:rPr>
          <w:rFonts w:cs="H-Times New Roman;Times New Roman" w:ascii="H-Times New Roman;Times New Roman" w:hAnsi="H-Times New Roman;Times New Roman"/>
        </w:rPr>
        <w:t xml:space="preserve"> A század második felében </w:t>
      </w:r>
      <w:r>
        <w:rPr>
          <w:rFonts w:cs="H-Times New Roman;Times New Roman" w:ascii="H-Times New Roman;Times New Roman" w:hAnsi="H-Times New Roman;Times New Roman"/>
          <w:b/>
          <w:i/>
        </w:rPr>
        <w:t>visszaesés</w:t>
      </w:r>
      <w:r>
        <w:rPr>
          <w:rFonts w:cs="H-Times New Roman;Times New Roman" w:ascii="H-Times New Roman;Times New Roman" w:hAnsi="H-Times New Roman;Times New Roman"/>
        </w:rPr>
        <w:t xml:space="preserve"> mutatkozik, amiben nem elhanyagolható szerep jutott Elzász elvesztésének és a magas hadisarc fizetésének. Még mindig </w:t>
      </w:r>
      <w:r>
        <w:rPr>
          <w:rFonts w:cs="H-Times New Roman;Times New Roman" w:ascii="H-Times New Roman;Times New Roman" w:hAnsi="H-Times New Roman;Times New Roman"/>
          <w:b/>
          <w:i/>
        </w:rPr>
        <w:t>hatalmas gyarmatbirodalommal rendelkezik</w:t>
      </w:r>
      <w:r>
        <w:rPr>
          <w:rFonts w:cs="H-Times New Roman;Times New Roman" w:ascii="H-Times New Roman;Times New Roman" w:hAnsi="H-Times New Roman;Times New Roman"/>
        </w:rPr>
        <w:t xml:space="preserve">, főleg Afrikában, ahol </w:t>
      </w:r>
      <w:r>
        <w:rPr>
          <w:rFonts w:cs="H-Times New Roman;Times New Roman" w:ascii="H-Times New Roman;Times New Roman" w:hAnsi="H-Times New Roman;Times New Roman"/>
          <w:b/>
          <w:i/>
        </w:rPr>
        <w:t>1898-ban Fashodai incidens</w:t>
      </w:r>
      <w:r>
        <w:rPr>
          <w:rFonts w:cs="H-Times New Roman;Times New Roman" w:ascii="H-Times New Roman;Times New Roman" w:hAnsi="H-Times New Roman;Times New Roman"/>
        </w:rPr>
        <w:t xml:space="preserve"> kapcsán majdnem fegyveres konfliktus robbant ki Angliával. Ennek oka, hogy Franciaország és Anglia is egy egybefüggő gyarmatbirodalmat kívánt megteremteni Afrikában. A két gyarmatosító hadsereg Fashodánál (ma Szudán) konfliktusba került egymással. Jelentős momentum volt a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nagy arányú francia tőke Oroszországban</w:t>
      </w:r>
      <w:r>
        <w:rPr>
          <w:rFonts w:cs="H-Times New Roman;Times New Roman" w:ascii="H-Times New Roman;Times New Roman" w:hAnsi="H-Times New Roman;Times New Roman"/>
        </w:rPr>
        <w:t xml:space="preserve">, ami a két ország szoros gazdasági-politikai kapcsolatait előlegezte meg. </w:t>
      </w:r>
      <w:r>
        <w:rPr>
          <w:rFonts w:cs="H-Times New Roman;Times New Roman" w:ascii="H-Times New Roman;Times New Roman" w:hAnsi="H-Times New Roman;Times New Roman"/>
          <w:b/>
          <w:i/>
        </w:rPr>
        <w:t>A francia politika legfőbb célja a kontinentális vezető szerep visszaszerzése és a visszavágás (revanspolitika) Németországnak (ennek legfőbb eleme Elzász visszaszerzése volt)</w:t>
      </w:r>
      <w:r>
        <w:rPr>
          <w:rFonts w:cs="H-Times New Roman;Times New Roman" w:ascii="H-Times New Roman;Times New Roman" w:hAnsi="H-Times New Roman;Times New Roman"/>
        </w:rPr>
        <w:t xml:space="preserve">. A francia politika a századforduló után egyre inkább </w:t>
      </w:r>
      <w:r>
        <w:rPr>
          <w:rFonts w:cs="H-Times New Roman;Times New Roman" w:ascii="H-Times New Roman;Times New Roman" w:hAnsi="H-Times New Roman;Times New Roman"/>
          <w:b/>
          <w:i/>
        </w:rPr>
        <w:t>felkarolta a lengyel, cseh, román és délszláv igényeket és törekvéseket,</w:t>
      </w:r>
      <w:r>
        <w:rPr>
          <w:rFonts w:cs="H-Times New Roman;Times New Roman" w:ascii="H-Times New Roman;Times New Roman" w:hAnsi="H-Times New Roman;Times New Roman"/>
        </w:rPr>
        <w:t xml:space="preserve"> amelyek tendenciájukban Németország és szövetségese az OMM gyengítésére irányultak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Oroszország:</w:t>
      </w:r>
      <w:r>
        <w:rPr>
          <w:rFonts w:cs="H-Times New Roman;Times New Roman" w:ascii="H-Times New Roman;Times New Roman" w:hAnsi="H-Times New Roman;Times New Roman"/>
        </w:rPr>
        <w:t xml:space="preserve"> A hatalmas terület és lakosság mellé elmaradott, fejletlen gazdaság párosult. A társadalmi viszonyai feudálisak voltak. A századfordulón megindult a gyors ütemű gazdasági fejlődés, melyben különösen nagy jelentősége volt a transzszibériai és kelet-turkesztáni vasút kiépítésének és a francia tőke beáramlásnak. Az elsődleges cél területi expanzió volt, a Balkánon Törökország vezető szerepét átvenni. </w:t>
      </w:r>
      <w:r>
        <w:rPr>
          <w:rFonts w:cs="H-Times New Roman;Times New Roman" w:ascii="H-Times New Roman;Times New Roman" w:hAnsi="H-Times New Roman;Times New Roman"/>
          <w:b/>
          <w:i/>
        </w:rPr>
        <w:t>A fő cél Konstantinápoly elfoglalásával a Boszporusz megszerzése</w:t>
      </w:r>
      <w:r>
        <w:rPr>
          <w:rFonts w:cs="H-Times New Roman;Times New Roman" w:ascii="H-Times New Roman;Times New Roman" w:hAnsi="H-Times New Roman;Times New Roman"/>
        </w:rPr>
        <w:t>, ezzel melegtengeri kikötőhöz való szabad kijutás volt. A balkáni területi expanzió ideológiai alapját a pánszlávizmus eszméje jelentette, amely a szláv népek egyesülését hirdette egy nagy szláv birodalom keretein belül. Oroszország szívesen tetszelgett a balkáni szlávok védelmezőjeként. A század végén bekapcsolódna a gyarmatosításba is, elsősorban Ázsiában.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1885-ben Afganisztán területére lép</w:t>
      </w:r>
      <w:r>
        <w:rPr>
          <w:rFonts w:cs="H-Times New Roman;Times New Roman" w:ascii="H-Times New Roman;Times New Roman" w:hAnsi="H-Times New Roman;Times New Roman"/>
        </w:rPr>
        <w:t xml:space="preserve">, ami majdnem háborúhoz vezet Angliával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1904-ben szembekerült Japánnal </w:t>
      </w:r>
      <w:r>
        <w:rPr>
          <w:rFonts w:cs="H-Times New Roman;Times New Roman" w:ascii="H-Times New Roman;Times New Roman" w:hAnsi="H-Times New Roman;Times New Roman"/>
        </w:rPr>
        <w:t xml:space="preserve">(1904-05 orosz-japán háború), de </w:t>
      </w:r>
      <w:r>
        <w:rPr>
          <w:rFonts w:cs="H-Times New Roman;Times New Roman" w:ascii="H-Times New Roman;Times New Roman" w:hAnsi="H-Times New Roman;Times New Roman"/>
          <w:b/>
          <w:i/>
        </w:rPr>
        <w:t>1905-ben súlyos vereséget szenvedett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Japán:</w:t>
      </w:r>
      <w:r>
        <w:rPr>
          <w:rFonts w:cs="H-Times New Roman;Times New Roman" w:ascii="H-Times New Roman;Times New Roman" w:hAnsi="H-Times New Roman;Times New Roman"/>
        </w:rPr>
        <w:t xml:space="preserve"> Az 1868-as meidzsi restauráció után (Mucuhito császár lemondatta az utolsó Tokugava sógunt, saját kezébe vette a hatalmat, a kormányt európai módra átszervezte és megszüntette a feudális előjogokat) két évtized alatt Japán vezető ipari hatalommá emelkedett. Alighogy modernizálódott, rögtön terjeszkedni kezdett,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megtámadta Kínát és elfoglalta 1894-ben Tajvan szigetét. 1902-ben katonai szerződést kötött Angliával, amely nemcsak kikapcsolta azt távol-keleti gyarmatosító ellenfelei közül, hanem szövetségesként is megnyerte azt. 1905-ben Oroszországtól megszerezte az ásványkincsekben gazdag Mandzsúriát. </w:t>
      </w:r>
      <w:r>
        <w:rPr>
          <w:rFonts w:cs="H-Times New Roman;Times New Roman" w:ascii="H-Times New Roman;Times New Roman" w:hAnsi="H-Times New Roman;Times New Roman"/>
        </w:rPr>
        <w:t>Ezzel a világpolitikában Japán érdekeit nem lehet figyelmen kívül hagyni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Egyesült Államok:</w:t>
      </w:r>
      <w:r>
        <w:rPr>
          <w:rFonts w:cs="H-Times New Roman;Times New Roman" w:ascii="H-Times New Roman;Times New Roman" w:hAnsi="H-Times New Roman;Times New Roman"/>
        </w:rPr>
        <w:t xml:space="preserve"> A legdinamikusabb gazdasági fejlődés eredményeként a század végére az Államok rendelkezik legnagyobb ipari termeléssel, ugyanakkor külkereskedelme - és az ezzel járó kereskedelmi hajótere - messze elmaradt Angliától. A 90-es évektől megkezdte a még szabad Csendes-óceáni szigetek annektálását, 1898-ban elfoglalta a Hawaii-szigeteket és flottabázist épített ki Pearl Harbourban. A bevándorlások révén a századfordulón 100 millióra emelkedett a lakosság száma. Az </w:t>
      </w:r>
      <w:r>
        <w:rPr>
          <w:rFonts w:cs="H-Times New Roman;Times New Roman" w:ascii="H-Times New Roman;Times New Roman" w:hAnsi="H-Times New Roman;Times New Roman"/>
          <w:b/>
          <w:i/>
        </w:rPr>
        <w:t>1898-as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amerikai - spanyol háború keretében (előzménye volt, hogy Havanna kikötőjében felrobbant egy amerikai hadihajó) Kuba és Puerto Rico amerikai kézbe került. Ezzel imperialista nagyhatalommá vált, a gazdasági érdekeinek nem felet meg többé az izolacionalizmus politikája. Megszületett a dollár diplomácia, aminek lényege, hogy a kormányokat pénzügyi eszközökkel politikailag befolyásolták. </w:t>
      </w:r>
      <w:r>
        <w:rPr>
          <w:rFonts w:cs="H-Times New Roman;Times New Roman" w:ascii="H-Times New Roman;Times New Roman" w:hAnsi="H-Times New Roman;Times New Roman"/>
          <w:b/>
          <w:i/>
        </w:rPr>
        <w:t>1914-ben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egnyílt az amerikai pénzből épült Panama csatorna. Összességében megállapítható, hogy az Egyesült államok a világpolitika jelentős tényezőjévé vál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Olaszország: </w:t>
      </w:r>
      <w:r>
        <w:rPr>
          <w:rFonts w:cs="H-Times New Roman;Times New Roman" w:ascii="H-Times New Roman;Times New Roman" w:hAnsi="H-Times New Roman;Times New Roman"/>
        </w:rPr>
        <w:t>Mint új állam, kimaradt a gyarmatok felosztásából. Területi igényei voltak azonban a francia érdekszférában tartozó Észak-Afrikában, illetve az osztrák célok szereplő Balkánon. Ezen érdekeivel ellentétbe került ezen államokkal. A francia érdekek ellen kapcsolódott be 1882-ben az addigi kettős szövetségbe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Osztrák-Magyar-Monarchia:</w:t>
      </w:r>
      <w:r>
        <w:rPr>
          <w:rFonts w:cs="H-Times New Roman;Times New Roman" w:ascii="H-Times New Roman;Times New Roman" w:hAnsi="H-Times New Roman;Times New Roman"/>
        </w:rPr>
        <w:t xml:space="preserve"> Egyre súlyosabb belső válság jelei mutatkoznak gazdasági. politikai és főleg nemzetiségi téren. Igyekeztek jó kapcsolatokat kiépíteni Németországgal, abban bízván, hogy az támogatja őket fő céljuk megvalósításában: ez pedig a Balkán irányába történő terjeszkedés volt. A monarchia balkáni politikája a Balkánon 1903-tól azonban problematikussá vált: meggyilkolták ugyanis Szerbiában az OMM barát Obrenovics királyi házaspárt, helyükbe a nacionalista Karagyorgyevics dinasztia került, kiknek fő célja a délszlávok egy államba tömörítése volt. 1908-ban a szerb törekvésekre Bosznia annektálásával kívántak csapást mérni. Ez azonban csak méginkább szembefordította a nagyhatalmakat az OMM balkáni politikájával. A külpolitikát két egyéniség álláspontja közötti tétovázás jellemezte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Conrad </w:t>
      </w:r>
      <w:r>
        <w:rPr>
          <w:rFonts w:cs="H-Times New Roman;Times New Roman" w:ascii="H-Times New Roman;Times New Roman" w:hAnsi="H-Times New Roman;Times New Roman"/>
        </w:rPr>
        <w:t>vezérkari főnök szerint minél előbb kell háborút indítani, mert most még erőfölényben vannak az ellenfelekkel (Szerbia, Olaszország) szemben. Ezzel ellentétes álláspontot képviselt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Aerenthal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külügyminiszter, aki szerint a monarchiának óvatos külpolitikát kell folytatnia, mivel a nagyhatalmak (főleg Anglia és Németország) támogatása nélkül minden próbálkozása kudarcba fulladhat.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Németország: </w:t>
      </w:r>
      <w:r>
        <w:rPr>
          <w:rFonts w:cs="H-Times New Roman;Times New Roman" w:ascii="H-Times New Roman;Times New Roman" w:hAnsi="H-Times New Roman;Times New Roman"/>
        </w:rPr>
        <w:t xml:space="preserve">A legmodernebb technika alkalmazásával robbanásszerű gazdasági fejlődést értek el. Ebben segítette Elzász vasérctelepeinek kiaknázása és a francia hadisarc befektetése a gazdaságba, illetve a munkabérek viszonylag alacsonyak szinten tartása is. A gazdasági fellendülés elsősorban a nehéziparban figyelhető meg, ami a fegyvergyártás elengedhetetlen alapja volt. A fejlődő nehézipar nyersanyagbázist, munkaerőt, piacokat igényelt, ami hódító külpolitikát fogalmazott meg. A cél a német világbirodalom megteremtése volt, aminek határait Franciaország, Lengyelország, a Balkán és a Baltikum jelentette. E mellett célul tűzték ki a gyarmatbirodalom növelését is. Ebben a törekvésben partner 1879-től az OMM, majd 1882-től Olaszország. Ezt egészítette ki Anglia távolmaradása mindegyik szövetségtől, noha a központi blokk kialakulása idején Anglia jóindulatát inkább ez a csoportosulás nyerte el, hiszen abban az időben ellentétek elsősorban Oroszországgal és Franciaországgal adódtak. E céloknak megfelelően új hadászati koncepciót dolgoztak ki (Schlieffen terv), amely egyetlen hatalmas, Belgiumon keresztül törő átkarolással végez a francia haderővel. </w:t>
      </w:r>
      <w:r>
        <w:rPr>
          <w:rFonts w:cs="H-Times New Roman;Times New Roman" w:ascii="H-Times New Roman;Times New Roman" w:hAnsi="H-Times New Roman;Times New Roman"/>
          <w:b/>
          <w:i/>
        </w:rPr>
        <w:t>1898-ban II. Vilmos „</w:t>
      </w:r>
      <w:r>
        <w:rPr>
          <w:rFonts w:cs="H-Times New Roman;Times New Roman" w:ascii="H-Times New Roman;Times New Roman" w:hAnsi="H-Times New Roman;Times New Roman"/>
        </w:rPr>
        <w:t xml:space="preserve">Jeruzsálemi zarándokútja” alkalmával hangoztatta, hogy a poroszok által megalkotott német birodalom határai nem érnek véget Európában, hanem más földrészekre is kiterjednek. Szintén ezévben megkezdődött a Berlin - Bagdad vasútvonal megépítése, amely a német utánpótlás szállítását jelentősen megkönnyítette volna. Ennek következtében Anglia partraszállt Kuvaitban, hogy a németek ne tudjanak kijutni a Perzsa-öbölhöz. </w:t>
      </w:r>
      <w:r>
        <w:rPr>
          <w:rFonts w:cs="H-Times New Roman;Times New Roman" w:ascii="H-Times New Roman;Times New Roman" w:hAnsi="H-Times New Roman;Times New Roman"/>
          <w:b/>
          <w:i/>
        </w:rPr>
        <w:t>1905-ben II. Vilmos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 xml:space="preserve">a marokkói Tangerben kijelentette, hogy Németország egy nagyhatalommal sem törődik világuralmi céljainak megvalósításában (un. első marokkói válság) Ezen kijelentés hatására az angol - francia egyezmény megszilárdult. </w:t>
      </w:r>
      <w:r>
        <w:rPr>
          <w:rFonts w:cs="H-Times New Roman;Times New Roman" w:ascii="H-Times New Roman;Times New Roman" w:hAnsi="H-Times New Roman;Times New Roman"/>
          <w:b/>
          <w:i/>
        </w:rPr>
        <w:t>1911-ben zajlott az un.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második marokkói válság, mikor a Panter nevű német naszád horgonyt vet Agadirban („párducugrás”), de angol - francia nyomásra még visszavonulásra kényszerült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A szövetségi rendszerek kialakul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Bismarc kancellár </w:t>
      </w:r>
      <w:r>
        <w:rPr>
          <w:rFonts w:cs="H-Times New Roman;Times New Roman" w:ascii="H-Times New Roman;Times New Roman" w:hAnsi="H-Times New Roman;Times New Roman"/>
        </w:rPr>
        <w:t xml:space="preserve">félelme, hogy összefognak ellen az európai hatalmak, arra késztette, hogy szövetségest találjon, illetve igyekezzen a nagy ellenséget, Franciaországot elszigetelni. </w:t>
      </w:r>
      <w:r>
        <w:rPr>
          <w:rFonts w:cs="H-Times New Roman;Times New Roman" w:ascii="H-Times New Roman;Times New Roman" w:hAnsi="H-Times New Roman;Times New Roman"/>
          <w:b/>
        </w:rPr>
        <w:t>1873-ban tető alá hozza a</w:t>
      </w:r>
      <w:r>
        <w:rPr>
          <w:rFonts w:cs="H-Times New Roman;Times New Roman" w:ascii="H-Times New Roman;Times New Roman" w:hAnsi="H-Times New Roman;Times New Roman"/>
        </w:rPr>
        <w:t xml:space="preserve"> három császár szövetségét az OMM (Ferenc József) Németország (I. Vilmos) és Oroszország (II. Sándor) részvételével. </w:t>
      </w:r>
      <w:r>
        <w:rPr>
          <w:rFonts w:cs="H-Times New Roman;Times New Roman" w:ascii="H-Times New Roman;Times New Roman" w:hAnsi="H-Times New Roman;Times New Roman"/>
          <w:b/>
        </w:rPr>
        <w:t xml:space="preserve">1879-ben ezt </w:t>
      </w:r>
      <w:r>
        <w:rPr>
          <w:rFonts w:cs="H-Times New Roman;Times New Roman" w:ascii="H-Times New Roman;Times New Roman" w:hAnsi="H-Times New Roman;Times New Roman"/>
        </w:rPr>
        <w:t xml:space="preserve">kettős szövetségként erősítik meg az OMM és Németország részvételével. Az orosz eltávolodás oka az osztrákokkal való balkáni politikáéban való ellentétek kiéleződése volt. </w:t>
      </w:r>
      <w:r>
        <w:rPr>
          <w:rFonts w:cs="H-Times New Roman;Times New Roman" w:ascii="H-Times New Roman;Times New Roman" w:hAnsi="H-Times New Roman;Times New Roman"/>
          <w:b/>
        </w:rPr>
        <w:t xml:space="preserve">1882-ben létrejön a központi hatalmak </w:t>
      </w:r>
      <w:r>
        <w:rPr>
          <w:rFonts w:cs="H-Times New Roman;Times New Roman" w:ascii="H-Times New Roman;Times New Roman" w:hAnsi="H-Times New Roman;Times New Roman"/>
        </w:rPr>
        <w:t xml:space="preserve">hármas szövetsége, az OMM, Németország és Olaszország részvételével. Ezzel Franciaország elszigetelődött, azonban ezzel nem jött létre egy stabil szövetség, mivel Olaszország nyilatkozatot tesz, hogy a szövetség érvénytelen, ha Anglia elleni háború kombinációjába kerülne. Olaszország hosszú partvonala és gyenge flottája miatt nem harcolhatott volna Anglia ellen, hiszen a hatalmas angol flottának szabad bejárása volt a Földközi-tengerre és kiépített bázisa az Olaszországgal szomszédos Málta szigetén. (A későbbiekben az olasz politika mindinkább eltávolodott a hármas szövetségtől, ennek oka az OMM-mel való rivalizálás és Anglia szembefordulása a központi hatalmakkal volt) </w:t>
      </w:r>
      <w:r>
        <w:rPr>
          <w:rFonts w:cs="H-Times New Roman;Times New Roman" w:ascii="H-Times New Roman;Times New Roman" w:hAnsi="H-Times New Roman;Times New Roman"/>
          <w:b/>
        </w:rPr>
        <w:t>1888-ban II. Vilmos</w:t>
      </w:r>
      <w:r>
        <w:rPr>
          <w:rFonts w:cs="H-Times New Roman;Times New Roman" w:ascii="H-Times New Roman;Times New Roman" w:hAnsi="H-Times New Roman;Times New Roman"/>
        </w:rPr>
        <w:t xml:space="preserve"> lett a német császár, aki elődjénél is agresszívebb külpolitikai célokat fogalmazott meg. </w:t>
      </w:r>
      <w:r>
        <w:rPr>
          <w:rFonts w:cs="H-Times New Roman;Times New Roman" w:ascii="H-Times New Roman;Times New Roman" w:hAnsi="H-Times New Roman;Times New Roman"/>
          <w:b/>
        </w:rPr>
        <w:t>1890-ben Bismarc</w:t>
      </w:r>
      <w:r>
        <w:rPr>
          <w:rFonts w:cs="H-Times New Roman;Times New Roman" w:ascii="H-Times New Roman;Times New Roman" w:hAnsi="H-Times New Roman;Times New Roman"/>
        </w:rPr>
        <w:t xml:space="preserve"> is megbukott, mert nem követte a radikális külpolitikai irányvonala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170"/>
        <w:jc w:val="both"/>
        <w:rPr/>
      </w:pPr>
      <w:r>
        <w:rPr>
          <w:rFonts w:cs="H-Times New Roman;Times New Roman" w:ascii="H-Times New Roman;Times New Roman" w:hAnsi="H-Times New Roman;Times New Roman"/>
        </w:rPr>
        <w:t>A francia imperializmus legfontosabb célja Németország semlegesítése és az ország világhatalmi rangjának visszaszerzése volt. E politika első lépése az 1891-93-as orosz-francia szerződés volt. A századforduló után a feltörekvő Németországtól való félelem arra késztett Angliát, hogy feladja hagyományos politikáját és rendezze gyarmati ellentéteit Franciaországgal (1904 entente cordiale: szivélyes megegyezés) és Oroszországgal (1907). Ezen szerződések feloldották a gyarmati ellentéteket és megteremtették a Németország elleni együttműködés alapjait. Megállapodtak, hogy egymás elleni konfliktusaikat békés úton oldják meg, és háború esetén közösen lépnek fel ellenségeik ellen.</w:t>
      </w:r>
      <w:r>
        <w:br w:type="page"/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Nagyhatalmak gyarmatosító politikáj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gyarmatosítás az új kor történelmében az a folyamat, amelynek során a nagyhatalmak területeket szereznek, az adott területet gazdasági és katonai függésbe vonják, félgyarmati sorba süllyesztik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gyarmatosítás célpontjává a sűrűn lakott birodalmak (pl. Kína) vagy a nagyhatalmaktól leszakadó meggyöngült területek lett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Típusai, kialakításuk menete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ület politikai, katonai, gazdasági függés alá von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ület anyaországának közigazgatási rendszerének meghonosítás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egyes területek fölött protektátus (a nemzeti piac védelmére szolgáló kiviteli és behozatali korlátozás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helyi uralkodó belső hatalma megmarad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z adott területek kizárólag gazdasági, pénzügyi, egyoldalú és igazságtalan szerződésekkel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ab/>
        <w:t xml:space="preserve">  félgyarmati sorba süllyesztése (pl. koncessziókkal /engedélyek/ csatorna és vasútépítés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Célja:</w:t>
        <w:tab/>
      </w:r>
      <w:r>
        <w:rPr>
          <w:rFonts w:cs="H-Times New Roman;Times New Roman" w:ascii="H-Times New Roman;Times New Roman" w:hAnsi="H-Times New Roman;Times New Roman"/>
        </w:rPr>
        <w:t>• a terület stratégiai biztosítás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a terület természeti kincseinek megszerzés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olcsó munkaerő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• piacszerzés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Lényege:</w:t>
      </w:r>
      <w:r>
        <w:rPr>
          <w:rFonts w:cs="H-Times New Roman;Times New Roman" w:ascii="H-Times New Roman;Times New Roman" w:hAnsi="H-Times New Roman;Times New Roman"/>
        </w:rPr>
        <w:t xml:space="preserve"> az elmaradott népek civilizációja és felemelése (megvalósítás ellentmondáso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Gyarmattartó országok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Angl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Ind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Franciaország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Afrika fölosztása:</w:t>
      </w:r>
      <w:r>
        <w:rPr>
          <w:rFonts w:cs="H-Times New Roman;Times New Roman" w:ascii="H-Times New Roman;Times New Roman" w:hAnsi="H-Times New Roman;Times New Roman"/>
        </w:rPr>
        <w:t xml:space="preserve"> Afrika gyarmatosításában az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angolok </w:t>
      </w:r>
      <w:r>
        <w:rPr>
          <w:rFonts w:cs="H-Times New Roman;Times New Roman" w:ascii="H-Times New Roman;Times New Roman" w:hAnsi="H-Times New Roman;Times New Roman"/>
        </w:rPr>
        <w:t xml:space="preserve">(északról-dél felé) és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franciák </w:t>
      </w:r>
      <w:r>
        <w:rPr>
          <w:rFonts w:cs="H-Times New Roman;Times New Roman" w:ascii="H-Times New Roman;Times New Roman" w:hAnsi="H-Times New Roman;Times New Roman"/>
        </w:rPr>
        <w:t>(nyugatról-keletre) jártak az élen. Összefüggő gyarmatbirodalamt kívántak létrehozni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z Angol – Búr háború (</w:t>
      </w:r>
      <w:r>
        <w:rPr>
          <w:rFonts w:cs="H-Times New Roman;Times New Roman" w:ascii="H-Times New Roman;Times New Roman" w:hAnsi="H-Times New Roman;Times New Roman"/>
          <w:b/>
          <w:i/>
        </w:rPr>
        <w:t>1899-1902</w:t>
      </w:r>
      <w:r>
        <w:rPr>
          <w:rFonts w:cs="H-Times New Roman;Times New Roman" w:ascii="H-Times New Roman;Times New Roman" w:hAnsi="H-Times New Roman;Times New Roman"/>
        </w:rPr>
        <w:t>) már a világ felosztásáért folyt. (</w:t>
      </w:r>
      <w:r>
        <w:rPr>
          <w:rFonts w:cs="H-Times New Roman;Times New Roman" w:ascii="H-Times New Roman;Times New Roman" w:hAnsi="H-Times New Roman;Times New Roman"/>
          <w:b/>
          <w:i/>
        </w:rPr>
        <w:t>Búr vereség</w:t>
      </w:r>
      <w:r>
        <w:rPr>
          <w:rFonts w:cs="H-Times New Roman;Times New Roman" w:ascii="H-Times New Roman;Times New Roman" w:hAnsi="H-Times New Roman;Times New Roman"/>
        </w:rPr>
        <w:t>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Elő- és Közép-Ázsi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Közép-Ázsiában a cári Oroszo. olyan ütemben terjeszkedett, hogy már-már India kapujáig jutott. Amikor 1885-ben az orosz hadsereg Afganisztán területére lépett, majdnem háborút okozott Angliával, de Oroszo. nem kívánta kenyértörésre vinni a dolgo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Délkelet-Ázsia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roszo. és Japán tartott igényt ezekre a területekr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Japán 1894-ben hadüzenet nélkül megtámadta Kínát. Megerősítette helyzetét Koreában, annektálta (magához csatolta) Tajvant, és igényt tartott Mandzsúriára. 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1899-ben az USA meghirdette a nyitott kapuk elvét, s ezzel megvétózta az európai országok Kínával kapcsolatos kizárólagos jogai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Amerika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Számára terhes Spanyolo. politikai jelenléte. 1898-ban Havannában ferobbant egy Am. hadihajó </w:t>
      </w:r>
      <w:r>
        <w:rPr>
          <w:rFonts w:eastAsia="Symbol" w:cs="Symbol" w:ascii="Symbol" w:hAnsi="Symbol"/>
        </w:rPr>
        <w:t></w:t>
      </w:r>
      <w:r>
        <w:rPr>
          <w:rFonts w:cs="H-Times New Roman;Times New Roman" w:ascii="H-Times New Roman;Times New Roman" w:hAnsi="H-Times New Roman;Times New Roman"/>
        </w:rPr>
        <w:t xml:space="preserve"> Madrid hadüzenetet kap. Az amerikai–spanyol háború gyors amerikai sikert hozot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2:09:00Z</dcterms:created>
  <dc:creator>Szűcs József</dc:creator>
  <dc:description/>
  <dc:language>en-US</dc:language>
  <cp:lastModifiedBy>IKB</cp:lastModifiedBy>
  <cp:lastPrinted>1996-12-07T02:58:00Z</cp:lastPrinted>
  <dcterms:modified xsi:type="dcterms:W3CDTF">2004-02-29T22:09:00Z</dcterms:modified>
  <cp:revision>2</cp:revision>
  <dc:subject/>
  <dc:title>17. Tétel</dc:title>
</cp:coreProperties>
</file>