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Önkényuralom és Kiegyezé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, </w:t>
      </w:r>
      <w:r>
        <w:rPr>
          <w:rFonts w:cs="Comic Sans MS" w:ascii="Comic Sans MS" w:hAnsi="Comic Sans MS"/>
          <w:b/>
        </w:rPr>
        <w:t>KATONAI DIKTATÚRA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A szabadságharc leverése 1849. augusztus 13., Haynau katonai diktatúrája (1849-1850)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</w:rPr>
        <w:t>Ellenforradalmi terror a nemzetközi tiltakozás ellenére</w:t>
      </w:r>
      <w:r>
        <w:rPr/>
        <w:t>→</w:t>
      </w:r>
      <w:r>
        <w:rPr>
          <w:rFonts w:cs="Comic Sans MS" w:ascii="Comic Sans MS" w:hAnsi="Comic Sans MS"/>
        </w:rPr>
        <w:t xml:space="preserve"> 1849. október 6. Aradon 13 tábornok kivégzése, Pesten Batthyány Lajos kivégzése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</w:rPr>
        <w:t>Magyarországot meghódított tartományként kezelték, mivel letért a törvényes útról, így eljátszotta a jogát, hogy saját törvényei szerint kormányozzá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I, </w:t>
      </w:r>
      <w:r>
        <w:rPr>
          <w:rFonts w:cs="Comic Sans MS" w:ascii="Comic Sans MS" w:hAnsi="Comic Sans MS"/>
          <w:b/>
        </w:rPr>
        <w:t>BACH-RENDSZER</w:t>
      </w:r>
      <w:r>
        <w:rPr>
          <w:rFonts w:cs="Comic Sans MS" w:ascii="Comic Sans MS" w:hAnsi="Comic Sans MS"/>
        </w:rPr>
        <w:t xml:space="preserve"> (1850-1859)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1, Az </w:t>
      </w:r>
      <w:r>
        <w:rPr>
          <w:rFonts w:cs="Comic Sans MS" w:ascii="Comic Sans MS" w:hAnsi="Comic Sans MS"/>
          <w:b/>
        </w:rPr>
        <w:t>önkényuralom</w:t>
      </w:r>
      <w:r>
        <w:rPr>
          <w:rFonts w:cs="Comic Sans MS" w:ascii="Comic Sans MS" w:hAnsi="Comic Sans MS"/>
        </w:rPr>
        <w:t xml:space="preserve"> konszolidálása</w:t>
      </w:r>
      <w:r>
        <w:rPr/>
        <w:t>→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alapelve</w:t>
      </w:r>
      <w:r>
        <w:rPr>
          <w:rFonts w:cs="Comic Sans MS" w:ascii="Comic Sans MS" w:hAnsi="Comic Sans MS"/>
        </w:rPr>
        <w:t xml:space="preserve">: az uralkodó uralkodik, a végrehajtó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arátus végrehajt, a nép engedelmeskedi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támasza</w:t>
      </w:r>
      <w:r>
        <w:rPr>
          <w:rFonts w:cs="Comic Sans MS" w:ascii="Comic Sans MS" w:hAnsi="Comic Sans MS"/>
        </w:rPr>
        <w:t>: a bürokrá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ereje</w:t>
      </w:r>
      <w:r>
        <w:rPr>
          <w:rFonts w:cs="Comic Sans MS" w:ascii="Comic Sans MS" w:hAnsi="Comic Sans MS"/>
        </w:rPr>
        <w:t>: az államrendőrség és a hadsere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2, </w:t>
      </w:r>
      <w:r>
        <w:rPr>
          <w:rFonts w:cs="Comic Sans MS" w:ascii="Comic Sans MS" w:hAnsi="Comic Sans MS"/>
          <w:b/>
        </w:rPr>
        <w:t>Magyarország beillesztése a Habsburg-birodalomba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Az ország megcsonkítása (Erdély, Horvátország külön igazgatás alá kerül), és felszabdalása</w:t>
      </w:r>
      <w:r>
        <w:rPr/>
        <w:t>→</w:t>
      </w:r>
      <w:r>
        <w:rPr>
          <w:rFonts w:cs="Comic Sans MS" w:ascii="Comic Sans MS" w:hAnsi="Comic Sans MS"/>
        </w:rPr>
        <w:t xml:space="preserve"> 5 katonai kerület létrehozása (Sopron, Pozsony, Kassa, Nagyvárad, Pest központtal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lament és a megyei önkormányzat megsemmisítés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ztrák adórendszer, büntető törvénykönyv, oktatás, hivatalnokrendsz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3, </w:t>
      </w:r>
      <w:r>
        <w:rPr>
          <w:rFonts w:cs="Comic Sans MS" w:ascii="Comic Sans MS" w:hAnsi="Comic Sans MS"/>
          <w:b/>
        </w:rPr>
        <w:t>Nemzeti ellenállás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zív rezisztencia (Deák Ferenc): néma tiltakozás, a közélettől való visszavonulás</w:t>
      </w:r>
    </w:p>
    <w:p>
      <w:pPr>
        <w:pStyle w:val="Normal"/>
        <w:ind w:left="1095" w:hanging="0"/>
        <w:rPr/>
      </w:pPr>
      <w:r>
        <w:rPr>
          <w:rFonts w:cs="Comic Sans MS" w:ascii="Comic Sans MS" w:hAnsi="Comic Sans MS"/>
        </w:rPr>
        <w:t>a, tilos a forradalomra emlékeztető szakállt viselni</w:t>
      </w:r>
      <w:r>
        <w:rPr/>
        <w:t>→</w:t>
      </w:r>
      <w:r>
        <w:rPr>
          <w:rFonts w:cs="Comic Sans MS" w:ascii="Comic Sans MS" w:hAnsi="Comic Sans MS"/>
        </w:rPr>
        <w:t xml:space="preserve"> virtussá válik a szakáll</w:t>
      </w:r>
    </w:p>
    <w:p>
      <w:pPr>
        <w:pStyle w:val="Normal"/>
        <w:ind w:left="1095" w:hanging="0"/>
        <w:rPr/>
      </w:pPr>
      <w:r>
        <w:rPr>
          <w:rFonts w:cs="Comic Sans MS" w:ascii="Comic Sans MS" w:hAnsi="Comic Sans MS"/>
        </w:rPr>
        <w:t>b, Kossuth bankók eltörlése</w:t>
      </w:r>
      <w:r>
        <w:rPr/>
        <w:t>→</w:t>
      </w:r>
      <w:r>
        <w:rPr>
          <w:rFonts w:cs="Comic Sans MS" w:ascii="Comic Sans MS" w:hAnsi="Comic Sans MS"/>
        </w:rPr>
        <w:t xml:space="preserve"> a forradalmi pénz becses értékké válik</w:t>
      </w:r>
    </w:p>
    <w:p>
      <w:pPr>
        <w:pStyle w:val="Normal"/>
        <w:ind w:left="1095" w:hanging="0"/>
        <w:rPr/>
      </w:pPr>
      <w:r>
        <w:rPr>
          <w:rFonts w:cs="Comic Sans MS" w:ascii="Comic Sans MS" w:hAnsi="Comic Sans MS"/>
        </w:rPr>
        <w:t xml:space="preserve">c, szabotálni az osztrák államberendezkedést: </w:t>
      </w:r>
    </w:p>
    <w:p>
      <w:pPr>
        <w:pStyle w:val="Normal"/>
        <w:ind w:left="1095" w:firstLine="32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dót nem fizetni, amíg a végrehajtó nem jön</w:t>
      </w:r>
    </w:p>
    <w:p>
      <w:pPr>
        <w:pStyle w:val="Normal"/>
        <w:ind w:left="1095" w:firstLine="32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német nyelv megértésének a megtagadása</w:t>
      </w:r>
    </w:p>
    <w:p>
      <w:pPr>
        <w:pStyle w:val="Normal"/>
        <w:ind w:left="1095" w:firstLine="32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nem barátkozni, nem ismerkedni a császár embereivel („nem tudom, nem </w:t>
      </w:r>
    </w:p>
    <w:p>
      <w:pPr>
        <w:pStyle w:val="Normal"/>
        <w:ind w:left="1095" w:firstLine="321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ismerem, nem hallottam”</w:t>
      </w:r>
    </w:p>
    <w:p>
      <w:pPr>
        <w:pStyle w:val="Normal"/>
        <w:ind w:left="1095" w:firstLine="32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 szabadságharc emlékhelyeinek ápolása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egyveres akciók: a hegyekben bujdosó honvédek elkeseredett gerillaakciói 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igráció: a forradalom szellemének ébrentartása: Kossuth alkotmányterve a polgári demokratikus mintaállam megteremtésé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II, </w:t>
      </w:r>
      <w:r>
        <w:rPr>
          <w:rFonts w:cs="Comic Sans MS" w:ascii="Comic Sans MS" w:hAnsi="Comic Sans MS"/>
          <w:b/>
        </w:rPr>
        <w:t>VÁLSÁGJELEK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1, Külső: megrendül Ausztria nagyhatalmi pozíciója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veszti orosz szövetségesét (krími háború)</w:t>
      </w:r>
    </w:p>
    <w:p>
      <w:pPr>
        <w:pStyle w:val="Normal"/>
        <w:numPr>
          <w:ilvl w:val="0"/>
          <w:numId w:val="17"/>
        </w:numPr>
        <w:rPr/>
      </w:pPr>
      <w:r>
        <w:rPr>
          <w:rFonts w:cs="Comic Sans MS" w:ascii="Comic Sans MS" w:hAnsi="Comic Sans MS"/>
        </w:rPr>
        <w:t>katonai kudarc Itáliában (Magenta, Solferino)</w:t>
      </w:r>
      <w:r>
        <w:rPr/>
        <w:t>→</w:t>
      </w:r>
      <w:r>
        <w:rPr>
          <w:rFonts w:cs="Comic Sans MS" w:ascii="Comic Sans MS" w:hAnsi="Comic Sans MS"/>
        </w:rPr>
        <w:t xml:space="preserve"> területi vesztesé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2, Belső: az önkényuralom fenntartása költséges, nő az államadósság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>a rendszer nem talál támogatókra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lduzzasztják a bürokrácia és a hadsereg létszámá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önkényuralmi abszolutista rendszer nem tudta megtörni a magyarok passzív ellenállását, így a birodalom nagyhatalmi státuszának megőrzése érdekében engedményeket kell adn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V, </w:t>
      </w:r>
      <w:r>
        <w:rPr>
          <w:rFonts w:cs="Comic Sans MS" w:ascii="Comic Sans MS" w:hAnsi="Comic Sans MS"/>
          <w:b/>
        </w:rPr>
        <w:t>KÍSÉRLETEK A HABSBURG-BIRODALOM REFORMJÁR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któberi diploma</w:t>
      </w:r>
      <w:r>
        <w:rPr>
          <w:rFonts w:cs="Comic Sans MS" w:ascii="Comic Sans MS" w:hAnsi="Comic Sans MS"/>
        </w:rPr>
        <w:t xml:space="preserve"> (1860) – </w:t>
      </w:r>
      <w:r>
        <w:rPr>
          <w:rFonts w:cs="Comic Sans MS" w:ascii="Comic Sans MS" w:hAnsi="Comic Sans MS"/>
          <w:b/>
        </w:rPr>
        <w:t>Magyarország alkotmányt kap, de az 1847. évi állapotok javított változata</w:t>
      </w:r>
      <w:r>
        <w:rPr/>
        <w:t>→</w:t>
      </w:r>
      <w:r>
        <w:rPr>
          <w:rFonts w:cs="Comic Sans MS" w:ascii="Comic Sans MS" w:hAnsi="Comic Sans MS"/>
        </w:rPr>
        <w:t xml:space="preserve"> 1848. évi áprilisi törvények nem elfogadhatóak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bruári pátens (1861) – engedmények a birodalom nyugati felének i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z </w:t>
      </w:r>
      <w:r>
        <w:rPr>
          <w:rFonts w:cs="Comic Sans MS" w:ascii="Comic Sans MS" w:hAnsi="Comic Sans MS"/>
          <w:b/>
        </w:rPr>
        <w:t>1861</w:t>
      </w:r>
      <w:r>
        <w:rPr>
          <w:rFonts w:cs="Comic Sans MS" w:ascii="Comic Sans MS" w:hAnsi="Comic Sans MS"/>
        </w:rPr>
        <w:t xml:space="preserve">-ben összeülő </w:t>
      </w:r>
      <w:r>
        <w:rPr>
          <w:rFonts w:cs="Comic Sans MS" w:ascii="Comic Sans MS" w:hAnsi="Comic Sans MS"/>
          <w:b/>
        </w:rPr>
        <w:t>magyar országgyűlés</w:t>
      </w:r>
      <w:r>
        <w:rPr>
          <w:rFonts w:cs="Comic Sans MS" w:ascii="Comic Sans MS" w:hAnsi="Comic Sans MS"/>
        </w:rPr>
        <w:t xml:space="preserve"> elutasítja az októberi diplomát</w:t>
      </w:r>
      <w:r>
        <w:rPr/>
        <w:t>→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„Nem engedünk a 48-ból!”</w:t>
      </w:r>
      <w:r>
        <w:rPr>
          <w:rFonts w:cs="Comic Sans MS" w:ascii="Comic Sans MS" w:hAnsi="Comic Sans MS"/>
        </w:rPr>
        <w:t xml:space="preserve"> Megoldási kísérletek:</w:t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</w:rPr>
        <w:t xml:space="preserve">Deák Ferenc: </w:t>
      </w:r>
      <w:r>
        <w:rPr>
          <w:rFonts w:cs="Comic Sans MS" w:ascii="Comic Sans MS" w:hAnsi="Comic Sans MS"/>
          <w:b/>
        </w:rPr>
        <w:t>felirati javaslat</w:t>
      </w:r>
      <w:r>
        <w:rPr/>
        <w:t>→</w:t>
      </w:r>
      <w:r>
        <w:rPr>
          <w:rFonts w:cs="Comic Sans MS" w:ascii="Comic Sans MS" w:hAnsi="Comic Sans MS"/>
        </w:rPr>
        <w:t xml:space="preserve"> 1848-as törvények (</w:t>
      </w:r>
      <w:r>
        <w:rPr>
          <w:rFonts w:cs="Comic Sans MS" w:ascii="Comic Sans MS" w:hAnsi="Comic Sans MS"/>
          <w:b/>
        </w:rPr>
        <w:t>megegyezés</w:t>
      </w:r>
      <w:r>
        <w:rPr>
          <w:rFonts w:cs="Comic Sans MS" w:ascii="Comic Sans MS" w:hAnsi="Comic Sans MS"/>
        </w:rPr>
        <w:t>) a tárgyalási alap</w:t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</w:rPr>
        <w:t xml:space="preserve">Teleki László: </w:t>
      </w:r>
      <w:r>
        <w:rPr>
          <w:rFonts w:cs="Comic Sans MS" w:ascii="Comic Sans MS" w:hAnsi="Comic Sans MS"/>
          <w:b/>
        </w:rPr>
        <w:t>határozati javaslat</w:t>
      </w:r>
      <w:r>
        <w:rPr/>
        <w:t>→</w:t>
      </w:r>
      <w:r>
        <w:rPr>
          <w:rFonts w:cs="Comic Sans MS" w:ascii="Comic Sans MS" w:hAnsi="Comic Sans MS"/>
        </w:rPr>
        <w:t xml:space="preserve"> 1849 (</w:t>
      </w:r>
      <w:r>
        <w:rPr>
          <w:rFonts w:cs="Comic Sans MS" w:ascii="Comic Sans MS" w:hAnsi="Comic Sans MS"/>
          <w:b/>
        </w:rPr>
        <w:t>függetlenség</w:t>
      </w:r>
      <w:r>
        <w:rPr>
          <w:rFonts w:cs="Comic Sans MS" w:ascii="Comic Sans MS" w:hAnsi="Comic Sans MS"/>
        </w:rPr>
        <w:t>) a tárgyalási ala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kezdeti kisebbségben lévő kiegyezés irányzat kerekedett felül, ám Bécs még ezt is elutasította! Magyarországon újra önkényuralmat vezettek be, de jelezve, hogy ideiglenes kormányzatnak tekintik (Schmerling provizórium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 Kiegyezé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, </w:t>
      </w:r>
      <w:r>
        <w:rPr>
          <w:rFonts w:cs="Comic Sans MS" w:ascii="Comic Sans MS" w:hAnsi="Comic Sans MS"/>
          <w:b/>
        </w:rPr>
        <w:t>A PASSZIVITÁS TARTHATATLANSÁGA</w:t>
      </w:r>
    </w:p>
    <w:p>
      <w:pPr>
        <w:pStyle w:val="Normal"/>
        <w:rPr/>
      </w:pPr>
      <w:r>
        <w:rPr>
          <w:rFonts w:cs="Comic Sans MS" w:ascii="Comic Sans MS" w:hAnsi="Comic Sans MS"/>
        </w:rPr>
        <w:t>Magyarországon egyre általánosabbá vált a felismerés, hogy a társadalmi és gazdasági stabilitás érdekében keresni kell az Udvarral a kompromisszumos megegyezés útjá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1, társadalmi elszigetelődés 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</w:rPr>
        <w:t>A jobbágyfelszabadítás újraszabályozását (1853) parasztmozgalmak követték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abszolutizmus megosztó politikája erősítette a nemzetiségek pozíció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2, </w:t>
      </w:r>
      <w:r>
        <w:rPr>
          <w:rFonts w:cs="Comic Sans MS" w:ascii="Comic Sans MS" w:hAnsi="Comic Sans MS"/>
          <w:b/>
        </w:rPr>
        <w:t>Romló gazdasági feltételek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Bár 1848-al a tőkés termelési mód feltételei elől az akadályok elhárultak, ennek előnyeit a passzivitás miatt nem lehetett élvezni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ezőgazdaság számára igényelhető hitelek Bécs engedélyétől függtek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birtokaikat elvesztő nemesek a hadseregben, a bürokráciában reméltek jó fizeté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3, </w:t>
      </w:r>
      <w:r>
        <w:rPr>
          <w:rFonts w:cs="Comic Sans MS" w:ascii="Comic Sans MS" w:hAnsi="Comic Sans MS"/>
          <w:b/>
        </w:rPr>
        <w:t>Külpolitikai kiszolgáltatottsá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Az európai hatalmi harcokat nem sikerült a magyar függetlenség ügyével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sszekapcsolni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4, Deák Ferenc kiegyezési ajánlata</w:t>
      </w:r>
      <w:r>
        <w:rPr/>
        <w:t>→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1865. „húsvéti cikk”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 xml:space="preserve">Elfogadta a Monarchia egységének és biztonságának alapkövetelményét, és hajlandó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lt annyit engedni a helyreállítandó 1848-as törvényekből, amennyit Ferenc József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ltétlenül megkövetel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I, </w:t>
      </w:r>
      <w:r>
        <w:rPr>
          <w:rFonts w:cs="Comic Sans MS" w:ascii="Comic Sans MS" w:hAnsi="Comic Sans MS"/>
          <w:b/>
        </w:rPr>
        <w:t>AZ ÖNKÉNYURALOM TARTHATATLANSÁG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birodalom egységét féltő politikai elit felismerte, hogy a belpolitikai stabilitás megteremtése nélkül külpolitikai aktivitását nem képes visszanyerni.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</w:rPr>
        <w:t>Königgrätz (1866) után kitaszítva a Német Szövetségből a nem német többségű birodalomban lehetetlenné vált a politikai vezetés kizárólagos biztosítása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rlátozott célok: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gyarországon rendezett viszonyok megteremtése</w:t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</w:rPr>
        <w:t>A lajtántúli tartományokban biztosítani a német politikai többség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II, </w:t>
      </w:r>
      <w:r>
        <w:rPr>
          <w:rFonts w:cs="Comic Sans MS" w:ascii="Comic Sans MS" w:hAnsi="Comic Sans MS"/>
          <w:b/>
        </w:rPr>
        <w:t>DUALISTA ÁTSZERVEZÉS</w:t>
      </w:r>
      <w:r>
        <w:rPr/>
        <w:t xml:space="preserve">→ </w:t>
      </w:r>
      <w:r>
        <w:rPr>
          <w:rFonts w:cs="Comic Sans MS" w:ascii="Comic Sans MS" w:hAnsi="Comic Sans MS"/>
        </w:rPr>
        <w:t>a kiegyezés államrendszerét lásd a tankönyvben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kiegyezés a birodalom egyik felében az osztrák-német, a másikban a magyar vezetőrétegek hegemóniáját megvalósító kompromisszum, amely kétpólusú birodalommá alakította a Monarchiát (Osztrák-Magyar Monarchia 1867-től), de elismerte a birodalmi érdekek elsődlegességét!   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szanyert önkormányzat</w:t>
      </w:r>
    </w:p>
    <w:p>
      <w:pPr>
        <w:pStyle w:val="Normal"/>
        <w:numPr>
          <w:ilvl w:val="1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gyarországon az ország belső ügyeit illetően helyreállt az országgyűlés hatásköre, visszaállt a felelős kormányzati rendszer.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b/>
        </w:rPr>
        <w:t>Magyarország a Habsburg Birodalmon belül korlátozott önállóságot nyert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numPr>
          <w:ilvl w:val="1"/>
          <w:numId w:val="16"/>
        </w:numPr>
        <w:rPr/>
      </w:pPr>
      <w:r>
        <w:rPr>
          <w:rFonts w:cs="Comic Sans MS" w:ascii="Comic Sans MS" w:hAnsi="Comic Sans MS"/>
        </w:rPr>
        <w:t>Uralkodó az év nagy részében Bécsben uralkodott, a kormány Budán kormányzott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özös ügyek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özös uralkodó Ausztria és Magyarország élén</w:t>
      </w:r>
      <w:r>
        <w:rPr/>
        <w:t>→</w:t>
      </w:r>
      <w:r>
        <w:rPr>
          <w:rFonts w:cs="Comic Sans MS" w:ascii="Comic Sans MS" w:hAnsi="Comic Sans MS"/>
        </w:rPr>
        <w:t xml:space="preserve"> 1867-ben megkoronázzák magyar királynak Ferenc Józsefet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özös külügy, hadügy, s ezek fedezetére a pénzügy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özös ügyek minisztériumainak költségvetését az ún. delegációk ellenőrzik, tagjaikat a két parlament jelöli ki egyenlő arányban (60-60 fő)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zdasági kiegyezés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plex gazdasági egységet hoz létre: közös pénzrendszer, hírközlés, közlekedés, vám- és kereskedelmi szövetség (10 évente megújítják)</w:t>
      </w:r>
    </w:p>
    <w:p>
      <w:pPr>
        <w:pStyle w:val="Normal"/>
        <w:numPr>
          <w:ilvl w:val="0"/>
          <w:numId w:val="15"/>
        </w:numPr>
        <w:rPr/>
      </w:pPr>
      <w:r>
        <w:rPr>
          <w:rFonts w:cs="Comic Sans MS" w:ascii="Comic Sans MS" w:hAnsi="Comic Sans MS"/>
        </w:rPr>
        <w:t>A közös költségek viselésének aránya (kvóta)</w:t>
      </w:r>
      <w:r>
        <w:rPr/>
        <w:t>→</w:t>
      </w:r>
      <w:r>
        <w:rPr>
          <w:rFonts w:cs="Comic Sans MS" w:ascii="Comic Sans MS" w:hAnsi="Comic Sans MS"/>
        </w:rPr>
        <w:t xml:space="preserve"> Magyarország 30%,</w:t>
      </w:r>
    </w:p>
    <w:p>
      <w:pPr>
        <w:pStyle w:val="Normal"/>
        <w:ind w:left="1095" w:firstLine="32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ztria 7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V, </w:t>
      </w:r>
      <w:r>
        <w:rPr>
          <w:rFonts w:cs="Comic Sans MS" w:ascii="Comic Sans MS" w:hAnsi="Comic Sans MS"/>
          <w:b/>
        </w:rPr>
        <w:t>A KIEGYEZÉS ÉRTÉKELÉS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ssuth Lajos elutasította az alkut</w:t>
      </w:r>
      <w:r>
        <w:rPr>
          <w:rFonts w:cs="Comic Sans MS" w:ascii="Comic Sans MS" w:hAnsi="Comic Sans MS"/>
        </w:rPr>
        <w:t xml:space="preserve">: várni kell a kedvezőbb nemzetközi helyzetre, s ki kell vívni Magyarország teljes függetlenségét. „Magyarország a kiegyezéssel a felbomlásra ítélt Habsburg Birodalomhoz kötötte sorsát, márpedig a nemzetállamok alakulásának korában a birodalmak sorsa a pusztulás, s a felbomló Habsburg Birodalom maga alá temeti Magyarországot is.”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Deák Ferenc</w:t>
      </w:r>
      <w:r>
        <w:rPr>
          <w:rFonts w:cs="Comic Sans MS" w:ascii="Comic Sans MS" w:hAnsi="Comic Sans MS"/>
        </w:rPr>
        <w:t xml:space="preserve"> figyelembe vette az európai közvélemény hangjait, amelyek az osztrák birodalom fönnállását politikai szükségességnek tartották</w:t>
      </w:r>
      <w:r>
        <w:rPr/>
        <w:t>→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jelenleg nincs remény Magyarország teljes függetlenségére</w:t>
      </w:r>
      <w:r>
        <w:rPr>
          <w:rFonts w:cs="Comic Sans MS" w:ascii="Comic Sans MS" w:hAnsi="Comic Sans MS"/>
        </w:rPr>
        <w:t>, a bizonytalan várakozással további elmaradottságba taszítjuk az országo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32"/>
          <w:szCs w:val="32"/>
        </w:rPr>
        <w:t>A dualista Osztrák-Magyar Monarchia működése és válsága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, </w:t>
      </w:r>
      <w:r>
        <w:rPr>
          <w:rFonts w:cs="Comic Sans MS" w:ascii="Comic Sans MS" w:hAnsi="Comic Sans MS"/>
          <w:b/>
        </w:rPr>
        <w:t>A KIEGYEZÉS KORLÁTAI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önállóságot csökkentő tényezők</w:t>
      </w:r>
    </w:p>
    <w:p>
      <w:pPr>
        <w:pStyle w:val="Normal"/>
        <w:numPr>
          <w:ilvl w:val="1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ivatalos nyelv a német </w:t>
      </w:r>
    </w:p>
    <w:p>
      <w:pPr>
        <w:pStyle w:val="Normal"/>
        <w:numPr>
          <w:ilvl w:val="1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elegációk jogköre tisztázatlan maradt</w:t>
      </w:r>
    </w:p>
    <w:p>
      <w:pPr>
        <w:pStyle w:val="Normal"/>
        <w:numPr>
          <w:ilvl w:val="1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hadsereg vezérlete, a hadüzenet joga felségjog</w:t>
      </w:r>
    </w:p>
    <w:p>
      <w:pPr>
        <w:pStyle w:val="Normal"/>
        <w:numPr>
          <w:ilvl w:val="1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azdasági kiegyezés sikertelen tízévenkénti megújítása esetén a döntés az uralkodóé</w:t>
      </w:r>
    </w:p>
    <w:p>
      <w:pPr>
        <w:pStyle w:val="Normal"/>
        <w:numPr>
          <w:ilvl w:val="1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ormányfő kijelölési joga az uralkodóé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iegyezés hiányosságai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ualista államszerkezet képtelen volt a változó feltételek között önkorrekciór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gyarországnak nem jutott tényleges lehetősége a külpolitikai érdekeinek érvényesítésér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ét politikai nemzet hegemóniája elnyomta a nemzetiségiek politikai törekvéseit, így erősítette bennük a szeparációs törekvésüke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VI, </w:t>
      </w:r>
      <w:r>
        <w:rPr>
          <w:rFonts w:cs="Comic Sans MS" w:ascii="Comic Sans MS" w:hAnsi="Comic Sans MS"/>
          <w:b/>
        </w:rPr>
        <w:t>A DUALIZMUS GAZDASÁGA</w:t>
      </w: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agyarország a XIX. század végére agrár országból agráripari országgá fejlődött. Az Ausztriával közös vámunió egyszerre hat fejlesztő és gátló tényezőként a magyar gazdaságra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lehetővé tette, hogy nagyarányú külföldi tőke áramoljon be az országba, ami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ggyorsította a gazdasági élet fejlődését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ellenben kiegyensúlyozatlanná tette a magyar ipar szerkezetét, mert csak azok az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parágak fejlődtek, melyek a mezőgazdasághoz kapcsolódnak (cukor-, szesz-, malom-,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nzerv-, húsipar), Azok az iparágak melyek Ausztriában és Csehországban fejlettek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tak Magyarországon továbbra sem tudtak jelentősen gyökeret vern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Jelentős fejlődésnek indult a bányászat, a kohászat és az építőipar, ami a városiasodással van összefüggésben. Kialakultak a magyar hitelszervezetek is, sőt a magyar tőkekivitel is megjelent a Balkán-félszigeten, de ez a behozott tőkének csupán a 2%-a volt. A kiegyezés után vasútépítési láz kezdődött Magyarországon, melynek eredménye a megsokszorozódott vasúthálózat. A magyar mezőgazdaság – amely „porosz úton kapitalizálódik” – nagymértékű fejlődést mutat, de megmaradt az egészségtelen birtokszerkezet, a feudális eredetű nagybirtok gépesít és bérmunkásokat alkalmaz, a kisparaszti birtok önellátó! Elterjed a vetésforgó, növekszik a kapásnövények vetésterülete, fejlődik az istállózó állattenyészté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özoktatás, a közművelődés területén is látványos fejlődés figyelhetünk meg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1868. oktatási törvény</w:t>
      </w:r>
      <w:r>
        <w:rPr/>
        <w:t>→</w:t>
      </w:r>
      <w:r>
        <w:rPr>
          <w:rFonts w:cs="Comic Sans MS" w:ascii="Comic Sans MS" w:hAnsi="Comic Sans MS"/>
        </w:rPr>
        <w:t xml:space="preserve"> alsó és középfokú oktatás reformja, 6-12 év között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általános tankötelezettség, alapfokú oktatás anyanyelv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882. tanonciskolák (ipari és kereskedelmi oktatás) létrehozás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I, </w:t>
      </w:r>
      <w:r>
        <w:rPr>
          <w:rFonts w:cs="Comic Sans MS" w:ascii="Comic Sans MS" w:hAnsi="Comic Sans MS"/>
          <w:b/>
        </w:rPr>
        <w:t>A DUALIZMUS VÁLSÁG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ualista rendszer stabilitása csupán egy nemzedéknyi ideig tartott, a XIX. század végére megbomlott. Az Osztrák-Magyar Monarchia modernizálhatatlannak, merev politikai rendszernek bizonyult</w:t>
      </w:r>
      <w:r>
        <w:rPr/>
        <w:t>→</w:t>
      </w:r>
      <w:r>
        <w:rPr>
          <w:rFonts w:cs="Comic Sans MS" w:ascii="Comic Sans MS" w:hAnsi="Comic Sans MS"/>
        </w:rPr>
        <w:t xml:space="preserve"> 50 évvel meghosszabbította a Habsburg Birodalom fennállását!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olitikai válság</w:t>
      </w:r>
      <w:r>
        <w:rPr>
          <w:rFonts w:cs="Comic Sans MS" w:ascii="Comic Sans MS" w:hAnsi="Comic Sans MS"/>
        </w:rPr>
        <w:t>: a kiegyezés rendszerét – mivel a nagybirtok és nagytőke érdekeit szolgálta – a társadalom széles tömegei (parasztság, polgárság) elutasították, ezért a választójogot nem bővíthették, mert a kiegyezés ellenzéki tábora került volna többségbe</w:t>
      </w:r>
      <w:r>
        <w:rPr/>
        <w:t>→</w:t>
      </w:r>
      <w:r>
        <w:rPr>
          <w:rFonts w:cs="Comic Sans MS" w:ascii="Comic Sans MS" w:hAnsi="Comic Sans MS"/>
        </w:rPr>
        <w:t xml:space="preserve"> demokratikus polgári fejlődés megrekedt.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politikai élet meghatározó alakjai: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</w:rPr>
        <w:t xml:space="preserve">Tisza Kálmán – </w:t>
      </w:r>
      <w:r>
        <w:rPr>
          <w:rFonts w:cs="Comic Sans MS" w:ascii="Comic Sans MS" w:hAnsi="Comic Sans MS"/>
        </w:rPr>
        <w:t>miniszterelnök 1875-1890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</w:rPr>
        <w:t xml:space="preserve">Wekerle Sándor - </w:t>
      </w:r>
      <w:r>
        <w:rPr>
          <w:rFonts w:cs="Comic Sans MS" w:ascii="Comic Sans MS" w:hAnsi="Comic Sans MS"/>
        </w:rPr>
        <w:t>miniszterelnök 1892-1895, 1906-1910, 1917-1918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isza István - </w:t>
      </w:r>
      <w:r>
        <w:rPr>
          <w:rFonts w:cs="Comic Sans MS" w:ascii="Comic Sans MS" w:hAnsi="Comic Sans MS"/>
        </w:rPr>
        <w:t>miniszterelnök 1903-1905, 1913-1917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b/>
        </w:rPr>
        <w:t>Gazdasági válság</w:t>
      </w:r>
      <w:r>
        <w:rPr>
          <w:rFonts w:cs="Comic Sans MS" w:ascii="Comic Sans MS" w:hAnsi="Comic Sans MS"/>
        </w:rPr>
        <w:t>: agrár</w:t>
      </w:r>
      <w:r>
        <w:rPr/>
        <w:t>↔</w:t>
      </w:r>
      <w:r>
        <w:rPr>
          <w:rFonts w:cs="Comic Sans MS" w:ascii="Comic Sans MS" w:hAnsi="Comic Sans MS"/>
        </w:rPr>
        <w:t>merkantil ellentét! A nagybirtokosok a mezőgazdaság; az iparosok, kereskedők, bankárok az ipari, pénzügyi szektor fejlesztését követelték.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b/>
        </w:rPr>
        <w:t>Társadalmi válság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észségtelen birtokszerkezet a mezőgazdaságban</w:t>
      </w:r>
      <w:r>
        <w:rPr/>
        <w:t>→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paraszt</w:t>
      </w:r>
      <w:r>
        <w:rPr>
          <w:b/>
        </w:rPr>
        <w:t>↔</w:t>
      </w:r>
      <w:r>
        <w:rPr>
          <w:rFonts w:cs="Comic Sans MS" w:ascii="Comic Sans MS" w:hAnsi="Comic Sans MS"/>
          <w:b/>
        </w:rPr>
        <w:t>földbirtokos</w:t>
      </w:r>
      <w:r>
        <w:rPr>
          <w:rFonts w:cs="Comic Sans MS" w:ascii="Comic Sans MS" w:hAnsi="Comic Sans MS"/>
        </w:rPr>
        <w:t xml:space="preserve"> ellentét </w:t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</w:rPr>
        <w:t>szociális rendszer hiánya</w:t>
      </w:r>
      <w:r>
        <w:rPr/>
        <w:t>→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munkás</w:t>
      </w:r>
      <w:r>
        <w:rPr>
          <w:b/>
        </w:rPr>
        <w:t>↔</w:t>
      </w:r>
      <w:r>
        <w:rPr>
          <w:rFonts w:cs="Comic Sans MS" w:ascii="Comic Sans MS" w:hAnsi="Comic Sans MS"/>
          <w:b/>
        </w:rPr>
        <w:t>gyártulajdonos</w:t>
      </w:r>
      <w:r>
        <w:rPr>
          <w:rFonts w:cs="Comic Sans MS" w:ascii="Comic Sans MS" w:hAnsi="Comic Sans MS"/>
        </w:rPr>
        <w:t xml:space="preserve"> ellentét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b/>
        </w:rPr>
        <w:t xml:space="preserve">nemzetiségi válság: </w:t>
      </w:r>
      <w:r>
        <w:rPr>
          <w:rFonts w:cs="Comic Sans MS" w:ascii="Comic Sans MS" w:hAnsi="Comic Sans MS"/>
        </w:rPr>
        <w:t>a dualista rendszer nem ismerte el a nemzetiségieket politikai nemzetként (nincsenek kollektív jogaik)</w:t>
      </w:r>
      <w:r>
        <w:rPr/>
        <w:t>→</w:t>
      </w:r>
      <w:r>
        <w:rPr>
          <w:rFonts w:cs="Comic Sans MS" w:ascii="Comic Sans MS" w:hAnsi="Comic Sans MS"/>
        </w:rPr>
        <w:t xml:space="preserve"> passzív politikai magatartás, vagyis nem vettek részt a politikai közéletben. Azonban a századfordulón feladták addigi passzivitásukat: indultak az országgyűlési választásokon, gyűléseket tartottak, sajtót alapítottak. A birodalom határán élők az anyaországokkal szorosabb kapcsolatot, együttműködést szorgalmaztak</w:t>
      </w:r>
      <w:r>
        <w:rPr/>
        <w:t>→</w:t>
      </w:r>
      <w:r>
        <w:rPr>
          <w:rFonts w:cs="Comic Sans MS" w:ascii="Comic Sans MS" w:hAnsi="Comic Sans MS"/>
        </w:rPr>
        <w:t xml:space="preserve"> a leszakadás megfogalmazódása 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84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mic Sans MS" w:hAnsi="Comic Sans MS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2:12:00Z</dcterms:created>
  <dc:creator>IKB</dc:creator>
  <dc:description/>
  <cp:keywords/>
  <dc:language>en-US</dc:language>
  <cp:lastModifiedBy>gtanari</cp:lastModifiedBy>
  <dcterms:modified xsi:type="dcterms:W3CDTF">2006-02-21T12:20:00Z</dcterms:modified>
  <cp:revision>3</cp:revision>
  <dc:subject/>
  <dc:title>Önkényuralom és Kiegyezés</dc:title>
</cp:coreProperties>
</file>