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A magyarság története a korai Árpád korban</w:t>
      </w:r>
    </w:p>
    <w:p>
      <w:pPr>
        <w:pStyle w:val="Heading3"/>
        <w:rPr/>
      </w:pPr>
      <w:r>
        <w:rPr/>
        <w:t>A magyarok megjelenése a Kárpát-medencében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62: Frank császárság harcaiban részvétel, első írásos emlék a magyarok megjelenéséről a Kárpát- medencében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881: Szvatopluk morva fejedelem szövetségesei a frankok ellen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92: Frankok szövetségesei Szvatopluk ellen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94: Bölcs Leó bizánci császár bolgárellenes hadának résztvevői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95-900: a Kárpát-medence megszállása.</w:t>
      </w:r>
    </w:p>
    <w:p>
      <w:pPr>
        <w:pStyle w:val="Normal"/>
        <w:rPr>
          <w:b/>
          <w:b/>
        </w:rPr>
      </w:pPr>
      <w:r>
        <w:rPr>
          <w:b/>
        </w:rPr>
        <w:t>A magyarság jellemző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/>
        <w:t>kettős királysá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örzsi keretek, nemzetségi rendben megtelepedé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0"/>
          <w:szCs w:val="20"/>
        </w:rPr>
        <w:t>földbe mélyített házak, kerek jurták (nemezzel borított sátrak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öldművelés: eke, sarló használata, gyümölcstermelés ismere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állattartás: ridegen tartott ló, juh, marha, serté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0"/>
          <w:szCs w:val="20"/>
        </w:rPr>
        <w:t>fémművesség, kovácsmesterség fejlettsége, fazekasműhelyek, nyeregkészítők, íjasmesterek, szűcsö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ereskedelem: só, bőrök, ló, marha, ezüst - Kijev, Prága irányába, bizánci kapcsolatok fennmaradás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itélet: sámánizmus, táltosok, életfa, totemizmus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Kalandozások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adjáratok Nyugat- és Dél-Európa ellen (a Pireneusokig és Bizáncig) - a forrásokban 43 hadjárat emléke. A sikerek oka: harcmodoruk és a nyugati feudális széttagoltság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0"/>
          <w:szCs w:val="20"/>
        </w:rPr>
        <w:t>Adófizetésre kötelezik a legyőzötteket, zsákmányszerzés: elsősorban nemesfémek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udarc oka: kiismerték a harcmodort, rendeződtek a feudális államokat, kiépítették a védővonalakat</w:t>
      </w:r>
      <w:r>
        <w:rPr>
          <w:rFonts w:eastAsia="Wingdings" w:cs="Wingdings" w:ascii="Wingdings" w:hAnsi="Wingdings"/>
          <w:color w:val="000000"/>
          <w:sz w:val="20"/>
          <w:szCs w:val="20"/>
        </w:rPr>
        <w:t></w:t>
      </w:r>
      <w:r>
        <w:rPr>
          <w:rFonts w:cs="Arial" w:ascii="Arial" w:hAnsi="Arial"/>
          <w:color w:val="000000"/>
          <w:sz w:val="20"/>
          <w:szCs w:val="20"/>
        </w:rPr>
        <w:t>katonai vereségek: 933. Merseburg, 955. Augsburg!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0"/>
          <w:szCs w:val="20"/>
        </w:rPr>
        <w:t>Balkán felé még 970-ig folyt a portyázás (arkadiopolisi vereség), utána a bizánci állam erősödése miatt ez is megszűnt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 magyar államiság kialakulása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Fejedelmi család vezető szerepe - öröklődés, egyre nagyobb területek birtokosa - szembekerül az erdélyi gyulával és a dunántúli horkával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álság: a kalandozás kudarca, belső feszültség - 972-ben Géza (Taksony fia) lesz a fejedelem. </w:t>
      </w:r>
    </w:p>
    <w:p>
      <w:pPr>
        <w:pStyle w:val="Heading3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Heading3"/>
        <w:rPr/>
      </w:pPr>
      <w:r>
        <w:rPr/>
        <w:t>Géza fejedelemsége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yugati mintára szerveződött állam, erős központi hatalom- katonai kíséretre támaszkodott, idegen lovagok részvételével nehézfegyverzetű lovasság létrehozása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Házasság: az erdélyi gyula lányát, Saroltot vette el - az ország keleti felének megszerzése, a földek 2/3-a egy kézbe került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yugati kereszténység felvétele (külpolitikai támogatás, isteni hatalom elve, hierarchikus világkép, írásbeliség haszna az államszervezésben) - korábban magyar előkelők a keleti kereszténységet vették fel (948 k.)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73. Quedlinburgi követküldés - a német-római császárral békekötés - térítők, papok, lovagok érkezése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ékés külkapcsolatok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sztergom lesz a királyi és az egyházi központ is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Ügyes házasságokkal politizált, leányait velencei, lengyel, bolgár előkelőkkel, Istvánt bajor hercegnővel, Gizellával házasította össze.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dunántúli ellenállás leverése fegyveres erővel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/>
          <w:b w:val="false"/>
          <w:color w:val="000000"/>
          <w:sz w:val="20"/>
          <w:szCs w:val="20"/>
        </w:rPr>
      </w:r>
    </w:p>
    <w:p>
      <w:pPr>
        <w:pStyle w:val="Heading3"/>
        <w:rPr/>
      </w:pPr>
      <w:r>
        <w:rPr/>
        <w:t xml:space="preserve">Trónutódlás kérdés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97-ben meghalt Géza fejedelem. Két elv állt egymással szemben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1, ősi szokásjog a </w:t>
      </w:r>
      <w:r>
        <w:rPr>
          <w:rFonts w:cs="Arial" w:ascii="Arial" w:hAnsi="Arial"/>
          <w:b/>
          <w:sz w:val="20"/>
          <w:szCs w:val="20"/>
        </w:rPr>
        <w:t xml:space="preserve">senioratus </w:t>
      </w:r>
      <w:r>
        <w:rPr>
          <w:rFonts w:cs="Arial" w:ascii="Arial" w:hAnsi="Arial"/>
          <w:sz w:val="20"/>
          <w:szCs w:val="20"/>
        </w:rPr>
        <w:t xml:space="preserve">- a patriarchális nagycsaládban a legidősebb vezetésre alkalmas férfitag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örökli a hatalmat.</w:t>
        <w:br/>
        <w:t xml:space="preserve">     2, nyugati minta alapján Géza akarata a </w:t>
      </w:r>
      <w:r>
        <w:rPr>
          <w:rFonts w:cs="Arial" w:ascii="Arial" w:hAnsi="Arial"/>
          <w:b/>
          <w:sz w:val="20"/>
          <w:szCs w:val="20"/>
        </w:rPr>
        <w:t xml:space="preserve">primogenitura </w:t>
      </w:r>
      <w:r>
        <w:rPr>
          <w:rFonts w:cs="Arial" w:ascii="Arial" w:hAnsi="Arial"/>
          <w:sz w:val="20"/>
          <w:szCs w:val="20"/>
        </w:rPr>
        <w:t>- az apa halála után az elsőszülött fiú örökö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Koppány, a somogyi dukátus ura igényt tartott a trónra és Saroltra kezére a leviratus szokása alapján, mely szerint az özvegyasszony az elhunyt férj fivéréhez vagy közeli rokonához ment férjhez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Koppányt legyőzte István a német lovagok segítségével, testét felnégyelték, négy vár kapujára tűzték ki elrettentésül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rPr/>
      </w:pPr>
      <w:r>
        <w:rPr/>
        <w:t>A feudális államszervezet kiépítése - I. István uralkodása (997-1038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1000. királlyá koronázás - II. Szilveszter pápa és III. Ottó segítségével kapott koronát, így egyiküknek </w:t>
        <w:br/>
        <w:t>sem lett vazallusa, hatalmát isteni eredetűnek tartotta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Önálló magyar egyházszervezet megalakítása - 10 egyházmegye, Esztergom központtal (érseki</w:t>
        <w:br/>
        <w:t>rangon), földbirtokot kaptak a püspökségek, törvényben előírta a tizedet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örvénybe foglalta a templomépítést (10 falu építsen egy templomot) és a templomba járás </w:t>
        <w:br/>
        <w:t>kötelezettségét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belső rend megszilárdítása, lázadások leverése: az erdélyi Gyula behódoltatása, a Délvidéken Ajtony leverése - (1020-as évekig)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zul megvakítása, fiai száműzetése (1032)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eudális közigazgatás létrehozása: vármegyerendszer kiépítése - várak és udvarházak rendszere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énzverés német minta alapján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örvényhozás - egyszemélyű törvénykezés, a királyi tanács (püspöki kar és az ispánok) csak tanácsadó testület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ét törvénykönyv.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Új székhely alapítása: Székesfehérvár (később az éves törvénynapok színhelye). </w:t>
      </w:r>
    </w:p>
    <w:p>
      <w:pPr>
        <w:pStyle w:val="Norm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stvánnak két fia volt: Ottó korán meghalt, az uralkodásra nevelt Imre pedig 1031-ben vadászbaleset áldozata lett. A keresztény elv, az alkalmasság (idoneitás) alapján testvére gyermekére Orseolo Péterre esik a választás.</w:t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XI. század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Népesség:</w:t>
      </w:r>
      <w:r>
        <w:rPr>
          <w:rFonts w:cs="Arial" w:ascii="Arial" w:hAnsi="Arial"/>
          <w:sz w:val="20"/>
          <w:szCs w:val="20"/>
        </w:rPr>
        <w:t xml:space="preserve"> növekedés a jellemző, sváb, bajor, vallon betelepedők, keletről besenyők, bolgárok bevándorlása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lepülés: </w:t>
      </w:r>
      <w:r>
        <w:rPr>
          <w:rFonts w:cs="Arial" w:ascii="Arial" w:hAnsi="Arial"/>
          <w:sz w:val="20"/>
          <w:szCs w:val="20"/>
        </w:rPr>
        <w:t>a letelepedés alapformája a falu: veremház a leggyakoribb; központok az udvarházak és a földvárak; monostorok, templomok építése, a lakott területek között még jelentős lakatlan, mocsaras területek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Gazdálkodás:</w:t>
      </w:r>
      <w:r>
        <w:rPr>
          <w:rFonts w:cs="Arial" w:ascii="Arial" w:hAnsi="Arial"/>
          <w:sz w:val="20"/>
          <w:szCs w:val="20"/>
        </w:rPr>
        <w:t xml:space="preserve"> rideg állattartás - ló, juh, marha, sertés, télen takarmányozás, néha istállózás; búza, árpa, köles termesztés, túróeke, fordítóeke használata; iparosok a saját szükséglet kielégítésére dolgoztak (ács, szövés, fonás, bőrkikészítés), fazekasok, kovácsok már eljárnak a vásároshelyek piacaira; a keleti kereskedelem útvonalán fekszik, luxusáruk érkeznek (prém, selyem, bársony, fűszer, ékszer)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Államszervezet:</w:t>
      </w:r>
      <w:r>
        <w:rPr>
          <w:rFonts w:cs="Arial" w:ascii="Arial" w:hAnsi="Arial"/>
          <w:sz w:val="20"/>
          <w:szCs w:val="20"/>
        </w:rPr>
        <w:t xml:space="preserve"> kinevezett tisztségviselők - királyi udvarban főtisztviselők (pl. nádor, főtárnok, főlovász); a vármegyék élén ispán állt - bírói hatáskör, gazdasági irányító - alatta: várnagy, hadnagy, várbíró; udvarházak élén az udvarnagyok; a század vége felé megjelent az országos gyűlés, ahol a tisztségviselők és fegyveres kíséretükkel jelentek meg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Hadsereg:</w:t>
      </w:r>
      <w:r>
        <w:rPr>
          <w:rFonts w:cs="Arial" w:ascii="Arial" w:hAnsi="Arial"/>
          <w:sz w:val="20"/>
          <w:szCs w:val="20"/>
        </w:rPr>
        <w:t xml:space="preserve"> királyi testőrség (zsoldosokból), a király közvetlen fegyveres kísérete, a vármegyék katonasága, az egyházi méltóságok fegyveres kísérete - elsősorban lovasság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Társadalom: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lőkelők (uralkodó család, nagy magánbirtokok tulajdonosai, főtisztviselők, főpapok),</w:t>
        <w:br/>
        <w:t>- szabad földbirtokosok (nemzetségi területen élők),</w:t>
        <w:br/>
        <w:t>- szabad harcosok - adománybirtokokon élők, katonai szolgálattal tartoznak,</w:t>
        <w:br/>
        <w:t>- köznép (ínek) - adóval, szolgáltatással tartoznak,</w:t>
        <w:br/>
        <w:t xml:space="preserve">- szolgák - uruk háztartásában, gazdaságában dolgoznak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66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6:41:00Z</dcterms:created>
  <dc:creator>von Hágen</dc:creator>
  <dc:description/>
  <dc:language>en-US</dc:language>
  <cp:lastModifiedBy>von Hágen</cp:lastModifiedBy>
  <dcterms:modified xsi:type="dcterms:W3CDTF">2005-10-02T17:12:00Z</dcterms:modified>
  <cp:revision>15</cp:revision>
  <dc:subject/>
  <dc:title>A magyarság története a korai Árpád korban</dc:title>
</cp:coreProperties>
</file>