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4C3510"/>
          <w:sz w:val="32"/>
          <w:szCs w:val="32"/>
        </w:rPr>
        <w:t>Géza fejedelem és Szent István</w:t>
      </w:r>
    </w:p>
    <w:p>
      <w:pPr>
        <w:pStyle w:val="Normal"/>
        <w:rPr>
          <w:rFonts w:ascii="Verdana" w:hAnsi="Verdana" w:cs="Verdana"/>
          <w:b/>
          <w:b/>
          <w:bCs/>
          <w:color w:val="4C3510"/>
          <w:sz w:val="21"/>
          <w:szCs w:val="21"/>
        </w:rPr>
      </w:pPr>
      <w:r>
        <w:rPr>
          <w:rFonts w:cs="Verdana" w:ascii="Verdana" w:hAnsi="Verdana"/>
          <w:b/>
          <w:bCs/>
          <w:color w:val="4C3510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4C3510"/>
        </w:rPr>
      </w:pPr>
      <w:r>
        <w:rPr>
          <w:rFonts w:cs="Comic Sans MS" w:ascii="Comic Sans MS" w:hAnsi="Comic Sans MS"/>
          <w:b/>
          <w:bCs/>
          <w:color w:val="4C3510"/>
        </w:rPr>
        <w:t>Vajkból István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Szent István apja Géza nagyfejedelem, a hagyomány szerint Árpád vezér dédunokája, anyja, Sarolt az Erdélyben uralkodó Gyulák családjából származott. A Gyula eleinte méltóságnév volt, Sarolt apja Bizáncban lett keresztény, így e házasság a két fejedelem együttműködését, a nyugati és keleti orientáció párhuzamát is jelentette. </w:t>
        <w:br/>
        <w:br/>
      </w:r>
      <w:r>
        <w:rPr>
          <w:rFonts w:cs="Comic Sans MS" w:ascii="Comic Sans MS" w:hAnsi="Comic Sans MS"/>
          <w:b/>
          <w:color w:val="4C3510"/>
          <w:sz w:val="20"/>
          <w:szCs w:val="20"/>
        </w:rPr>
        <w:t>Géza felismerte, hogy a kalandozások lehetőségei beszűkültek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melyet a figyelmeztető vereségek (933. Merseburg, 955. Augsburg, 970. Arkadiapolis) jeleztek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a magyarság ellen német-bizánci összefogás sem elképzelhetetlen, így az egyetlen lehetőség az európai beilleszkedés és a kereszténység felvétele marad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. A keresztény vallás alkalmas egy új, letelepedett társadalom irányítására, ezért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972-ben papokat kért I. Ottó német-római császártól, jelezve a békülékeny hangnemet nyugat számára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. Brúnó szentgalleni szerzetes Gézát és udvarának tagjait ő keresztelte meg, ám a fejedelem holtáig áldozott pogány isteneinek is. </w:t>
        <w:br/>
        <w:br/>
      </w:r>
      <w:r>
        <w:rPr>
          <w:rFonts w:cs="Comic Sans MS" w:ascii="Comic Sans MS" w:hAnsi="Comic Sans MS"/>
          <w:b/>
          <w:color w:val="4C3510"/>
          <w:sz w:val="20"/>
          <w:szCs w:val="20"/>
        </w:rPr>
        <w:t>Vajk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a keresztségben - akárcsak apja -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az István nevet kapta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Szent István vértanú nyomán. Géza, hogy megelőzze a szomszédos országok magyarok elleni összefogását a lányait a szomszédos hercegekhez adta nőül, míg fiának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elnyerte a bajor herceg - a későbbi II. Henrik császár - nővérének, Gizellának a kezé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. Ekkor számos német lovag érkezett az országba, akik István seregének magvát alkották. </w:t>
        <w:br/>
        <w:br/>
      </w:r>
      <w:r>
        <w:rPr>
          <w:rFonts w:cs="Comic Sans MS" w:ascii="Comic Sans MS" w:hAnsi="Comic Sans MS"/>
          <w:b/>
          <w:color w:val="4C3510"/>
          <w:sz w:val="20"/>
          <w:szCs w:val="20"/>
        </w:rPr>
        <w:t>István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atyja halála után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997-ben vette át a fejedelmi hatalma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 xml:space="preserve">amelyet 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a somogyi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Koppány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a család legidősebb férfitagja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fegyverrel vitatott</w:t>
      </w:r>
      <w:r>
        <w:rPr>
          <w:rFonts w:cs="Comic Sans MS" w:ascii="Comic Sans MS" w:hAnsi="Comic Sans MS"/>
          <w:color w:val="4C3510"/>
          <w:sz w:val="20"/>
          <w:szCs w:val="20"/>
        </w:rPr>
        <w:t>, a korábbi, szeniorátuson alapuló örökösödés alapján. István legyőzte őt a veszprémi csatában, s tetemét felnégyelve Esztergom, Győr, Veszprém, Erdély kapujára függesztette ki elrettentésül.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1000 karácsonyán, vagy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1001. január elsején megkoronáztatta magát Esztergomban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. A koronát István kérte II. Szilveszter pápától, ami az ország függetlenségét jelentette a római egyház védnöksége alá helyezve, ám valószínűsíthető, hogy III. Ottó császár is áldását adta az Európához csatlakozni kívánó magyar királyságra. 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4C3510"/>
        </w:rPr>
      </w:pPr>
      <w:r>
        <w:rPr>
          <w:rFonts w:cs="Comic Sans MS" w:ascii="Comic Sans MS" w:hAnsi="Comic Sans MS"/>
          <w:b/>
          <w:bCs/>
          <w:color w:val="4C3510"/>
        </w:rPr>
        <w:t>Az uralkodás megszilárdítása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  <w:sz w:val="20"/>
          <w:szCs w:val="20"/>
        </w:rPr>
        <w:t>1003-ban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erdélyi hadjáratában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leverte nagybátyja, Gyula hadai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a területet országához csatolta s ott püspökséget alapított.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1008 körül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rokonát, Csanádot küldte a Maros-vidék ura, a bizánci hitű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Ajtony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ellen. A győzelem után a terület ispánja Csanád, püspöke később Gellért lett.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 xml:space="preserve">Húgát a kabar vezérhez, Aba Sámuelhez adta, így azok elismerték István főségét, 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s létrejött az egri püspökség. 1009-ben alakult meg a pécsi, majd a kalocsai püspökség, ez csakhamar érsekség lett. 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4C3510"/>
        </w:rPr>
        <w:t>A vármegyerendszer és az egyházszervezet kiépítése</w:t>
      </w:r>
    </w:p>
    <w:p>
      <w:pPr>
        <w:pStyle w:val="Normal"/>
        <w:rPr/>
      </w:pPr>
      <w:r>
        <w:rPr>
          <w:rFonts w:cs="Comic Sans MS" w:ascii="Comic Sans MS" w:hAnsi="Comic Sans MS"/>
          <w:color w:val="4C3510"/>
          <w:sz w:val="20"/>
          <w:szCs w:val="20"/>
        </w:rPr>
        <w:t>A királyi hatalmat felhasználva István lerakta a magyar állami és egyházi szervezet alapjait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kijelölte a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királyi birtokok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székhelyei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t, a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várispánságok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at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létrehozta a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magyar közigazgatás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alapjait jelentő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vármegyerendszer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t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élén az ispán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nal, aki képviselte a  vármegyében a királyt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kihirdette a törvényeke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ítélkezet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behajtotta az adóka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fegyveres konfliktus esetén a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 xml:space="preserve">vármegye haderejével vonult táborba. </w:t>
      </w:r>
      <w:r>
        <w:rPr>
          <w:rFonts w:cs="Comic Sans MS" w:ascii="Comic Sans MS" w:hAnsi="Comic Sans MS"/>
          <w:color w:val="4C3510"/>
          <w:sz w:val="20"/>
          <w:szCs w:val="20"/>
        </w:rPr>
        <w:t>Szolgálataiért a vármegye 1/3 jövedelme illette me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  <w:sz w:val="20"/>
          <w:szCs w:val="20"/>
        </w:rPr>
        <w:t>kibocsátotta az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első magyar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ezüst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pénz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s kiadta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első törvénykönyv</w:t>
      </w:r>
      <w:r>
        <w:rPr>
          <w:rFonts w:cs="Comic Sans MS" w:ascii="Comic Sans MS" w:hAnsi="Comic Sans MS"/>
          <w:color w:val="4C3510"/>
          <w:sz w:val="20"/>
          <w:szCs w:val="20"/>
        </w:rPr>
        <w:t>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megalapította az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esztergomi érsekség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et s a püspökségeket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latin szertartásrendde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az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egyház fenntartására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rendelte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a termés tizedét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s kötelezte a lakosságot a templomba járásra, a vasárnapi munkaszünetre, böjtre, gyónásra, s minden tíz községben templomot építtetet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megújította a 996-ban alakult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pannonhalmai apátság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kiváltságait, s bencés monostorokat alapított, amelyek a magyar írásbeliség műhelyei lettek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  <w:t xml:space="preserve">Igyekezett a pápával, a német-római császárral valamint a bizánci császárral jó kapcsolatokat kiépíteni, Magyarországot megóvni a külső támadásoktól. Ám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ha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ennek ellenére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külső vagy belső támadás érte a magyar államiságot, azt sikeresen védte meg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: nem tudunk Szent Istvánnak vesztes csatájáról.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A fiatal királyság életképesnek bizonyult!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</w:rPr>
        <w:t>A trónutódlás kérdése</w:t>
      </w:r>
      <w:r>
        <w:rPr>
          <w:rFonts w:cs="Comic Sans MS" w:ascii="Comic Sans MS" w:hAnsi="Comic Sans MS"/>
          <w:color w:val="4C3510"/>
          <w:sz w:val="20"/>
          <w:szCs w:val="20"/>
        </w:rPr>
        <w:br/>
        <w:t xml:space="preserve">1031 után merényletet kíséreltek meg ellene, melyet Vazullal, István unokatestvérével, az akkori szeniorral hoztak kapcsolatba. A király megvakíttatta és megsüketíttette rokonát, hogy alkalmatlanná tegye a trónra. Vazul három fia cseh, majd lengyel földre menekült, közülük András és Béla később magyar király lett. 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  <w:sz w:val="20"/>
          <w:szCs w:val="20"/>
        </w:rPr>
        <w:t>István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utolsó éveiben Aba Sámuel lett a nádor, ám utódjául unokaöccsét, a velencei Orseolo Pétert jelölte ki.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1038. augusztus 15-én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, Nagyboldogasszony napján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hunyt el</w:t>
      </w:r>
      <w:r>
        <w:rPr>
          <w:rFonts w:cs="Comic Sans MS" w:ascii="Comic Sans MS" w:hAnsi="Comic Sans MS"/>
          <w:color w:val="4C3510"/>
          <w:sz w:val="20"/>
          <w:szCs w:val="20"/>
        </w:rPr>
        <w:t>. A székesfehérvári bazilikába temették, halála után háború tört ki Péter és Sámuel között, az Árpád-ház számos trónviszálya közül az első, melybe a német császárság is beavatkozott.</w:t>
      </w:r>
    </w:p>
    <w:p>
      <w:pPr>
        <w:pStyle w:val="Normal"/>
        <w:rPr>
          <w:rFonts w:ascii="Comic Sans MS" w:hAnsi="Comic Sans MS" w:cs="Comic Sans MS"/>
          <w:b/>
          <w:b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  <w:sz w:val="20"/>
          <w:szCs w:val="20"/>
        </w:rPr>
        <w:t>Istvánt nagy utóda, I. László emeltette oltárra, azaz tette az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 egyház szentjévé, fiával, Imrével és Gellért püspökkel együtt,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1083. augusztus 20-án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  <w:sz w:val="20"/>
          <w:szCs w:val="20"/>
        </w:rPr>
        <w:t>Szent István ezer éve a magyar államiság méltó szimbóluma</w:t>
      </w:r>
      <w:r>
        <w:rPr>
          <w:rFonts w:cs="Comic Sans MS" w:ascii="Comic Sans MS" w:hAnsi="Comic Sans MS"/>
          <w:color w:val="4C3510"/>
          <w:sz w:val="20"/>
          <w:szCs w:val="20"/>
        </w:rPr>
        <w:t xml:space="preserve">. Személyéhez legendák sora kötődik, kis és nagy legendáriuma a szentté avatás előzménye volt. Jobb karja egyházi kultusz tárgya, akárcsak koponyacsontjai. A magyar korona is, melyet a XII. században alakítottak ki, így István nem viselhette, az ő nevéhez kötődik. </w:t>
      </w:r>
      <w:r>
        <w:rPr>
          <w:rFonts w:cs="Comic Sans MS" w:ascii="Comic Sans MS" w:hAnsi="Comic Sans MS"/>
          <w:b/>
          <w:color w:val="4C3510"/>
          <w:sz w:val="20"/>
          <w:szCs w:val="20"/>
        </w:rPr>
        <w:t>István fő érdeme a magyarság európai beilleszkedése!</w:t>
      </w:r>
    </w:p>
    <w:p>
      <w:pPr>
        <w:pStyle w:val="Normal"/>
        <w:rPr>
          <w:rFonts w:ascii="Comic Sans MS" w:hAnsi="Comic Sans MS" w:cs="Comic Sans MS"/>
          <w:color w:val="4C3510"/>
          <w:sz w:val="20"/>
          <w:szCs w:val="20"/>
        </w:rPr>
      </w:pPr>
      <w:r>
        <w:rPr>
          <w:rFonts w:cs="Comic Sans MS" w:ascii="Comic Sans MS" w:hAnsi="Comic Sans MS"/>
          <w:color w:val="4C351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4C3510"/>
          <w:sz w:val="20"/>
          <w:szCs w:val="20"/>
        </w:rPr>
      </w:pPr>
      <w:r>
        <w:rPr>
          <w:rFonts w:cs="Comic Sans MS" w:ascii="Comic Sans MS" w:hAnsi="Comic Sans MS"/>
          <w:b/>
          <w:color w:val="4C3510"/>
          <w:sz w:val="20"/>
          <w:szCs w:val="20"/>
        </w:rPr>
        <w:t>Sikerei titka: egyensúlyteremtő képessége. Intelmeinek legtöbbet idézett gondolata: az egynyelvű és egyszokású ország gyenge és erőtlen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7:54:00Z</dcterms:created>
  <dc:creator>IKB</dc:creator>
  <dc:description/>
  <dc:language>en-US</dc:language>
  <cp:lastModifiedBy>IKB</cp:lastModifiedBy>
  <dcterms:modified xsi:type="dcterms:W3CDTF">2004-05-01T08:44:00Z</dcterms:modified>
  <cp:revision>17</cp:revision>
  <dc:subject/>
  <dc:title>Szent István</dc:title>
</cp:coreProperties>
</file>