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Tétel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z ókori Görögország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Hasonlítsa össze Athén és Spárta berendezkedését az archaikus korban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Írja le az athéni demokrácia működését, elemezze Athén gazdasági-társadalmi viszonyait a klasszikus korban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Athén és Spárta társadalmi, politikai berendezkedése az archaikus korban (i.e. VIII-VI. sz.)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SPÁRTA – Társadalma – </w:t>
      </w:r>
      <w:r>
        <w:rPr>
          <w:rFonts w:cs="Times New Roman" w:ascii="Times New Roman" w:hAnsi="Times New Roman"/>
        </w:rPr>
        <w:t xml:space="preserve">Spártát a dórok hozták létre, meghódítva az Eufrátesz völgyében élő akháiokat. A </w:t>
      </w:r>
      <w:r>
        <w:rPr>
          <w:rFonts w:cs="Times New Roman" w:ascii="Times New Roman" w:hAnsi="Times New Roman"/>
          <w:b/>
        </w:rPr>
        <w:t xml:space="preserve">spártai polgároknak </w:t>
      </w:r>
      <w:r>
        <w:rPr>
          <w:rFonts w:cs="Times New Roman" w:ascii="Times New Roman" w:hAnsi="Times New Roman"/>
        </w:rPr>
        <w:t xml:space="preserve">egyenlő nagyságú földbirtok jutott. A földeket, s a hozzájuk tartozó akhiáokat (helóták=foglyok), akik a földet művelték, nem lehetett eladni. Az egyenlő nagyságú földbirtokok létesítésén kívül a vaspénz bevezetésével is a vagyoni különbségek kialakulását igyekeztek megakadályozni. A spártai polgár fő feladata a katonáskodás volt, hiszen csak így tudták fenntartani a leigázottak felett a hatalmukat, s csak így tudtak újabb földeket és munkaerőt szerezni. Spártában is léteztek olyan elemek, akik szabadok voltak, de nem rendelkeztek politikai jogokkal. </w:t>
      </w:r>
      <w:r>
        <w:rPr>
          <w:rFonts w:cs="Times New Roman" w:ascii="Times New Roman" w:hAnsi="Times New Roman"/>
          <w:b/>
        </w:rPr>
        <w:t xml:space="preserve">Körüllakóknak </w:t>
      </w:r>
      <w:r>
        <w:rPr>
          <w:rFonts w:cs="Times New Roman" w:ascii="Times New Roman" w:hAnsi="Times New Roman"/>
        </w:rPr>
        <w:t xml:space="preserve">nevezték őket, mivel Spárta peremterületein éltek. Részben akhái, részben dór ősöktől származtak, s létszámuk háromszorosan haladta meg a polgárjoggal rendelkezőket. Földjeik is lehettek, de fő tevékenységük ipari jellegű volt. A spártai társadalom harmadik, s egyben legalsó rétegét a meghódított akháiok, a </w:t>
      </w:r>
      <w:r>
        <w:rPr>
          <w:rFonts w:cs="Times New Roman" w:ascii="Times New Roman" w:hAnsi="Times New Roman"/>
          <w:b/>
        </w:rPr>
        <w:t xml:space="preserve">helóták </w:t>
      </w:r>
      <w:r>
        <w:rPr>
          <w:rFonts w:cs="Times New Roman" w:ascii="Times New Roman" w:hAnsi="Times New Roman"/>
        </w:rPr>
        <w:t xml:space="preserve">képezték, akik földművelést végeztek. Nem rendelkeztek semmiféle politikai joggal, bármely spártai megölhette, megszégyeníthette őket. A helóták létszáma tízszeresen felülmúlta a spártai polgárok számát. Ez az elnyomási forma eredményezte, hogy Spárta katonaállammá vált, ahol a polgárok legfőbb feladata a katonáskodás volt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Az állam – </w:t>
      </w:r>
      <w:r>
        <w:rPr>
          <w:rFonts w:cs="Times New Roman" w:ascii="Times New Roman" w:hAnsi="Times New Roman"/>
        </w:rPr>
        <w:t xml:space="preserve">a tényleges hatalom két szervezet kezében volt. Az egyik a </w:t>
      </w:r>
      <w:r>
        <w:rPr>
          <w:rFonts w:cs="Times New Roman" w:ascii="Times New Roman" w:hAnsi="Times New Roman"/>
          <w:b/>
        </w:rPr>
        <w:t>vének tanácsa</w:t>
      </w:r>
      <w:r>
        <w:rPr>
          <w:rFonts w:cs="Times New Roman" w:ascii="Times New Roman" w:hAnsi="Times New Roman"/>
        </w:rPr>
        <w:t xml:space="preserve">, mely a két királyból és a 28 vénből állt. A királyok háborúban hadvezérek voltak, békében a vallási szertartások irányítását végezték. A vének tanácsának jelentős volt a szerepe, ez a szervezet tehetett javaslatot a népgyűlésnek, hogy miről tárgyaljon, s ha a döntés nem volt a vének szerint kedvező, szétoszlathatták azt. A vének tanácsa mellett még választottak </w:t>
      </w:r>
      <w:r>
        <w:rPr>
          <w:rFonts w:cs="Times New Roman" w:ascii="Times New Roman" w:hAnsi="Times New Roman"/>
          <w:b/>
        </w:rPr>
        <w:t>5 felügyelőt</w:t>
      </w:r>
      <w:r>
        <w:rPr>
          <w:rFonts w:cs="Times New Roman" w:ascii="Times New Roman" w:hAnsi="Times New Roman"/>
        </w:rPr>
        <w:t xml:space="preserve">, akik az állam életének tényleges irányítói voltak. A 30. évüket elért polgárok tölthették be egy évre ezt a tisztséget. Feladatuk volt a bíráskodás, rendőri felügyelet, tisztviselők ellenőrzése, külpolitika, stb.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Nevelés és életmód – </w:t>
      </w:r>
      <w:r>
        <w:rPr>
          <w:rFonts w:cs="Times New Roman" w:ascii="Times New Roman" w:hAnsi="Times New Roman"/>
        </w:rPr>
        <w:t xml:space="preserve">a spártai nevelés fő célja az állam jellegéből adódóan fiúk esetében a jó katona, lányok esetében a jó katonát nevelő anya volt. Hogy jó katonákat tudjanak nevelni, a kevésbé életképeseket kitették a Taügetoszra, hogy ott pusztuljanak el.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ATHÉN</w:t>
      </w:r>
      <w:r>
        <w:rPr>
          <w:rFonts w:cs="Times New Roman" w:ascii="Times New Roman" w:hAnsi="Times New Roman"/>
        </w:rPr>
        <w:t xml:space="preserve"> – Az i. e. V. század közepe a demokrácia virágkora Athénban, ennek vezető politikusa </w:t>
      </w:r>
      <w:r>
        <w:rPr>
          <w:rFonts w:cs="Times New Roman" w:ascii="Times New Roman" w:hAnsi="Times New Roman"/>
          <w:b/>
        </w:rPr>
        <w:t xml:space="preserve">Periklész </w:t>
      </w:r>
      <w:r>
        <w:rPr>
          <w:rFonts w:cs="Times New Roman" w:ascii="Times New Roman" w:hAnsi="Times New Roman"/>
        </w:rPr>
        <w:t xml:space="preserve">volt. 15 éven át évről évre megválasztották első </w:t>
      </w:r>
      <w:r>
        <w:rPr>
          <w:rFonts w:cs="Times New Roman" w:ascii="Times New Roman" w:hAnsi="Times New Roman"/>
          <w:b/>
        </w:rPr>
        <w:t xml:space="preserve">sztrategosznak, </w:t>
      </w:r>
      <w:r>
        <w:rPr>
          <w:rFonts w:cs="Times New Roman" w:ascii="Times New Roman" w:hAnsi="Times New Roman"/>
        </w:rPr>
        <w:t xml:space="preserve">s így az athéni állam tényleges vezetője volt. A sztrategoszi tisztség egyike volt a kevés választott hivatalnak, miáltal kiemelkedett a sorsolás következtében méltóságukat vesztett tisztségek közül. A szegényebbek megélhetését veszélyeztette az időigényes politikában való részvétel, ezért a kiesett jövedelem pótlására bevezették ezen rétegek számára a napidíjat. Ezen az úton járt Periklész, amikor az esküdtbíróságon végzett munkáért, majd később a görög politikai életben sajátos szerepet játszó színházi előadásokon való megjelenésért is </w:t>
      </w:r>
      <w:r>
        <w:rPr>
          <w:rFonts w:cs="Times New Roman" w:ascii="Times New Roman" w:hAnsi="Times New Roman"/>
          <w:b/>
        </w:rPr>
        <w:t xml:space="preserve">napidíjat </w:t>
      </w:r>
      <w:r>
        <w:rPr>
          <w:rFonts w:cs="Times New Roman" w:ascii="Times New Roman" w:hAnsi="Times New Roman"/>
        </w:rPr>
        <w:t xml:space="preserve">fizettetett az állammal.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Gazdaság – </w:t>
      </w:r>
      <w:r>
        <w:rPr>
          <w:rFonts w:cs="Times New Roman" w:ascii="Times New Roman" w:hAnsi="Times New Roman"/>
        </w:rPr>
        <w:t xml:space="preserve">az athéni államnak nem okozott jelentősebb megterhelést a napidíjak rendszere, mert ugyan a polgárok nem fizettek adót, de a felszabadított rabszolgák igen. Jelentős volt a vámokból, a bírságokból és az ezüstbányákból befolyó jövedelem is. Alapvetően Athén jóléte azonban a gazdaság virágzásán nyugodott. A mezőgazdaság továbbfejlődött abba az irányba, amelyre a gyarmatosítást követően tért rá, vagyis gabona helyett szőlő, olajbogyó, gyümölcsök, zöldségek termelése. Az iparban is jelentős fejlődés tapasztalható, virágzott a kerámia-, a fémipar, a hajóépítés és a nagy építkezések az építészetet is külön iparággá tették. A legjobban fejlődő ágazat a kereskedelem volt. Egyrészt lebonyolította Athén növekvő be- és kivitelét, másrészt jelentős közvetítő kereskedelmet folytatott, melyet Athén tengeri fölénye biztosított.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Társadalom – </w:t>
      </w:r>
      <w:r>
        <w:rPr>
          <w:rFonts w:cs="Times New Roman" w:ascii="Times New Roman" w:hAnsi="Times New Roman"/>
        </w:rPr>
        <w:t xml:space="preserve">Athén társadalmának közel fele a virágkorban is polgárjoggal rendelkezők és családtagjaik közül került ki. A jogi egyenlőség létrejött a </w:t>
      </w:r>
      <w:r>
        <w:rPr>
          <w:rFonts w:cs="Times New Roman" w:ascii="Times New Roman" w:hAnsi="Times New Roman"/>
          <w:b/>
        </w:rPr>
        <w:t xml:space="preserve">polgárok </w:t>
      </w:r>
      <w:r>
        <w:rPr>
          <w:rFonts w:cs="Times New Roman" w:ascii="Times New Roman" w:hAnsi="Times New Roman"/>
        </w:rPr>
        <w:t xml:space="preserve">között, a vagyoni különbségek azonban nőni kezdtek. Enyhítették a különbségeket Periklész intézkedései, amik a vagyonosokra többletkiadásokat róttak, s a szegényeket napidíjjal támogatták. Született egy új rendelkezés is, mely szerint athéni polgár csak az lehetett, kinek mindkét szülője athéni polgár volt. A törvény értelmében sokan visszamenőleg is elvesztették polgárjogukat. Az athéni demokráciában is jogtalanok voltak a </w:t>
      </w:r>
      <w:r>
        <w:rPr>
          <w:rFonts w:cs="Times New Roman" w:ascii="Times New Roman" w:hAnsi="Times New Roman"/>
          <w:b/>
        </w:rPr>
        <w:t>rabszolgák</w:t>
      </w:r>
      <w:r>
        <w:rPr>
          <w:rFonts w:cs="Times New Roman" w:ascii="Times New Roman" w:hAnsi="Times New Roman"/>
        </w:rPr>
        <w:t xml:space="preserve">, szerszámnak tekintették őket. A demokráciában az állam életét a népgyűlés irányította, mely havonta 2-3-szor ülésezett a piactéren. Politikai joga volt minden 20. évét betöltött, athéni születésű szabad férfinak, aki polgársággal rendelkezett. A népgyűlésen hozták a törvényeket, tárgyalták a pénzügyeket, meghallgatták a követeket, döntöttek háborúról, vagy békéről. Kézfeltartással vagy cserépszavazással választottak. A demokrácia első embere a sztratégosz volt, aki a hadvezéri tisztséget is ellátta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A demokrácia fénykora Görögországban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 görög föld nem nagy birodalom volt, hanem kisebb egységek ún. poliszok alkották. A poliszok különböző jellegűek és típusúak voltak. Kezdetben valamennyi arisztokratikus berendezkedésű volt, azonban később eltérő fejlődést mutattak, melynek oka a különböző típusú fejlődés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Két fejlődési típust különböztethetünk meg:</w:t>
      </w:r>
    </w:p>
    <w:p>
      <w:pPr>
        <w:pStyle w:val="Normal"/>
        <w:numPr>
          <w:ilvl w:val="0"/>
          <w:numId w:val="2"/>
        </w:numPr>
        <w:ind w:left="17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árta (árutermelése nincs, nincs kereskedelme, tipikus katonaállam)</w:t>
      </w:r>
    </w:p>
    <w:p>
      <w:pPr>
        <w:pStyle w:val="Normal"/>
        <w:numPr>
          <w:ilvl w:val="0"/>
          <w:numId w:val="2"/>
        </w:numPr>
        <w:ind w:left="17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thén (árutermelési és kereskedelmi berendezkedésű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I. A köznép harcai az arisztokrácia ellen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 köznép (démosz) harcot indított az arisztokrácia ellen politikai részesedésért. Az ipar és a kereskedelem fejlődése az árutermelés, majd a pénzhasználat kialakulása megnövelte az arisztokrácia gazdasági és politikai halalmát, viszont általában megnehezítette a parasztság helyzetét. Az egyre jobban elaprózódó kisparaszti birtok nem győzte a versenyt az arisztokrata nagybirtokkal, s mindjobban eladósodott. Az arisztokraták bekapcsolódva az árutermelésbe, mind nagyobb mértékben akarták növelni birtokaikat, s biztosítani kívánták a megműveléshez szükséges munkaerőt. Ezért a fizetni nem tudó adósaikat </w:t>
      </w:r>
      <w:r>
        <w:rPr>
          <w:rFonts w:cs="Times New Roman" w:ascii="Times New Roman" w:hAnsi="Times New Roman"/>
          <w:b/>
        </w:rPr>
        <w:t xml:space="preserve">adósrabszolgájukká </w:t>
      </w:r>
      <w:r>
        <w:rPr>
          <w:rFonts w:cs="Times New Roman" w:ascii="Times New Roman" w:hAnsi="Times New Roman"/>
        </w:rPr>
        <w:t xml:space="preserve">tették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1. i.e. 621. Drakon írásba foglalta a törvényeket </w:t>
      </w:r>
      <w:r>
        <w:rPr>
          <w:rFonts w:cs="Times New Roman" w:ascii="Times New Roman" w:hAnsi="Times New Roman"/>
        </w:rPr>
        <w:t>(Drakon „véres” törvényei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Ezen törvények igen szigorúak voltak, s túlnyomórészt az arisztokrácia érdekeit szolgálták. Mégis – mivel írásba foglalt, ismert törvények voltak – némi határt szabtak az arisztokrata bíróságok önkényének. A démosz előnye tehát abban állt, hogy megszűnt a törvény önkéntes alkalmazása. (szólásjog (arisztokrácia-ellenes értelmezése lehet ezáltal a törvénynek (csökken a rétegek közötti feszültség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2. A démosz </w:t>
      </w:r>
      <w:r>
        <w:rPr>
          <w:rFonts w:cs="Times New Roman" w:ascii="Times New Roman" w:hAnsi="Times New Roman"/>
        </w:rPr>
        <w:t xml:space="preserve">legnagyobb sérelme (főleg a parasztságé) az adósrabszolgaság veszélye volt. Ezt Drakón sem szüntette meg, ezért a társadalmi harcok egyre élesedtek. I.e. 594-ben az arisztokrácia és a démosz közös megegyezéssel </w:t>
      </w:r>
      <w:r>
        <w:rPr>
          <w:rFonts w:cs="Times New Roman" w:ascii="Times New Roman" w:hAnsi="Times New Roman"/>
          <w:b/>
        </w:rPr>
        <w:t>Szolón</w:t>
      </w:r>
      <w:r>
        <w:rPr>
          <w:rFonts w:cs="Times New Roman" w:ascii="Times New Roman" w:hAnsi="Times New Roman"/>
        </w:rPr>
        <w:t xml:space="preserve">ra(az i.e. 594. év arkhonja, a hét görög bölcs egyike, költő és államférfi) bízta azt a feladatot, hogy az állam ügyeit rendezze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Szolón </w:t>
      </w:r>
      <w:r>
        <w:rPr>
          <w:rFonts w:cs="Times New Roman" w:ascii="Times New Roman" w:hAnsi="Times New Roman"/>
        </w:rPr>
        <w:t xml:space="preserve">olyan államrendet tartott helyesnek, ahol az emberek szabadok, függetlenek, ahol az egyénnek joga, sőt kötelessége, hogy a közösségre hasson, de ahol felelős is tetteiért és szavaiért, s nem akarja kivonni magát az egész közösséget érintő feladatok, terhek vállalása alól sem, ahol tehát egyén és közösség viszonya kölcsönös. Ez a felfogás azóta is alapelve minden demokratikus közösségnek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Szolón egy átfogó reformot ill. alkotmánytervezetet dolgozott ki, amely demokratikus berendezkedés körvonalát rajzolta meg. Ennek megvalósítása még nem volt megvalósítható, de </w:t>
      </w:r>
      <w:r>
        <w:rPr>
          <w:rFonts w:cs="Times New Roman" w:ascii="Times New Roman" w:hAnsi="Times New Roman"/>
          <w:b/>
        </w:rPr>
        <w:t>az adósrabszolgaság intézményét sikerült eltörölni</w:t>
      </w:r>
      <w:r>
        <w:rPr>
          <w:rFonts w:cs="Times New Roman" w:ascii="Times New Roman" w:hAnsi="Times New Roman"/>
        </w:rPr>
        <w:t xml:space="preserve">. Az adósrabszolgaság eltörlése után az athéni polgár adósságáért </w:t>
      </w:r>
      <w:r>
        <w:rPr>
          <w:rFonts w:cs="Times New Roman" w:ascii="Times New Roman" w:hAnsi="Times New Roman"/>
          <w:b/>
        </w:rPr>
        <w:t>csupán vagyonával volt felelős</w:t>
      </w:r>
      <w:r>
        <w:rPr>
          <w:rFonts w:cs="Times New Roman" w:ascii="Times New Roman" w:hAnsi="Times New Roman"/>
        </w:rPr>
        <w:t>, személyével nem. A külföldre eladottakat államköltségen váltották ki és az eladósodott parasztok visszakapták földjeike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 démosz és az arisztokrácia közti harc során a legtöbb poliszban bizonyos egyensúlyi helyzet alakult ki. Az arisztokrácia birtokolta a földet és a politikai hatalom nagy részét. A démosz kezében bolt a gazdasági hatalom jelentős része, a termelésben egyre fontosabbá váló ipar és kereskedelem. Az arisztokrácia tehát már nem tudta a politikai hatalmat szilárdan a kezében tartani, a démosz viszont még nem olyan erős, hogy gazdasági súlyánál fogva meg tudja ragadni a politikai hatalmat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Ebben az egyensúlyi helyzetben egyes arisztokraták, akik maguk is érdekelve voltak a kézművesség és a kereskedelem fejlődésében, a démoszra támaszkodva erőszakos úton ragadták magukhoz a hatalmat, és uralmukat az arisztokrácia háttérbe szorításával gyakorolták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zt a – lényegében a démosz érdekeit szolgáló – rendszert nevezzük </w:t>
      </w:r>
      <w:r>
        <w:rPr>
          <w:rFonts w:cs="Times New Roman" w:ascii="Times New Roman" w:hAnsi="Times New Roman"/>
          <w:b/>
        </w:rPr>
        <w:t>Türannosznak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3. Peiszisztratosz megteremtette a Türanniszt (i.e. 561-527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Athénban Szolón reformjai után kialakult egyensúlyi helyzetben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Peiszisztratosz</w:t>
      </w:r>
      <w:r>
        <w:rPr>
          <w:rFonts w:cs="Times New Roman" w:ascii="Times New Roman" w:hAnsi="Times New Roman"/>
        </w:rPr>
        <w:t xml:space="preserve"> véget vetett a belső harcoknak, s ezzel a gazdasági élet fölvirágzásához teremtett alapot. Az iparosoknak a türannisz (zsarnokuralom) alatt végbemenő nagy építkezések adtak bőséges munkalehetőséget. </w:t>
      </w:r>
      <w:r>
        <w:rPr>
          <w:rFonts w:cs="Times New Roman" w:ascii="Times New Roman" w:hAnsi="Times New Roman"/>
          <w:b/>
        </w:rPr>
        <w:t xml:space="preserve">Peiszisztratosz </w:t>
      </w:r>
      <w:r>
        <w:rPr>
          <w:rFonts w:cs="Times New Roman" w:ascii="Times New Roman" w:hAnsi="Times New Roman"/>
        </w:rPr>
        <w:t xml:space="preserve">külpolitikája egész sor fontos polisszal teremtett baráti kapcsolatot, s ez nemcsak politikailag növelte Athén jelentőségét, hanem kereskedelmét is fejlesztette. A parasztságot a vidékre kiszálló bíróságokkal védte az arisztokrácia hatalmaskodásától. A démosz megerősítését szolgálta </w:t>
      </w:r>
      <w:r>
        <w:rPr>
          <w:rFonts w:cs="Times New Roman" w:ascii="Times New Roman" w:hAnsi="Times New Roman"/>
          <w:b/>
        </w:rPr>
        <w:t>Peiszisztratosz</w:t>
      </w:r>
      <w:r>
        <w:rPr>
          <w:rFonts w:cs="Times New Roman" w:ascii="Times New Roman" w:hAnsi="Times New Roman"/>
        </w:rPr>
        <w:t xml:space="preserve"> vallási politikája is: az elsősorban az arisztokrácia körében népszerű istenalakok ellensúlyozására előkelő szerepet juttatott az inkább a parasztság körében kedvelt istenalakoknak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hhoz, hogy a démosz gazdaságilag tovább tudjon fejlődni, a politikai hatalmat is birtokába kellett vennie. A türannisz ezt nem engedte, s így a démosz fejlődésének gátjává vált: </w:t>
      </w:r>
      <w:r>
        <w:rPr>
          <w:rFonts w:cs="Times New Roman" w:ascii="Times New Roman" w:hAnsi="Times New Roman"/>
          <w:b/>
        </w:rPr>
        <w:t>ezért el kellett buknia</w:t>
      </w:r>
      <w:r>
        <w:rPr>
          <w:rFonts w:cs="Times New Roman" w:ascii="Times New Roman" w:hAnsi="Times New Roman"/>
        </w:rPr>
        <w:t xml:space="preserve">. A türannoszok természetesen nem akarták a hatalmat átadni. A feszültség </w:t>
      </w:r>
      <w:r>
        <w:rPr>
          <w:rFonts w:cs="Times New Roman" w:ascii="Times New Roman" w:hAnsi="Times New Roman"/>
          <w:b/>
        </w:rPr>
        <w:t>Peiszisztratosz</w:t>
      </w:r>
      <w:r>
        <w:rPr>
          <w:rFonts w:cs="Times New Roman" w:ascii="Times New Roman" w:hAnsi="Times New Roman"/>
        </w:rPr>
        <w:t xml:space="preserve"> utódai alatt egyre nagyobb lett, végül </w:t>
      </w:r>
      <w:r>
        <w:rPr>
          <w:rFonts w:cs="Times New Roman" w:ascii="Times New Roman" w:hAnsi="Times New Roman"/>
          <w:b/>
        </w:rPr>
        <w:t>i.e. 510</w:t>
      </w:r>
      <w:r>
        <w:rPr>
          <w:rFonts w:cs="Times New Roman" w:ascii="Times New Roman" w:hAnsi="Times New Roman"/>
        </w:rPr>
        <w:t xml:space="preserve">-ben </w:t>
      </w:r>
      <w:r>
        <w:rPr>
          <w:rFonts w:cs="Times New Roman" w:ascii="Times New Roman" w:hAnsi="Times New Roman"/>
          <w:b/>
        </w:rPr>
        <w:t>elűzték a türannoszokat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4.</w:t>
      </w:r>
      <w:r>
        <w:rPr>
          <w:rFonts w:cs="Times New Roman" w:ascii="Times New Roman" w:hAnsi="Times New Roman"/>
        </w:rPr>
        <w:t xml:space="preserve"> A nép Peisztratosz fiainak uralma alatt megdönti a rendszert és </w:t>
      </w:r>
      <w:r>
        <w:rPr>
          <w:rFonts w:cs="Times New Roman" w:ascii="Times New Roman" w:hAnsi="Times New Roman"/>
          <w:b/>
        </w:rPr>
        <w:t>Kleiszthenész</w:t>
      </w:r>
      <w:r>
        <w:rPr>
          <w:rFonts w:cs="Times New Roman" w:ascii="Times New Roman" w:hAnsi="Times New Roman"/>
        </w:rPr>
        <w:t xml:space="preserve">t juttatják a hatalomra. A türannoszok elűzése után </w:t>
      </w:r>
      <w:r>
        <w:rPr>
          <w:rFonts w:cs="Times New Roman" w:ascii="Times New Roman" w:hAnsi="Times New Roman"/>
          <w:b/>
        </w:rPr>
        <w:t>Kleiszthenész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szervezte újjá az államot i.e. 508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Kleiszthenész</w:t>
      </w:r>
      <w:r>
        <w:rPr>
          <w:rFonts w:cs="Times New Roman" w:ascii="Times New Roman" w:hAnsi="Times New Roman"/>
        </w:rPr>
        <w:t xml:space="preserve"> közigazgatási reformot hajtott végr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Attika</w:t>
      </w:r>
      <w:r>
        <w:rPr>
          <w:rFonts w:cs="Times New Roman" w:ascii="Times New Roman" w:hAnsi="Times New Roman"/>
        </w:rPr>
        <w:t xml:space="preserve"> lakosságát területi alapon tíz </w:t>
      </w:r>
      <w:r>
        <w:rPr>
          <w:rFonts w:cs="Times New Roman" w:ascii="Times New Roman" w:hAnsi="Times New Roman"/>
          <w:b/>
        </w:rPr>
        <w:t xml:space="preserve">phülébe </w:t>
      </w:r>
      <w:r>
        <w:rPr>
          <w:rFonts w:cs="Times New Roman" w:ascii="Times New Roman" w:hAnsi="Times New Roman"/>
        </w:rPr>
        <w:t xml:space="preserve">(fűlé=kerület) osztotta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 phülé három részből állt: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az egyik volt a városban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a partvidéken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a harmadik a szárazföld belsejében lévő terüle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Egy-egy phülébe tehát mindenféle lakóhelyű, foglalkozású és társadalmi helyzetű ember került, így a szavazás alkalmával a helyi arisztokrácia nem érvényesíthette befolyását. Ez azért is volt jelentős, mert minden phülé 50-50 tagot küldött az </w:t>
      </w:r>
      <w:r>
        <w:rPr>
          <w:rFonts w:cs="Times New Roman" w:ascii="Times New Roman" w:hAnsi="Times New Roman"/>
          <w:b/>
        </w:rPr>
        <w:t>Ötszázak Tanácsába</w:t>
      </w:r>
      <w:r>
        <w:rPr>
          <w:rFonts w:cs="Times New Roman" w:ascii="Times New Roman" w:hAnsi="Times New Roman"/>
        </w:rPr>
        <w:t xml:space="preserve">, ahol tehát minden társadalmi csoport képviselve volt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 kerületek választották a hadvezéreket (</w:t>
      </w:r>
      <w:r>
        <w:rPr>
          <w:rFonts w:cs="Times New Roman" w:ascii="Times New Roman" w:hAnsi="Times New Roman"/>
          <w:b/>
        </w:rPr>
        <w:t>Sztratégos</w:t>
      </w:r>
      <w:r>
        <w:rPr>
          <w:rFonts w:cs="Times New Roman" w:ascii="Times New Roman" w:hAnsi="Times New Roman"/>
        </w:rPr>
        <w:t xml:space="preserve">), kerületenként egyet-egyet, a külpolitika, a törvényhozás ügyeiben döntő és a tanácsot ellenőrző </w:t>
      </w:r>
      <w:r>
        <w:rPr>
          <w:rFonts w:cs="Times New Roman" w:ascii="Times New Roman" w:hAnsi="Times New Roman"/>
          <w:b/>
        </w:rPr>
        <w:t xml:space="preserve">népgyűlésnek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</w:rPr>
        <w:t>ekklészia</w:t>
      </w:r>
      <w:r>
        <w:rPr>
          <w:rFonts w:cs="Times New Roman" w:ascii="Times New Roman" w:hAnsi="Times New Roman"/>
        </w:rPr>
        <w:t xml:space="preserve">) viszont minden athéni állampolgár tagja volt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z </w:t>
      </w:r>
      <w:r>
        <w:rPr>
          <w:rFonts w:cs="Times New Roman" w:ascii="Times New Roman" w:hAnsi="Times New Roman"/>
          <w:b/>
        </w:rPr>
        <w:t>Ötszázak Tanácsa</w:t>
      </w:r>
      <w:r>
        <w:rPr>
          <w:rFonts w:cs="Times New Roman" w:ascii="Times New Roman" w:hAnsi="Times New Roman"/>
        </w:rPr>
        <w:t xml:space="preserve"> vitatta meg előzőleg a </w:t>
      </w:r>
      <w:r>
        <w:rPr>
          <w:rFonts w:cs="Times New Roman" w:ascii="Times New Roman" w:hAnsi="Times New Roman"/>
          <w:b/>
        </w:rPr>
        <w:t>népgyűlés</w:t>
      </w:r>
      <w:r>
        <w:rPr>
          <w:rFonts w:cs="Times New Roman" w:ascii="Times New Roman" w:hAnsi="Times New Roman"/>
        </w:rPr>
        <w:t xml:space="preserve"> határozatainak végrehajtásáról is. A tanács tagjai és a tisztviselők egy évig maradtak hivatalban, és ezalatt fizetést kaptak. A hatalom birtokosa a </w:t>
      </w:r>
      <w:r>
        <w:rPr>
          <w:rFonts w:cs="Times New Roman" w:ascii="Times New Roman" w:hAnsi="Times New Roman"/>
          <w:b/>
        </w:rPr>
        <w:t>népgyűlés</w:t>
      </w:r>
      <w:r>
        <w:rPr>
          <w:rFonts w:cs="Times New Roman" w:ascii="Times New Roman" w:hAnsi="Times New Roman"/>
        </w:rPr>
        <w:t xml:space="preserve"> lett, melynek minden teljes jogú athéni polgár tagja volt. Ez hozta a törvényeket, választotta (sorsolta) a tisztviselőket, döntött a háború és béke kérdésében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A közigazgatási reform eredményeként létrejött a demokrácia!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z </w:t>
      </w:r>
      <w:r>
        <w:rPr>
          <w:rFonts w:cs="Times New Roman" w:ascii="Times New Roman" w:hAnsi="Times New Roman"/>
          <w:b/>
        </w:rPr>
        <w:t xml:space="preserve">Ötszázak Tanácsa </w:t>
      </w:r>
      <w:r>
        <w:rPr>
          <w:rFonts w:cs="Times New Roman" w:ascii="Times New Roman" w:hAnsi="Times New Roman"/>
        </w:rPr>
        <w:t xml:space="preserve">volt tehát a legfőbb törvényhozó hatalom. Mivel így a politikai hatalom a többség kezébe került </w:t>
      </w:r>
      <w:r>
        <w:rPr>
          <w:rFonts w:cs="Times New Roman" w:ascii="Times New Roman" w:hAnsi="Times New Roman"/>
          <w:b/>
        </w:rPr>
        <w:t>megvalósult a demokrácia</w:t>
      </w:r>
      <w:r>
        <w:rPr>
          <w:rFonts w:cs="Times New Roman" w:ascii="Times New Roman" w:hAnsi="Times New Roman"/>
        </w:rPr>
        <w:t xml:space="preserve">, s ezzel együtt </w:t>
      </w:r>
      <w:r>
        <w:rPr>
          <w:rFonts w:cs="Times New Roman" w:ascii="Times New Roman" w:hAnsi="Times New Roman"/>
          <w:b/>
        </w:rPr>
        <w:t>megszűnt az arisztokrácia egyeduralma</w:t>
      </w:r>
      <w:r>
        <w:rPr>
          <w:rFonts w:cs="Times New Roman" w:ascii="Times New Roman" w:hAnsi="Times New Roman"/>
        </w:rPr>
        <w:t xml:space="preserve">. Az athéni nép tehát önmagát kormányozta. Az athéni polgárok így nemcsak szabadok, de lényegében politikailag egyenjogúak lettek. Ebből az arisztokráciát sem zárták ki, ellenkezőleg: ami eddig csak az arisztokráciák illette meg, az most minden szabad polgárra kiterjesztették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Kleiszthenész</w:t>
      </w:r>
      <w:r>
        <w:rPr>
          <w:rFonts w:cs="Times New Roman" w:ascii="Times New Roman" w:hAnsi="Times New Roman"/>
        </w:rPr>
        <w:t xml:space="preserve"> reformja betetőzte a </w:t>
      </w:r>
      <w:r>
        <w:rPr>
          <w:rFonts w:cs="Times New Roman" w:ascii="Times New Roman" w:hAnsi="Times New Roman"/>
          <w:b/>
        </w:rPr>
        <w:t>Szolón</w:t>
      </w:r>
      <w:r>
        <w:rPr>
          <w:rFonts w:cs="Times New Roman" w:ascii="Times New Roman" w:hAnsi="Times New Roman"/>
        </w:rPr>
        <w:t xml:space="preserve">nal kezdődő és </w:t>
      </w:r>
      <w:r>
        <w:rPr>
          <w:rFonts w:cs="Times New Roman" w:ascii="Times New Roman" w:hAnsi="Times New Roman"/>
          <w:b/>
        </w:rPr>
        <w:t>Peiszisztratosz</w:t>
      </w:r>
      <w:r>
        <w:rPr>
          <w:rFonts w:cs="Times New Roman" w:ascii="Times New Roman" w:hAnsi="Times New Roman"/>
        </w:rPr>
        <w:t xml:space="preserve">-val folytatódó fejlődést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 démosz és az arisztokrácia osztályharca a démosz politikai győzelmével végződött, megvalósult a démosz uralma, a demokrácia. Athén arisztokratikus államból demokratikus állammá alakult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Ötszázak Tanácsa:</w:t>
      </w:r>
      <w:r>
        <w:rPr>
          <w:rFonts w:cs="Times New Roman" w:ascii="Times New Roman" w:hAnsi="Times New Roman"/>
        </w:rPr>
        <w:t xml:space="preserve"> Az </w:t>
      </w:r>
      <w:r>
        <w:rPr>
          <w:rFonts w:cs="Times New Roman" w:ascii="Times New Roman" w:hAnsi="Times New Roman"/>
          <w:b/>
        </w:rPr>
        <w:t xml:space="preserve">Ötszázak Tanácsa </w:t>
      </w:r>
      <w:r>
        <w:rPr>
          <w:rFonts w:cs="Times New Roman" w:ascii="Times New Roman" w:hAnsi="Times New Roman"/>
        </w:rPr>
        <w:t xml:space="preserve">dolgozta ki azokat a törvényeket amelyek a legfőbb törvényhozó hatalom a </w:t>
      </w:r>
      <w:r>
        <w:rPr>
          <w:rFonts w:cs="Times New Roman" w:ascii="Times New Roman" w:hAnsi="Times New Roman"/>
          <w:b/>
        </w:rPr>
        <w:t>népgyűlés</w:t>
      </w:r>
      <w:r>
        <w:rPr>
          <w:rFonts w:cs="Times New Roman" w:ascii="Times New Roman" w:hAnsi="Times New Roman"/>
        </w:rPr>
        <w:t xml:space="preserve"> elé kerültek. Az </w:t>
      </w:r>
      <w:r>
        <w:rPr>
          <w:rFonts w:cs="Times New Roman" w:ascii="Times New Roman" w:hAnsi="Times New Roman"/>
          <w:b/>
        </w:rPr>
        <w:t>Ötszázak Tanácsá</w:t>
      </w:r>
      <w:r>
        <w:rPr>
          <w:rFonts w:cs="Times New Roman" w:ascii="Times New Roman" w:hAnsi="Times New Roman"/>
        </w:rPr>
        <w:t xml:space="preserve">nak tagja lehetett minden teljes jogú athéni polgár. </w:t>
      </w:r>
    </w:p>
    <w:p>
      <w:pPr>
        <w:pStyle w:val="Normal"/>
        <w:ind w:left="1134" w:hanging="1134"/>
        <w:jc w:val="both"/>
        <w:rPr/>
      </w:pPr>
      <w:r>
        <w:rPr>
          <w:rFonts w:cs="Times New Roman" w:ascii="Times New Roman" w:hAnsi="Times New Roman"/>
          <w:b/>
        </w:rPr>
        <w:t>A tisztségek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 xml:space="preserve">– évenként választott 10 hadvezér (sztratégosz). Eltért ez a tisztség a többitől abban is, hogy ezt egy évnél tovább is lehetett viselni, s nem járt évenkénti számadási kötelezettséggel. </w:t>
      </w:r>
      <w:r>
        <w:rPr>
          <w:rFonts w:cs="Times New Roman" w:ascii="Times New Roman" w:hAnsi="Times New Roman"/>
          <w:b/>
        </w:rPr>
        <w:t>Periklész</w:t>
      </w:r>
      <w:r>
        <w:rPr>
          <w:rFonts w:cs="Times New Roman" w:ascii="Times New Roman" w:hAnsi="Times New Roman"/>
        </w:rPr>
        <w:t xml:space="preserve"> 15 éven át volt sztratégosz. </w:t>
      </w:r>
    </w:p>
    <w:p>
      <w:pPr>
        <w:pStyle w:val="Normal"/>
        <w:ind w:left="1134" w:hanging="1134"/>
        <w:jc w:val="both"/>
        <w:rPr/>
      </w:pPr>
      <w:r>
        <w:rPr>
          <w:rFonts w:cs="Times New Roman" w:ascii="Times New Roman" w:hAnsi="Times New Roman"/>
        </w:rPr>
        <w:tab/>
        <w:t>– az igazságszolgáltatást esküdtbíróságok végezték, ennek tagjait naponta sorsolással állapították meg. A választott személy 30 életévét betöltött teljes jogú polgár lehetett, aki szolgálata fejében napi díjat kapott. Ez biztosította azt, hogy a kevésbé tehetősek is részt vállalhassanak a munkából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 görög-perzsa háborúk (i.e. 492-449)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erzsa birodalom Dareiosz uralkodása alatt uralma alá kényszerítette a kis-ázsiai görögöket is. Mindemellet nem lépett fel ellenségesen a görög anyaországgal szemben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A Marathoni  győzelem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i.e. 499</w:t>
      </w:r>
      <w:r>
        <w:rPr>
          <w:rFonts w:cs="Times New Roman" w:ascii="Times New Roman" w:hAnsi="Times New Roman"/>
        </w:rPr>
        <w:t>-ben Milétosz hatalmi törekvései kirobbantották a ion felkelést (Perzsa túlerő leverte (Perzsákban ekkor merül fel a gondolat, hogy el kéne foglalni a Balkán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.e. 492-ben  indult az első perzsa támadás (a vihar miatt el sem jutottak Görögo.-ig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.e. 494-ben Dareiosz kevésbé veszélyes útvonalon büntető expedíciót küldött a görög városok ellen (maratoni öbölben vetettek horgony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i.e. 490. szeptember 12</w:t>
      </w:r>
      <w:r>
        <w:rPr>
          <w:rFonts w:cs="Times New Roman" w:ascii="Times New Roman" w:hAnsi="Times New Roman"/>
        </w:rPr>
        <w:t xml:space="preserve">-én </w:t>
      </w:r>
      <w:r>
        <w:rPr>
          <w:rFonts w:cs="Times New Roman" w:ascii="Times New Roman" w:hAnsi="Times New Roman"/>
          <w:b/>
        </w:rPr>
        <w:t xml:space="preserve">Marathonnál </w:t>
      </w:r>
      <w:r>
        <w:rPr>
          <w:rFonts w:cs="Times New Roman" w:ascii="Times New Roman" w:hAnsi="Times New Roman"/>
        </w:rPr>
        <w:t>volt a döntő csata (3-szoros perzsa túlerő (Miltiádész serege győz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zsák mennek Athén ellen, hogy az athéni seregek előtt megérkezzenek, de ez nem sikerül  az erőltetett menet miatt és inkább úgy döntenek, hogy visszamennek Ázsiába. (Marathoni futó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 thermopülai hősök és áldozatok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i.e. 480</w:t>
      </w:r>
      <w:r>
        <w:rPr>
          <w:rFonts w:cs="Times New Roman" w:ascii="Times New Roman" w:hAnsi="Times New Roman"/>
        </w:rPr>
        <w:t xml:space="preserve">-ban a többszörös  perzsa hadsereg </w:t>
      </w:r>
      <w:r>
        <w:rPr>
          <w:rFonts w:cs="Times New Roman" w:ascii="Times New Roman" w:hAnsi="Times New Roman"/>
          <w:b/>
        </w:rPr>
        <w:t xml:space="preserve">Xerxész </w:t>
      </w:r>
      <w:r>
        <w:rPr>
          <w:rFonts w:cs="Times New Roman" w:ascii="Times New Roman" w:hAnsi="Times New Roman"/>
        </w:rPr>
        <w:t>vezetésével betört É-görögo.-ba. (</w:t>
      </w:r>
      <w:r>
        <w:rPr>
          <w:rFonts w:cs="Times New Roman" w:ascii="Times New Roman" w:hAnsi="Times New Roman"/>
          <w:b/>
        </w:rPr>
        <w:t xml:space="preserve">Leónidasz </w:t>
      </w:r>
      <w:r>
        <w:rPr>
          <w:rFonts w:cs="Times New Roman" w:ascii="Times New Roman" w:hAnsi="Times New Roman"/>
        </w:rPr>
        <w:t>élén odavezényelt csapatok feladata a szoros megvédése (6 napig bírják ( az áttörés védhetetlenné tette Athént (</w:t>
      </w:r>
      <w:r>
        <w:rPr>
          <w:rFonts w:cs="Times New Roman" w:ascii="Times New Roman" w:hAnsi="Times New Roman"/>
          <w:b/>
        </w:rPr>
        <w:t xml:space="preserve">a várost  át kellet adni </w:t>
      </w:r>
      <w:r>
        <w:rPr>
          <w:rFonts w:cs="Times New Roman" w:ascii="Times New Roman" w:hAnsi="Times New Roman"/>
        </w:rPr>
        <w:t xml:space="preserve">(a lakosságot Szalamisz szigetére menekítik. Themisztoklész a perzsák és a spártaiak eszén túljárva kikényszerítette és </w:t>
      </w:r>
      <w:r>
        <w:rPr>
          <w:rFonts w:cs="Times New Roman" w:ascii="Times New Roman" w:hAnsi="Times New Roman"/>
          <w:b/>
        </w:rPr>
        <w:t>megnyerte a szalamiszi tengeri csatát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A plataiai győzelem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 görög földön áttelelt perzsa haderő </w:t>
      </w:r>
      <w:r>
        <w:rPr>
          <w:rFonts w:cs="Times New Roman" w:ascii="Times New Roman" w:hAnsi="Times New Roman"/>
          <w:b/>
        </w:rPr>
        <w:t xml:space="preserve">i.e. 479 </w:t>
      </w:r>
      <w:r>
        <w:rPr>
          <w:rFonts w:cs="Times New Roman" w:ascii="Times New Roman" w:hAnsi="Times New Roman"/>
        </w:rPr>
        <w:t xml:space="preserve">nyarán újra bevonult Athénba és a város  lakói másodszor is Szalamisz szigetére kényszerülnek. A görög szárazföldi haderők </w:t>
      </w:r>
      <w:r>
        <w:rPr>
          <w:rFonts w:cs="Times New Roman" w:ascii="Times New Roman" w:hAnsi="Times New Roman"/>
          <w:b/>
        </w:rPr>
        <w:t>Plataiánál</w:t>
      </w:r>
      <w:r>
        <w:rPr>
          <w:rFonts w:cs="Times New Roman" w:ascii="Times New Roman" w:hAnsi="Times New Roman"/>
        </w:rPr>
        <w:t xml:space="preserve">, a tengeri erők pedig </w:t>
      </w:r>
      <w:r>
        <w:rPr>
          <w:rFonts w:cs="Times New Roman" w:ascii="Times New Roman" w:hAnsi="Times New Roman"/>
          <w:b/>
        </w:rPr>
        <w:t xml:space="preserve">Mykalé </w:t>
      </w:r>
      <w:r>
        <w:rPr>
          <w:rFonts w:cs="Times New Roman" w:ascii="Times New Roman" w:hAnsi="Times New Roman"/>
        </w:rPr>
        <w:t>hegyfokánál mérnek végső csapást a rájuk támadó perzsákra. Megkezdődik a kis-ázsiai görögök felszabadítás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z athéni állam virágkora Periklész békekorszakában azaz a klasszikus korban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(i.e. 480 - szalamiszi  győzelem — i.e. 431 - Athén-Spárta testvérháború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Periklész</w:t>
      </w:r>
      <w:r>
        <w:rPr>
          <w:rFonts w:cs="Times New Roman" w:ascii="Times New Roman" w:hAnsi="Times New Roman"/>
        </w:rPr>
        <w:t xml:space="preserve"> irányító szerepét nem annyira tisztségének (</w:t>
      </w:r>
      <w:r>
        <w:rPr>
          <w:rFonts w:cs="Times New Roman" w:ascii="Times New Roman" w:hAnsi="Times New Roman"/>
          <w:b/>
        </w:rPr>
        <w:t>hadvezér</w:t>
      </w:r>
      <w:r>
        <w:rPr>
          <w:rFonts w:cs="Times New Roman" w:ascii="Times New Roman" w:hAnsi="Times New Roman"/>
        </w:rPr>
        <w:t xml:space="preserve">), mint személyes adottságainak köszönhette. Nemcsak jó hadvezér, messzire tekintő politikus volt, hanem </w:t>
      </w:r>
      <w:r>
        <w:rPr>
          <w:rFonts w:cs="Times New Roman" w:ascii="Times New Roman" w:hAnsi="Times New Roman"/>
          <w:b/>
        </w:rPr>
        <w:t xml:space="preserve">kitűnő szónok </w:t>
      </w:r>
      <w:r>
        <w:rPr>
          <w:rFonts w:cs="Times New Roman" w:ascii="Times New Roman" w:hAnsi="Times New Roman"/>
        </w:rPr>
        <w:t xml:space="preserve">is, aki a népgyűlésben valósággal lenyűgözte hallgatóit. Ezért tudta az állam ügyeit szinte teljesen irányítása alatt tartani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Előnye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iatal demokráciát komoly megpróbáltatás éri: a görög-perzsa háborúk (i.e. 492-449)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78 Athén létrehozza a perzsaellenes védelemre szolgáló szövetséget a Déloszi szövetséget. Tagjai közösen akartak védekezni a perzsa támadásokkal szemben, azonban fokozatosan Athén vette át a védelem terhét, a szövetségesek pedig adót fizettek Athénnak. 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 xml:space="preserve">A háború után megerősödik Athén (a rabszolgák száma megnőtt Athén a déloszi szövetséget a perzsa háborúk befejezése után is fenntartotta, s hogy helyzetét a szövetségen belül minél inkább biztosítsa igyekezett a szövetséges államokban mindenhol a démoszt hatalomra juttatni. A szövetség így Athént az arisztokratikus Spártával szemben katonailag is, politikailag is megerősítette. 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thén jelentős fejlődésnek indul, amely párosul egy társadalmi jóléttel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 xml:space="preserve">Kialakul a klasszikus rabszolgatartáson alapuló árutermelés. Ez az amely megalapozta Athén nagyhatalmi helyzetét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 demokrácia azonban sohasem lehet teljeskürű. Az athéni demokrácia az egész ókor leghaladóbb társadalmi és politikai formája volt. Teljes jogú polgárai számára politikailag teljes demokráciát biztosított. Azonban csak a szabad polgárok számára volt teljes a demokrácia, a többiek (metoikoszok, nők, rabszolgák) ki voltak zárva a polgárjogokból és az ezzel járó előnyökből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Gazdasági egyenlőséget természetesen még a polgárok számára sem tudott nyújtani. Egyre növekvő mértékben vette igénybe a rabszolgák munkáját, virágzásához pedig szükséges volt a szövetségesek kizsákmányolása és a terjeszkedés is.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I. A demokrácia államszerkezete, gazdasági alapja, társadalmi háttere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1. Gazdasági alap: </w:t>
      </w:r>
      <w:r>
        <w:rPr>
          <w:rFonts w:cs="Times New Roman" w:ascii="Times New Roman" w:hAnsi="Times New Roman"/>
        </w:rPr>
        <w:t>– klasszikus rabszolgatartáson alapuló rabszolgatartás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 rabszolgákat nemcsak a ház körül dolgoztatták, hanem az ipari és mezőgazdasági kisüzemekben is. Ahogy a műhelygazdálkodás magasabb fok, mint a háztartási gazdálkodás, úgy a rabszolgáknak az árutermelő műhelyekben való foglalkoztatása is magasabb fokot jelent, mint a családias házi rabszolgaság. Ezt nevezzük klasszikus rabszolgatartásnak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a rabszolgaság előnyeiből fakadó jólé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z árutermelés viszonylag általános jólétet biztosított. Voltak gazdagabbak és szegényebbek, de a különlegesen nagy vagyon ekkor még éppoly ritka volt, mint a nyomor. A polgárok valóban önálló tulajdonosok voltak, együttesen a polisz „társtulajdonosai”, az állam valóságos irányítói. Ez a szabad embereknek tág teret adott arra is, hogy képességeiket sokirányúan fejlesszék. Az árutermelésbe való bekapcsolódásra viszont nem volt egyenlő lehetősége a jómódúaknak és a szegényebbeknek, a tehetős iparosoknak, kereskedőknek és a parasztoknak. Aki nagyobb anyagi erőkkel rendelkezett, mint több munkaerőt, rabszolgát foglalkoztatott, mind nagyobb haszonra tett szert. A fejlődés tehát a vagyoni különbségek növekedése irányába mutatott, s a rabszolga munkaerő fokozott alkalmazásával járt. Nincsenek szélsőséges vagyoni különbségek a, amely ugyancsak feltétele a demokráciának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2. Társadalmi háttere:</w:t>
      </w:r>
      <w:r>
        <w:rPr>
          <w:rFonts w:cs="Times New Roman" w:ascii="Times New Roman" w:hAnsi="Times New Roman"/>
        </w:rPr>
        <w:t xml:space="preserve"> A társadalom két nagy osztályát a szabadok és a rabszolgák alkották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I. A szabadok:</w:t>
      </w:r>
      <w:r>
        <w:rPr>
          <w:rFonts w:cs="Times New Roman" w:ascii="Times New Roman" w:hAnsi="Times New Roman"/>
        </w:rPr>
        <w:t xml:space="preserve"> A szabadok sem voltak – sem anyagilag, sem jogilag – teljesen egyenlők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gazdagok, akiknek birtokán vagy műhelyében számos rabszolga dolgozot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 xml:space="preserve">szegények, akik legföljebb egy-két rabszolgát tartottak, s maguk is közvetlen termelőmunkát végeztek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Jogi szempontból különbség volt a teljes jogú polgárok és a polgárjoggal nem rendelkező idegenek közt. Az ilyenek betelepedését a fejlett poliszok szívesen látták, hiszen munkájuk fejlesztőleg hatott a termelésre, de a polgárjoggal járó előnyökből nem akarták őket részesíteni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II. A rabszolgák:</w:t>
      </w:r>
      <w:r>
        <w:rPr>
          <w:rFonts w:cs="Times New Roman" w:ascii="Times New Roman" w:hAnsi="Times New Roman"/>
        </w:rPr>
        <w:t xml:space="preserve"> A háztartási gazdálkodásban a rabszolgák elsősorban a házimunkában vettek részt. A műhelygazdálkodás ugyan már az i. e. VIII. századtól kezdve tért hódított, de a szabad munkaerő még jó ideig általában elegendő volt a munkaerőszükséglet kielégítésére. A rabszolgákat nemcsak a ház körül dolgoztatták, hanem az ipari és mezőgazdasági kisüzemekben is. Ahogy a műhelygazdálkodás magasabb fok, mint a háztartási gazdálkodás, úgy a rabszolgáknak az árutermelő műhelyekben való foglalkoztatása is magasabb fokot jelent, mint a családias házi rabszolgaság. Ezt nevezzük klasszikus rabszolgatartásnak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abszolgák helyzete a termelési ágak és az államok szerint változó volt:</w:t>
      </w:r>
    </w:p>
    <w:p>
      <w:pPr>
        <w:pStyle w:val="Normal"/>
        <w:numPr>
          <w:ilvl w:val="0"/>
          <w:numId w:val="2"/>
        </w:numPr>
        <w:ind w:left="170" w:hanging="170"/>
        <w:jc w:val="both"/>
        <w:rPr/>
      </w:pPr>
      <w:r>
        <w:rPr>
          <w:rFonts w:cs="Times New Roman" w:ascii="Times New Roman" w:hAnsi="Times New Roman"/>
        </w:rPr>
        <w:t xml:space="preserve">legkedvezőbb helyzetben az </w:t>
      </w:r>
      <w:r>
        <w:rPr>
          <w:rFonts w:cs="Times New Roman" w:ascii="Times New Roman" w:hAnsi="Times New Roman"/>
          <w:b/>
        </w:rPr>
        <w:t>iparban</w:t>
      </w:r>
      <w:r>
        <w:rPr>
          <w:rFonts w:cs="Times New Roman" w:ascii="Times New Roman" w:hAnsi="Times New Roman"/>
        </w:rPr>
        <w:t xml:space="preserve"> dolgozó rabszolgák éltek. Itt volt a legnagyobb jelentősége a szaktudásnak, s ezért itt volt a legfontosabb, hogy a rabszolga érdekelve legyen a termelésben. E célból a jól dolgozó rabszolgáknak nemcsak jutalmakat adtak, hanem a legfejlettebb iparú poliszokban azt is megengedték, hogy a rabszolgák önállóan munkát vállaljanak. Csak a nyereség bizonyos hányadát kellett tulajdonosuknak átadniuk. Athénban a rabszolga életét is védték, hiszen a szakképzett munkaerő nagy érték volt. </w:t>
      </w:r>
    </w:p>
    <w:p>
      <w:pPr>
        <w:pStyle w:val="Normal"/>
        <w:numPr>
          <w:ilvl w:val="0"/>
          <w:numId w:val="2"/>
        </w:numPr>
        <w:ind w:left="170" w:hanging="170"/>
        <w:jc w:val="both"/>
        <w:rPr/>
      </w:pPr>
      <w:r>
        <w:rPr>
          <w:rFonts w:cs="Times New Roman" w:ascii="Times New Roman" w:hAnsi="Times New Roman"/>
        </w:rPr>
        <w:t xml:space="preserve">lényegesen rosszabb volt a helyzet a </w:t>
      </w:r>
      <w:r>
        <w:rPr>
          <w:rFonts w:cs="Times New Roman" w:ascii="Times New Roman" w:hAnsi="Times New Roman"/>
          <w:b/>
        </w:rPr>
        <w:t>mezőgazdaságban</w:t>
      </w:r>
      <w:r>
        <w:rPr>
          <w:rFonts w:cs="Times New Roman" w:ascii="Times New Roman" w:hAnsi="Times New Roman"/>
        </w:rPr>
        <w:t xml:space="preserve"> dolgozó rabszolgáknak. Itt ugyanis a szaktudásnak kisebb volt a szerepe. </w:t>
      </w:r>
    </w:p>
    <w:p>
      <w:pPr>
        <w:pStyle w:val="Normal"/>
        <w:numPr>
          <w:ilvl w:val="0"/>
          <w:numId w:val="2"/>
        </w:numPr>
        <w:ind w:left="170" w:hanging="170"/>
        <w:jc w:val="both"/>
        <w:rPr/>
      </w:pPr>
      <w:r>
        <w:rPr>
          <w:rFonts w:cs="Times New Roman" w:ascii="Times New Roman" w:hAnsi="Times New Roman"/>
        </w:rPr>
        <w:t xml:space="preserve">a legnyomorúságosabb élete a </w:t>
      </w:r>
      <w:r>
        <w:rPr>
          <w:rFonts w:cs="Times New Roman" w:ascii="Times New Roman" w:hAnsi="Times New Roman"/>
          <w:b/>
        </w:rPr>
        <w:t>bányában</w:t>
      </w:r>
      <w:r>
        <w:rPr>
          <w:rFonts w:cs="Times New Roman" w:ascii="Times New Roman" w:hAnsi="Times New Roman"/>
        </w:rPr>
        <w:t xml:space="preserve"> dolgozó rabszolgáknak volt. A bányaművelés meglehetősen kezdetleges volt, szinte csak kézi erővel történt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III. A polgárok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Saját maguk alakítják életüket. Ők szabják meg életüket. Athénban kötelező volt a közösség ügyeinek intézésében részt venni. Ez az önigazgatás nemcsak az ókor legfejlettebb formáját jelenti hanem más meg nem haladott gondolat példáját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Athén és Spárta lakosságának megoszlása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jes jogú polgárok :   54% ,     5,4% (családtagokkal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toikoszok :                9,3%   21,8% perioiokoszok (családtagokkal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bszolgák :                 35,6%   72,7% (helótá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-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numFmt w:val="bullet"/>
      <w:lvlText w:val=""/>
      <w:lvlJc w:val="left"/>
      <w:pPr>
        <w:tabs>
          <w:tab w:val="num" w:pos="170"/>
        </w:tabs>
        <w:ind w:left="340" w:hanging="170"/>
      </w:pPr>
      <w:rPr>
        <w:rFonts w:ascii="Symbol" w:hAnsi="Symbol" w:cs="Symbol" w:hint="default"/>
        <w:sz w:val="16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H-Times New Roman" w:hAnsi="H-Times New Roman" w:eastAsia="Times New Roman" w:cs="H-Times New Roman"/>
      <w:color w:val="auto"/>
      <w:sz w:val="20"/>
      <w:szCs w:val="20"/>
      <w:lang w:val="hu-HU" w:bidi="ar-SA" w:eastAsia="zh-CN"/>
    </w:rPr>
  </w:style>
  <w:style w:type="character" w:styleId="WW8NumSt1z0">
    <w:name w:val="WW8NumSt1z0"/>
    <w:qFormat/>
    <w:rPr>
      <w:rFonts w:ascii="Symbol" w:hAnsi="Symbol" w:cs="Symbol"/>
      <w:sz w:val="16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7T16:58:00Z</dcterms:created>
  <dc:creator>Szűcs József</dc:creator>
  <dc:description/>
  <dc:language>en-US</dc:language>
  <cp:lastModifiedBy>IKB</cp:lastModifiedBy>
  <cp:lastPrinted>1997-12-23T18:53:00Z</cp:lastPrinted>
  <dcterms:modified xsi:type="dcterms:W3CDTF">2003-12-07T16:58:00Z</dcterms:modified>
  <cp:revision>2</cp:revision>
  <dc:subject/>
  <dc:title>1. Tétel</dc:title>
</cp:coreProperties>
</file>