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émazáró dolgoza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Őskor és az ókori kelet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32-40 jele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4-31</w:t>
        <w:tab/>
        <w:t xml:space="preserve"> jó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6-23</w:t>
        <w:tab/>
        <w:t xml:space="preserve"> közepes</w:t>
        <w:tab/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8-15</w:t>
        <w:tab/>
        <w:t xml:space="preserve"> elégséges</w:t>
        <w:tab/>
        <w:tab/>
        <w:tab/>
        <w:tab/>
        <w:tab/>
        <w:tab/>
        <w:tab/>
        <w:tab/>
        <w:tab/>
        <w:tab/>
        <w:t>név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0-7</w:t>
        <w:tab/>
        <w:t xml:space="preserve"> elégtele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, Kösd össze a fogalmakat a megfelelő meghatározással! (10 pont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>monoteizmus</w:t>
        <w:tab/>
        <w:tab/>
        <w:tab/>
        <w:tab/>
        <w:t>A boldog megsemmisülés állapot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zikkurat</w:t>
        <w:tab/>
        <w:tab/>
        <w:tab/>
        <w:tab/>
        <w:tab/>
        <w:t>India őslakó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nirvána</w:t>
        <w:tab/>
        <w:tab/>
        <w:tab/>
        <w:tab/>
        <w:tab/>
        <w:t>Zárt társadalmi csoport.</w:t>
        <w:tab/>
        <w:tab/>
        <w:tab/>
        <w:tab/>
        <w:tab/>
        <w:t>kaszt</w:t>
        <w:tab/>
        <w:tab/>
        <w:tab/>
        <w:tab/>
        <w:tab/>
        <w:tab/>
        <w:t>Egyistenhi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ravidák</w:t>
        <w:tab/>
        <w:tab/>
        <w:tab/>
        <w:tab/>
        <w:tab/>
        <w:t>Háziasítá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nszi</w:t>
        <w:tab/>
        <w:tab/>
        <w:tab/>
        <w:tab/>
        <w:tab/>
        <w:tab/>
        <w:t>Sumer egyházi méltóság.</w:t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reinkarnáció</w:t>
        <w:tab/>
        <w:tab/>
        <w:tab/>
        <w:tab/>
        <w:tab/>
        <w:t>Toronytemplom (teraszos templom).</w:t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omesztikáció</w:t>
        <w:tab/>
        <w:tab/>
        <w:tab/>
        <w:tab/>
        <w:t>A lélekvándorlás tan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szatrapia</w:t>
        <w:tab/>
        <w:tab/>
        <w:tab/>
        <w:tab/>
        <w:tab/>
        <w:t>Indiai vallás.</w:t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uddhizmus</w:t>
        <w:tab/>
        <w:tab/>
        <w:tab/>
        <w:tab/>
        <w:tab/>
        <w:t>Perzsa közigazgatási egysé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, Olvasd el az alábbi forrást és válaszolj a kérdésekre!  (4 pont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„</w:t>
      </w:r>
      <w:r>
        <w:rPr>
          <w:rFonts w:cs="Comic Sans MS" w:ascii="Comic Sans MS" w:hAnsi="Comic Sans MS"/>
          <w:sz w:val="20"/>
          <w:szCs w:val="20"/>
        </w:rPr>
        <w:t>8. Ha egy szabad ember akár ökröt, akár juhot, akár disznót lopott: ha az a templomé vagy a palotáé, harmincszorosan térítse meg, ha egy muskénumé (félszabad), tízszeresen térítse meg. Ha a tolvaj nem tudja megtéríteni: ölessék meg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21. Ha valakit betörésen kapnak rajta: a tett színhelyén öljék meg, és kaparják el az illetőt.”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53. Ha valaki hanyagságból nem erősíti meg a földjén a gátat, és a gáton rés nyílik úgy, hogy a megművelt föld víz alá kerül: az elpusztult gabonát az fizesse meg, akinek a gátja átszakadt.”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itől származnak az idézett törvények? 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nek a védelmét szolgálják? ……………………………………………………………………………………</w:t>
      </w:r>
    </w:p>
    <w:p>
      <w:pPr>
        <w:pStyle w:val="Normal"/>
        <w:rPr/>
      </w:pPr>
      <w:r>
        <w:rPr>
          <w:rFonts w:cs="Comic Sans MS" w:ascii="Comic Sans MS" w:hAnsi="Comic Sans MS"/>
        </w:rPr>
        <w:t>Mikor élt az idézett uralkodó? 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gyan tette halhatatlanná törvényeit? 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, Az alábbi termékek, találmányok, építmények számát írd a megfelelő helyre! (12 pont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MER: 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GYIPTOM: 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>KÍNA: 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-selyem</w:t>
        <w:tab/>
        <w:t>2-kerék</w:t>
        <w:tab/>
        <w:t>3-porcelán</w:t>
        <w:tab/>
        <w:t>4-piramis</w:t>
        <w:tab/>
        <w:t>5-nagy fal</w:t>
        <w:tab/>
        <w:t>6-papír</w:t>
        <w:tab/>
        <w:t>7-ékírá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-időmérés: óra, perc, másodperc</w:t>
        <w:tab/>
        <w:t>9-hieroglifák</w:t>
        <w:tab/>
        <w:tab/>
        <w:t>10-balzsmozá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-Taoizmus</w:t>
        <w:tab/>
        <w:tab/>
        <w:tab/>
        <w:t>12-puskapo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4, Az alábbi rövid jellemzések Mezopotámia legkiemelkedőbb uralkodóit illetik. Írd a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nevüket e megfelelő helyre!  (6 pont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a, A történelem során először (Kr. e. 2300 körül) sikerült egyesítenie a sumer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városállamokat. ………………………………………………………………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 xml:space="preserve">b, Perzsa uralkodó, meghódította a Méd Birodalmat, Mezopotámiát, Föníciát és </w:t>
      </w:r>
    </w:p>
    <w:p>
      <w:pPr>
        <w:pStyle w:val="Normal"/>
        <w:ind w:left="708" w:hanging="0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Palesztinát. ………………………………………………………………………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, Perzsa uralkodó, aki Kr. e. 525-ben elfoglalja Egyiptomot. ……………………………………………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, Az Asszír Birodalom az ő uralkodása alatt volt a legnagyobb kiterjedésű.</w:t>
      </w:r>
    </w:p>
    <w:p>
      <w:pPr>
        <w:pStyle w:val="Normal"/>
        <w:ind w:left="708" w:hanging="0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…………………………………………………………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</w:rPr>
        <w:t xml:space="preserve">e, Perzsa uralkodó, aki kiterjesztette birodalma határát európai területekre is.   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…………………………………………………………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, Az Óbabiloni Birodalom kiemelkedő képességű uralkodója volt, törvénygyűjte-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ménye kőbe vésve maradt az utókorra. 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5, Egészítsd ki a hiányosan megadott mondatokat! (8 pont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</w:t>
      </w:r>
      <w:r>
        <w:rPr>
          <w:rFonts w:cs="Comic Sans MS" w:ascii="Comic Sans MS" w:hAnsi="Comic Sans MS"/>
        </w:rPr>
        <w:t xml:space="preserve">Az első pattintott kőeszközök (kőszilánkok) a korai ……………………………………… (ügyes ember) keze munkája nyomán készültek kb. ………………………………… évvel ezelőtt.  A sikeres kőszilánk elkészítéséhez ismerni kellett az alkalmas követ mely megmunkálható, a technológiát, s a technikát (ütés hajlásszöge, ereje). A kőszilánkot …………………………………………, vésőeszközként (csontvelő fogyasztása) alkalmazhatták. A megtalált leletek alapján 1.4 millió évvel ezelőtt jelenhetett meg a Homo erectus (……………………………………………………………), s vele együtt a szakócakészítő kultúrák kora is. Forradalmi változás, hogy elődeivel ellentétben már nem csak kőszilánkokat „gyártott”, hanem szakócákat (marokköveket) is, így erőteljesebb munkavégzésre nyílt lehetősége, sőt akár még sújtásra is felhasználhatta. A vadászat fontossága, a …………… megismerése és sokoldalú felhasználása (…………………………………………………, ………………………………………), étrendjük tápértékének növekedése lehetővé tette az agytérfogat további fejlődését.  A Neandervölgyi ember - mely fejlettebb tulajdonságokkal bírt, mint a Homo erectus – sikerrel alkalmazta a készletgazdálkodást, amire az időjárási viszonyok és az évszakok váltakozása, valamint az esetleges sikertelen vadászat kényszerítette. A húst …………………………… tartósították…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20:21:00Z</dcterms:created>
  <dc:creator>IKB</dc:creator>
  <dc:description/>
  <dc:language>en-US</dc:language>
  <cp:lastModifiedBy>IKB</cp:lastModifiedBy>
  <dcterms:modified xsi:type="dcterms:W3CDTF">2004-10-13T22:47:00Z</dcterms:modified>
  <cp:revision>15</cp:revision>
  <dc:subject/>
  <dc:title>Témazáró dolgozat</dc:title>
</cp:coreProperties>
</file>