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Környezet-gazdaságta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1. Tétel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A környezet-gazdaságtan és a környezet menedzsment fogalma, tartalma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A környezeti problémákat nap, mint nap érzékeljük. Az ökológiai közgazdaságtan, kiindulva a természet rendszeréből, megpróbál globális szinten hosszú távú választ adni a természet- társadalom konfliktu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rnyezet-gazdaságtan képviselői vallják, hogy a megoldás irányába haladunk, ha a piaci viszonyokat átalakítva, érzékennyé tesszük a piacgazdaságot, társadalmat a természeti problémákra.</w:t>
      </w:r>
    </w:p>
    <w:p>
      <w:pPr>
        <w:pStyle w:val="Normal"/>
        <w:jc w:val="both"/>
        <w:rPr/>
      </w:pPr>
      <w:r>
        <w:rPr/>
        <w:t>A környezeti menedzsment, pedig a mindennapi eszközöket igyekszik megtalálni a hatások valós mérésére és a gazdasági- társadalmi hatások környezetkonform irányába vitelére.</w:t>
      </w:r>
    </w:p>
    <w:p>
      <w:pPr>
        <w:pStyle w:val="Normal"/>
        <w:jc w:val="both"/>
        <w:rPr/>
      </w:pPr>
      <w:r>
        <w:rPr/>
        <w:t xml:space="preserve">A piacnak fontos szerepe van. – a környezet- gazdaságtan képviselői egyértelműen a piacra voksolnak. </w:t>
      </w:r>
    </w:p>
    <w:p>
      <w:pPr>
        <w:pStyle w:val="Normal"/>
        <w:jc w:val="both"/>
        <w:rPr/>
      </w:pPr>
      <w:r>
        <w:rPr/>
        <w:t xml:space="preserve">PL: </w:t>
      </w:r>
    </w:p>
    <w:p>
      <w:pPr>
        <w:pStyle w:val="Normal"/>
        <w:jc w:val="both"/>
        <w:rPr>
          <w:b/>
          <w:b/>
        </w:rPr>
      </w:pPr>
      <w:r>
        <w:rPr>
          <w:b/>
        </w:rPr>
        <w:t>E. Schumacher: ha árat adunk a természeti javaknak, eláruljuk a természet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gy másik jelentős ökológus, </w:t>
      </w:r>
      <w:r>
        <w:rPr>
          <w:b/>
        </w:rPr>
        <w:t>K. Boulding úgy vélekedik, hogy számos probléma abból adódik, hogy sok természeti erőforrásnak nincs reális 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3. Tétel</w:t>
      </w:r>
    </w:p>
    <w:p>
      <w:pPr>
        <w:pStyle w:val="Normal"/>
        <w:jc w:val="center"/>
        <w:rPr/>
      </w:pPr>
      <w:r>
        <w:rPr>
          <w:b/>
          <w:i/>
          <w:u w:val="single"/>
        </w:rPr>
        <w:t>A hagyományos makrogazdasági mutatók hiányosságai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z árutermelés viszonyai között a jólét mértékét az áruk összegével, a monetarizált értékösszeggel azonosítják. A társadalom fejlődésének, pedig a hozzáadott érték növekedését tekintik, pedig a nem monetarizált értékek viszonylag magas aránya még a fejlett országokban is megmarad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onban a nemzeti termék növekményeinek számításakor figyelmen kívül hagyják az okozott környezeti kárt, viszont a környezetvédelemre fordított munkát a GDP növekményeként számolják el.</w:t>
      </w:r>
    </w:p>
    <w:p>
      <w:pPr>
        <w:pStyle w:val="Normal"/>
        <w:jc w:val="both"/>
        <w:rPr/>
      </w:pPr>
      <w:r>
        <w:rPr/>
        <w:t>Ha a valóságos gazdaságot akarjuk megkapni, akkor a hozzáadott értékből le kell vonni azt az értékrészt, amely a számbavételkor ugyan pozitív értékként kerül elszámolásra, de mégsem növeli a gazdagság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DP hiányossága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 gazdaságnak csak azt a részét veszi számba, amelyhez pénzmozgás kapcsolódik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Nem veszi számba a természet ingyenes szolgáltatásait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Nem tesz különbséget azok között a pénzmozgások között, melyek növelik a jólétet, csökkentik vagy változatlanul hagyják.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GDP értéke a szennyező tevékenységgel és a tisztítással is nő- úgy tűnhet, hogy a környezetszennyezés a gazdaság számára kettős haszon.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Bűnözést is haszonnak értelmezi, mert a rendőri és ügyvédi bérek növelik az értékét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Nem veszi figyelembe a természeti erőforrások kimerül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4. Tétel</w:t>
      </w:r>
    </w:p>
    <w:p>
      <w:pPr>
        <w:pStyle w:val="Normal"/>
        <w:jc w:val="center"/>
        <w:rPr/>
      </w:pPr>
      <w:r>
        <w:rPr>
          <w:b/>
          <w:i/>
          <w:u w:val="single"/>
        </w:rPr>
        <w:t>A Nettó Gazdasági Jólét (NEW) mutató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W. Nordhaus és J. Tobin közel 40 éve megalkották a hagyományos gazdasági mutatók átdolgozott változatát, a NEW mutató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ozzáadott értékek:</w:t>
      </w:r>
    </w:p>
    <w:p>
      <w:pPr>
        <w:pStyle w:val="Normal"/>
        <w:jc w:val="both"/>
        <w:rPr/>
      </w:pPr>
      <w:r>
        <w:rPr/>
        <w:t>A szabadidő, a háziasszonyok otthoni munkájának és a „csináld magad” tevékenysége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Levont értékek:</w:t>
      </w:r>
    </w:p>
    <w:p>
      <w:pPr>
        <w:pStyle w:val="Normal"/>
        <w:jc w:val="both"/>
        <w:rPr/>
      </w:pPr>
      <w:r>
        <w:rPr/>
        <w:t>Környezetszennyezések, egyéb korrekciós tényező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W- GNP: az eredmény még pozitív növekedést mutat ugyan, de lassúbb üteműt, mint a GDP eset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5. Tétel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A Fenntartható Gazdasági Jólét Indexe (ISEW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H. Daly és John Cob közösen a 80-s évek végén megalkották a ISEW mutatót.</w:t>
      </w:r>
    </w:p>
    <w:p>
      <w:pPr>
        <w:pStyle w:val="Normal"/>
        <w:jc w:val="both"/>
        <w:rPr/>
      </w:pPr>
      <w:r>
        <w:rPr/>
        <w:t>Ez a mutató nemcsak a fogyasztást veszi figyelembe, hanem a környezeti károkat is. A szerzők számba veszik a természetben okozott károkat, korrigálják a fogyasztás volumenét az elosztási egyenlőtlenségeket.</w:t>
      </w:r>
    </w:p>
    <w:p>
      <w:pPr>
        <w:pStyle w:val="Normal"/>
        <w:jc w:val="both"/>
        <w:rPr/>
      </w:pPr>
      <w:r>
        <w:rPr/>
        <w:t>Beépítik az indexbe a hosszú távú környezeti károsodások jelenérték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SEW-et a világ számos országában kiszámították. Az összevetés eredményeként kiderült, hogy amíg a NEW az utóbbi évtizedekben kisebb ütemben ugyan, de folyamatosan nőtt, addig a ISEW egy idő után csökkent. </w:t>
      </w:r>
    </w:p>
    <w:p>
      <w:pPr>
        <w:pStyle w:val="Normal"/>
        <w:jc w:val="both"/>
        <w:rPr/>
      </w:pPr>
      <w:r>
        <w:rPr/>
        <w:t xml:space="preserve">Ez azt jelenti, hogy egyre több és több erőfeszítéssel és költséggel a jólét valójában csökk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zők ezt a jólétcsökkenést az alábbi 3 tényezőre vezetik vissza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osszú távú környezeti károk növekedés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Jövedelem elosztási egyenlőtlenségek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áztartási és házimunka kedvezőtlen arányának alakul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6. Tétel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A Valódi Fejlődés Mutató (GPI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Az ISEW továbbfejlesztéseként 1995-ben publikálták. A GPI is a GDP által nyilván tartott személyes fogyasztásból indul ki, de módosítja azt a jövedelemelosztás alakulásával, majd hozzáadja, vagy levonja a különböző társadalmi, ökológiai költségeket és haszno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GPI személetében leginkább egy olyan számbavételre hasonlít, amit egy háztartás is készít. </w:t>
      </w:r>
    </w:p>
    <w:p>
      <w:pPr>
        <w:pStyle w:val="Normal"/>
        <w:rPr/>
      </w:pPr>
      <w:r>
        <w:rPr/>
        <w:t>Összetevői:</w:t>
      </w:r>
    </w:p>
    <w:p>
      <w:pPr>
        <w:pStyle w:val="Normal"/>
        <w:numPr>
          <w:ilvl w:val="0"/>
          <w:numId w:val="22"/>
        </w:numPr>
        <w:rPr/>
      </w:pPr>
      <w:r>
        <w:rPr/>
        <w:t>Személyes fogyasztás</w:t>
      </w:r>
    </w:p>
    <w:p>
      <w:pPr>
        <w:pStyle w:val="Normal"/>
        <w:numPr>
          <w:ilvl w:val="0"/>
          <w:numId w:val="22"/>
        </w:numPr>
        <w:rPr/>
      </w:pPr>
      <w:r>
        <w:rPr/>
        <w:t>Jövedelemelosztás</w:t>
      </w:r>
    </w:p>
    <w:p>
      <w:pPr>
        <w:pStyle w:val="Normal"/>
        <w:numPr>
          <w:ilvl w:val="0"/>
          <w:numId w:val="22"/>
        </w:numPr>
        <w:rPr/>
      </w:pPr>
      <w:r>
        <w:rPr/>
        <w:t>Háztartási munka és gyermeknevelés értéke</w:t>
      </w:r>
    </w:p>
    <w:p>
      <w:pPr>
        <w:pStyle w:val="Normal"/>
        <w:numPr>
          <w:ilvl w:val="0"/>
          <w:numId w:val="22"/>
        </w:numPr>
        <w:rPr/>
      </w:pPr>
      <w:r>
        <w:rPr/>
        <w:t>Önkéntes munka értéke</w:t>
      </w:r>
    </w:p>
    <w:p>
      <w:pPr>
        <w:pStyle w:val="Normal"/>
        <w:numPr>
          <w:ilvl w:val="0"/>
          <w:numId w:val="22"/>
        </w:numPr>
        <w:rPr/>
      </w:pPr>
      <w:r>
        <w:rPr/>
        <w:t>Tartós fogyasztási cikkek szolgáltatásai</w:t>
      </w:r>
    </w:p>
    <w:p>
      <w:pPr>
        <w:pStyle w:val="Normal"/>
        <w:numPr>
          <w:ilvl w:val="0"/>
          <w:numId w:val="22"/>
        </w:numPr>
        <w:rPr/>
      </w:pPr>
      <w:r>
        <w:rPr/>
        <w:t>Kormányzati tőke szolgáltatásai</w:t>
      </w:r>
    </w:p>
    <w:p>
      <w:pPr>
        <w:pStyle w:val="Normal"/>
        <w:numPr>
          <w:ilvl w:val="0"/>
          <w:numId w:val="22"/>
        </w:numPr>
        <w:rPr/>
      </w:pPr>
      <w:r>
        <w:rPr/>
        <w:t>Szabadidő csökkenése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7. Tétel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A termelési lehetőségek (TL) határainak elemzése a gazdasági javak és a környezeti javak közötti erőforrás elosztáson keresztül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enntartható fejlődés környezeti feltételének biztosítása csak oly módon képzelhető el, ha az externális hatások mind nagyobb részét internalizáljuk, azaz bevisszük a piac keretein belülre.</w:t>
      </w:r>
    </w:p>
    <w:p>
      <w:pPr>
        <w:pStyle w:val="Normal"/>
        <w:jc w:val="both"/>
        <w:rPr/>
      </w:pPr>
      <w:r>
        <w:rPr/>
        <w:t>A társadalom működése nagyrészt gazdasági céloknak van alárendelve.</w:t>
      </w:r>
    </w:p>
    <w:p>
      <w:pPr>
        <w:pStyle w:val="Normal"/>
        <w:jc w:val="both"/>
        <w:rPr/>
      </w:pPr>
      <w:r>
        <w:rPr/>
        <w:t>A gazdaság és központi eleme a piac működésében nem ismeri el a természetnek a gazdasági látókörön túlmutató érték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 adott gazdaság számára rendelkezésre álló, gazdaságosan felhasználható erőforrások korlátosak. A társadalom, a mindenkori céljainak megfelelően dönt azok felhasznál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ovábbiakban a gazdasági javak és a környezeti javak közötti erőforrás elosztáson keresztül kíséreljük meg a termelési lehetőségek (TL) határainak elemzését.</w:t>
      </w:r>
    </w:p>
    <w:p>
      <w:pPr>
        <w:pStyle w:val="Normal"/>
        <w:jc w:val="both"/>
        <w:rPr/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4365" cy="34283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4280" cy="342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227160"/>
                            <a:ext cx="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51388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570960"/>
                            <a:ext cx="2399760" cy="194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9956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7995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48536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48536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11304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örnyezeti jav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262764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nyagi jav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684360"/>
                            <a:ext cx="1713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L GÖR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coordsize="10800,10800" path="l0,21600xee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358" to="359,39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3959" to="4677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59;top:899;width:3778;height:305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359,1259" to="215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259" to="2159,39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2339" to="3597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2339" to="3599,39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8;top:17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örnyezeti java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8;top:4138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nyagi java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8;top:1078;width:26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L GÖRB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3429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15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4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A gazdasági javak előállításának növelésekor, a TL görbéről leolvasható mértékben csökken a környezeti javak mennyisége. Az összefüggések mögött azok a folyamatok játszódnak le, melyek a termelés következtében bekövetkező szennyezések és a természet önmegújító mechanizmusainak beszűkülése között fennál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rmészet elég széles határokon belül mintegy ajándékot nyújt a termelés számára azzal, hogy átvállalja attól a tisztítás folyamatát. – egyúttal csökkentve a termelés költség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8. Tétel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A szennyezési lánc, a környezetpolitikák típusai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A hatékony környezetpolitika kialakításához szükséges az ismere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elépítés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Társadalmi- gazdasági tevékenység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Emissziók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Imissziók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Hatások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Értékelés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/>
        <w:t xml:space="preserve">1. Kiindulópont a legfelső szint, a </w:t>
      </w:r>
      <w:r>
        <w:rPr>
          <w:b/>
        </w:rPr>
        <w:t>társadalmi – gazdasági tevékenység</w:t>
      </w:r>
      <w:r>
        <w:rPr/>
        <w:t xml:space="preserve"> egésze kiterjedésének áttekintése.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/>
        <w:t>Fontos elemezni a gazdaság kiterjedését, nagyságát. Másik fontos elemzési szempont a makro- és mikrostruktúra elemzése.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/>
        <w:t>(előfordulhat, hogy a mikrogazdaságban elért javulás, makroszintű romlással jár együtt)</w:t>
      </w:r>
    </w:p>
    <w:p>
      <w:pPr>
        <w:pStyle w:val="Normal"/>
        <w:jc w:val="both"/>
        <w:rPr/>
      </w:pPr>
      <w:r>
        <w:rPr/>
        <w:t>PL: mezőgazdaság, közlekedés, turizmu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Emissziós állapot</w:t>
      </w:r>
      <w:r>
        <w:rPr/>
        <w:t xml:space="preserve"> – az összes károsanyagkibocsátás függ az adott társadalom gazdasági aktivitásának méretétől és szerkezetétől.</w:t>
      </w:r>
    </w:p>
    <w:p>
      <w:pPr>
        <w:pStyle w:val="Normal"/>
        <w:jc w:val="both"/>
        <w:rPr/>
      </w:pPr>
      <w:r>
        <w:rPr/>
        <w:t>PL: gázok, folyékony/szilárd szennyez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Imissziós állapot</w:t>
      </w:r>
      <w:r>
        <w:rPr/>
        <w:t xml:space="preserve"> – a környezet minősége a mindenkor adott szennyezés terjedési feltételektől függ. </w:t>
      </w:r>
    </w:p>
    <w:p>
      <w:pPr>
        <w:pStyle w:val="Normal"/>
        <w:jc w:val="both"/>
        <w:rPr/>
      </w:pPr>
      <w:r>
        <w:rPr/>
        <w:t>PL: zaj, savas eső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 xml:space="preserve">Hatások </w:t>
      </w:r>
    </w:p>
    <w:p>
      <w:pPr>
        <w:pStyle w:val="Normal"/>
        <w:jc w:val="both"/>
        <w:rPr/>
      </w:pPr>
      <w:r>
        <w:rPr/>
        <w:t>PL: betegségek, fajpusztulás, termeléscsökken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</w:r>
      <w:r>
        <w:rPr>
          <w:b/>
        </w:rPr>
        <w:t xml:space="preserve"> Értékelés</w:t>
      </w:r>
    </w:p>
    <w:p>
      <w:pPr>
        <w:pStyle w:val="Normal"/>
        <w:jc w:val="both"/>
        <w:rPr/>
      </w:pPr>
      <w:r>
        <w:rPr/>
        <w:t xml:space="preserve">Értékelve az adatokat, már képesek lehetünk kialakítani a lehetséges és hatékony környezetpolitik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örnyezetpolitika fajtá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Gyógyító környezetpolitika</w:t>
      </w:r>
    </w:p>
    <w:p>
      <w:pPr>
        <w:pStyle w:val="Normal"/>
        <w:jc w:val="both"/>
        <w:rPr/>
      </w:pPr>
      <w:r>
        <w:rPr/>
        <w:t xml:space="preserve">A már bekövetkezett károkat igyekszik enyhíteni- a legdrágább és legkevésbé hatékony megoldás. </w:t>
      </w:r>
    </w:p>
    <w:p>
      <w:pPr>
        <w:pStyle w:val="Normal"/>
        <w:jc w:val="both"/>
        <w:rPr/>
      </w:pPr>
      <w:r>
        <w:rPr/>
        <w:t xml:space="preserve">Az élőkörnyezet esetében a sokszor gazdasági okból bekövetkezett mulasztást nem lehet semmiféle kompenzációval jóvátenni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Hatásorientált környezetpolitika</w:t>
      </w:r>
    </w:p>
    <w:p>
      <w:pPr>
        <w:pStyle w:val="Normal"/>
        <w:jc w:val="both"/>
        <w:rPr/>
      </w:pPr>
      <w:r>
        <w:rPr/>
        <w:t xml:space="preserve">Eszközei az immissziós állapoton, a környezetminőségen kívánnak javítani, olyan körülmények között, amikor a kibocsátások nem csökkenne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Forrásorientált környezetpolitika</w:t>
      </w:r>
    </w:p>
    <w:p>
      <w:pPr>
        <w:pStyle w:val="Normal"/>
        <w:jc w:val="both"/>
        <w:rPr/>
      </w:pPr>
      <w:r>
        <w:rPr/>
        <w:t xml:space="preserve">A legszélesebb körben elterjedt módszer. Célja a károsanyagkibocsátás csökkentése. </w:t>
      </w:r>
    </w:p>
    <w:p>
      <w:pPr>
        <w:pStyle w:val="Normal"/>
        <w:jc w:val="both"/>
        <w:rPr/>
      </w:pPr>
      <w:r>
        <w:rPr/>
        <w:t xml:space="preserve">Esetenként komoly gazdasági előnyökkel is járhat, amennyiben hozzájárul a hasznos anyagok visszanyeréséhez és a termelésbe való visszaforgatásához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erkezetváltó környezetpolitika</w:t>
      </w:r>
    </w:p>
    <w:p>
      <w:pPr>
        <w:pStyle w:val="Normal"/>
        <w:jc w:val="both"/>
        <w:rPr/>
      </w:pPr>
      <w:r>
        <w:rPr/>
        <w:t>Ez a típus adhatja a legpozitívabb értékelést. Olyan hatásmechanizmus, amely a gazdaságot ill. az egész társadalmat a környezetbarát irányba tereli.</w:t>
      </w:r>
    </w:p>
    <w:p>
      <w:pPr>
        <w:pStyle w:val="Normal"/>
        <w:jc w:val="both"/>
        <w:rPr/>
      </w:pPr>
      <w:r>
        <w:rPr/>
        <w:t xml:space="preserve">Végső célja a fenntartható fejlődés bizt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9. Tétel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A környezeti szabályozás alapvető feladata, általános célja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rnyezeti szabályozás alapvető feladata, hogy a környezet és a gazdaság érdekeit a társadalom érdekeinek megfelelően úgy alakítsa, hogy azok hosszú távon harmóniába kerüljenek a természet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rnyezeti szabályozásnak az alábbi kettős általános célja van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 természeti javak takarékos felhasználása, a szennyezés megelőzése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 környezetvédelmi feladatok költségeinek optimalizál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10. Tétel</w:t>
      </w:r>
    </w:p>
    <w:p>
      <w:pPr>
        <w:pStyle w:val="Normal"/>
        <w:jc w:val="center"/>
        <w:rPr/>
      </w:pPr>
      <w:r>
        <w:rPr>
          <w:b/>
          <w:i/>
          <w:u w:val="single"/>
        </w:rPr>
        <w:t>Az externáliák fogalma, jellemzői, környezet-gazdaságtani szerepük, a környezeti szabályozás szükségessége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z externáliák sajátossága, hogy azok közvetlenül érvényesülnek és nem közvetve az árakon keresztül. </w:t>
      </w:r>
    </w:p>
    <w:p>
      <w:pPr>
        <w:pStyle w:val="Normal"/>
        <w:jc w:val="both"/>
        <w:rPr/>
      </w:pPr>
      <w:r>
        <w:rPr/>
        <w:t xml:space="preserve">Az externáliák kérdésköre alapproblémája a környezet-gazdaságtan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ülső gazdasági / túlcsordulási hatás következik be, amikor a termelés v. fogyasztás járulékos költségeket vagy előnyöket okoz másoknak, úgy hogy azokat okozóik nem fizetik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Deff: </w:t>
      </w:r>
    </w:p>
    <w:p>
      <w:pPr>
        <w:pStyle w:val="Normal"/>
        <w:jc w:val="both"/>
        <w:rPr/>
      </w:pPr>
      <w:r>
        <w:rPr/>
        <w:t>Külső hatás egy személy vagy vállalat törvényes tevékenységének véletlen mellékhatása egy másik személy, vagy vállalat profitjára, vagy jóléti szintj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SC:</w:t>
      </w:r>
      <w:r>
        <w:rPr/>
        <w:t xml:space="preserve"> </w:t>
        <w:tab/>
        <w:tab/>
        <w:tab/>
        <w:t>Társadalmi határkölt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PC:</w:t>
      </w:r>
      <w:r>
        <w:rPr/>
        <w:t xml:space="preserve"> </w:t>
        <w:tab/>
        <w:tab/>
        <w:tab/>
        <w:t>Magán határkölt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</w:t>
      </w:r>
      <w:r>
        <w:rPr/>
        <w:t xml:space="preserve">: </w:t>
        <w:tab/>
        <w:tab/>
        <w:tab/>
        <w:t>Keres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34283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428280"/>
                          <a:chOff x="0" y="0"/>
                          <a:chExt cx="5715000" cy="3428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3080" y="341640"/>
                            <a:ext cx="720" cy="26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971080"/>
                            <a:ext cx="354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99560"/>
                            <a:ext cx="205668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455760"/>
                            <a:ext cx="171396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256040"/>
                            <a:ext cx="25138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360" y="262764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02744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P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34164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S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2360" y="159948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5994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0566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205668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308484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Q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08484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Q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464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856240"/>
                            <a:ext cx="799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269.95pt" coordorigin="0,0" coordsize="9000,5399">
                <v:rect id="shape_0" stroked="f" o:allowincell="f" style="position:absolute;left:1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538" to="540,46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4679" to="6118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259" to="4138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718" to="3778,39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978" to="5398,41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39;top:413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9;top:161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P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79;top:53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S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9,2519" to="2337,2519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340,2519" to="2340,4677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060,3239" to="3060,4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3239" to="3057,32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99;top:48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Q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9;top:48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Q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33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9;top:4498;width:12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3429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715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4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943100</wp:posOffset>
                </wp:positionV>
                <wp:extent cx="3429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6695</wp:posOffset>
                </wp:positionH>
                <wp:positionV relativeFrom="paragraph">
                  <wp:posOffset>292100</wp:posOffset>
                </wp:positionV>
                <wp:extent cx="4572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3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„D” keresleti görbe egy adott termék iránt felmerülő keresletet szemlélteti. A termék előállítása során felmerülő magán- határköltséget, pedig az MPC szemlélteti. </w:t>
      </w:r>
    </w:p>
    <w:p>
      <w:pPr>
        <w:pStyle w:val="Normal"/>
        <w:jc w:val="both"/>
        <w:rPr/>
      </w:pPr>
      <w:r>
        <w:rPr/>
        <w:t>A termelő gyár költségei nem tartalmazzák a környezeti károkat, a tisztítási költségeket, st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rsadalmat azonban ezen költségek érintik, a termék előállítási költsége mellett, ezért a társadalmi határköltség, MSC, mindkét költséget magába foglalja→ MSC az MPC felett helyezkedik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 szennyező anyag kibocsátásra vonatkozólag nem ellenőrzött gazdaságról van szó, akkor a gyár Q” mennyiséget termel. Figyelembe véve a környezeti hatást, a fenti helyzet nem hatékony, mivel a társadalmi haszon Q’- nál maximális, és nem Q”-n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z ábra alapján kijelenthetjük:</w:t>
      </w:r>
    </w:p>
    <w:p>
      <w:pPr>
        <w:pStyle w:val="Normal"/>
        <w:jc w:val="both"/>
        <w:rPr>
          <w:i/>
          <w:i/>
        </w:rPr>
      </w:pPr>
      <w:r>
        <w:rPr>
          <w:i/>
        </w:rPr>
        <w:t>Környezeti szempontból szabályozatlan piacon,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túl sok ilyen árut termelnek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túl sok szennyezés keletkezik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a környezetszennyezésért felelős termékek ára túl alacsony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a szennyező anyagok újrahasznosítását nem támogatják, mivel a környezetbe való kibocsátásuk olcsó és egyszerű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környezeti szabályozás azért is szükséges, mert az externáliák torzítása miatt a gazdálkodók téves információkhoz jut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árok és költségek a külső gazdasági hatásoknál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4365" cy="342836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4280" cy="3428280"/>
                          </a:xfrm>
                          <a:custGeom>
                            <a:avLst/>
                            <a:gdLst>
                              <a:gd name="textAreaLeft" fmla="*/ 952200 w 3239640"/>
                              <a:gd name="textAreaRight" fmla="*/ 3240000 w 3239640"/>
                              <a:gd name="textAreaTop" fmla="*/ 81000 h 1943640"/>
                              <a:gd name="textAreaBottom" fmla="*/ 1863000 h 1943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160" y="227160"/>
                            <a:ext cx="720" cy="28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085560"/>
                            <a:ext cx="31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684360"/>
                            <a:ext cx="102816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1941840"/>
                            <a:ext cx="25138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5760" y="569520"/>
                            <a:ext cx="2971080" cy="228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09">
                                <a:moveTo>
                                  <a:pt x="12195" y="90"/>
                                </a:moveTo>
                                <a:arcTo wR="10800" hR="10800" stAng="-4954684" swAng="49546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09">
                                <a:moveTo>
                                  <a:pt x="12195" y="90"/>
                                </a:moveTo>
                                <a:arcTo wR="10800" hR="10800" stAng="-4954684" swAng="495468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160" y="29703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34164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79884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S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182736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P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23997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239976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18280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82808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125604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8273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95pt;height:269.95pt" coordorigin="0,0" coordsize="8999,5399"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path="m21600,0c10800,0,0,-2147483645,0,-2147483647l0,-2147483646c0,-2147483644,10800,21600,21600,21600e" coordsize="21600,21600" stroked="f" o:allowincell="f" style="position:absolute;left:0;top:0;width:8998;height:5398;mso-wrap-style:none;v-text-anchor:middle;mso-position-horizontal-relative:char" type="_x0000_t85">
                  <v:fill o:detectmouseclick="t" on="false"/>
                  <v:stroke color="#3465a4" joinstyle="round" endcap="flat"/>
                  <w10:wrap type="none"/>
                </v:shape>
                <v:line id="shape_0" from="358,358" to="358,485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4859" to="5397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1078" to="2517,41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058" to="5217,43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10800,90" coordsize="10800,10709" path="l0,21600xee" stroked="t" o:allowincell="f" style="position:absolute;left:718;top:897;width:4678;height:3600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5758;top:46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8;top:53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C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8;top:12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S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8;top:287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P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99,3779" to="2699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,3779" to="2696,37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,2879" to="1436,28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879" to="1439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58;top:197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8;top:287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34290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715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4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6695</wp:posOffset>
                </wp:positionH>
                <wp:positionV relativeFrom="paragraph">
                  <wp:posOffset>114300</wp:posOffset>
                </wp:positionV>
                <wp:extent cx="342900" cy="4495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5.4pt;mso-wrap-distance-left:9.05pt;mso-wrap-distance-right:9.05pt;mso-wrap-distance-top:0pt;mso-wrap-distance-bottom:0pt;margin-top:9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SD:</w:t>
      </w:r>
      <w:r>
        <w:rPr/>
        <w:t xml:space="preserve"> társadalmi határ- ká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PD:</w:t>
      </w:r>
      <w:r>
        <w:rPr/>
        <w:t xml:space="preserve"> magánhatárká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CA:</w:t>
      </w:r>
      <w:r>
        <w:rPr/>
        <w:t xml:space="preserve"> szennyezés csökkentésének határköltség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zek a görbék megmutatják, hogy mekkora a kárnövekmény, ha a károsanyagkibocsátás 1 tonnával n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„</w:t>
      </w:r>
      <w:r>
        <w:rPr>
          <w:b/>
          <w:u w:val="single"/>
        </w:rPr>
        <w:t>V” pont:</w:t>
      </w:r>
      <w:r>
        <w:rPr/>
        <w:t xml:space="preserve"> a profitorientált gazdasági egység éppen kiegyenlíti a pótlólagos környezetszennyezésből és a szennyezőanyag- kibocsátás csökkentéséből eredő kárait, költség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„</w:t>
      </w:r>
      <w:r>
        <w:rPr>
          <w:b/>
          <w:u w:val="single"/>
        </w:rPr>
        <w:t xml:space="preserve">E” pont: </w:t>
      </w:r>
      <w:r>
        <w:rPr/>
        <w:t xml:space="preserve">akkor beszélhetünk a környezetszennyezés hatékony mennyiségéről, mikor a társadalmi határelőnyök és a határköltségek egyenlők. – társadalmi optimu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„E” pont azért társadalmilag hatékony, mert a környezetszennyezésnek ezen a szintjén a környezetszennyezés nettó társadalmi költségei minimális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11. Tétel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Környezetpolitikai alapelvek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szennyező fizet alapelv (PPP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természeti erőforrások ésszerű hasznosítása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szennyezés, ill. a környezeti ártalmak forrásánál történő fellépés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fenntartható fejlődés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megelőzés elve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a környezeti cselekvés megfelelő szintjének meghatározása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közös felelősség elve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z integrált szennyezés- megelőzés és – ellenőrzés elve (IPPC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kozó elv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közteherviselés elve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zubszidiaritás el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12. Tétel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A környezeti szabályozás eszközei, módszerei- technikái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Közvetlen törvényi – jogi eszközök:</w:t>
      </w:r>
    </w:p>
    <w:p>
      <w:pPr>
        <w:pStyle w:val="Normal"/>
        <w:jc w:val="both"/>
        <w:rPr/>
      </w:pPr>
      <w:r>
        <w:rPr/>
        <w:t>Utasítás, tiltás jelleggel közvetítik a környezeti terhelések kiváltói felé az alapvető környezetpolitikai elvár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özvetett gazdasági – piaci eszközök:</w:t>
      </w:r>
    </w:p>
    <w:p>
      <w:pPr>
        <w:pStyle w:val="Normal"/>
        <w:jc w:val="both"/>
        <w:rPr/>
      </w:pPr>
      <w:r>
        <w:rPr/>
        <w:t>Alkalmazásukkal a környezeti hatóságok érdekeltté-, ösztönzővé akarják tenni a környezetóvó magatar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egyes típusú szabályoz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nedzsment technikák – módszere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gyéb szabályozó eszközö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tikai (önkéntes) szabályozó eszközök:</w:t>
      </w:r>
    </w:p>
    <w:p>
      <w:pPr>
        <w:pStyle w:val="Normal"/>
        <w:jc w:val="both"/>
        <w:rPr/>
      </w:pPr>
      <w:r>
        <w:rPr/>
        <w:t>Jogszabály által nem kényszerített, rövidtávon gazdasági előnnyel sem járó környezetbarát magatart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13. Tétel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Direkt, vagy közvetlen szabályozó eszközök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Közvetlenül befolyásolják a szennyező viselkedését a felhasználható termékek és technológiák vonatkozásában, bizonyos szennyező tevékenységek elhagyásá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ő vonásuk, hogy nem hagynak választási lehetőséget. A szennyezőnek teljesítenie kell az előírást, különben jogi/ adminisztratív büntetéssel kell számol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jtái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emissziós normák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imissziós normák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termelési folyamat szabályozása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termékszabályoz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NTOS: ellenőrző és szankciórendsz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14. Tétel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A közgazdasági eszközök osztályozása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ÓJELLEGŰ SZABÁLYOZÁS</w:t>
      </w:r>
    </w:p>
    <w:p>
      <w:pPr>
        <w:pStyle w:val="Normal"/>
        <w:numPr>
          <w:ilvl w:val="0"/>
          <w:numId w:val="14"/>
        </w:numPr>
        <w:jc w:val="both"/>
        <w:rPr>
          <w:u w:val="single"/>
        </w:rPr>
      </w:pPr>
      <w:r>
        <w:rPr>
          <w:u w:val="single"/>
        </w:rPr>
        <w:t>fiskális eszközök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környezet szanáló adó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környezetvédelmi hozzájárulá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u w:val="single"/>
        </w:rPr>
      </w:pPr>
      <w:r>
        <w:rPr>
          <w:u w:val="single"/>
        </w:rPr>
        <w:t>közvetlen környezetszabályozó eszközök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20" w:hanging="360"/>
        <w:jc w:val="both"/>
        <w:rPr/>
      </w:pPr>
      <w:r>
        <w:rPr/>
        <w:t>KTD (környezetterhelési díj) – az összes valóságos szennyezésen alapul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20" w:hanging="360"/>
        <w:jc w:val="both"/>
        <w:rPr/>
      </w:pPr>
      <w:r>
        <w:rPr/>
        <w:t>Termékdíj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20" w:hanging="360"/>
        <w:jc w:val="both"/>
        <w:rPr/>
      </w:pPr>
      <w:r>
        <w:rPr/>
        <w:t>Letéti dí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EGYES TÍPUSÚ SZABÁLYOZÁS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„</w:t>
      </w:r>
      <w:r>
        <w:rPr/>
        <w:t>Szennyezési jogok piaca” modell</w:t>
      </w:r>
    </w:p>
    <w:p>
      <w:pPr>
        <w:pStyle w:val="Normal"/>
        <w:ind w:left="708" w:hanging="0"/>
        <w:jc w:val="both"/>
        <w:rPr/>
      </w:pPr>
      <w:r>
        <w:rPr/>
        <w:t>Emisszió- kereskedelem rendszerű szabályozás</w:t>
      </w:r>
    </w:p>
    <w:p>
      <w:pPr>
        <w:pStyle w:val="Normal"/>
        <w:ind w:firstLine="708"/>
        <w:jc w:val="both"/>
        <w:rPr/>
      </w:pPr>
      <w:r>
        <w:rPr/>
        <w:t>Eleme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„</w:t>
      </w:r>
      <w:r>
        <w:rPr/>
        <w:t>légtérpolitika” – buborékpoliti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misszió kiegyenlítési rendszer (Offse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missziós kiegyenlítési rendszer (Banking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üttes szennyezés kibocsátás (Nettin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ENEDZSMENT TEDHNIKÁK- MÓDSZEREK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örnyezeti hatásvizsgála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örnyezetvédelmi felülvizsgála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MR + auditálá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Öko-marketing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Öko- címkézé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örnyezetszempontú életciklus-értékelé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Öko- desig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Öko- sponsor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GYÉB SZABÁLYOZÓ ESZKÖZÖK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zubvenciók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Jótállási kötelezettség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dókedvezmény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örnyezeti felelősségbiztosítás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izárólagos tulajdonjog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datbankok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ktatás-képz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TIKAI (ÖNKÉNTES) SZABÁLYOZÁ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Önkéntes szakmai szerződések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Vállalati környezeti teljesítés értékelése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Local Agenda 21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Fenntartható fejlődést hordozó szemlélet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ktatás-képz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15. Tétel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A környezetvédelmi díjak szerepe, a díjak típusai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Úgy lehet őket tekinteni, mint a szennyezésért fizetendő árat. Gazdaságpolitikai szempontból két alapvetően fontos hatása van, a termelőre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Ösztönző hatás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edisztributív (újraelosztó) ha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suk a fogyasztónál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öltségként jelennek meg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efolyásolják a jövedelmezőségi szint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ípusa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Környezetterhelési díj (KTD)</w:t>
      </w:r>
    </w:p>
    <w:p>
      <w:pPr>
        <w:pStyle w:val="Normal"/>
        <w:ind w:firstLine="708"/>
        <w:jc w:val="both"/>
        <w:rPr/>
      </w:pPr>
      <w:r>
        <w:rPr/>
        <w:t>Az összes valóságos szennyezésen alapul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z első mérhető kibocsátott egység után kell fizetni</w:t>
      </w:r>
    </w:p>
    <w:p>
      <w:pPr>
        <w:pStyle w:val="Normal"/>
        <w:numPr>
          <w:ilvl w:val="0"/>
          <w:numId w:val="21"/>
        </w:numPr>
        <w:jc w:val="both"/>
        <w:rPr>
          <w:u w:val="single"/>
        </w:rPr>
      </w:pPr>
      <w:r>
        <w:rPr/>
        <w:t>ösztönző hatása már minimális</w:t>
      </w:r>
    </w:p>
    <w:p>
      <w:pPr>
        <w:pStyle w:val="Normal"/>
        <w:numPr>
          <w:ilvl w:val="0"/>
          <w:numId w:val="21"/>
        </w:numPr>
        <w:jc w:val="both"/>
        <w:rPr>
          <w:u w:val="single"/>
        </w:rPr>
      </w:pPr>
      <w:r>
        <w:rPr/>
        <w:t>újraelosztó hatá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rmékdíjak</w:t>
      </w:r>
    </w:p>
    <w:p>
      <w:pPr>
        <w:pStyle w:val="Normal"/>
        <w:jc w:val="both"/>
        <w:rPr/>
      </w:pPr>
      <w:r>
        <w:rPr/>
        <w:t>Olyan termékekre, amelyek használata vagy a belőlük keletkező hulladék leginkább terheli a környe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rmékdíj rendszer</w:t>
      </w:r>
    </w:p>
    <w:p>
      <w:pPr>
        <w:pStyle w:val="Normal"/>
        <w:ind w:firstLine="708"/>
        <w:jc w:val="both"/>
        <w:rPr/>
      </w:pPr>
      <w:r>
        <w:rPr/>
        <w:t>A hulladékgazdálkodás szabályozó eszköze.</w:t>
      </w:r>
    </w:p>
    <w:p>
      <w:pPr>
        <w:pStyle w:val="Normal"/>
        <w:ind w:firstLine="708"/>
        <w:jc w:val="both"/>
        <w:rPr/>
      </w:pPr>
      <w:r>
        <w:rPr/>
        <w:t>- díjfizetés</w:t>
      </w:r>
    </w:p>
    <w:p>
      <w:pPr>
        <w:pStyle w:val="Normal"/>
        <w:ind w:firstLine="708"/>
        <w:jc w:val="both"/>
        <w:rPr/>
      </w:pPr>
      <w:r>
        <w:rPr/>
        <w:t>- díjfizetés alóli mentesség</w:t>
      </w:r>
    </w:p>
    <w:p>
      <w:pPr>
        <w:pStyle w:val="Normal"/>
        <w:ind w:firstLine="708"/>
        <w:jc w:val="both"/>
        <w:rPr/>
      </w:pPr>
      <w:r>
        <w:rPr/>
        <w:t>- koordináló szervezet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16. Tétel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 piaci engedélyek (szennyezési jogok) rendszere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rPr/>
      </w:pPr>
      <w:r>
        <w:rPr/>
        <w:t>Cél, hogy olyan mesterséges piacokat hozzanak létre, melynek keretében a szereplők „jogokat” vásárolnak valós és potenciális szennyezésekre, vagy ahol eladhatják szennyezési jogai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missziókereskedelem gyakran helyettesítője a szennyezési díj használatának.</w:t>
      </w:r>
    </w:p>
    <w:p>
      <w:pPr>
        <w:pStyle w:val="Normal"/>
        <w:jc w:val="both"/>
        <w:rPr/>
      </w:pPr>
      <w:r>
        <w:rPr/>
        <w:t>ELEME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buborék politika</w:t>
      </w:r>
    </w:p>
    <w:p>
      <w:pPr>
        <w:pStyle w:val="Normal"/>
        <w:ind w:left="708" w:hanging="0"/>
        <w:jc w:val="both"/>
        <w:rPr/>
      </w:pPr>
      <w:r>
        <w:rPr/>
        <w:t>Az emissziós és immissziós szabályzás kombinációja. Egy adott terület fölé egy burát képeznek, melyben meghatározzák a szennyezési szinteke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E bura alatt tevékenykedő szennyezők között elosztják a szennyezési jogokat, melyeket a cégek nem léphetnek túl. </w:t>
      </w:r>
    </w:p>
    <w:p>
      <w:pPr>
        <w:pStyle w:val="Normal"/>
        <w:ind w:left="708" w:hanging="0"/>
        <w:jc w:val="both"/>
        <w:rPr/>
      </w:pPr>
      <w:r>
        <w:rPr/>
        <w:t>Az egyes szennyezők közötti ilyen típusú kooperáció elvileg lehetővé teszi a ökonómiai és ökológiai hatékonyság együttes növelésé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</w:rPr>
        <w:t>Emisszió kiegyenlítési rendszer</w:t>
      </w:r>
    </w:p>
    <w:p>
      <w:pPr>
        <w:pStyle w:val="Normal"/>
        <w:ind w:left="708" w:hanging="0"/>
        <w:jc w:val="both"/>
        <w:rPr/>
      </w:pPr>
      <w:r>
        <w:rPr/>
        <w:t>Azért jött létre, hogy lehetővé tegyék új beruházások megvalósítását, erősen szennyezett, gyakran válságban lévő régiókban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Együttes szennyezés kibocsátás</w:t>
      </w:r>
    </w:p>
    <w:p>
      <w:pPr>
        <w:pStyle w:val="Normal"/>
        <w:ind w:left="708" w:hanging="0"/>
        <w:jc w:val="both"/>
        <w:rPr/>
      </w:pPr>
      <w:r>
        <w:rPr/>
        <w:t>Lényege, hogy ha adott cég fölé képzelt mini buborékban egy új beruházás nem növeli a szennyezési szintet, akkor annak engedélyezése környezeti szempontból nagymértékben leegyszerűsödi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 xml:space="preserve">Pénzügyi végrehajtási ösztönzők </w:t>
      </w:r>
    </w:p>
    <w:p>
      <w:pPr>
        <w:pStyle w:val="Normal"/>
        <w:ind w:left="708" w:hanging="0"/>
        <w:jc w:val="both"/>
        <w:rPr/>
      </w:pPr>
      <w:r>
        <w:rPr/>
        <w:t xml:space="preserve">Inkább jogi, mint gazdasági eszköznek tekinthetjük. 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Két alapvető fajtája van: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 xml:space="preserve">NEM TELJESÍTÉSI ILLETMÉNY: </w:t>
      </w:r>
    </w:p>
    <w:p>
      <w:pPr>
        <w:pStyle w:val="Normal"/>
        <w:ind w:left="1080" w:firstLine="336"/>
        <w:jc w:val="both"/>
        <w:rPr/>
      </w:pPr>
      <w:r>
        <w:rPr/>
        <w:t xml:space="preserve">Ha a szennyező nem tart be bizonyos szabályokat. 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TELJESÍTÉSI ÓVADÉK:</w:t>
      </w:r>
    </w:p>
    <w:p>
      <w:pPr>
        <w:pStyle w:val="Normal"/>
        <w:ind w:left="1416" w:hanging="0"/>
        <w:jc w:val="both"/>
        <w:rPr/>
      </w:pPr>
      <w:r>
        <w:rPr/>
        <w:t>A hatóságok számára törtnő befizetéseket jelenti a felállított szabályok szerinti teljesítés remény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17. Tétel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Támogatások, a pénzügyi támogatás különböző típusai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Juttatások</w:t>
      </w:r>
      <w:r>
        <w:rPr/>
        <w:t>, melyek a pénzügyi támogatásoknak nem visszatérítendő formája. – jövőbeni szennyezés csökkentése a cé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Kedvezményes „puha” kölcsönök</w:t>
      </w:r>
      <w:r>
        <w:rPr/>
        <w:t>, ahol a kamatláb alacsonyabb, mint a piaci. – akkor kapja, ha bizonyos szennyezés csökkentő intézkedéseket megte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orrást alapvetően a </w:t>
      </w:r>
      <w:r>
        <w:rPr>
          <w:u w:val="single"/>
        </w:rPr>
        <w:t>DÍJAK</w:t>
      </w:r>
      <w:r>
        <w:rPr/>
        <w:t xml:space="preserve"> képezik. A felhasználói díjakból és az adminisztratív díjakból, egy részét pedig hatósági, központi szolgáltatások finanszírozására fordít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énzügyi támogatás másik komoly forrása a </w:t>
      </w:r>
      <w:r>
        <w:rPr>
          <w:caps/>
          <w:u w:val="single"/>
        </w:rPr>
        <w:t>központi költségvetés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A támogatások harmadik forrása a </w:t>
      </w:r>
      <w:r>
        <w:rPr>
          <w:u w:val="single"/>
        </w:rPr>
        <w:t>MEGÚJULÓ ALAPOK</w:t>
      </w:r>
      <w:r>
        <w:rPr/>
        <w:t>, környezetvédelmi célokra hoznak létre és lejárt kölcsönök visszafizetéseiből, és alkalmi befizetésekből tartanak fen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énzügyi támogatási rendszereket gazdasági jelentőségők szempontjából úgy vizsgálhatjuk meg, hogy az erre fordított összes pénzösszeget a környezetvédelmi kiadásokhoz, vagy a GNP- hez viszonyítjuk. </w:t>
      </w:r>
    </w:p>
    <w:p>
      <w:pPr>
        <w:pStyle w:val="Normal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>Alapelvként megfogalmazhatjuk, hogy a támogatási rendszer csak oly módon működtethető, ha megmarad a szennyezők felelőssége, és nem puhul fel a környezeti követelmény és a gazdasági érdekrendszer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18. Tétel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  <w:i/>
          <w:iCs/>
          <w:u w:val="single"/>
        </w:rPr>
        <w:t>A szennyező fizet elv és a gazdasági eszközö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rPr/>
      </w:pPr>
      <w:r>
        <w:rPr>
          <w:b/>
          <w:bCs/>
        </w:rPr>
        <w:t>1985- ben</w:t>
      </w:r>
      <w:r>
        <w:rPr/>
        <w:t xml:space="preserve"> az OECD egy dokumentumot fogadott el, „Deklaráció a Környezeti Erőforrásokról a Jövőért” címmel.</w:t>
      </w:r>
    </w:p>
    <w:p>
      <w:pPr>
        <w:pStyle w:val="Normal"/>
        <w:jc w:val="both"/>
        <w:rPr/>
      </w:pPr>
      <w:r>
        <w:rPr/>
        <w:t xml:space="preserve">Összekapcsolta a szennyező fizet elvet a gazdasági eszközökkel. </w:t>
      </w:r>
    </w:p>
    <w:p>
      <w:pPr>
        <w:pStyle w:val="Normal"/>
        <w:jc w:val="both"/>
        <w:rPr/>
      </w:pPr>
      <w:r>
        <w:rPr/>
        <w:t>A szennyező fizet elv egy elfogadott, bár nem egyértelmű elv a környezetpolitikában. Azt jelenti, hogy a szennyező viselje saját szennyező-csökkentő költségei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ivételek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Olyan iparágra, területre, vagy üzemre vonatkozik, ahol komoly nehézségek állnak fenn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gy jól- definiált átmeneti periódusra korlátozzák, ami az ország környezeti programjának bevezetésével összekapcsolható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Ha az elv érvényesítése feltehetően jelentős torzulásokat okozna a nemzetközi kereskedelem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975- ben</w:t>
      </w:r>
      <w:r>
        <w:rPr/>
        <w:t xml:space="preserve"> Európai Közösségek megfogalmazták, hogy a PPP elvet kell alkalmazniuk a tagállamoknak, miszerint a szennyezésért felelősnek meg kell fizetnie azon intézkedések költségeit, amelyek lehetővé teszik a szennyezés kiküszöböl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19. Tétel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 vállalati környezetmenedzsment alapelvei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/>
        <w:t>Klaus- Kerekes alapján azokat az alapelveket fogalmazhatunk meg, melyeket minden gazdálkodó szervezetnek be kell tartani, figyelembe kell venn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 környezet védelme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részvétel a környezetvédelemmel kapcsolatos társadalmi tevékenységekben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környezeti teljesítmény javítása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integrált menedzsment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környezeti szempontok érvényesítése a kommunikációs tevékenység során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környezeti szempontok figyelembe vétele már a kutatás- fejlesztés során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környezeti szempontok beépítése a tervezésbe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környezetbarát termékek megvalósítására irányuló törekvés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z érdekelt felek véleményének figyelembe vétele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normálistól eltérő tevékenységek következményeinek elhárítására való felkészülés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 környezeti menedzsment kiemelt figyelmet fordít a munkavállalók okta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0. Tétel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 vállalati környezetmenedzsment jellemzői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1"/>
        <w:rPr/>
      </w:pPr>
      <w:r>
        <w:rPr/>
        <w:t>TÖBBDIMENZIS CÉLRENDSZER</w:t>
      </w:r>
    </w:p>
    <w:p>
      <w:pPr>
        <w:pStyle w:val="Normal"/>
        <w:jc w:val="both"/>
        <w:rPr/>
      </w:pPr>
      <w:r>
        <w:rPr/>
        <w:t xml:space="preserve">A társadalmi, a piaci, a környezeti célok integrált megjelenítése.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VÁLLALATON ÉS FUNKCIÓKON TÚLMUTATÓ JELLEG</w:t>
      </w:r>
    </w:p>
    <w:p>
      <w:pPr>
        <w:pStyle w:val="Normal"/>
        <w:jc w:val="both"/>
        <w:rPr/>
      </w:pPr>
      <w:r>
        <w:rPr/>
        <w:t>A környezetmenedzsment a környezeti terhelések megelőzéséhez és csökkentéséhez szükséges összes vállalti tevékenységet átfogja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ROAKTÍV STRATÉGIA</w:t>
      </w:r>
    </w:p>
    <w:p>
      <w:pPr>
        <w:pStyle w:val="Normal"/>
        <w:jc w:val="both"/>
        <w:rPr/>
      </w:pPr>
      <w:r>
        <w:rPr/>
        <w:t xml:space="preserve">A vállalati környezetmenedzsment alapvetően kettős irányultságú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örnyezeti gondok kezelés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gondoskodik a környezetvédelemmel- környezetgazdálkodással összefüggő lehetséges sikerfaktorok kifejlesztésév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 hatékonyan működő vállalati környezetmenedzsment ezért un. Proaktív stratégiában gondolkodik. </w:t>
      </w:r>
    </w:p>
    <w:p>
      <w:pPr>
        <w:pStyle w:val="Normal"/>
        <w:jc w:val="both"/>
        <w:rPr/>
      </w:pPr>
      <w:r>
        <w:rPr/>
        <w:t>PL. igyekszik megelőzni, hogy a vállalati tevékenység környezeti következményi ütközzenek a társadalmi elvárásokk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1. Tétel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 környezetorientált vállalkozás előnyei és kockázatai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>ELŐNYÖ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vállalat társadalmi elismertségének javulás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új és tartós vásárlói kör megnyerés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öltségmegtakarítás az anyag- energiafelhasználásba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új piacok megszerzés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iaci partnerekkel való kapcsolat javulás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gyobb állami megrendelések lehetősége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OCKÁZATO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örnyezetvédelmi feladatok megvalósítása által kiváltott költségnyomá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körny. Szabályozás országonkénti eltérése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körny-i piac termékei iránti kereslet bizonytalansága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iányzó kooperációs hajla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atósági bürokrácia túlzott jelenléte</w:t>
      </w:r>
    </w:p>
    <w:p>
      <w:pPr>
        <w:pStyle w:val="Normal"/>
        <w:jc w:val="both"/>
        <w:rPr/>
      </w:pPr>
      <w:r>
        <w:rPr/>
      </w:r>
    </w:p>
    <w:p>
      <w:pPr>
        <w:pStyle w:val="Szvegtrzs3"/>
        <w:rPr/>
      </w:pPr>
      <w:r>
        <w:rPr/>
        <w:t>Abban, hogy a vállalatnál a környezeti feladatok felvállalásából származó előnyök v. hátrányok dominálnak-e, a vállalati környezetmenedzsment által felvonultatott marketing színvonala dönti 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2. Tétel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 vállalati kapcsolatrendszer modellje, érdekelt felek a környezetmenedzsmentben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rPr/>
      </w:pPr>
      <w:r>
        <w:rPr/>
        <w:t>A szakirodalom két tényezőt emlí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rnyezeti szívó-hat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rnyezeti nyomó- ha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kológiai célkonfliktus feloldását késleltetik a hiányzó v. kevésbé ösztönző hatósági intézkedések ill. a tudomány témabeli elmaradás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adalom egésze által megfogalmazott környezeti elvárások teljesítése fontos a vállalat számára, mivel nélkülözhetetlen egy cég tevékenységének fenntartásához.</w:t>
      </w:r>
    </w:p>
    <w:p>
      <w:pPr>
        <w:pStyle w:val="Normal"/>
        <w:jc w:val="both"/>
        <w:rPr/>
      </w:pPr>
      <w:r>
        <w:rPr/>
        <w:t>A környezeti szempontok érvényesítése hozzájárulhat a költségcsökkentési lehetőségek feltárásához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adalmi/ipari termelés környezetterhelő hatását érzékelve a vállalatok rákényszerülnek, hogy a környezeti szempontokat megjelenítsék a gazdálkodásuk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vállalat érdekeltjei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ÜLSŐ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efektető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ügyfele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vő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örny.védelmi érdekcsoporto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özvélemé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elyi lakosság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ég munkavállaló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atóságok (vízügyi, ÁNTSZ, stb.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ztosító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ELSŐ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ogisztik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rketing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unkavédele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első érdekcsoporto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örnyezeti munkatársa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unkavállaló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umán erőforrá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énzüg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+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rmelés/vállalati tervez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rPr/>
      </w:pPr>
      <w:r>
        <w:rPr/>
        <w:t>Köztük a kölcsönhatás kétirányú, mindkét fél hatást gyakorol a másik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3. Tétel</w:t>
      </w:r>
    </w:p>
    <w:p>
      <w:pPr>
        <w:pStyle w:val="Heading3"/>
        <w:rPr/>
      </w:pPr>
      <w:r>
        <w:rPr/>
        <w:t>A környezeti tényezők meghatározása az input- output elemzés módszerével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106680</wp:posOffset>
                </wp:positionV>
                <wp:extent cx="2171700" cy="8001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Folyamat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termelő/nem term.</w:t>
                            </w:r>
                          </w:p>
                          <w:p>
                            <w:pPr>
                              <w:pStyle w:val="Normal"/>
                              <w:ind w:left="360" w:firstLine="348"/>
                              <w:rPr/>
                            </w:pPr>
                            <w:r>
                              <w:rPr/>
                              <w:t>fő, al, munkafolyamat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8.4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Folyamato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termelő/nem term.</w:t>
                      </w:r>
                    </w:p>
                    <w:p>
                      <w:pPr>
                        <w:pStyle w:val="Normal"/>
                        <w:ind w:left="360" w:firstLine="348"/>
                        <w:rPr/>
                      </w:pPr>
                      <w:r>
                        <w:rPr/>
                        <w:t>fő, al, munkafolyamat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617220</wp:posOffset>
                </wp:positionV>
                <wp:extent cx="1485900" cy="1371600"/>
                <wp:effectExtent l="5080" t="19050" r="6350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rightArrow">
                          <a:avLst>
                            <a:gd name="adj1" fmla="val 50000"/>
                            <a:gd name="adj2" fmla="val 2708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silver" stroked="t" o:allowincell="f" style="position:absolute;margin-left:-27pt;margin-top:48.6pt;width:116.95pt;height:107.9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731520</wp:posOffset>
                </wp:positionV>
                <wp:extent cx="1600200" cy="1371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6pt;margin-top:57.6pt;width:125.95pt;height:107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502920</wp:posOffset>
                </wp:positionV>
                <wp:extent cx="2628900" cy="1600200"/>
                <wp:effectExtent l="5080" t="13335" r="6985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600200"/>
                        </a:xfrm>
                        <a:prstGeom prst="rightArrow">
                          <a:avLst>
                            <a:gd name="adj1" fmla="val 50000"/>
                            <a:gd name="adj2" fmla="val 4107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79pt;margin-top:39.6pt;width:206.95pt;height:125.9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6695</wp:posOffset>
                </wp:positionH>
                <wp:positionV relativeFrom="paragraph">
                  <wp:posOffset>1074420</wp:posOffset>
                </wp:positionV>
                <wp:extent cx="1143000" cy="457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yersanya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üzelőany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0pt;height:36pt;mso-wrap-distance-left:9.05pt;mso-wrap-distance-right:9.05pt;mso-wrap-distance-top:0pt;mso-wrap-distance-bottom:0pt;margin-top:84.6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yersanya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üzelőany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188720</wp:posOffset>
                </wp:positionV>
                <wp:extent cx="1143000" cy="4572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ÁLLAL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93.6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ÁLLA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960120</wp:posOffset>
                </wp:positionV>
                <wp:extent cx="1943100" cy="6858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rmékek, szolgáltatás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ulladékok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zennyező anyag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53pt;height:54pt;mso-wrap-distance-left:9.05pt;mso-wrap-distance-right:9.05pt;mso-wrap-distance-top:0pt;mso-wrap-distance-bottom:0pt;margin-top:75.6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ermékek, szolgáltatás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ulladékok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zennyező anyag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6695</wp:posOffset>
                </wp:positionH>
                <wp:positionV relativeFrom="paragraph">
                  <wp:posOffset>50292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NPUT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9.6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INPUT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502920</wp:posOffset>
                </wp:positionV>
                <wp:extent cx="11430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OUTPUT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9.6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OUTPUT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Egy cég környezetértékeléséhez szükséges adatok:</w:t>
      </w:r>
    </w:p>
    <w:p>
      <w:pPr>
        <w:pStyle w:val="Normal"/>
        <w:numPr>
          <w:ilvl w:val="0"/>
          <w:numId w:val="5"/>
        </w:numPr>
        <w:jc w:val="both"/>
        <w:rPr>
          <w:caps/>
          <w:u w:val="single"/>
        </w:rPr>
      </w:pPr>
      <w:r>
        <w:rPr>
          <w:caps/>
          <w:u w:val="single"/>
        </w:rPr>
        <w:t>vállalat nev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lephely helye, adatai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caps/>
          <w:u w:val="single"/>
        </w:rPr>
      </w:pPr>
      <w:r>
        <w:rPr>
          <w:caps/>
          <w:u w:val="single"/>
        </w:rPr>
        <w:t>foglalkoztatottak szám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örnyezetvédelemi szervezet helye a vállalaton belü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rmelési profil</w:t>
      </w:r>
    </w:p>
    <w:p>
      <w:pPr>
        <w:pStyle w:val="Normal"/>
        <w:ind w:left="1068" w:hanging="0"/>
        <w:jc w:val="both"/>
        <w:rPr/>
      </w:pPr>
      <w:r>
        <w:rPr/>
        <w:t>(azok a főbb eljárások melyekkel a termékek készülnek ill. a szolgáltatások nyújtásához szükséges tevékenységek ill. azok környezeti tényezői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örnyezeti tényezők</w:t>
      </w:r>
    </w:p>
    <w:p>
      <w:pPr>
        <w:pStyle w:val="Normal"/>
        <w:ind w:left="1068" w:hanging="0"/>
        <w:jc w:val="both"/>
        <w:rPr/>
      </w:pPr>
      <w:r>
        <w:rPr/>
        <w:t>(itt kell használni az input-output elemzést)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caps/>
          <w:u w:val="single"/>
        </w:rPr>
      </w:pPr>
      <w:r>
        <w:rPr>
          <w:caps/>
          <w:u w:val="single"/>
        </w:rPr>
        <w:t>termelési profil, terméke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rmelt mennyiség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énzügyi mutatók</w:t>
      </w:r>
    </w:p>
    <w:p>
      <w:pPr>
        <w:pStyle w:val="Normal"/>
        <w:ind w:left="1068" w:hanging="0"/>
        <w:jc w:val="both"/>
        <w:rPr/>
      </w:pPr>
      <w:r>
        <w:rPr/>
        <w:t>( nyereség, beruházási ktg. Ill. ebből környezetvédelemre ford. összegek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nyag, energia és erőforrásfelhasználá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nyagmérleg</w:t>
      </w:r>
    </w:p>
    <w:p>
      <w:pPr>
        <w:pStyle w:val="TextBodyIndent"/>
        <w:rPr/>
      </w:pPr>
      <w:r>
        <w:rPr/>
        <w:t>(főbb tevékenységekre bontva, minimális mennyiségeket megadva…részletezni hogy mi a sorsa ezen anyagoknak- visszaforgatás, beépülés)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caps/>
          <w:u w:val="single"/>
        </w:rPr>
      </w:pPr>
      <w:r>
        <w:rPr>
          <w:caps/>
          <w:u w:val="single"/>
        </w:rPr>
        <w:t xml:space="preserve">kibocsátások </w:t>
      </w:r>
    </w:p>
    <w:p>
      <w:pPr>
        <w:pStyle w:val="Normal"/>
        <w:ind w:left="1068" w:hanging="0"/>
        <w:jc w:val="both"/>
        <w:rPr/>
      </w:pPr>
      <w:r>
        <w:rPr/>
        <w:t>(előidézett környezetterhelés adatai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5"/>
        </w:numPr>
        <w:jc w:val="both"/>
        <w:rPr>
          <w:caps/>
          <w:u w:val="single"/>
        </w:rPr>
      </w:pPr>
      <w:r>
        <w:rPr>
          <w:caps/>
          <w:u w:val="single"/>
        </w:rPr>
        <w:t>Környezeti célok, beruházások</w:t>
      </w:r>
    </w:p>
    <w:p>
      <w:pPr>
        <w:pStyle w:val="Normal"/>
        <w:numPr>
          <w:ilvl w:val="0"/>
          <w:numId w:val="5"/>
        </w:numPr>
        <w:jc w:val="both"/>
        <w:rPr>
          <w:caps/>
          <w:u w:val="single"/>
        </w:rPr>
      </w:pPr>
      <w:r>
        <w:rPr>
          <w:caps/>
          <w:u w:val="single"/>
        </w:rPr>
        <w:t>JOGSZABÁLYI NEM MEGFELELŐSÉGEK</w:t>
      </w:r>
    </w:p>
    <w:p>
      <w:pPr>
        <w:pStyle w:val="Normal"/>
        <w:numPr>
          <w:ilvl w:val="0"/>
          <w:numId w:val="5"/>
        </w:numPr>
        <w:jc w:val="both"/>
        <w:rPr>
          <w:caps/>
          <w:u w:val="single"/>
        </w:rPr>
      </w:pPr>
      <w:r>
        <w:rPr>
          <w:caps/>
          <w:u w:val="single"/>
        </w:rPr>
        <w:t>OKTATÁS</w:t>
      </w:r>
    </w:p>
    <w:p>
      <w:pPr>
        <w:pStyle w:val="Normal"/>
        <w:numPr>
          <w:ilvl w:val="0"/>
          <w:numId w:val="5"/>
        </w:numPr>
        <w:jc w:val="both"/>
        <w:rPr>
          <w:caps/>
          <w:u w:val="single"/>
        </w:rPr>
      </w:pPr>
      <w:r>
        <w:rPr>
          <w:caps/>
          <w:u w:val="single"/>
        </w:rPr>
        <w:t>DOKUMENTÁCIÓ</w:t>
      </w:r>
    </w:p>
    <w:p>
      <w:pPr>
        <w:pStyle w:val="Normal"/>
        <w:numPr>
          <w:ilvl w:val="0"/>
          <w:numId w:val="5"/>
        </w:numPr>
        <w:jc w:val="both"/>
        <w:rPr>
          <w:caps/>
          <w:u w:val="single"/>
        </w:rPr>
      </w:pPr>
      <w:r>
        <w:rPr>
          <w:caps/>
          <w:u w:val="single"/>
        </w:rPr>
        <w:t>ELLENŐRZÉS</w:t>
      </w:r>
    </w:p>
    <w:p>
      <w:pPr>
        <w:pStyle w:val="Normal"/>
        <w:jc w:val="both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aps/>
          <w:u w:val="single"/>
        </w:rPr>
      </w:pPr>
      <w:r>
        <w:rPr>
          <w:b/>
          <w:bCs/>
          <w:i/>
          <w:iCs/>
          <w:cap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aps/>
          <w:u w:val="single"/>
        </w:rPr>
      </w:pPr>
      <w:r>
        <w:rPr>
          <w:b/>
          <w:bCs/>
          <w:i/>
          <w:iCs/>
          <w:caps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caps/>
          <w:u w:val="single"/>
        </w:rPr>
        <w:t>24. T</w:t>
      </w:r>
      <w:r>
        <w:rPr>
          <w:b/>
          <w:bCs/>
          <w:i/>
          <w:iCs/>
          <w:u w:val="single"/>
        </w:rPr>
        <w:t>étel</w:t>
      </w:r>
    </w:p>
    <w:p>
      <w:pPr>
        <w:pStyle w:val="Normal"/>
        <w:jc w:val="center"/>
        <w:rPr/>
      </w:pPr>
      <w:r>
        <w:rPr>
          <w:b/>
          <w:bCs/>
          <w:i/>
          <w:iCs/>
          <w:u w:val="single"/>
        </w:rPr>
        <w:t>Egy szervezet tevékenysége környezeti hatásainak értékelése a Leopold-mátrix segítségével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z értékelés előtt az értékelő(auditor) csoportnak meg kell állapodnia a környezeti hatások erősségét jelző skála fokozatokra osztásában és az egyes fokozatok tartalmáb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kálabeosztás:</w:t>
      </w:r>
    </w:p>
    <w:p>
      <w:pPr>
        <w:pStyle w:val="TextBody"/>
        <w:numPr>
          <w:ilvl w:val="0"/>
          <w:numId w:val="11"/>
        </w:numPr>
        <w:rPr/>
      </w:pPr>
      <w:r>
        <w:rPr/>
        <w:t>nincs érzékelhető környezeti hatás</w:t>
      </w:r>
    </w:p>
    <w:p>
      <w:pPr>
        <w:pStyle w:val="TextBody"/>
        <w:numPr>
          <w:ilvl w:val="0"/>
          <w:numId w:val="11"/>
        </w:numPr>
        <w:rPr/>
      </w:pPr>
      <w:r>
        <w:rPr/>
        <w:t>alig érzékelhető környezeti hatás</w:t>
      </w:r>
    </w:p>
    <w:p>
      <w:pPr>
        <w:pStyle w:val="TextBody"/>
        <w:numPr>
          <w:ilvl w:val="0"/>
          <w:numId w:val="11"/>
        </w:numPr>
        <w:rPr/>
      </w:pPr>
      <w:r>
        <w:rPr/>
        <w:t>gyenge hatás</w:t>
      </w:r>
    </w:p>
    <w:p>
      <w:pPr>
        <w:pStyle w:val="TextBody"/>
        <w:numPr>
          <w:ilvl w:val="0"/>
          <w:numId w:val="11"/>
        </w:numPr>
        <w:rPr/>
      </w:pPr>
      <w:r>
        <w:rPr/>
        <w:t>közepes hatás</w:t>
      </w:r>
    </w:p>
    <w:p>
      <w:pPr>
        <w:pStyle w:val="TextBody"/>
        <w:numPr>
          <w:ilvl w:val="0"/>
          <w:numId w:val="11"/>
        </w:numPr>
        <w:rPr/>
      </w:pPr>
      <w:r>
        <w:rPr/>
        <w:t>erős hatás</w:t>
      </w:r>
    </w:p>
    <w:p>
      <w:pPr>
        <w:pStyle w:val="TextBody"/>
        <w:numPr>
          <w:ilvl w:val="0"/>
          <w:numId w:val="11"/>
        </w:numPr>
        <w:rPr/>
      </w:pPr>
      <w:r>
        <w:rPr/>
        <w:t>kritikus méretű hatá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mátrix sorainak összeadásával a kapott számszerű értékből levonható az a következtetés, hogy környezeti szempontból a legmagasabb értékeknél kell kezdeni a javítást ill. itt van először szükség a beavatkozás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oszlopok összegezése megmutatja, hogy a működés környezeti hatásai hol okozzák a legnagyobb terhelést ill. mely környezeti közeg terhelése kritiku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 : Tevékenységre bontv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3"/>
        <w:gridCol w:w="711"/>
        <w:gridCol w:w="622"/>
        <w:gridCol w:w="819"/>
        <w:gridCol w:w="555"/>
        <w:gridCol w:w="581"/>
        <w:gridCol w:w="778"/>
        <w:gridCol w:w="1202"/>
        <w:gridCol w:w="967"/>
        <w:gridCol w:w="1002"/>
        <w:gridCol w:w="812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Levegő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Talaj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Szennyví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Zaj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Bűz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Egészség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Hulladékmenny,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Hull. veszélyesség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ökoszisztém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ÖSSZ: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Fémfeldolgozá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Forgácsolá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Műanyag feldolg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Galvanizálá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Festé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Kovácsolá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Zsírtalanítá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ÖSSZESE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PL: A vállalat egészére kivetítv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3"/>
        <w:gridCol w:w="711"/>
        <w:gridCol w:w="622"/>
        <w:gridCol w:w="819"/>
        <w:gridCol w:w="555"/>
        <w:gridCol w:w="581"/>
        <w:gridCol w:w="778"/>
        <w:gridCol w:w="1202"/>
        <w:gridCol w:w="967"/>
        <w:gridCol w:w="1002"/>
        <w:gridCol w:w="812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Levegő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Talaj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Szennyví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Zaj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Bűz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Egészség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Hulladékmenny,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6"/>
              </w:rPr>
              <w:t>Hull. veszélyesség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ökoszisztém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ÖSSZ: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. ÜZE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. ÜZE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. ÜZE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. ÜZE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RAKTÁR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IRODÁK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STB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ÖSSZESE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5. Tétel</w:t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 környezeti auditás fogalma, típusai</w:t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Fogalma: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Az Európai Közösségek Tanácsa által 1993. június 29-én elfogadott EMAS rendelet szerint (1836/93/EEC):</w:t>
      </w:r>
    </w:p>
    <w:p>
      <w:pPr>
        <w:pStyle w:val="TextBody"/>
        <w:rPr/>
      </w:pPr>
      <w:r>
        <w:rPr/>
        <w:t>„</w:t>
      </w:r>
      <w:r>
        <w:rPr/>
        <w:t>a menedzsment olyan eszköze, amely a szervezet, a vállalti menedzsment tevékenységét és a környezeti teljesítményt szisztematikusan, dokumentált módon, rendszeresen értékeli.”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MSZ EN ISO 14001 szabvány szerinti meghatározás:</w:t>
      </w:r>
    </w:p>
    <w:p>
      <w:pPr>
        <w:pStyle w:val="TextBody"/>
        <w:rPr/>
      </w:pPr>
      <w:r>
        <w:rPr/>
        <w:t>„</w:t>
      </w:r>
      <w:r>
        <w:rPr/>
        <w:t>rendszeres, dokumentált, igazoló ellenőrzési folyamat bizonyíték szerzésére és kiértékelésére objektív módon arról, hogy a szervezet környezetközpontú irányítási rendszere kielégíti a környezetközpontú irányítási rendszer auditjára vonatkozóan a vállalat által megfogalmazott kritériumokat…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6. Tétel</w:t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 SWOT elemzés módszere, alkalmazhatósága a vállalati környezetvédelemben</w:t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rPr/>
      </w:pPr>
      <w:r>
        <w:rPr/>
        <w:t>Alkalmas a vállalat környezeti helyzetének, a vállalatnál a környezetvédelem helyének, szerepének megítélésére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 SWOT elemzés során vizsgálni kell:</w:t>
      </w:r>
    </w:p>
    <w:p>
      <w:pPr>
        <w:pStyle w:val="TextBody"/>
        <w:numPr>
          <w:ilvl w:val="0"/>
          <w:numId w:val="5"/>
        </w:numPr>
        <w:rPr/>
      </w:pPr>
      <w:r>
        <w:rPr/>
        <w:t>a vállalati környezetvédelmi gyakorlatot</w:t>
      </w:r>
    </w:p>
    <w:p>
      <w:pPr>
        <w:pStyle w:val="TextBody"/>
        <w:numPr>
          <w:ilvl w:val="0"/>
          <w:numId w:val="5"/>
        </w:numPr>
        <w:rPr/>
      </w:pPr>
      <w:r>
        <w:rPr/>
        <w:t>a meglévő környezeti menedzsment elemeket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a várható környezeti kötelezettségeket 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 vizsgálat hatóköre:</w:t>
      </w:r>
    </w:p>
    <w:p>
      <w:pPr>
        <w:pStyle w:val="TextBody"/>
        <w:numPr>
          <w:ilvl w:val="0"/>
          <w:numId w:val="5"/>
        </w:numPr>
        <w:rPr/>
      </w:pPr>
      <w:r>
        <w:rPr/>
        <w:t>melyek a menedzsment és a vállalati gyakorlat erősségei</w:t>
      </w:r>
    </w:p>
    <w:p>
      <w:pPr>
        <w:pStyle w:val="TextBody"/>
        <w:numPr>
          <w:ilvl w:val="0"/>
          <w:numId w:val="5"/>
        </w:numPr>
        <w:rPr/>
      </w:pPr>
      <w:r>
        <w:rPr/>
        <w:t>melyek a menedzsment és a vállalati gyakorlat gyengeségei</w:t>
      </w:r>
    </w:p>
    <w:p>
      <w:pPr>
        <w:pStyle w:val="TextBody"/>
        <w:numPr>
          <w:ilvl w:val="0"/>
          <w:numId w:val="5"/>
        </w:numPr>
        <w:rPr/>
      </w:pPr>
      <w:r>
        <w:rPr/>
        <w:t>melyek a várható környezeti fenyegetettségek</w:t>
      </w:r>
    </w:p>
    <w:p>
      <w:pPr>
        <w:pStyle w:val="TextBody"/>
        <w:numPr>
          <w:ilvl w:val="0"/>
          <w:numId w:val="5"/>
        </w:numPr>
        <w:rPr/>
      </w:pPr>
      <w:r>
        <w:rPr/>
        <w:t>melyek a környezeti lehetősége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5"/>
        <w:gridCol w:w="1180"/>
        <w:gridCol w:w="1474"/>
        <w:gridCol w:w="1407"/>
        <w:gridCol w:w="1646"/>
      </w:tblGrid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rnyezeti elemek/ önálló hatótényezők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ősségek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yengeségek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hetőségek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nyegetettség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Természeti adottságok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Társad,-gazd.-i adottságok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Energiafelhasználá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Vízhasznála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Anyaghasznála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BOCSÁTÁSOK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Levegő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Víz-felszíni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Víz – felszín alatti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Talaj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Élővilág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Hulladék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Zaj, rezgé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9"/>
        <w:gridCol w:w="1255"/>
        <w:gridCol w:w="1474"/>
        <w:gridCol w:w="1438"/>
        <w:gridCol w:w="1646"/>
      </w:tblGrid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enedzsment tevékenységek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Erősségek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Gyengesége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Lehetőségek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Fenyegetettség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első vezetés elkötelezettség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örnyezetvédelmi szervezet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ogszabályi megfelelé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örnyezeti célok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ommunikáci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örnyvéd-i oktatá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.véd-i belső szabályozá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elkészülés és reagálás a vészhelyzetekr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llenőrzé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anaszok, eltérések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ezetőségi átvizsgálá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7. Tétel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Vállalati környezetmenedzsment rendszerek – EMAS rende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vállalat általános menedzsment rendszerének az az alrendszere, amely tartalmazza azokat 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rvezési és ellenőrzési tevékenységeke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atás- és felelősségi köröke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yakorlati alkalmazásokat, eljárásoka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erőforrásokat, </w:t>
      </w:r>
    </w:p>
    <w:p>
      <w:pPr>
        <w:pStyle w:val="Normal"/>
        <w:jc w:val="both"/>
        <w:rPr/>
      </w:pPr>
      <w:r>
        <w:rPr/>
        <w:t>melyek a KÖRNYEZETI POLITIKA kidolgozására, megvalósítására, felülvizsgálatára irányulnak.</w:t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Az Európai Közösség 1836/93/EK rendelete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amely lehetővé teszi a szervezetek önkéntes részvételét a Közösség környezeti menedzsment és audit rendszerében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u w:val="single"/>
        </w:rPr>
        <w:t>EU Tanácsa 2001. 03.19-én fogadta el a 761/2001.</w:t>
      </w:r>
      <w:r>
        <w:rPr/>
        <w:t xml:space="preserve"> számú rendeletet, 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amely lehetővé teszi a szervezetek önkéntes részvételét a Közösség környezetvédelmi vezetési és hitelesítési rendszerében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8. Tétel</w:t>
      </w:r>
    </w:p>
    <w:p>
      <w:pPr>
        <w:pStyle w:val="Heading3"/>
        <w:rPr/>
      </w:pPr>
      <w:r>
        <w:rPr/>
        <w:t>Vállalati környezetmenedzsment rendszerek: az ISO 14001 szabvány szerinti rendszerek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rPr/>
      </w:pPr>
      <w:r>
        <w:rPr/>
        <w:t>Az 1836/93/EEC kihirdetésével párhuzamosan a Nemzetközi Szabványügyi Szervezetben (ISO) megkezdődött a szabványosítási munka a környezetmenedzsment témakör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élja, hogy bármely típusú és méretű szervezetre alkalmazható legyen. Alkalmassá teszi a szervezetet, hogy a jelentős környezeti hatásokra vonatkozó törvényi előírásoknak megfelelő környezeti politikát dolgozzon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bvány általános célja a környezetvédelem támogatása a gazdasági-társadalmi szükségletekkel összhang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SO 14001 modellje: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  <w:caps/>
        </w:rPr>
      </w:pPr>
      <w:r>
        <w:rPr>
          <w:b/>
          <w:bCs/>
          <w:caps/>
        </w:rPr>
        <w:t>környezeti politika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rPr/>
      </w:pPr>
      <w:r>
        <w:rPr/>
        <w:t>A szabvány olyan környezeti politika kidolgozását kívánja a szervezetek felső vezetésétől, amely környezeti politika: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Feleljen meg a szervezet tevékenységének, szolgáltatásai jellegének, környezeti hatásainak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Tartalmazzon elkötelezettséget a folyamatos javításra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Tartalmazzon elkötelezettséget a jogszabályok betar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  <w:caps/>
        </w:rPr>
      </w:pPr>
      <w:r>
        <w:rPr>
          <w:b/>
          <w:bCs/>
          <w:caps/>
        </w:rPr>
        <w:t>tervezé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720" w:firstLine="360"/>
        <w:jc w:val="both"/>
        <w:rPr>
          <w:b/>
          <w:b/>
          <w:bCs/>
          <w:caps/>
        </w:rPr>
      </w:pPr>
      <w:r>
        <w:rPr>
          <w:caps/>
        </w:rPr>
        <w:t>p</w:t>
      </w:r>
      <w:r>
        <w:rPr/>
        <w:t>olitik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720" w:firstLine="360"/>
        <w:jc w:val="both"/>
        <w:rPr>
          <w:b/>
          <w:b/>
          <w:bCs/>
          <w:caps/>
        </w:rPr>
      </w:pPr>
      <w:r>
        <w:rPr/>
        <w:t>Környezeti tényezők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720" w:firstLine="360"/>
        <w:jc w:val="both"/>
        <w:rPr>
          <w:b/>
          <w:b/>
          <w:bCs/>
          <w:caps/>
        </w:rPr>
      </w:pPr>
      <w:r>
        <w:rPr/>
        <w:t>Jogi követelmények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720" w:firstLine="360"/>
        <w:jc w:val="both"/>
        <w:rPr>
          <w:b/>
          <w:b/>
          <w:bCs/>
          <w:caps/>
        </w:rPr>
      </w:pPr>
      <w:r>
        <w:rPr/>
        <w:t>Célok és előirányzatok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720" w:firstLine="360"/>
        <w:jc w:val="both"/>
        <w:rPr>
          <w:b/>
          <w:b/>
          <w:bCs/>
          <w:caps/>
        </w:rPr>
      </w:pPr>
      <w:r>
        <w:rPr/>
        <w:t>programok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  <w:caps/>
        </w:rPr>
      </w:pPr>
      <w:r>
        <w:rPr>
          <w:b/>
          <w:bCs/>
          <w:caps/>
        </w:rPr>
        <w:t>bevezetés és működtetés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720" w:firstLine="360"/>
        <w:jc w:val="both"/>
        <w:rPr/>
      </w:pPr>
      <w:r>
        <w:rPr/>
        <w:t>Szervezeti felépítés és felelősség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720" w:firstLine="360"/>
        <w:jc w:val="both"/>
        <w:rPr/>
      </w:pPr>
      <w:r>
        <w:rPr/>
        <w:t>Képzés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720" w:firstLine="360"/>
        <w:jc w:val="both"/>
        <w:rPr/>
      </w:pPr>
      <w:r>
        <w:rPr/>
        <w:t>Kommunikáció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720" w:firstLine="360"/>
        <w:jc w:val="both"/>
        <w:rPr/>
      </w:pPr>
      <w:r>
        <w:rPr/>
        <w:t>Dokumentáció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720" w:firstLine="360"/>
        <w:jc w:val="both"/>
        <w:rPr/>
      </w:pPr>
      <w:r>
        <w:rPr/>
        <w:t>A működés szabályozása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720" w:firstLine="360"/>
        <w:jc w:val="both"/>
        <w:rPr/>
      </w:pPr>
      <w:r>
        <w:rPr/>
        <w:t>Felkészülés, reagálás a vészhelyzetekr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  <w:caps/>
        </w:rPr>
      </w:pPr>
      <w:r>
        <w:rPr>
          <w:b/>
          <w:bCs/>
          <w:caps/>
        </w:rPr>
        <w:t>ellenőrző és helyesbítő tevékenység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firstLine="360"/>
        <w:jc w:val="both"/>
        <w:rPr/>
      </w:pPr>
      <w:r>
        <w:rPr/>
        <w:t>Figyelemmel kisérés és méré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firstLine="360"/>
        <w:jc w:val="both"/>
        <w:rPr/>
      </w:pPr>
      <w:r>
        <w:rPr/>
        <w:t>Helyesbítő, megelőző tevékenység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firstLine="360"/>
        <w:jc w:val="both"/>
        <w:rPr/>
      </w:pPr>
      <w:r>
        <w:rPr/>
        <w:t>Feljegyzése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firstLine="360"/>
        <w:jc w:val="both"/>
        <w:rPr/>
      </w:pPr>
      <w:r>
        <w:rPr/>
        <w:t>A rendszer auditj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  <w:caps/>
        </w:rPr>
      </w:pPr>
      <w:r>
        <w:rPr>
          <w:b/>
          <w:bCs/>
          <w:caps/>
        </w:rPr>
        <w:t>vezetőségi átvizsgálás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9. Tétel</w:t>
      </w:r>
    </w:p>
    <w:p>
      <w:pPr>
        <w:pStyle w:val="Heading3"/>
        <w:rPr/>
      </w:pPr>
      <w:r>
        <w:rPr/>
        <w:t>A környezetpolitika fogalma, szerepe a rendszer működésében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0. Tétel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 vállalati környezeti teljesítmény értékelése az indikátorok segítségével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1. Tétel</w:t>
      </w:r>
    </w:p>
    <w:p>
      <w:pPr>
        <w:pStyle w:val="Normal"/>
        <w:jc w:val="center"/>
        <w:rPr/>
      </w:pPr>
      <w:r>
        <w:rPr>
          <w:b/>
          <w:bCs/>
          <w:i/>
          <w:iCs/>
          <w:u w:val="single"/>
        </w:rPr>
        <w:t>A környezeti indikátorok típusai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 környezeti teljesítmény értékelése a vezetés számára nélkülözhetetlen eszköz a döntések környezeti megalapozásához.</w:t>
      </w:r>
    </w:p>
    <w:p>
      <w:pPr>
        <w:pStyle w:val="Normal"/>
        <w:jc w:val="both"/>
        <w:rPr/>
      </w:pPr>
      <w:r>
        <w:rPr/>
        <w:t>Ez az értékelés folyamatos feladatként jelenik meg a vállalatnál, melyhez eszközként felhasználhatók a környezeti indikátorok.</w:t>
      </w:r>
    </w:p>
    <w:p>
      <w:pPr>
        <w:pStyle w:val="Normal"/>
        <w:jc w:val="both"/>
        <w:rPr/>
      </w:pPr>
      <w:r>
        <w:rPr/>
        <w:t>Segítségükkel összehasonlíthatóak a szervezet múltbéli és jelenlegi környezeti teljesítményei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Működési teljesítés indikátor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Input indikátor</w:t>
      </w:r>
    </w:p>
    <w:p>
      <w:pPr>
        <w:pStyle w:val="Normal"/>
        <w:ind w:left="360" w:hanging="0"/>
        <w:jc w:val="both"/>
        <w:rPr/>
      </w:pPr>
      <w:r>
        <w:rPr/>
        <w:t>Anyagok, energia, víz, meg ill. nem megújuló erőforrások, logisztika, szolgáltatások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Output indikátor</w:t>
      </w:r>
    </w:p>
    <w:p>
      <w:pPr>
        <w:pStyle w:val="Normal"/>
        <w:ind w:left="360" w:hanging="0"/>
        <w:jc w:val="both"/>
        <w:rPr/>
      </w:pPr>
      <w:r>
        <w:rPr/>
        <w:t>Nem termelési outputok, a levegőbe/vízbe/ talajba, termékteljesítmény, logisztika, szolgáltatások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>
          <w:b w:val="false"/>
          <w:bCs w:val="false"/>
          <w:i/>
          <w:iCs/>
        </w:rPr>
        <w:t>Menedzsmentteljesítés indikátor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Rendszer indikátor</w:t>
      </w:r>
    </w:p>
    <w:p>
      <w:pPr>
        <w:pStyle w:val="Normal"/>
        <w:ind w:left="360" w:hanging="0"/>
        <w:jc w:val="both"/>
        <w:rPr/>
      </w:pPr>
      <w:r>
        <w:rPr/>
        <w:t>Környezeti menedzsment politikák és eljárások, jogi követelmények, panaszok, stb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Működési területi indikátor</w:t>
      </w:r>
    </w:p>
    <w:p>
      <w:pPr>
        <w:pStyle w:val="Normal"/>
        <w:ind w:left="360" w:hanging="0"/>
        <w:jc w:val="both"/>
        <w:rPr/>
      </w:pPr>
      <w:r>
        <w:rPr/>
        <w:t>Belső képzés és tudatosság, beszerzési teljesítmény, kommunikáció, pénzügyek</w:t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Környezeti állapot indikátor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Környezeti állapot indikátor, beleértve a levegő, talaj, víz, élőhelyek, st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2. Tétel</w:t>
      </w:r>
    </w:p>
    <w:p>
      <w:pPr>
        <w:pStyle w:val="Heading3"/>
        <w:rPr/>
      </w:pPr>
      <w:r>
        <w:rPr/>
        <w:t>A környezeti jelentések típusai, a környezeti jelentés, mint kommunikációs eszköz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Fogalma:</w:t>
      </w:r>
    </w:p>
    <w:p>
      <w:pPr>
        <w:pStyle w:val="Normal"/>
        <w:jc w:val="both"/>
        <w:rPr/>
      </w:pPr>
      <w:r>
        <w:rPr/>
        <w:t>Egy jogi személy által a környezeti hatásokról és üzemi teljesítményről benyújtott információk összessége, amelyek hasznosak az érdekelt felek számára a köztük és a jelentést benyújtó fél közötti kapcsolat felmér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Típusai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Piaci orientáltságú környezeti jelentés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Vállalati kommunikáció súlypontú jelentés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Közvélemény- orientált típusú jelen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b/>
      <w:bCs/>
    </w:rPr>
  </w:style>
  <w:style w:type="paragraph" w:styleId="Szvegtrzs3">
    <w:name w:val="Szövegtörzs 3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left="1068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07:31:00Z</dcterms:created>
  <dc:creator>BalintE</dc:creator>
  <dc:description/>
  <dc:language>en-US</dc:language>
  <cp:lastModifiedBy>Maccs</cp:lastModifiedBy>
  <dcterms:modified xsi:type="dcterms:W3CDTF">2004-03-28T07:31:00Z</dcterms:modified>
  <cp:revision>2</cp:revision>
  <dc:subject/>
  <dc:title>Környezet-gazdaságtan</dc:title>
</cp:coreProperties>
</file>