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DEGENFORGALMI FÖLDRAJZ</w:t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Magyarországi folyók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2"/>
          <w:u w:val="none"/>
          <w:vertAlign w:val="baseline"/>
        </w:rPr>
        <w:t xml:space="preserve">Dunához kapcsolódó: </w:t>
      </w:r>
      <w:r>
        <w:rPr>
          <w:b w:val="false"/>
          <w:bCs w:val="false"/>
          <w:position w:val="0"/>
          <w:sz w:val="22"/>
          <w:u w:val="none"/>
          <w:vertAlign w:val="baseline"/>
        </w:rPr>
        <w:t>Morva, Rába, Rábca, Ipoly, Sió (Kapos), Dráva, Száva</w:t>
      </w:r>
    </w:p>
    <w:p>
      <w:pPr>
        <w:pStyle w:val="Heading1"/>
        <w:spacing w:lineRule="auto" w:line="360"/>
        <w:rPr/>
      </w:pPr>
      <w:r>
        <w:rPr/>
        <w:t xml:space="preserve">Tiszához kapcsolódó: </w:t>
      </w:r>
      <w:r>
        <w:rPr>
          <w:b w:val="false"/>
          <w:bCs w:val="false"/>
        </w:rPr>
        <w:t>Bodrog, Sajó, Hernád, Zagyva, Kőrös, Maros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Megyék:</w:t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/>
      </w:pPr>
      <w:r>
        <w:rPr/>
        <w:t xml:space="preserve">Országhatárt érintő: </w:t>
      </w:r>
      <w:r>
        <w:rPr>
          <w:b w:val="false"/>
          <w:bCs w:val="false"/>
        </w:rPr>
        <w:t>Vas, Zala, Somogy, Baranya, Bács-Kiskun, Csongrád, Békés, Hajdú-Bihar, Szabolcs-Szatmár, B-A-Z, Nógrád, Pest, Komárom-Esztergom, Győr-Moson-Sopron</w:t>
      </w:r>
    </w:p>
    <w:p>
      <w:pPr>
        <w:pStyle w:val="Heading1"/>
        <w:spacing w:lineRule="auto" w:line="360"/>
        <w:rPr/>
      </w:pPr>
      <w:r>
        <w:rPr/>
        <w:t xml:space="preserve">Országhatárt </w:t>
      </w:r>
      <w:r>
        <w:rPr>
          <w:u w:val="single"/>
        </w:rPr>
        <w:t>nem</w:t>
      </w:r>
      <w:r>
        <w:rPr/>
        <w:t xml:space="preserve"> érintő: </w:t>
      </w:r>
      <w:r>
        <w:rPr>
          <w:b w:val="false"/>
          <w:bCs w:val="false"/>
        </w:rPr>
        <w:t>Veszprém, Tolna, Fejér, Heves, Jász-Nagykun-Szolnok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 xml:space="preserve">19 megye: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position w:val="0"/>
          <w:sz w:val="22"/>
          <w:u w:val="none"/>
          <w:vertAlign w:val="baseline"/>
        </w:rPr>
        <w:t>9 a Dunántúlon (Győr-Moson-Sopron, Vas, Zala, Somogy, Tolna, Baranya, Veszprém, Fejér, Komárom-Esztergom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3 az északi hegyvidéken (Nógrád, Heves, B-A-Z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 xml:space="preserve">7 az Alföldön (Pest, Bács-Kiskun, Jász-Nagykun-Szolnok, Békés, Csongrád, Hajdú-Bihar)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Megyék és megyeszékhelyei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Pest – Bp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Komárom-Esztergom: Tatabány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Győr-Moson-Sopon: Győr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Fejér: Székesfehérvár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Veszprém: Veszpré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Vas: Szombathel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Zala: Zalaegerszeg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Somogy: Kaposvár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Tolna: Szekszárd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Baranya: Pécs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Nógrád: Salgótarján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Heves: Eger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B-A-Z: Miskol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Bács-Kiskun: Kecskemét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Csongrád: Szeged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position w:val="0"/>
          <w:sz w:val="22"/>
          <w:u w:val="none"/>
          <w:vertAlign w:val="baseline"/>
        </w:rPr>
        <w:t>Jász-Nagykun-Szolnok: Szolno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Hajdú-Bihar: Debrecen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Szabolcs-Szatmár-Bereg: Nyíregyház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Békés: Békéscsab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Gyógyfürdők, gyógyhatású vizek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TextBody"/>
        <w:spacing w:lineRule="auto" w:line="360"/>
        <w:rPr/>
      </w:pPr>
      <w:r>
        <w:rPr/>
        <w:t>Balatonfüred, Balf, Bük, Bükkszék (Salvus víz) Debrecen, Demjén (Hévízforrás, fürdő) Fonyód (ásványvíz), Gyula, Hajdúszoboszló, Harkány, Hévíz, Leányfalu (termálfürdő), Lepence (termálfürdő), Mezőkövesd (Zsóri fürdő), Nyíregyháza-Sóstó, Parád, Sárvár, Veresegyháza (termálfürdő), Zalakaros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Határátkelőhelyek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TextBody"/>
        <w:spacing w:lineRule="auto" w:line="360"/>
        <w:rPr/>
      </w:pPr>
      <w:r>
        <w:rPr/>
        <w:t>Barabás, Barcs, Biharkeresztes, Bucsu, Csenger, Drávaszabolcs, Gyula, Hegyeshalom, Hidasnémeti, Kőszeg, Lenti, Letenye, Nagylak, Parassapuszta, Rábafüzes, Rajka, Röszke, Sátoraljaújhely, Somoskőfalu, Sopron, Tompa, Udvar, Záhon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Heading2"/>
        <w:spacing w:lineRule="auto" w:line="360"/>
        <w:rPr/>
      </w:pPr>
      <w:r>
        <w:rPr/>
        <w:t>MAGYARORSZÁG TURISZTIKAI RÉGIÓI ÉS ÜDÜLŐKÖRZETEI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yugat-Dunántúl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Sopron-Kőszeghegyalja (kiemelt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Őrség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Szigetköz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Szombathely-környék és a Vasi hegyhát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Rába-Marcal mente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Göcsej és a Zalai dombság (laza üdülőkörzet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position w:val="0"/>
          <w:sz w:val="22"/>
          <w:u w:val="none"/>
          <w:vertAlign w:val="baseline"/>
        </w:rPr>
        <w:t>Megye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Győr-Moson-Sopron, Vas, Za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position w:val="0"/>
          <w:sz w:val="22"/>
          <w:u w:val="none"/>
          <w:vertAlign w:val="baseline"/>
        </w:rPr>
        <w:t>Borvidék: Sopron, (Balatonmelléke), Pannonhalma-Sokoróalja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NP: Fertő Hansági NP, Őrségi N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Fertőrákos, Balf, Nagycenk, Bük, Sárvár, Kám, Szombathely, Rajka, Hegyeshalom, Mosonmagyaróvár, Győr, Árpás, Fertőd, Pannohalma, Sopron, Kőszeg, Sárvár, Szombathely, Bucsu, Ják, Rábafűzes, Szalfő, Őriszentpéter, Zalaegerszeg, Lenti, Letenye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Dél-Dunántúl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Mecsek-Villány (kiemelt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Alsó-Duna (/része/ 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Dél-Zala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első-Somogy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Kaposvölgy (laza üdülőkörzet)</w:t>
      </w:r>
    </w:p>
    <w:p>
      <w:pPr>
        <w:pStyle w:val="Normal"/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Megye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Somogy, Tolna, Barany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orvidék: Villány, Mecsekalja, Szekszárd, Tol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NP: Duna Dráva N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Barcs, Szigetvár, Siklós, Drávaszabolcs, Máriagyűd, Pécs, Pécsvárad, Udvar, Mohács, Szekszárd, Dombóvár, Ozora, Andocs, Kaposvár, Hetés, Szenna, Harkány, Orfű, Nagyharsány, Zal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Közép-Dunántúl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Velencei tó (kiemelt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Bakony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Vértes-Gerecse (laza üdülőkörzet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198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Megye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Veszprém, Komárom-Esztergom, Fejé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198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orvidék: Somló, Mór, Ászár-Neszmél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Veszprém, Herend, Sümeg, Pápa, Bakonybél, Zirc, Tés, Tác, Székesfehérvár, Pákozd, Komárom, Várgeszes, Tata, Tarpa, Vértesszőlős, Cece, Dinnyés, Alcsútdoboz, Gánt, Martonvásár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Balaton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Balaton /part, és háttérvidék (kiemelt üdülőkörzet)</w:t>
      </w:r>
    </w:p>
    <w:p>
      <w:pPr>
        <w:pStyle w:val="Normal"/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2340" w:hanging="198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Borvidék: Balaton-felvidék, Dél-Balaton, Badacsony, Balatonfüred-Csopa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2340" w:hanging="198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  <w:t>NP: Balaton felvidéki N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Zalavár, Hévíz, Balatonboglár, Fonyód, Balatonfüred, Tihany, Sármellék, Balatonszentgyörgy, Keszthely, Szigliget, Nagyvázsony, Siófo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Közép-Magyarorszá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Dunakanyar (kiemelt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Ráckeve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udai hegyvidék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Gödöllői dombság (laza üdülőkörzet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198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Megye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Pes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198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orvidék: Etyek-Buda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198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NP: Duna-Ipoly N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Budakeszi, Bp., Városliget, Visegrád, Veresegyház, Vácrátót, Leányfalu, Pilis, Hernád, Esztergom, Zsámbék, Fót, Érd, Gödöllő, Mogyoród, Vá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Észak-Magyarorszá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Mátra-Bükk (kiemelt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Aggtelek és környéke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Zemplén és a Hernád völgy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Cserhát-Karancs (laza üdülőkörzet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Megye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Nógrád, Heves, B-A-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orvidék: Eger, Máraalja, Bükkalja, Tokaj-hegyalj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NP: Aggteleki, Bük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Parassapuszta, Nógrád, Balassagyarmat, Buják, Szécsény, Hollókő, Salgótarján, Somoskő, Újfalu, Mátraszentimre, Mátraháza, Eger, Mezőkövesd, Miskolc, Szilvásvárad, Lillafüred, Jósvafő, Monok, Szerencs, Vizsoly, Hidasnémeti, Telkibánya, Füzér, Regéc, Sátoraljaújhely, Sárospatak, Záhony, Ipolytarnóc, Parád, Bükkszék, Aggtelek, Miskolctapolc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Észak-Alföld / Tisza-tó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4"/>
          <w:u w:val="none"/>
          <w:vertAlign w:val="baseline"/>
        </w:rPr>
        <w:t>Tisza-tó (kiemelt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2"/>
          <w:u w:val="none"/>
          <w:vertAlign w:val="baseline"/>
        </w:rPr>
        <w:t>Hortobágy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Felső Tiszavidék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Szolnoki Tiszavidék (laza üdülőkörzet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 xml:space="preserve">Megye: </w:t>
      </w:r>
      <w:r>
        <w:rPr>
          <w:b w:val="false"/>
          <w:bCs w:val="false"/>
          <w:position w:val="0"/>
          <w:sz w:val="22"/>
          <w:u w:val="none"/>
          <w:vertAlign w:val="baseline"/>
        </w:rPr>
        <w:t>Szabolcs-Szatmár-Bereg, Jász-Nagykun-Szolnok, Hajdú-Biha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NP: Hortobágyi N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Biharkeresztes, Berettyóújfalu, Debrecen, Nyírbátor, Nyíregyháza, Máriapócs, Csenger, Túristvándi, Szatmárcseke, Barabás, Csarda, Tákos, Hajdúszoboszló, Tivadar, Tiszabecs, Milot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Dél-Alföld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4"/>
          <w:u w:val="none"/>
          <w:vertAlign w:val="baseline"/>
        </w:rPr>
        <w:t>Alsó-Tisza (tájegység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Hármas-Körös (laza üdülőkörzet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Szanazug (laza üdülőkörzet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4"/>
          <w:u w:val="none"/>
          <w:vertAlign w:val="baselin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2340" w:hanging="198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 xml:space="preserve">Megye: </w:t>
      </w:r>
      <w:r>
        <w:rPr>
          <w:b w:val="false"/>
          <w:bCs w:val="false"/>
          <w:position w:val="0"/>
          <w:sz w:val="22"/>
          <w:u w:val="none"/>
          <w:vertAlign w:val="baseline"/>
        </w:rPr>
        <w:t>Bács-Kiskun, Békés, Csongrá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2340" w:hanging="198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Borvidék: Kunsági, Csongrádi, Hajós-Baja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2340" w:hanging="198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2"/>
          <w:u w:val="none"/>
          <w:vertAlign w:val="baseline"/>
        </w:rPr>
        <w:t>NP: Kőrös-Maros NP, Kunsági N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position w:val="0"/>
          <w:sz w:val="22"/>
          <w:u w:val="none"/>
          <w:vertAlign w:val="baseline"/>
        </w:rPr>
        <w:t>Települések:</w:t>
      </w:r>
      <w:r>
        <w:rPr>
          <w:b w:val="false"/>
          <w:bCs w:val="false"/>
          <w:position w:val="0"/>
          <w:sz w:val="22"/>
          <w:u w:val="none"/>
          <w:vertAlign w:val="baseline"/>
        </w:rPr>
        <w:t xml:space="preserve"> Szarvas, Gyula, Kalocsa, Tompa, Röszke, Szeged, Makó, Nagylak, Csongrád, Ópusztaszer, Kecskemét, Szarvas, Békéscsab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  <w:position w:val="0"/>
          <w:sz w:val="24"/>
          <w:u w:val="none"/>
          <w:vertAlign w:val="baseline"/>
        </w:rPr>
      </w:pPr>
      <w:r>
        <w:rPr>
          <w:b w:val="false"/>
          <w:bCs w:val="false"/>
          <w:i/>
          <w:iCs/>
          <w:position w:val="0"/>
          <w:sz w:val="24"/>
          <w:u w:val="none"/>
          <w:vertAlign w:val="baseli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position w:val="0"/>
          <w:sz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u w:val="none"/>
          <w:vertAlign w:val="baselin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u w:val="single"/>
      <w:vertAlign w:val="subscript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position w:val="0"/>
      <w:sz w:val="22"/>
      <w:u w:val="none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position w:val="0"/>
      <w:sz w:val="22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position w:val="0"/>
      <w:sz w:val="22"/>
      <w:vertAlign w:val="baseline"/>
    </w:rPr>
  </w:style>
  <w:style w:type="paragraph" w:styleId="TextBody">
    <w:name w:val="Body Text"/>
    <w:basedOn w:val="Normal"/>
    <w:pPr>
      <w:jc w:val="both"/>
    </w:pPr>
    <w:rPr>
      <w:b w:val="false"/>
      <w:bCs w:val="false"/>
      <w:position w:val="0"/>
      <w:sz w:val="22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8:51:00Z</dcterms:created>
  <dc:creator>Morva Kati</dc:creator>
  <dc:description/>
  <cp:keywords/>
  <dc:language>en-US</dc:language>
  <cp:lastModifiedBy>Trecsek Éva</cp:lastModifiedBy>
  <dcterms:modified xsi:type="dcterms:W3CDTF">2006-03-08T08:10:00Z</dcterms:modified>
  <cp:revision>20</cp:revision>
  <dc:subject/>
  <dc:title>IDEGENFORGALMI FÖLDRAJZ</dc:title>
</cp:coreProperties>
</file>