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URÓPAI UNIÓ INTÉZMÉNYRENDSZERE ÉS GAZDASÁGTANA 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.évfolyam – 3.félév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EURÓPAI UNIÓ FEJLŐDÉSE ÉS FELÉP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integráció kérdése Európában a II. világháború után</w:t>
      </w:r>
    </w:p>
    <w:p>
      <w:pPr>
        <w:pStyle w:val="TextBody"/>
        <w:rPr/>
      </w:pPr>
      <w:r>
        <w:rPr/>
        <w:t>Reális alapot egy intézményesített Európa létrehozására a második világháború pusztításaiból levont tanulságok teremtettek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z Európa Tanács</w:t>
      </w:r>
    </w:p>
    <w:p>
      <w:pPr>
        <w:pStyle w:val="Normal"/>
        <w:jc w:val="both"/>
        <w:rPr/>
      </w:pPr>
      <w:r>
        <w:rPr>
          <w:i/>
          <w:iCs/>
          <w:u w:val="single"/>
        </w:rPr>
        <w:t>Fő célkitűzései:</w:t>
      </w:r>
      <w:r>
        <w:rPr>
          <w:i/>
          <w:iCs/>
        </w:rPr>
        <w:t xml:space="preserve"> pluralista demokrácia, a jogállamiság, az emberi jogok védelme, az európai kulturális identitás kialakulásának támogatása és fejlesztése, a társadalmi problémák kezelése. Ez Európa Tanács tevékenységét az általa kidolgozott, leginkább az emberi jogi kérdésekkel, illetve különböző társadalmi és kulturális kérdésekkel foglalkozó közel 170 egyezmény (Európai Szociális Charta, a Keretegyezmény a nemzeti kisebbségek védelméről) jellemzi legjobban, amelyek a nemzeti jog részévé váltak. </w:t>
      </w:r>
      <w:r>
        <w:rPr>
          <w:b/>
          <w:bCs/>
          <w:i/>
          <w:iCs/>
        </w:rPr>
        <w:t>Székhelye Strasbourg, fő szervei a Miniszteri Bizottság, a Parlamenti Közgyűlés, valamint a</w:t>
      </w:r>
      <w:r>
        <w:rPr>
          <w:i/>
          <w:iCs/>
        </w:rPr>
        <w:t xml:space="preserve"> főtitkár által vezetett</w:t>
      </w:r>
      <w:r>
        <w:rPr>
          <w:b/>
          <w:bCs/>
          <w:i/>
          <w:iCs/>
        </w:rPr>
        <w:t xml:space="preserve"> Titkárság. </w:t>
      </w:r>
      <w:r>
        <w:rPr>
          <w:i/>
          <w:iCs/>
        </w:rPr>
        <w:t>Fontos szerepet tölt be az Emberi Jogok Európai Bírósága i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z Egyesült Királyság nem kívánt olyan integrációs szervezetben részt venni, amely korlátozza nemzeti szuverenitást. A Benelux államok gazdasági együttműködésen alapuló szervezet létrehozását támogatták.</w:t>
      </w:r>
    </w:p>
    <w:p>
      <w:pPr>
        <w:pStyle w:val="Normal"/>
        <w:jc w:val="both"/>
        <w:rPr/>
      </w:pPr>
      <w:r>
        <w:rPr/>
        <w:t>1949-re egyre problematikusabban jelentkezett a német kérdés megoldása. A francia-német viszony megoldása alapvető fontosságúvá vált Európa jövője szempontjából. A német francia ellentét feloldása a közös Európa megteremtésének előfeltétele.</w:t>
      </w:r>
    </w:p>
    <w:p>
      <w:pPr>
        <w:pStyle w:val="Normal"/>
        <w:jc w:val="both"/>
        <w:rPr/>
      </w:pPr>
      <w:r>
        <w:rPr/>
        <w:t>Az egységes Európa hívei a Franciaországot és Németországot egyaránt magába foglaló, szupranacionális jellegű intézmények által látták biztosíthatónak a békés és fejlődésre hivatott Európa felépítését.</w:t>
      </w:r>
    </w:p>
    <w:p>
      <w:pPr>
        <w:pStyle w:val="Normal"/>
        <w:jc w:val="both"/>
        <w:rPr/>
      </w:pPr>
      <w:r>
        <w:rPr/>
        <w:t xml:space="preserve">A nyugat-európai integrációs törekvések fokozódásához jelentős mértékben hozzájárultak a közép- és kelet-európai folyamatok is. A szovejtizálódó közép- és kelet-európai államok nemcsak politikailag, de gazdaságilag is igyekeztek elszakadni a demokratikus berendezkedésű nyugat-európai országoktól. A gazdasági megosztottság a Marshall-tervvel intézményesült. Miután a Szovjetunió és a befolyása alá tartozó közép- és kelet-európai államok visszautasították a Marshall segélyt, a programban résztvevő nyugat-, észak- és dél-európai országok az USA-val együtt </w:t>
      </w:r>
      <w:r>
        <w:rPr>
          <w:b/>
          <w:bCs/>
        </w:rPr>
        <w:t>1948-ban létrehozták az Európai Gazdasági Együttműködés Szervezetét az OEEC-t</w:t>
      </w:r>
      <w:r>
        <w:rPr/>
        <w:t xml:space="preserve">, amelynek feladata az európai kereskedelem, a gazdaság stabilitása és a növekedés ösztönzése, valamint a Marshall-terv keretében érkező amerikai segélyek koordinálása, szétosztása volt. Az </w:t>
      </w:r>
      <w:r>
        <w:rPr>
          <w:b/>
          <w:bCs/>
        </w:rPr>
        <w:t xml:space="preserve">OEEC 1961-ben </w:t>
      </w:r>
      <w:r>
        <w:rPr/>
        <w:t xml:space="preserve">céljaiban, és működésében is jelentősen </w:t>
      </w:r>
      <w:r>
        <w:rPr>
          <w:b/>
          <w:bCs/>
        </w:rPr>
        <w:t>átalakult, a fejlett ipari országok együttműködési szervezetévé vált, létrehozva az OECD-t (Gazdasági Együttműködési és Fejlesztési Szervezet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z OECD (a Gazdasági Együttműködési és Fejlesztési Szervezet)</w:t>
      </w:r>
    </w:p>
    <w:p>
      <w:pPr>
        <w:pStyle w:val="Normal"/>
        <w:jc w:val="both"/>
        <w:rPr/>
      </w:pPr>
      <w:r>
        <w:rPr>
          <w:i/>
          <w:iCs/>
          <w:u w:val="single"/>
        </w:rPr>
        <w:t>Fő céljának</w:t>
      </w:r>
      <w:r>
        <w:rPr/>
        <w:t xml:space="preserve"> </w:t>
      </w:r>
      <w:r>
        <w:rPr>
          <w:i/>
          <w:iCs/>
        </w:rPr>
        <w:t>azt tekinti, hogy a tagországok együttműködésén keresztül elősegítse a tagországokban a gazdasági növekedést, a  magas foglalkoztatási szintet és a pénzügyi stabilitást, illetve a világkereskedelem fejlődését. Az OECD tevékenységének hangsúlyozott célja a tagállamok együttműködése és nem egyfajta integráció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z OEEC-t (és a későbbi OECD-t) sem lehetett integrációs szervezetnek tekinteni, megalapítása jelezte, hogy Európa nyugati és keleti fele – a politikai megosztottságból fakadóan – gazdaságilag is eltérő irányban halad.</w:t>
      </w:r>
    </w:p>
    <w:p>
      <w:pPr>
        <w:pStyle w:val="Normal"/>
        <w:jc w:val="both"/>
        <w:rPr/>
      </w:pPr>
      <w:r>
        <w:rPr/>
        <w:t>1949-ben megalakult szovjet vezetéssel a kommunista országok sajátos gazdasági integrációs jellegű szervezete, a Kölcsönös Gazdasági Segítség Tanácsa, a KGST. A KGST tevékenysége elsősorban az árucsere egyezményekre korlátozódott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Észak-atlanti Szerződés Szervezete, a</w:t>
      </w:r>
      <w:r>
        <w:rPr/>
        <w:t xml:space="preserve"> </w:t>
      </w:r>
      <w:r>
        <w:rPr>
          <w:b/>
          <w:bCs/>
        </w:rPr>
        <w:t>NATO</w:t>
      </w:r>
      <w:r>
        <w:rPr/>
        <w:t xml:space="preserve"> jelentett biztosítékot a szovjet fenyegetésse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NATO (Az Észak-atlanti Szerződés Szervezete)</w:t>
      </w:r>
    </w:p>
    <w:p>
      <w:pPr>
        <w:pStyle w:val="Normal"/>
        <w:jc w:val="both"/>
        <w:rPr/>
      </w:pPr>
      <w:r>
        <w:rPr>
          <w:i/>
          <w:iCs/>
          <w:u w:val="single"/>
        </w:rPr>
        <w:t>Alapvető célja</w:t>
      </w:r>
      <w:r>
        <w:rPr>
          <w:i/>
          <w:iCs/>
        </w:rPr>
        <w:t xml:space="preserve"> az volt, hogy politikai, illetve katonai eszközökkel biztosítsa tagállamainak védelmét a Szovjetunió katonai erejével szemben. Katonai-politikai szervezetévé váló NATO létrehozásának oka a kommunista rendszerek összeomlásával megszűnt. Ennek megfelelően alakult át a szervezeti stratégiai koncepciója is, miszerint a NATO tisztán védelmi jellegű szervezetként elsősorban a válságkezelésben és a békefenntartásban, illetve Európa egységes biztonságának megteremtésében vállal szerepet. A brüsszeli székhelyű szervezet alapvető feladata továbbra is tagállamai kollektív védelmének, biztonságának garantálása marad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Az Európai Szén- és Acélközösség megalakulása</w:t>
      </w:r>
    </w:p>
    <w:p>
      <w:pPr>
        <w:pStyle w:val="TextBody"/>
        <w:rPr/>
      </w:pPr>
      <w:r>
        <w:rPr/>
        <w:t>Mindinkább úgy tűnt, hogy az európai integráció építését a gazdasági együttműködés irányából célszerű megkezdeni.</w:t>
      </w:r>
    </w:p>
    <w:p>
      <w:pPr>
        <w:pStyle w:val="Normal"/>
        <w:jc w:val="both"/>
        <w:rPr/>
      </w:pPr>
      <w:r>
        <w:rPr/>
        <w:t xml:space="preserve">Az integrációs folyamatnak a gazdasági együttműködés felöli megközelítésére alapozva, illetve a francia-német együttműködés biztonsági garanciáinak megteremtését megcélozva a </w:t>
      </w:r>
      <w:r>
        <w:rPr>
          <w:b/>
          <w:bCs/>
          <w:i/>
          <w:iCs/>
        </w:rPr>
        <w:t>Schuman terv</w:t>
      </w:r>
      <w:r>
        <w:rPr/>
        <w:t>ként elhíresült program lerakta az európai integráció, a későbbi EU alapkövét.</w:t>
      </w:r>
    </w:p>
    <w:p>
      <w:pPr>
        <w:pStyle w:val="Normal"/>
        <w:jc w:val="both"/>
        <w:rPr/>
      </w:pPr>
      <w:r>
        <w:rPr>
          <w:i/>
          <w:iCs/>
          <w:u w:val="single"/>
        </w:rPr>
        <w:t>Célja</w:t>
      </w:r>
      <w:r>
        <w:rPr/>
        <w:t xml:space="preserve"> egy francia-német tengely körül szerveződő európai föderáció megteremtése volt.</w:t>
      </w:r>
    </w:p>
    <w:p>
      <w:pPr>
        <w:pStyle w:val="Normal"/>
        <w:jc w:val="both"/>
        <w:rPr/>
      </w:pPr>
      <w:r>
        <w:rPr/>
        <w:t>Koncepciójukat arra a tézisre építették, hogy a szén és acélipar központi ellenőrzése révén lehetetlenné válik az önálló háborús készülődés. Ezért a Schumann terv a német szén és a francia vasért közös piacának megteremtését tűzte ki célul. A negyvenes-ötvenes évek fordulóján ugyanis jelentős hiány mutatkozott mind szénből, mint acélból, így a készletek koordinált felhasználása gazdaságilag is indokolta e területeken az integrációs megvalósítását.</w:t>
      </w:r>
    </w:p>
    <w:p>
      <w:pPr>
        <w:pStyle w:val="Normal"/>
        <w:jc w:val="both"/>
        <w:rPr/>
      </w:pPr>
      <w:r>
        <w:rPr/>
        <w:t>A Schuman-terv javasolta, hogy a francia-német széntermelést egy közös főhatóság alá rendeljék egy olyan szervezet keretében, amelyhez más országok is csatlakozhatnak.</w:t>
      </w:r>
    </w:p>
    <w:p>
      <w:pPr>
        <w:pStyle w:val="Normal"/>
        <w:jc w:val="both"/>
        <w:rPr/>
      </w:pPr>
      <w:r>
        <w:rPr/>
        <w:t xml:space="preserve">A francia javaslatot </w:t>
      </w:r>
      <w:r>
        <w:rPr>
          <w:i/>
          <w:iCs/>
        </w:rPr>
        <w:t>Konrad Adenauer</w:t>
      </w:r>
      <w:r>
        <w:rPr/>
        <w:t xml:space="preserve"> vezette. A britek azonban elutasították. A Benelux államok valamint Olaszország jelezték csatlakozási szándékukat.</w:t>
      </w:r>
    </w:p>
    <w:p>
      <w:pPr>
        <w:pStyle w:val="Szvegtrzs2"/>
        <w:rPr/>
      </w:pPr>
      <w:r>
        <w:rPr/>
        <w:t>1951-ben Párizsban aláírták az Európai Szén- és Acélközösségről az ESZAK-ról más néven Montánunióról szóló szerződést, amely 1952. július 25-én lépett életbe.</w:t>
      </w:r>
    </w:p>
    <w:p>
      <w:pPr>
        <w:pStyle w:val="Normal"/>
        <w:jc w:val="both"/>
        <w:rPr/>
      </w:pPr>
      <w:r>
        <w:rPr>
          <w:i/>
          <w:iCs/>
        </w:rPr>
        <w:t>Monnet</w:t>
      </w:r>
      <w:r>
        <w:rPr/>
        <w:t xml:space="preserve"> koncepciója szerint a szervezet élén egy független bürokratákból álló ún. Főhatóság állt volna, amelynek tagjait ugyan a kormányok jelölik ki, de amely döntéseikor már teljesen önállóan, a közös érdekek figyelembevétele alapján cselekszik. A Főhatóság végül nem teljesen az elképzelések szerint jött létre, mivel nemzetekfelettiségét ellensúlyozandó a tagállamok szakminisztereiből létrehozták a Tanácsot, amely kormányközi testületként a Főhatóságot ellenőrző, valamint jogalkotó szervként működött. Az ESZAK emellett felállította a tagállamok parlamentjeinek delegáltjaiból álló, Közgyűlést, valamint a vitás jogi kérdések rendezésére a Montánunió Bíróságá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z Európai Védelmi Közösség Kudarcától a Római Szerződésig</w:t>
      </w:r>
    </w:p>
    <w:p>
      <w:pPr>
        <w:pStyle w:val="TextBody"/>
        <w:rPr/>
      </w:pPr>
      <w:r>
        <w:rPr/>
        <w:t xml:space="preserve">A Montánunió fogadtatásán felbuzdulva az európai politikai integráció alappilléreként kívánták létrehozni a közös európai hadsereg felállítására épülő Európai Védelmi Közösséget az EVK-t. Ez a törekvés meghiúsult az angolok és a franciák miatt. </w:t>
      </w:r>
    </w:p>
    <w:p>
      <w:pPr>
        <w:pStyle w:val="Normal"/>
        <w:jc w:val="both"/>
        <w:rPr/>
      </w:pPr>
      <w:r>
        <w:rPr/>
        <w:t>Az EVK helyett végül az ESZAK hat tagállama és az Egyesült Királyság létrehozta a Nyugat-Európai Uniónak (NYEU) elnevezett védelmi szervezetet, ez azonban az EVK-nál már sokkal gyengébb alapon, a közös hadsereg célkitűzését mellőzve, csupán a kollektív védelem elvét deklarálva alakult meg.</w:t>
      </w:r>
    </w:p>
    <w:p>
      <w:pPr>
        <w:pStyle w:val="Normal"/>
        <w:jc w:val="both"/>
        <w:rPr/>
      </w:pPr>
      <w:r>
        <w:rPr/>
        <w:t>Az integráció előrehaladására ismét csak a gazdaság területe kínál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55-ben Messinában összegyűltek a Montánunió tagállamai, hogy megvitassák a gazdasági integráció elmélyítését, a vámunióra épülő közös piac megvalósításának tervé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Spaak-jelentés</w:t>
      </w:r>
      <w:r>
        <w:rPr/>
        <w:t xml:space="preserve"> olyan közösségi intézményi struktúrát javasolt, amelyben az általános politikai és a közös piac működéséhez kapcsolódó kérdéseket megkülönböztetik. Előbbieket a tagállamok hatáskörében hagyják, ugyanakkor létrehoznak egy olyan szervet, amelyet hatósági és közösségi felelősséggel ruháznak fel, s amelynek feladata a közös piac működésének biztosítása.</w:t>
      </w:r>
    </w:p>
    <w:p>
      <w:pPr>
        <w:pStyle w:val="Normal"/>
        <w:jc w:val="both"/>
        <w:rPr/>
      </w:pPr>
      <w:r>
        <w:rPr/>
        <w:t>A Spaak bizottságnak sikerült olyan koncepciót kidolgoznia, amely elfogadható volt mind a hat ESZAK-tagállam számára. Az Egyesült Királyság erre nemet mondott, és inkább az EFTA létrehozása mellett döntött.</w:t>
      </w:r>
    </w:p>
    <w:p>
      <w:pPr>
        <w:pStyle w:val="Normal"/>
        <w:jc w:val="both"/>
        <w:rPr/>
      </w:pPr>
      <w:r>
        <w:rPr>
          <w:b/>
          <w:bCs/>
        </w:rPr>
        <w:t>Az ESZAK tagállamai létrehozták az EGK-t és az Euratomot.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EGK és az Euratom intézményi modelljéül az ESZAK szolgált. A Bizottság lett a legfőbb döntéskezdeményező, de az ESZAK Főhatóságnál korlátozottabb mértékben. A Miniszterek Tanácsa, mint fő döntéshozó szerv nagyobb hatalommal rendelkezett, mint ESZAK-beli megfelelője. A Közgyűlés korlátozott ellenőrzési jogköröket kapott. A Bíróság a jog érvényesítésének ellenőrzését, biztosítását kapta feladatául. Ez utóbbi két intézmény a Montánunió, az EGK és az Euratom közös szerveiként működtek, míg a Bizottság és a Tanács mindhárom szervezet esetében különálló volt.</w:t>
      </w:r>
    </w:p>
    <w:p>
      <w:pPr>
        <w:pStyle w:val="Normal"/>
        <w:jc w:val="both"/>
        <w:rPr/>
      </w:pPr>
      <w:r>
        <w:rPr>
          <w:u w:val="single"/>
        </w:rPr>
        <w:t>Cél:</w:t>
      </w:r>
      <w:r>
        <w:rPr/>
        <w:t xml:space="preserve"> vámunió létesítése és közös kereskedelempolitika folytatása a kívülálló országokkal szemben; a tőke és a munkaerő szabad áramlásának biztosítása a Közösségen belül. Az Euroatom az atomenergia-ipar gyors megteremtését, fejlesztését tűzte ki célul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Integrációs formák:</w:t>
      </w:r>
    </w:p>
    <w:p>
      <w:pPr>
        <w:pStyle w:val="Szvegtrzs3"/>
        <w:numPr>
          <w:ilvl w:val="0"/>
          <w:numId w:val="7"/>
        </w:numPr>
        <w:rPr/>
      </w:pPr>
      <w:r>
        <w:rPr/>
        <w:t>Szabadkereskedelmi terület: a terület országain belül a külkereskedelem liberalizált, a kívülállókkal szemben azonban minden tagország külön nemzeti vámpolitikát folyt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</w:rPr>
        <w:t>Vámunió: a terület országain belül a külkereskedelem liberalizált (az áruk és szolgáltatások szabadon mozognak), de a kívülállókkal szemben már közös külső vámokat alkalmaznak és közös kereskedelempolitikát folytatnak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Közös piac: a vámuniónál annyiban több, hogy az áruk és szolgáltatások mozgásának szabadságán túl a termelési tényezők (a tőke és a munkaerő) áramlását is liberalizálják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Egységes (belső) piac: a közös piacnak olyan tovább fejlesztett változata, ahol a vámokon és mennyiségi korlátozásokon túl, az áruk, a szolgáltatások, a tőke és a munkaerő szabad áramlását akadályozó, „nem vámjellegű” korlátokat is felszámolják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Gazdasági unió: a közös piacon túl már a gazdaságpolitikák integrációját is megvalósítják, ami a nemzeti gazdaságpolitikák összehangolását, harmonizálását, végcélként pedig azok közösségi szintű egyesítését jelenti; a gazdasági unió fontos eleme a közös valut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</w:rPr>
        <w:t>Politikai unió: a kormányzat és törvényhozás fokozatos átvitele közösségi szintre; e folyamat fontos eleme közös külpolitika kialakítása és a bel- és igazságügyek közösségi szintre emelé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Az EGK első tizenöt éve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URÓPAI UNIÓS ISMERET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.évfolyam-3.félév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LŐZMÉNYEK</w:t>
      </w:r>
    </w:p>
    <w:p>
      <w:pPr>
        <w:pStyle w:val="Heading2"/>
        <w:rPr/>
      </w:pPr>
      <w:r>
        <w:rPr/>
        <w:t>Az európai eszme térhódítása és fejlődése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b/>
          <w:bCs/>
          <w:sz w:val="22"/>
        </w:rPr>
        <w:t>Pierre Dubois:</w:t>
      </w:r>
      <w:r>
        <w:rPr>
          <w:sz w:val="22"/>
        </w:rPr>
        <w:t xml:space="preserve"> francia jogász 13. század. Birodalmi tanács létrehozása kellene, ami a keresztény eszmék terjesztését is szolgálná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b/>
          <w:bCs/>
          <w:sz w:val="22"/>
        </w:rPr>
        <w:t xml:space="preserve">Sully hercege: </w:t>
      </w:r>
      <w:r>
        <w:rPr>
          <w:sz w:val="22"/>
        </w:rPr>
        <w:t xml:space="preserve">16. század. Európai szövetséget vázolt fel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törökellenes szövetség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William Penn:</w:t>
      </w:r>
      <w:r>
        <w:rPr/>
        <w:t xml:space="preserve"> 17. század, angol politikus. Közös európai parlament javaslása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Saint Pierre abbé:</w:t>
      </w:r>
      <w:r>
        <w:rPr/>
        <w:t xml:space="preserve"> 17-18. század. Hatalmi egyensúly biztosítása Európában. Szervezet létrehozása a külső támadókkal szemben.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Jean-</w:t>
      </w:r>
      <w:r>
        <w:rPr>
          <w:b/>
          <w:bCs/>
        </w:rPr>
        <w:t xml:space="preserve">Jacques Rousseau: </w:t>
      </w:r>
      <w:r>
        <w:rPr/>
        <w:t>filozófus, tudós. Az európai föderáció (szövetség) híve. A nemzetközi békét és a szolidaritást tartja fontosnak.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Henri Saint-</w:t>
      </w:r>
      <w:r>
        <w:rPr>
          <w:b/>
          <w:bCs/>
        </w:rPr>
        <w:t xml:space="preserve">Simon: </w:t>
      </w:r>
      <w:r>
        <w:rPr/>
        <w:t>közös intézményrendszer – európai uralkodót magában foglaló, európai kormány, európai parlament.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Victor Hugo:</w:t>
      </w:r>
      <w:r>
        <w:rPr/>
        <w:t xml:space="preserve"> író, politikus. A párizsi békekonferencián elnökölt. Az „Európai Egyesült Államok” kifejezés tőle ered.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Kalergi gróf:</w:t>
      </w:r>
      <w:r>
        <w:rPr/>
        <w:t xml:space="preserve"> 20. század. 1923-</w:t>
      </w:r>
      <w:r>
        <w:rPr>
          <w:i/>
          <w:iCs/>
        </w:rPr>
        <w:t>„Pán Európa” című könyv = Pán Európa mozgalom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Aristide Briand:</w:t>
      </w:r>
      <w:r>
        <w:rPr/>
        <w:t xml:space="preserve"> a népszövetség keretein belüli országok konföderációját javasolta.</w:t>
      </w:r>
    </w:p>
    <w:p>
      <w:pPr>
        <w:pStyle w:val="Normal"/>
        <w:numPr>
          <w:ilvl w:val="0"/>
          <w:numId w:val="66"/>
        </w:numPr>
        <w:jc w:val="both"/>
        <w:rPr>
          <w:sz w:val="22"/>
        </w:rPr>
      </w:pPr>
      <w:r>
        <w:rPr>
          <w:b/>
          <w:bCs/>
          <w:sz w:val="22"/>
        </w:rPr>
        <w:t>Winston Churcill:</w:t>
      </w:r>
      <w:r>
        <w:rPr/>
        <w:t xml:space="preserve"> Fultoni-beszéd, zurich-i beszéd </w:t>
      </w:r>
      <w:r>
        <w:rPr>
          <w:rFonts w:eastAsia="Symbol" w:cs="Symbol" w:ascii="Symbol" w:hAnsi="Symbol"/>
        </w:rPr>
        <w:t></w:t>
      </w:r>
      <w:r>
        <w:rPr/>
        <w:t xml:space="preserve"> Európai Egyesült Állam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 II. világháború után</w:t>
      </w:r>
    </w:p>
    <w:p>
      <w:pPr>
        <w:pStyle w:val="TextBody"/>
        <w:rPr/>
      </w:pPr>
      <w:r>
        <w:rPr/>
        <w:t>Az európai eszme megerősödik az ellenzéki mozgalmaknak köszönhetően (pl.: Lengyelország, Hollandia)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Közös nyilatkozat – </w:t>
      </w:r>
      <w:r>
        <w:rPr>
          <w:sz w:val="22"/>
        </w:rPr>
        <w:t xml:space="preserve">Egységes Európa létrehozatal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intézményrendszer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946 Európai Gazdasági Bizottság </w:t>
      </w:r>
      <w:r>
        <w:rPr>
          <w:sz w:val="22"/>
        </w:rPr>
        <w:t>(ENSZ keretein belül)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gazdasági érdekek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európai megosztottság megszüntetés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  <w:iCs/>
          <w:sz w:val="22"/>
        </w:rPr>
        <w:t>föderalisták:</w:t>
      </w:r>
      <w:r>
        <w:rPr>
          <w:sz w:val="22"/>
        </w:rPr>
        <w:t xml:space="preserve"> föderatív berendezkedés</w:t>
      </w:r>
    </w:p>
    <w:p>
      <w:pPr>
        <w:pStyle w:val="Normal"/>
        <w:numPr>
          <w:ilvl w:val="0"/>
          <w:numId w:val="29"/>
        </w:numPr>
        <w:jc w:val="both"/>
        <w:rPr>
          <w:sz w:val="22"/>
        </w:rPr>
      </w:pPr>
      <w:r>
        <w:rPr>
          <w:i/>
          <w:iCs/>
          <w:sz w:val="22"/>
        </w:rPr>
        <w:t>realisták:</w:t>
      </w:r>
      <w:r>
        <w:rPr/>
        <w:t xml:space="preserve"> föderáció a távoli cél. Egyelőre a demokrácia kiépítése az elsődleges.</w:t>
      </w:r>
    </w:p>
    <w:p>
      <w:pPr>
        <w:pStyle w:val="Normal"/>
        <w:jc w:val="both"/>
        <w:rPr/>
      </w:pPr>
      <w:r>
        <w:rPr>
          <w:b/>
          <w:bCs/>
        </w:rPr>
        <w:t xml:space="preserve">1948: ellenzéki mozgalmak – Hágai konferencia </w:t>
      </w:r>
      <w:r>
        <w:rPr>
          <w:rFonts w:eastAsia="Symbol" w:cs="Symbol" w:ascii="Symbol" w:hAnsi="Symbol"/>
        </w:rPr>
        <w:t></w:t>
      </w:r>
      <w:r>
        <w:rPr/>
        <w:t xml:space="preserve"> Európai Mozgalom megalakulása, decemberben Kulturális Konferencia, amelyeken intézményeket hoznak létre (pl.: Genf – Európai Kulturális Központ, Brugges – Európai Kollégium)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 II. világháború utáni világrend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globális versenyfutás a hatalomért – „egységben az erő”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újjáépítés, a gazdasági helyreállítása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2"/>
        </w:rPr>
        <w:t xml:space="preserve">Marshall-terv (OECC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emzetközi szervezet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Új irányzatok az európai közgazdaságtanban = vámunió elmélet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’</w:t>
      </w:r>
      <w:r>
        <w:rPr>
          <w:sz w:val="22"/>
        </w:rPr>
        <w:t>50-es évek: előny e lebontani a korlátokat? Jacob Winner – amerikai eszm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 nemzetközi szervezetek kialakulása</w:t>
      </w:r>
    </w:p>
    <w:p>
      <w:pPr>
        <w:pStyle w:val="Normal"/>
        <w:numPr>
          <w:ilvl w:val="1"/>
          <w:numId w:val="70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ENSZ – </w:t>
      </w:r>
      <w:r>
        <w:rPr>
          <w:sz w:val="22"/>
        </w:rPr>
        <w:t>1945 San Francisco</w:t>
      </w:r>
    </w:p>
    <w:p>
      <w:pPr>
        <w:pStyle w:val="Normal"/>
        <w:numPr>
          <w:ilvl w:val="1"/>
          <w:numId w:val="70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F (Nemzetközi Valuta Alap) –</w:t>
      </w:r>
      <w:r>
        <w:rPr/>
        <w:t xml:space="preserve"> 1944</w:t>
      </w:r>
    </w:p>
    <w:p>
      <w:pPr>
        <w:pStyle w:val="Normal"/>
        <w:numPr>
          <w:ilvl w:val="1"/>
          <w:numId w:val="70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BRD (Nemzetközi Újjáépítési és Fejlesztési Bank) –</w:t>
      </w:r>
      <w:r>
        <w:rPr/>
        <w:t xml:space="preserve"> 1944</w:t>
      </w:r>
    </w:p>
    <w:p>
      <w:pPr>
        <w:pStyle w:val="Normal"/>
        <w:numPr>
          <w:ilvl w:val="1"/>
          <w:numId w:val="70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GATT(Általános Vámtarifa és Kereskedelmi Egyezmény) –</w:t>
      </w:r>
      <w:r>
        <w:rPr/>
        <w:t xml:space="preserve"> </w:t>
      </w:r>
      <w:r>
        <w:rPr>
          <w:b/>
          <w:bCs/>
        </w:rPr>
        <w:t>WTO –</w:t>
      </w:r>
      <w:r>
        <w:rPr/>
        <w:t>1947. A kereskedelem liberalizálása világszinten, a vámok lebontása</w:t>
      </w:r>
    </w:p>
    <w:p>
      <w:pPr>
        <w:pStyle w:val="Normal"/>
        <w:numPr>
          <w:ilvl w:val="1"/>
          <w:numId w:val="70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ATO (katonai szövetség) –</w:t>
      </w:r>
      <w:r>
        <w:rPr/>
        <w:t xml:space="preserve"> 1949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Gazdasági és politikai együttműködés Nyugat- Európában</w:t>
      </w:r>
    </w:p>
    <w:p>
      <w:pPr>
        <w:pStyle w:val="Normal"/>
        <w:numPr>
          <w:ilvl w:val="0"/>
          <w:numId w:val="67"/>
        </w:numPr>
        <w:jc w:val="both"/>
        <w:rPr>
          <w:sz w:val="22"/>
        </w:rPr>
      </w:pPr>
      <w:r>
        <w:rPr>
          <w:b/>
          <w:bCs/>
          <w:sz w:val="22"/>
        </w:rPr>
        <w:t>OECC (Európai Gazdasági Együttműködési Szervezet) – 1948 / 17 tagország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Marshall-terv szétosztását koordinálja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Gazdasági stabilitás elősegítése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2"/>
        </w:rPr>
        <w:t>Egyes európai országok gazdasági és kereskedelmi együttműködésének kialakítása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Intézmények létrehozása (pl.: Európai Fizetési Unió)</w:t>
      </w:r>
    </w:p>
    <w:p>
      <w:pPr>
        <w:pStyle w:val="Normal"/>
        <w:numPr>
          <w:ilvl w:val="0"/>
          <w:numId w:val="57"/>
        </w:numPr>
        <w:jc w:val="both"/>
        <w:rPr>
          <w:sz w:val="22"/>
        </w:rPr>
      </w:pPr>
      <w:r>
        <w:rPr>
          <w:b/>
          <w:bCs/>
          <w:sz w:val="22"/>
        </w:rPr>
        <w:t>Utód: OECD – 1960-61 / 30 tagország</w:t>
      </w:r>
    </w:p>
    <w:p>
      <w:pPr>
        <w:pStyle w:val="TextBody"/>
        <w:numPr>
          <w:ilvl w:val="0"/>
          <w:numId w:val="70"/>
        </w:numPr>
        <w:rPr/>
      </w:pPr>
      <w:r>
        <w:rPr/>
        <w:t>Az OECC (Gazdasági Együttműködési és Fejlesztési Szervezet) gazdasági és szociális politika koordinálása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b/>
          <w:bCs/>
          <w:i/>
          <w:iCs/>
          <w:sz w:val="22"/>
        </w:rPr>
        <w:t>Benelux Unió 1948:</w:t>
      </w:r>
      <w:r>
        <w:rPr>
          <w:sz w:val="22"/>
        </w:rPr>
        <w:t xml:space="preserve"> vámunió létrehozása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b/>
          <w:bCs/>
          <w:i/>
          <w:iCs/>
          <w:sz w:val="22"/>
        </w:rPr>
        <w:t xml:space="preserve">Brüsszeli Öthatalmi Szerződés 1948: </w:t>
      </w:r>
      <w:r>
        <w:rPr>
          <w:sz w:val="22"/>
        </w:rPr>
        <w:t>tagjai: 3 Benelux állam + Egyesült Királyság + Franciaország. A növekvő szovjet fenyegetés miatt hozták létre. Célja Európai szintű parlament létrehozása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2"/>
          <w:numId w:val="57"/>
        </w:numPr>
        <w:jc w:val="both"/>
        <w:rPr>
          <w:sz w:val="22"/>
        </w:rPr>
      </w:pPr>
      <w:r>
        <w:rPr>
          <w:b/>
          <w:bCs/>
          <w:sz w:val="22"/>
        </w:rPr>
        <w:t>Európa Tanács 1949.05.05 / 10 tagország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2"/>
        </w:rPr>
        <w:t>Demokrácia (gazdasági, szociális, kulturális, tudományos, közigazgatási kérdések)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Emberi jogok, kisebbségi jogok védelme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Tőkés államok egységének előmozdítása</w:t>
      </w:r>
    </w:p>
    <w:p>
      <w:pPr>
        <w:pStyle w:val="Normal"/>
        <w:numPr>
          <w:ilvl w:val="0"/>
          <w:numId w:val="57"/>
        </w:numPr>
        <w:jc w:val="both"/>
        <w:rPr>
          <w:sz w:val="22"/>
        </w:rPr>
      </w:pPr>
      <w:r>
        <w:rPr>
          <w:b/>
          <w:bCs/>
          <w:sz w:val="22"/>
        </w:rPr>
        <w:t xml:space="preserve">Regionális kormányközi szervezet </w:t>
      </w:r>
      <w:r>
        <w:rPr>
          <w:sz w:val="22"/>
        </w:rPr>
        <w:t xml:space="preserve">(semmi köze az EU-hoz) </w:t>
      </w:r>
      <w:r>
        <w:rPr>
          <w:b/>
          <w:bCs/>
          <w:sz w:val="22"/>
        </w:rPr>
        <w:t>/ 40 tag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2"/>
        </w:rPr>
        <w:t xml:space="preserve">Székhelye: Strasbourg. </w:t>
      </w:r>
      <w:r>
        <w:rPr>
          <w:sz w:val="22"/>
        </w:rPr>
        <w:t>Saját intézményrendszere van: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Parlamenti közgyűlés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Miniszteri Bizottság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Titkárság</w:t>
      </w:r>
    </w:p>
    <w:p>
      <w:pPr>
        <w:pStyle w:val="Normal"/>
        <w:numPr>
          <w:ilvl w:val="0"/>
          <w:numId w:val="63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Európai Tanács:</w:t>
      </w:r>
      <w:r>
        <w:rPr>
          <w:i/>
          <w:iCs/>
          <w:sz w:val="22"/>
        </w:rPr>
        <w:t xml:space="preserve"> állam vagy kormányfők testülete az EU-n belül. Legfelsőbb döntéshozó forma. Félévente csúcstalálkozót tartanak.</w:t>
      </w:r>
    </w:p>
    <w:p>
      <w:pPr>
        <w:pStyle w:val="Normal"/>
        <w:numPr>
          <w:ilvl w:val="0"/>
          <w:numId w:val="63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Európai Unió Tanács:</w:t>
      </w:r>
      <w:r>
        <w:rPr/>
        <w:t xml:space="preserve"> </w:t>
      </w:r>
      <w:r>
        <w:rPr>
          <w:i/>
          <w:iCs/>
        </w:rPr>
        <w:t>miniszterek tanácsa – szakminiszterek találkoznak. Fő döntéshozó szerv a szakmai döntésekben. (pl.: agrárminiszterek tanácsa, külügy-miniszterek tanácsa = általános ügyek tanács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ntegrációs formák, szintek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 w:val="22"/>
        </w:rPr>
        <w:t xml:space="preserve">Preferenciális övezet: </w:t>
      </w:r>
      <w:r>
        <w:rPr>
          <w:sz w:val="22"/>
        </w:rPr>
        <w:t>Kedvezmények nyújtása – kereskedelmi kölcsönösségi alapon (de nem feltétlenül) Brit Nemzet Közösség ’30-as évek: gyarmatok + Egyesült Királyság kapcsolata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b/>
          <w:bCs/>
          <w:sz w:val="22"/>
        </w:rPr>
        <w:t>Szabadkereskedelmi Társulás:</w:t>
      </w:r>
    </w:p>
    <w:p>
      <w:pPr>
        <w:pStyle w:val="Normal"/>
        <w:numPr>
          <w:ilvl w:val="1"/>
          <w:numId w:val="23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EFTA :</w:t>
      </w:r>
      <w:r>
        <w:rPr>
          <w:i/>
          <w:iCs/>
          <w:sz w:val="22"/>
        </w:rPr>
        <w:t xml:space="preserve"> Norvégia, Svájc, Izland, Lidibenstein</w:t>
      </w:r>
    </w:p>
    <w:p>
      <w:pPr>
        <w:pStyle w:val="Normal"/>
        <w:numPr>
          <w:ilvl w:val="1"/>
          <w:numId w:val="23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CEFTA:</w:t>
      </w:r>
      <w:r>
        <w:rPr/>
        <w:t xml:space="preserve"> </w:t>
      </w:r>
      <w:r>
        <w:rPr>
          <w:i/>
          <w:iCs/>
        </w:rPr>
        <w:t>Románia, Bulgária, Horvátország</w:t>
      </w:r>
    </w:p>
    <w:p>
      <w:pPr>
        <w:pStyle w:val="Normal"/>
        <w:numPr>
          <w:ilvl w:val="1"/>
          <w:numId w:val="23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NAFTA (Észak-</w:t>
      </w:r>
      <w:r>
        <w:rPr>
          <w:b/>
          <w:bCs/>
          <w:i/>
          <w:iCs/>
        </w:rPr>
        <w:t xml:space="preserve">Amerikai Szabadkereskedelmi Megállapodás): </w:t>
      </w:r>
      <w:r>
        <w:rPr>
          <w:i/>
          <w:iCs/>
        </w:rPr>
        <w:t>USA, Kanada, Mexikó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 xml:space="preserve">Ipari termékek esetében egymás között kedvezmények. Harmadik ország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saját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sz w:val="22"/>
        </w:rPr>
        <w:t>Vámunió:</w:t>
      </w:r>
      <w:r>
        <w:rPr>
          <w:sz w:val="22"/>
        </w:rPr>
        <w:t xml:space="preserve"> közös kereskedelem politika, egységes vámszint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b/>
          <w:bCs/>
          <w:sz w:val="22"/>
        </w:rPr>
        <w:t>Közös Piac:</w:t>
      </w:r>
      <w:r>
        <w:rPr/>
        <w:t xml:space="preserve"> 4 szabadsági fok szabad áramlása (áru, szolgáltatás, munkaerő, tőke áramlás) akadályok felszámolása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b/>
          <w:bCs/>
          <w:sz w:val="22"/>
        </w:rPr>
        <w:t>Egységes belső piac:</w:t>
      </w:r>
      <w:r>
        <w:rPr/>
        <w:t xml:space="preserve"> közös piac tökéletes megvalósítása, minden akadály felszámolása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fizikai akadályok (pl.: határellenőrzés – Shengeni egyezmény)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/>
        <w:t>pénzügyi akadály (pl.: adórendszer, adózás)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/>
        <w:t>technikai akadályok (pl.: szabványok)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i/>
          <w:iCs/>
        </w:rPr>
        <w:t>Összességében mind a mai napig nem jött létre tökéletesen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</w:rPr>
        <w:t xml:space="preserve">Gazdasági és Monetáris unió: </w:t>
      </w:r>
      <w:r>
        <w:rPr/>
        <w:t xml:space="preserve">közös pénz bevezetése (euró), közös gazdasági és </w:t>
      </w:r>
    </w:p>
    <w:p>
      <w:pPr>
        <w:pStyle w:val="Normal"/>
        <w:ind w:left="360" w:firstLine="348"/>
        <w:jc w:val="both"/>
        <w:rPr/>
      </w:pPr>
      <w:r>
        <w:rPr/>
        <w:t>politikai együttműködés, egységes belső piac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b/>
          <w:bCs/>
        </w:rPr>
        <w:t>Politikai integráció / unió: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közösségi döntés a lehető legtöbb politikai területen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/>
        <w:t>közös külpolitika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közös igazságügy</w:t>
      </w:r>
    </w:p>
    <w:p>
      <w:pPr>
        <w:pStyle w:val="Heading4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AZ INTEGRÁCIÓ FEJLŐDÉSTÖRTÉNETE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950.05.09.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Európa nap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Schuman nyilatkozat: </w:t>
      </w:r>
      <w:r>
        <w:rPr>
          <w:i/>
          <w:iCs/>
          <w:sz w:val="22"/>
        </w:rPr>
        <w:t xml:space="preserve">(Robert Schuman francia miniszterelnök + Jan Monne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értelmi szerző)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létre kell hozni az Európai békét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i/>
          <w:iCs/>
          <w:sz w:val="22"/>
        </w:rPr>
        <w:t xml:space="preserve">német fegyverkezés megakadályozása, ellenőrizni kell a német hadiipart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Szén-Vas-Acél Piac létrehozása = német szén és a francia acél közös piaca (két meghatározó hatalom egymásrautaltsága, ezáltal a német-francia ellentétek feloldása)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emzetek feletti intézmény kell: ellenőrzi a közös piac kialakulását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i/>
          <w:iCs/>
          <w:sz w:val="22"/>
          <w:u w:val="single"/>
        </w:rPr>
        <w:t>Főhatóság:</w:t>
      </w:r>
      <w:r>
        <w:rPr>
          <w:i/>
          <w:iCs/>
          <w:sz w:val="22"/>
        </w:rPr>
        <w:t xml:space="preserve"> cél: a francia-német széntermelést közös főhatóság alá rendeljék.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frikára is koncentrál: Afrikai földrész fejlesztése (különösen Franciaország részéről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i/>
          <w:iCs/>
          <w:sz w:val="22"/>
        </w:rPr>
        <w:t>Konrad Adenauer</w:t>
      </w:r>
      <w:r>
        <w:rPr>
          <w:sz w:val="22"/>
        </w:rPr>
        <w:t xml:space="preserve"> – német fő – tetszik neki a javasla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tárgyalások megindulás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1951 április 18 aláírják a Párizsi Szerződést, amely létrehozta az Európai Szén és Acél Közösséget  </w:t>
      </w:r>
      <w:r>
        <w:rPr>
          <w:rFonts w:eastAsia="Symbol" w:cs="Symbol" w:ascii="Symbol" w:hAnsi="Symbol"/>
          <w:sz w:val="22"/>
        </w:rPr>
        <w:t>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52 júl.25. lépett életbe ESZAK/MONTÁN UNI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 ország írta alá: Benelux államok, Németország, Franciaország, Olaszország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27"/>
        </w:numPr>
        <w:spacing w:before="0" w:after="0"/>
        <w:jc w:val="both"/>
        <w:rPr/>
      </w:pPr>
      <w:r>
        <w:rPr/>
        <w:t>A PÁRIZSI SZERZŐDÉS</w:t>
      </w:r>
    </w:p>
    <w:p>
      <w:pPr>
        <w:pStyle w:val="TextBody"/>
        <w:rPr/>
      </w:pPr>
      <w:r>
        <w:rPr/>
        <w:t>Franciaország, a Német Szövetségi Köztársaság, Olaszország és a három Benelux állam 1951.árp.18-án írta alá Párizsban az Európai Szén és Acélközösségről, az ESZAK-ről, más néven a Montánunióról szóló szerződést, amely 1952.júl.25-én lépett életb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nnet koncepciója szerint a szervezet élén egy független bürokratákból álló ún. Főhatóság állt volna, amelynek tagjait ugyan a kormányok jelölik ki, de amely döntéseit már teljesen önállóan, a közösségi érdekek figyelembevétele alapján cselekszik. A Főhatóság végül nem teljesen az elképzelések szerint jött létre, mivel nemzetekfelettiségét ellensúlyozandó a tagállamok szakminisztereiből létrehozták a Tanácsot, amely kormányközi testületként a Főhatóságot ellenőrző valamint jogalkotó szervként működött. Az ESZAK emellett felállította a tagállamok parlamentjeinek delegáltjaiból álló, Közgyűlést, valamint a vitás jogi kérdések rendezésére a Montánunió Bíróság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 xml:space="preserve">Párizsi szerződés elemei: </w:t>
      </w:r>
      <w:r>
        <w:rPr>
          <w:sz w:val="22"/>
        </w:rPr>
        <w:t>olyan közösség jön létre, amely közös célokon, piacon, intézményeken alapul.</w:t>
      </w:r>
    </w:p>
    <w:p>
      <w:pPr>
        <w:pStyle w:val="Normal"/>
        <w:numPr>
          <w:ilvl w:val="0"/>
          <w:numId w:val="78"/>
        </w:numPr>
        <w:jc w:val="both"/>
        <w:rPr>
          <w:sz w:val="22"/>
        </w:rPr>
      </w:pPr>
      <w:r>
        <w:rPr>
          <w:b/>
          <w:bCs/>
          <w:sz w:val="22"/>
        </w:rPr>
        <w:t>Közös célok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gazdasági növekedés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életszínvonal emelése, munkaerő fejlesztés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közös piac (szén-vas-acél ipar), mint integrációs forma megvalósítás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mindezt 5 év alatt kívánták megvalósítani.</w:t>
      </w:r>
    </w:p>
    <w:p>
      <w:pPr>
        <w:pStyle w:val="Normal"/>
        <w:numPr>
          <w:ilvl w:val="0"/>
          <w:numId w:val="78"/>
        </w:numPr>
        <w:jc w:val="both"/>
        <w:rPr>
          <w:sz w:val="22"/>
        </w:rPr>
      </w:pPr>
      <w:r>
        <w:rPr>
          <w:b/>
          <w:bCs/>
          <w:sz w:val="22"/>
        </w:rPr>
        <w:t>Közös intézmények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Főhatóság: </w:t>
      </w:r>
      <w:r>
        <w:rPr>
          <w:i/>
          <w:iCs/>
          <w:sz w:val="22"/>
        </w:rPr>
        <w:t>elnöke Jan Monne (lemond)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emezetek feletti (szupranacionális) intézmény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i/>
          <w:iCs/>
          <w:sz w:val="22"/>
        </w:rPr>
        <w:t>9 tag: nagyobb tagországok 2-2 ember, kisebb tagországok 1-1 ember, független tagországok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i/>
          <w:iCs/>
          <w:sz w:val="22"/>
          <w:u w:val="single"/>
        </w:rPr>
        <w:t>Feladatai:</w:t>
      </w:r>
      <w:r>
        <w:rPr>
          <w:i/>
          <w:iCs/>
          <w:sz w:val="22"/>
        </w:rPr>
        <w:t xml:space="preserve"> </w:t>
        <w:tab/>
        <w:t>végrehajtó funkció</w:t>
      </w:r>
    </w:p>
    <w:p>
      <w:pPr>
        <w:pStyle w:val="Normal"/>
        <w:ind w:left="212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Felügyeleti funkció</w:t>
      </w:r>
    </w:p>
    <w:p>
      <w:pPr>
        <w:pStyle w:val="Normal"/>
        <w:ind w:left="212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öntéshozó funkció – határozatot hozhat, ajánlást tehet, véleményt alkothat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Tanács (Miniszteri Tanács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i/>
          <w:iCs/>
          <w:sz w:val="22"/>
          <w:u w:val="single"/>
        </w:rPr>
        <w:t>döntéshozatali funkció</w:t>
      </w:r>
      <w:r>
        <w:rPr>
          <w:i/>
          <w:iCs/>
          <w:sz w:val="22"/>
        </w:rPr>
        <w:t>: többségi döntéshozatal, az egyes tagországok szavazatai különböző súlyokkal bírnak.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Közgyűlés </w:t>
      </w:r>
      <w:r>
        <w:rPr>
          <w:i/>
          <w:iCs/>
          <w:sz w:val="22"/>
        </w:rPr>
        <w:t>(parlamenti előd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i/>
          <w:iCs/>
          <w:sz w:val="22"/>
          <w:u w:val="single"/>
        </w:rPr>
        <w:t>ellenőrző funkció:</w:t>
      </w:r>
      <w:r>
        <w:rPr>
          <w:i/>
          <w:iCs/>
          <w:sz w:val="22"/>
        </w:rPr>
        <w:t xml:space="preserve"> képviselőit a tagállamok jelölték ki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i/>
          <w:iCs/>
          <w:sz w:val="22"/>
        </w:rPr>
        <w:t>főhatóságra is volt befolyása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Bíróság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jogi ellenőrzés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’ </w:t>
      </w:r>
      <w:r>
        <w:rPr>
          <w:b/>
          <w:bCs/>
          <w:sz w:val="22"/>
          <w:u w:val="single"/>
        </w:rPr>
        <w:t>50 –es évek elejé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gazdasági integráció kiterjesztése valamennyi ágazat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biztonságpolitikai szervezetek létrehozásának felmerülése. </w:t>
      </w:r>
      <w:r>
        <w:rPr>
          <w:b/>
          <w:bCs/>
          <w:i/>
          <w:iCs/>
          <w:sz w:val="22"/>
        </w:rPr>
        <w:t xml:space="preserve">Pléven-terv </w:t>
      </w:r>
      <w:r>
        <w:rPr>
          <w:rFonts w:eastAsia="Symbol" w:cs="Symbol" w:ascii="Symbol" w:hAnsi="Symbol"/>
          <w:b/>
          <w:bCs/>
          <w:i/>
          <w:iCs/>
          <w:sz w:val="22"/>
        </w:rPr>
        <w:t></w:t>
      </w:r>
      <w:r>
        <w:rPr>
          <w:b/>
          <w:bCs/>
          <w:i/>
          <w:iCs/>
          <w:sz w:val="22"/>
        </w:rPr>
        <w:t xml:space="preserve"> EVK (Európa Védelmi Közösség) létrehozása </w:t>
      </w:r>
      <w:r>
        <w:rPr>
          <w:sz w:val="22"/>
        </w:rPr>
        <w:t>(angolok 0, francia ihletésű végül a francia nemzeti gyűlés leszavazta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 xml:space="preserve">védelmi szervezet </w:t>
      </w:r>
      <w:r>
        <w:rPr>
          <w:b/>
          <w:bCs/>
          <w:sz w:val="22"/>
        </w:rPr>
        <w:t xml:space="preserve">1945 Nyugat-Európai Unió (NYEU) – </w:t>
      </w:r>
      <w:r>
        <w:rPr>
          <w:sz w:val="22"/>
        </w:rPr>
        <w:t>ESZAK+Anglia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b/>
          <w:bCs/>
          <w:sz w:val="22"/>
        </w:rPr>
        <w:t>1955 Messina</w:t>
      </w:r>
      <w:r>
        <w:rPr>
          <w:sz w:val="22"/>
        </w:rPr>
        <w:t xml:space="preserve"> csúcstalálkozó. Célja az integráció elmélyítése – Spaak (belga) bízták meg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Spaak jelentés, célja a gazdasági integráció kiterjesztése.</w:t>
      </w:r>
      <w:r>
        <w:rPr>
          <w:i/>
          <w:iCs/>
          <w:sz w:val="22"/>
        </w:rPr>
        <w:t xml:space="preserve"> A Spaak-jelentés olyan közösségi intézményi struktúrát javasolt, amelyben az általános politikai és a közös piac működéséhez kapcsolódó kérdéseket megkülönböztetik. Előbbieket a tagállamok hatáskörében hagyják, ugyanakkor létrehoznak egy olyan szervet, amelyet hatósági és közösségi felelősséggel ruháznak fel, s amelynek feladata a közös piac működésének biztosítása.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sz w:val="22"/>
        </w:rPr>
        <w:t xml:space="preserve">A Spaak-bizottság meghozta eredményét. Sikerült olyan koncepciót kidolgozni, amely elfogadható volt mind a 6 ESZAK-tagállam számára. (Az Egyesült Királyság nemet mondott és inkább az EFTA létrehozása mellett döntött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z ESZAK tagországai 1957.márc.25-án Rómában aláírták az Európai Gazdasági Közösséget, az EGK-t és az Európai Atomenergia Közösséget (Euratomot) létrehozó szerződéseket </w:t>
      </w:r>
      <w:r>
        <w:rPr>
          <w:b/>
          <w:bCs/>
          <w:sz w:val="22"/>
        </w:rPr>
        <w:t>= Római Szerződések!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b/>
          <w:bCs/>
          <w:sz w:val="22"/>
        </w:rPr>
        <w:t>1957. márc. 25. A Római Szerződések aláírása</w:t>
      </w:r>
    </w:p>
    <w:p>
      <w:pPr>
        <w:pStyle w:val="Normal"/>
        <w:numPr>
          <w:ilvl w:val="0"/>
          <w:numId w:val="62"/>
        </w:numPr>
        <w:jc w:val="both"/>
        <w:rPr>
          <w:sz w:val="22"/>
        </w:rPr>
      </w:pPr>
      <w:r>
        <w:rPr>
          <w:b/>
          <w:bCs/>
          <w:sz w:val="22"/>
        </w:rPr>
        <w:t>1958. jan. 1. a Római Szerződés életbe lép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1"/>
          <w:numId w:val="49"/>
        </w:numPr>
        <w:spacing w:before="0" w:after="0"/>
        <w:jc w:val="both"/>
        <w:rPr/>
      </w:pPr>
      <w:r>
        <w:rPr/>
        <w:t>A RÓMAI SZERZŐDÉS</w:t>
      </w:r>
    </w:p>
    <w:p>
      <w:pPr>
        <w:pStyle w:val="Normal"/>
        <w:numPr>
          <w:ilvl w:val="0"/>
          <w:numId w:val="49"/>
        </w:numPr>
        <w:jc w:val="both"/>
        <w:rPr>
          <w:sz w:val="22"/>
        </w:rPr>
      </w:pPr>
      <w:r>
        <w:rPr>
          <w:sz w:val="22"/>
        </w:rPr>
        <w:t>Az EGK és az Euratom intézményi modelljéül az ESZAK szolgált. A Bizottság lett a legfőbb döntéskezdeményező, de az ESZAK főhatóságánál korlátozottabb mértékben. A Miniszterek Tanácsa ugyanakkor, mint fő döntéshozó szerv nagyobb hatalommal rendelkezett, mint ESZAK beli megfelelője. A Közgyűlés korlátozott ellenőrzési jogköröket kapott. A Bíróság a jog érvényesítésének ellenőrzését, biztosítását kapta feladatául. Ez utóbbi két intézmény a Montánunió, az EGK és az Euratom közös szerveiként működtek, míg a Bizottság és a Tanács mindhárom szervezet esetében különálló volt.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  <w:u w:val="single"/>
        </w:rPr>
        <w:t>EGK-ról szóló Római Szerződés: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népek tartós, szoros uniójának megvalósítása, visszafordíthatatlan jelleggel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2"/>
        </w:rPr>
        <w:t>közös piac létrehozása valamennyi ágazatra. 3 szakasz – 12 év – vámunió létrehozása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közös politikák (döntéshozatal közösségi szinten): kereskedelempolitika (’75-re jött létre), közös versenypolitika, közös agrárpolitika (francia érdek), közlekedéspolitika (a mai napig nem jött létre)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  <w:u w:val="single"/>
        </w:rPr>
        <w:t>EURATOM-ról szóló Római Szerződés: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atomenergia békés célú felhasználása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atomenergiai együttműködés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volt saját intézményrendszere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Európai Szociális Alap létrehozása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Európai Beruházási Bank (infrastrukturális projektek támogatása nemcsak az EU-n belül)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</w:rPr>
        <w:t>Gazdasági Politikai Együttműködés támogatása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</w:rPr>
        <w:t xml:space="preserve">Szabályozza a tengerentúli területek, volt gyarmatok kapcsolatrendszernek a támogatásá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társulási viszony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Szabályozza a Gazdasági Közösség kibővítését, minden ország csatlakozhat</w:t>
      </w:r>
    </w:p>
    <w:p>
      <w:pPr>
        <w:pStyle w:val="Normal"/>
        <w:numPr>
          <w:ilvl w:val="0"/>
          <w:numId w:val="30"/>
        </w:numPr>
        <w:jc w:val="both"/>
        <w:rPr>
          <w:sz w:val="22"/>
        </w:rPr>
      </w:pPr>
      <w:r>
        <w:rPr>
          <w:sz w:val="22"/>
        </w:rPr>
        <w:t>Intézményrendszer létrehozása: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Bizottság (Főhatóság)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2"/>
        </w:rPr>
        <w:t>Tanács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Bíróság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Parlament közgyűlé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gyesült Királyság nem tag, ennek okai:</w:t>
      </w:r>
    </w:p>
    <w:p>
      <w:pPr>
        <w:pStyle w:val="Normal"/>
        <w:numPr>
          <w:ilvl w:val="0"/>
          <w:numId w:val="70"/>
        </w:numPr>
        <w:jc w:val="both"/>
        <w:rPr>
          <w:sz w:val="20"/>
        </w:rPr>
      </w:pPr>
      <w:r>
        <w:rPr>
          <w:sz w:val="20"/>
        </w:rPr>
        <w:t>nem akart egy ilyen mély integrációt</w:t>
      </w:r>
    </w:p>
    <w:p>
      <w:pPr>
        <w:pStyle w:val="Normal"/>
        <w:numPr>
          <w:ilvl w:val="0"/>
          <w:numId w:val="70"/>
        </w:numPr>
        <w:jc w:val="both"/>
        <w:rPr>
          <w:sz w:val="20"/>
        </w:rPr>
      </w:pPr>
      <w:r>
        <w:rPr>
          <w:sz w:val="20"/>
        </w:rPr>
        <w:t>francia brit ellentét</w:t>
      </w:r>
    </w:p>
    <w:p>
      <w:pPr>
        <w:pStyle w:val="Normal"/>
        <w:numPr>
          <w:ilvl w:val="0"/>
          <w:numId w:val="70"/>
        </w:numPr>
        <w:jc w:val="both"/>
        <w:rPr>
          <w:sz w:val="20"/>
        </w:rPr>
      </w:pPr>
      <w:r>
        <w:rPr>
          <w:sz w:val="20"/>
        </w:rPr>
        <w:t>gyarmatbirodalom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0"/>
        </w:rPr>
        <w:t>EFTA megalakítása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sz w:val="22"/>
        </w:rPr>
        <w:t xml:space="preserve">1961 </w:t>
      </w:r>
      <w:r>
        <w:rPr>
          <w:sz w:val="22"/>
        </w:rPr>
        <w:t>Az Egyesült Királyság, Írország, Dánia is csatlakozni akarnak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sz w:val="22"/>
        </w:rPr>
        <w:t xml:space="preserve">1962 </w:t>
      </w:r>
      <w:r>
        <w:rPr>
          <w:sz w:val="22"/>
        </w:rPr>
        <w:t>első rendelkezések a közös agrárpolitikára vonatkozóan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sz w:val="22"/>
        </w:rPr>
        <w:t xml:space="preserve">1963 </w:t>
      </w:r>
      <w:r>
        <w:rPr>
          <w:sz w:val="22"/>
        </w:rPr>
        <w:t>francia-német barátsági szerződés, Törökországgal társulási megállapodás. Felmerül az intézményrendszer egységesítése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sz w:val="22"/>
        </w:rPr>
        <w:t>1965</w:t>
      </w:r>
      <w:r>
        <w:rPr>
          <w:sz w:val="22"/>
        </w:rPr>
        <w:t xml:space="preserve"> Egyesítő Szerződés – 3 integrációs intézményrendszer egyesítése</w:t>
      </w:r>
    </w:p>
    <w:p>
      <w:pPr>
        <w:pStyle w:val="Normal"/>
        <w:numPr>
          <w:ilvl w:val="0"/>
          <w:numId w:val="56"/>
        </w:numPr>
        <w:jc w:val="both"/>
        <w:rPr>
          <w:sz w:val="22"/>
        </w:rPr>
      </w:pPr>
      <w:r>
        <w:rPr>
          <w:sz w:val="22"/>
        </w:rPr>
        <w:t>franciák bojkottálták a közösségi döntéshozatalt „üres székek” politikát folytattak, nem küldték el a francia képviselőket. Célja, hogy egyhangú szavazás legyen, ezzel ellentétben állt a többi ország többségi döntéssel való élése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sz w:val="22"/>
        </w:rPr>
        <w:t>1966</w:t>
      </w:r>
      <w:r>
        <w:rPr>
          <w:sz w:val="22"/>
        </w:rPr>
        <w:t xml:space="preserve"> Luxemburgi kompromisszum – létfontosságú nemzeti érdekek esetén, megmarad a vétó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sz w:val="22"/>
        </w:rPr>
        <w:t>1967</w:t>
      </w:r>
      <w:r>
        <w:rPr>
          <w:sz w:val="22"/>
        </w:rPr>
        <w:t xml:space="preserve"> hatályba lép – egy bizottság, tanács, parlament, bíróság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sz w:val="22"/>
        </w:rPr>
        <w:t>1968 júl.1. a vámunió létrejötte.</w:t>
      </w:r>
      <w:r>
        <w:rPr>
          <w:sz w:val="22"/>
        </w:rPr>
        <w:t xml:space="preserve"> Franciaországnál társadalmi, gazdasági problémák jelentkeztek, a francia frank leértékelése, árfolyammozgás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gond</w:t>
      </w:r>
    </w:p>
    <w:p>
      <w:pPr>
        <w:pStyle w:val="Normal"/>
        <w:numPr>
          <w:ilvl w:val="0"/>
          <w:numId w:val="56"/>
        </w:numPr>
        <w:jc w:val="both"/>
        <w:rPr>
          <w:sz w:val="22"/>
        </w:rPr>
      </w:pPr>
      <w:r>
        <w:rPr>
          <w:b/>
          <w:bCs/>
          <w:sz w:val="22"/>
        </w:rPr>
        <w:t>1969 hágai deklaráció (kinyilatkoztatás):</w:t>
      </w:r>
      <w:r>
        <w:rPr/>
        <w:t xml:space="preserve"> </w:t>
      </w:r>
      <w:r>
        <w:rPr>
          <w:b/>
          <w:bCs/>
          <w:i/>
          <w:iCs/>
        </w:rPr>
        <w:t>monetáris együttműködésre van szükség.</w:t>
      </w:r>
      <w:r>
        <w:rPr/>
        <w:t xml:space="preserve"> Luxemburgi miniszterelnök, Werner, megalkotja a </w:t>
      </w:r>
      <w:r>
        <w:rPr>
          <w:b/>
          <w:bCs/>
          <w:i/>
          <w:iCs/>
        </w:rPr>
        <w:t>Werner-terv</w:t>
      </w:r>
      <w:r>
        <w:rPr>
          <w:i/>
          <w:iCs/>
        </w:rPr>
        <w:t>et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</w:rPr>
      </w:pPr>
      <w:r>
        <w:rPr>
          <w:i/>
          <w:iCs/>
        </w:rPr>
        <w:t>a monetáris intézményt 10 év alatt 3 szakaszban kívánta megvalósítani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i/>
          <w:iCs/>
        </w:rPr>
        <w:t>konvertibilitás (a valuták átválthatósága)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i/>
          <w:iCs/>
        </w:rPr>
        <w:t>árfolyammozgás megszüntetése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i/>
          <w:iCs/>
        </w:rPr>
        <w:t>gazdaságpolitikai döntésekben egységesíté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’</w:t>
      </w:r>
      <w:r>
        <w:rPr>
          <w:b/>
          <w:bCs/>
          <w:u w:val="single"/>
        </w:rPr>
        <w:t>70-es évek eleje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valutakígyó – valuták árfolyamai együtt mozogjanak. Kereskedelmi feltételek javítása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b/>
          <w:bCs/>
          <w:sz w:val="22"/>
        </w:rPr>
        <w:t>1973 Anglia, Írország, Dánia csatlakozás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sz w:val="22"/>
        </w:rPr>
        <w:t>1975</w:t>
      </w:r>
      <w:r>
        <w:rPr>
          <w:sz w:val="22"/>
        </w:rPr>
        <w:t xml:space="preserve"> első regionális különbségek kiküszöbölésére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  <w:bCs/>
          <w:i/>
          <w:iCs/>
          <w:sz w:val="22"/>
        </w:rPr>
        <w:t>Európai Regionális Fejlesztési Alap (ERFA)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Lome-i konvenció: társulási viszony az afrikai országokkal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979 </w:t>
      </w:r>
      <w:r>
        <w:rPr>
          <w:sz w:val="22"/>
        </w:rPr>
        <w:t>Európai Parlament első közvetlen választásai (európai állampolgárok választanak)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Európai Monetáris Rendszer – </w:t>
      </w:r>
      <w:r>
        <w:rPr>
          <w:sz w:val="22"/>
        </w:rPr>
        <w:t>EKÜ bevezetése (francia pénz)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81 Görögország csatlakozása</w:t>
      </w:r>
      <w:r>
        <w:rPr>
          <w:sz w:val="22"/>
        </w:rPr>
        <w:t xml:space="preserve"> geostratégia és a demokrácia megszilárdítása Görögoban.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85</w:t>
      </w:r>
      <w:r>
        <w:rPr>
          <w:sz w:val="22"/>
        </w:rPr>
        <w:t xml:space="preserve"> a bizottság új elnöke Jacques Delon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reform: az egységes belső piac megalkotásának terve. „fehér könyvet” írt, amely 300 intézkedést tartalmaz, reformcsomag, szerződésmódosítás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költségvetés reformálása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2"/>
        </w:rPr>
        <w:t>euroszkepticizmus elhárítása</w:t>
      </w:r>
    </w:p>
    <w:p>
      <w:pPr>
        <w:pStyle w:val="Normal"/>
        <w:numPr>
          <w:ilvl w:val="0"/>
          <w:numId w:val="72"/>
        </w:numPr>
        <w:jc w:val="both"/>
        <w:rPr>
          <w:sz w:val="22"/>
        </w:rPr>
      </w:pPr>
      <w:r>
        <w:rPr>
          <w:b/>
          <w:bCs/>
          <w:i/>
          <w:iCs/>
          <w:sz w:val="22"/>
        </w:rPr>
        <w:t>Egységes Európai Okmány:</w:t>
      </w:r>
      <w:r>
        <w:rPr>
          <w:i/>
          <w:iCs/>
          <w:sz w:val="22"/>
        </w:rPr>
        <w:t xml:space="preserve"> az első Római Szerződés módosítása. 1986 február 18-án Luxemburgban írták alá, majd 1987. jan. 1-én lépett életbe.</w:t>
      </w:r>
    </w:p>
    <w:p>
      <w:pPr>
        <w:pStyle w:val="Normal"/>
        <w:ind w:left="984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Benne:</w:t>
      </w:r>
    </w:p>
    <w:p>
      <w:pPr>
        <w:pStyle w:val="TextBodyIndent"/>
        <w:ind w:left="1080" w:hanging="0"/>
        <w:rPr/>
      </w:pPr>
      <w:r>
        <w:rPr/>
        <w:t>- egységes belső piac megvalósítása, ezzel kapcsolatos területek szabályozása (pl.: adópolitika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>- döntéshozatalban minősített dönté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>- a parlament szerepe nő – Együttműködési eljárás létrehozás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>- megerősíti a bizottságo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>-elősegítette a külpolitikai együttműködést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i/>
          <w:iCs/>
          <w:sz w:val="22"/>
        </w:rPr>
        <w:t>- új közösségi politikákat nevezett meg (regionális politika, környezetvédelmi politika, energia, kutatásfejlesztési politika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86 Spanyolország és Portugália csatlakozás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988-89 megszületik a </w:t>
      </w:r>
      <w:r>
        <w:rPr>
          <w:b/>
          <w:bCs/>
          <w:i/>
          <w:iCs/>
          <w:sz w:val="22"/>
        </w:rPr>
        <w:t xml:space="preserve">Delores terv, </w:t>
      </w:r>
      <w:r>
        <w:rPr>
          <w:i/>
          <w:iCs/>
          <w:sz w:val="22"/>
        </w:rPr>
        <w:t>amely a gazdasági és monetáris unió mai formáját vázolja fel: EMU, közös pénz az euró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>politikai integrációs igény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90 Kormányközi Konferencia (IGC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kérdések: a gazdasági és monetáris + politikai unió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szerződésmódosítást készít elő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kötetlen form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konszenzusos szerződéstervezet megalkotása</w:t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b/>
          <w:bCs/>
          <w:sz w:val="22"/>
        </w:rPr>
        <w:t>1991-92 Maastrichti szerződés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93 nov. 1-én lép életb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Római Szerződés módosításs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Alapító szerződés is – EU (előtte EGK/EK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A MAASTRICHTI SZERZŐDÉS: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/>
        <w:t>Közösségekből unió</w:t>
      </w:r>
      <w:r>
        <w:rPr>
          <w:rFonts w:eastAsia="Symbol" w:cs="Symbol" w:ascii="Symbol" w:hAnsi="Symbol"/>
        </w:rPr>
        <w:t></w:t>
      </w:r>
      <w:r>
        <w:rPr/>
        <w:t xml:space="preserve"> Egységes valuta bevezetése = a monetáris unió megteremtése, stabilabb körülmények biztosítottak voltak a valutaunió létrehozásához. Az Európai unió létrehozásáról határozó szerződést, az ún. Maastrichti Szerződést (MSZ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1992. február 7-én írták alá Hollandiában és alapvető változásokat hozot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 tagállamok a gazdasági integráció elmélyítése érdekében közös gazdasági és monetáris unióra léptek, közös valutát vezetnek b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Közös kül- és biztonságpolitika felállítása mellett döntöttek,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>És a bel- és az igazságügy területén is közös célokat fogalmaztak meg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Bevezették az uniós állampolgárságot – elhatározták a személyek szabad mozgásának teljes körű megteremtését i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övelte az Európai Parlament hatásköré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>Beiktatta a szubszidiaritás alapelvét a közösségi döntéshozatalba. Ezek szerint akkor kell egy kérdésben közösségi szinten döntést hozni, ha a kitűzött cél tekintetében nemzeti szinten nem lehet kielégítő eredményre jutni, s ha a javasolt lépés közösségi szinten várhatóan nagyobb sikerrel, jobb hatásfokkal valósítható meg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z Eu nem lépett a három korábban létrehozott közösség helyébe, nem kapott önálló jogalanyiságot  Az Eu nem jogi kategória, hanem inkább politikai fogalommá vált. Az Eu az európai integráció minden elemét, annak kiteljesedését jelent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 MSZ az EGK nevét EK-ra módosított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 MSZ révén sajátos, ún. hárompilléres szerkezet jött létre. Első pillérként – az Európai Közösségek. A második és a harmadik pillér az új, kormányközi alapon szerveződő kül- és biztonságpolitika, valamint a bel- és igazságügyi együttműködések lettek, amelyeknél a közösségi intézmények illetékessége erőteljesen korlátozott maradt. A három pillér együtt alkotja az EU-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A MSZ az Eu létrehozásáról határozó szerződés (1992.febr.7), amely 1993.nov.1-én lépett életbe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A Római Szerződés 2. módosítása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Cél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/>
          <w:iCs/>
          <w:sz w:val="22"/>
        </w:rPr>
        <w:t>gazdasági és monetáris unióra lépnek (’99 = közös valuta bevezetése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közös kül- és biztonságpolitika felállítás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bel- és igazságügy területén közös célok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uniós állampolgárság bevezetés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a szabad munkaerőáramlást az unió minden állampolgárára kiterjesztették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bevezeti az Európai unió elnevezést (nem lépett a 3 korábban létrehozott közösség helyébe) = politikai fogalom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Az Eu az európai integráció minden elemét, annak kiteljesedését jelenti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EGK</w:t>
      </w:r>
      <w:r>
        <w:rPr>
          <w:rFonts w:eastAsia="Symbol" w:cs="Symbol" w:ascii="Symbol" w:hAnsi="Symbol"/>
          <w:b/>
          <w:bCs/>
          <w:i/>
          <w:iCs/>
          <w:sz w:val="22"/>
        </w:rPr>
        <w:t></w:t>
      </w:r>
      <w:r>
        <w:rPr>
          <w:b/>
          <w:bCs/>
          <w:i/>
          <w:iCs/>
          <w:sz w:val="22"/>
        </w:rPr>
        <w:t xml:space="preserve"> EK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Három pilléres szerkezet jön létre, a három pillért együttesen alkotja az EU-t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illér = „közösségi pillér” – közös jog és politika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pillér = közös kül- és biztonságpolitika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pillér = bel- és igazságügyi együttműködés (a 2. és 3. pillér kormányközi alapon szerveződött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Az Európai Parlament hatásköre nőtt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A Tanácsban: többségi szavazási eljárás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Tisztázni a közösség és a tagállamok közötti vitás kérdéseket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Szubszidiaritás alapelve: akkor kell közösségi szinten dönteni, ha azt nemzeti szinten nem lehet elérn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4"/>
        <w:tabs>
          <w:tab w:val="clear" w:pos="708"/>
          <w:tab w:val="left" w:pos="1080" w:leader="none"/>
        </w:tabs>
        <w:rPr/>
      </w:pPr>
      <w:r>
        <w:rPr/>
        <w:t>A három pillér felépítése</w:t>
      </w:r>
    </w:p>
    <w:p>
      <w:pPr>
        <w:pStyle w:val="Heading5"/>
        <w:rPr/>
      </w:pPr>
      <w:r>
        <w:rPr/>
        <w:t>EU = együttesen a három pillér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>pillér (EK) – Európai Közösségek: EGK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>EK, Euroatom, ESZAK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illér (CFSP) – közös kül- és biztonságpolitik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 xml:space="preserve">pillér (JHA) – közös bel- és igazságügyi együttműködés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rendőrségi és bűnügyi együttműködé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Kialakulásának okai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z unió fogalma nem egyértelmű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 gazdasági integráció mélyítés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>a politikai unió megteremtése (DE! nem akarták a politikai integrációba illetékessé tenni a közösségi intézményeket csak kormányközi alapon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2. pillér:</w:t>
      </w:r>
    </w:p>
    <w:p>
      <w:pPr>
        <w:pStyle w:val="Szvegtrzs2"/>
        <w:rPr/>
      </w:pPr>
      <w:r>
        <w:rPr/>
        <w:t>A tagállamok önálló külpolitikát akartak ez ellentétben állt a közös- kül- és biztonságpolitikával közösségi szint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1970 – Európai Politikai Együttműködés (EPC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urópa Tanács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>Külügyminiszterek találkozói – (általános ügyek tanácsa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olitikai Bizott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 xml:space="preserve">Szovjet rendszer összeomlása, német egység kérdése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 2. pillér = közös kül- és biztonságpolitika </w:t>
      </w:r>
      <w:r>
        <w:rPr>
          <w:b/>
          <w:bCs/>
          <w:i/>
          <w:iCs/>
          <w:sz w:val="22"/>
        </w:rPr>
        <w:t xml:space="preserve">CFSP </w:t>
      </w:r>
      <w:r>
        <w:rPr>
          <w:i/>
          <w:iCs/>
          <w:sz w:val="22"/>
        </w:rPr>
        <w:t xml:space="preserve">(kormányközi alapon) – közös fellépés, közös állásfoglalás, közös akció, ezek kötelezőek a tagállamoknak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A’dami szerződés </w:t>
      </w:r>
      <w:r>
        <w:rPr>
          <w:i/>
          <w:iCs/>
          <w:sz w:val="22"/>
        </w:rPr>
        <w:t>– közös stratégi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i/>
          <w:i/>
          <w:iCs/>
          <w:sz w:val="22"/>
        </w:rPr>
      </w:pPr>
      <w:r>
        <w:rPr>
          <w:rFonts w:eastAsia="Symbol" w:cs="Symbol" w:ascii="Symbol" w:hAnsi="Symbol"/>
          <w:i/>
          <w:iCs/>
          <w:sz w:val="22"/>
        </w:rPr>
        <w:t>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gondok: kudarc, mivel nincs kialakult intézményrendsz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>NYEU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>EU-ba illesz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 xml:space="preserve">Brit kormány </w:t>
      </w:r>
      <w:r>
        <w:rPr>
          <w:rFonts w:eastAsia="Symbol" w:cs="Symbol" w:ascii="Symbol" w:hAnsi="Symbol"/>
          <w:i/>
          <w:iCs/>
          <w:sz w:val="22"/>
        </w:rPr>
        <w:t></w:t>
      </w:r>
      <w:r>
        <w:rPr>
          <w:i/>
          <w:iCs/>
          <w:sz w:val="22"/>
        </w:rPr>
        <w:t xml:space="preserve"> franciák, német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U – NATO 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/>
          <w:iCs/>
          <w:sz w:val="22"/>
        </w:rPr>
        <w:t>Kölni csúcs:</w:t>
      </w:r>
      <w:r>
        <w:rPr>
          <w:i/>
          <w:iCs/>
          <w:sz w:val="22"/>
        </w:rPr>
        <w:t xml:space="preserve"> koszovói válság + háborúk</w:t>
      </w:r>
    </w:p>
    <w:p>
      <w:pPr>
        <w:pStyle w:val="Heading6"/>
        <w:rPr/>
      </w:pPr>
      <w:r>
        <w:rPr/>
        <w:t xml:space="preserve">EU-NATO együttműködés ?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gyorsreagálású katonai erő felállítása (többnemzetiségű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intézmények felállítása</w:t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NATO elsődleges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NYEU megszűnik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3.pillér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i/>
          <w:iCs/>
          <w:sz w:val="22"/>
          <w:u w:val="single"/>
        </w:rPr>
        <w:t>Cél:</w:t>
      </w:r>
      <w:r>
        <w:rPr>
          <w:i/>
          <w:iCs/>
          <w:sz w:val="22"/>
        </w:rPr>
        <w:t xml:space="preserve"> közös piac (4 elem), határok felszámolása, biztonság, terrorizmus megszűntetése, ami kell! Tehát a bel- és igazságügyi szervek együttműködése elengedhetetlen = Ezeket a törekvéseket az Eu 3. pillére foglalja magá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Maastricht: 3. pillér = kormányközi együttműköd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Schengeni egyezmény (1995 Franciaország, Benelux államok, Németország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u w:val="single"/>
        </w:rPr>
        <w:t>A schengeni egyezmény és a schengeni acquis:</w:t>
      </w:r>
    </w:p>
    <w:p>
      <w:pPr>
        <w:pStyle w:val="Szvegtrzsbehzssal2"/>
        <w:rPr/>
      </w:pPr>
      <w:r>
        <w:rPr/>
        <w:t>A schengeni egyezményt első körben Franciaország, Németország, Belgium, Luxemburg és Hollandia írták alá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</w:rPr>
        <w:t>A schengeni egyezmény a személyek belső határellenőrzésének megszűntetéséről szólt, 1990.jún.19-én kibővítették a Schengeni Végrehajtási Egyezménnyel, amely meghatározta megvalósításának folyamat. Az egyezmény végül 1995-ben lépett életbe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</w:rPr>
        <w:t>A Schengeni Végrehajtási Egyezmény rendelkezett az ún. Végrehajtó bizottság felállításáról, amely biztosította az Egyezmény végrehajtásához szükséges döntéshozatalt. A Végrehajtó Bizottságba minden részes állam delegált 1-1 képviselőt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</w:rPr>
        <w:t>A Schengeni Egyezményt később aláírta Olaszország (1991), Portugália és Spanyolország (1991), Görögország (1992), Ausztria (1995), valamint Dánia, Finnország és Svédország (1996), végül csatlakozott Izland és Norvégia is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</w:rPr>
        <w:t>A Schengeni Egyezmény életbe lépésével a részes államok között megszűnt a belső határok ellenőrzése; az ellenőrzés a külső határokra került át, ami közös vízum-, menekültügyi és határellenőrzési szabályok elfogadásával járt együtt. Emellett a személyek szabad mozgásának a megteremtése is cél volt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SIS: átfogó információs rendszer, amely a személyek és az ellopott, illetve elveszett tárgyak azonosítására szolgáló adatok cseréjét segíti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</w:rPr>
        <w:t xml:space="preserve">Az Egyezménnyel együtt átfogó joganyagot hoztak létre a </w:t>
      </w:r>
      <w:r>
        <w:rPr>
          <w:sz w:val="22"/>
          <w:u w:val="single"/>
        </w:rPr>
        <w:t>schengeni acquist</w:t>
      </w:r>
      <w:r>
        <w:rPr>
          <w:sz w:val="22"/>
        </w:rPr>
        <w:t>, amelynek keretében a belső határok lebontása mellett többek között a következő területeken hoztak rendelkezéseket a részes államok: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a külső határellenőrzés szabályainak meghatározása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menekültügyi kérdések</w:t>
      </w:r>
    </w:p>
    <w:p>
      <w:pPr>
        <w:pStyle w:val="Normal"/>
        <w:numPr>
          <w:ilvl w:val="0"/>
          <w:numId w:val="70"/>
        </w:numPr>
        <w:jc w:val="both"/>
        <w:rPr>
          <w:sz w:val="22"/>
        </w:rPr>
      </w:pPr>
      <w:r>
        <w:rPr>
          <w:sz w:val="22"/>
        </w:rPr>
        <w:t>határőrizeti szervek közötti koordináció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iCs/>
          <w:sz w:val="22"/>
        </w:rPr>
      </w:pPr>
      <w:r>
        <w:rPr>
          <w:sz w:val="22"/>
        </w:rPr>
        <w:t>jogi együttműködés erősítése a gyorsabb kiadatási rendszer és a gyorsabb információ-szolgáltatás érdekében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incs belső határellenőrzés ezek között az országok között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IS információs rendszer (vámügy, menekültügy, határellenőrzés….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/>
          <w:iCs/>
          <w:sz w:val="22"/>
        </w:rPr>
        <w:t xml:space="preserve">(Amszterdami szerződés – </w:t>
      </w:r>
      <w:r>
        <w:rPr>
          <w:i/>
          <w:iCs/>
          <w:sz w:val="22"/>
        </w:rPr>
        <w:t>„szabadság, biztonság, igazság”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1. pillér 9 feladat átemelése, Schengeni acquis beemelése az Eu-b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rendőrség és bűnügy együttműködése (EUROPOL)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  <w:u w:val="single"/>
        </w:rPr>
        <w:t xml:space="preserve">Cselekvési terv: </w:t>
      </w:r>
      <w:r>
        <w:rPr>
          <w:i/>
          <w:iCs/>
          <w:sz w:val="22"/>
        </w:rPr>
        <w:t>mit, mikorra kell megvalósítani, határidőhöz kötöt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zabadság öveze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biztonság öveze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sz w:val="22"/>
        </w:rPr>
        <w:t>igazság övezet</w:t>
      </w:r>
    </w:p>
    <w:p>
      <w:pPr>
        <w:pStyle w:val="Heading7"/>
        <w:rPr/>
      </w:pPr>
      <w:r>
        <w:rPr/>
        <w:t>Tamperei rendkívüli ülés: oka szept. 11. terrortámadás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iCs/>
          <w:sz w:val="22"/>
        </w:rPr>
        <w:t xml:space="preserve">Alapvető jogok chartája = uniós polgárok alapvető jogainak tisztázása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 konvent dolgozta ki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4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>A MAASTRICHTI SZERZŐDÉS UTÓÉLET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92</w:t>
      </w:r>
      <w:r>
        <w:rPr>
          <w:sz w:val="22"/>
        </w:rPr>
        <w:t xml:space="preserve"> Leszavazzák a dánok, majdnem a franciáknál is zátonyra fu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T-OUT</w:t>
      </w:r>
      <w:r>
        <w:rPr>
          <w:sz w:val="22"/>
        </w:rPr>
        <w:t xml:space="preserve">-kat </w:t>
      </w:r>
      <w:r>
        <w:rPr>
          <w:b/>
          <w:bCs/>
          <w:sz w:val="22"/>
        </w:rPr>
        <w:t>(önkéntes kimaradási lehetőség)</w:t>
      </w:r>
      <w:r>
        <w:rPr>
          <w:sz w:val="22"/>
        </w:rPr>
        <w:t xml:space="preserve"> adtak a dánoknak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em kötelező bevezetni (pl.: dánoknál az eurót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i/>
          <w:iCs/>
          <w:sz w:val="22"/>
        </w:rPr>
        <w:t>nem tud az összes állam együtt haladni = „Többsebességes EU”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96 Kormányközi Konferencia keretében felülvizsgálják a Maastrichti szerződés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</w:rPr>
        <w:t>az intézményrendszer átalakítása válik szükségessé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>kérdés, hogy milyen irányban haladjon az unió? A ’90-es évekre az „útkeresés” a jellemző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’</w:t>
      </w:r>
      <w:r>
        <w:rPr>
          <w:b/>
          <w:bCs/>
          <w:sz w:val="22"/>
        </w:rPr>
        <w:t xml:space="preserve">90-es évek eleje: délszláv válság – nem működik a 2. pillér </w:t>
      </w:r>
      <w:r>
        <w:rPr>
          <w:sz w:val="22"/>
        </w:rPr>
        <w:t>(Szlovénia és Horvátország függetlensége – Amerikának kellene rendet teremtenie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bővítés? (probléma)</w:t>
      </w:r>
    </w:p>
    <w:p>
      <w:pPr>
        <w:pStyle w:val="Szvegtrzsbehzssal2"/>
        <w:tabs>
          <w:tab w:val="clear" w:pos="708"/>
          <w:tab w:val="left" w:pos="1080" w:leader="none"/>
        </w:tabs>
        <w:rPr/>
      </w:pPr>
      <w:r>
        <w:rPr/>
        <w:t>EFTA - + Svédország, Finnország, Ausztria, Norvégia (1996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2"/>
        </w:rPr>
        <w:t>a tagállamok növekedése hatással van a költségvetésre, problémaként hat, hogy egyre többen kívánnak csatlakozni az EU-hoz (keleti országok csatlakozási szándéka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öbbsebességes politika problémája: a 6 alapító tagállamnak a „magot” kell formálnia a többi tagállammal szemben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bCs/>
          <w:i/>
          <w:iCs/>
          <w:sz w:val="22"/>
        </w:rPr>
        <w:t>Megerősített együttműködés:</w:t>
      </w:r>
      <w:r>
        <w:rPr>
          <w:sz w:val="22"/>
        </w:rPr>
        <w:t xml:space="preserve"> bizonyos tagállamok elindíthatnak integrációs tevékenységet, ehhez később csatlakozhatnak a kimaradt tagállamo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’</w:t>
      </w:r>
      <w:r>
        <w:rPr>
          <w:b/>
          <w:bCs/>
          <w:sz w:val="22"/>
        </w:rPr>
        <w:t>96 Torino Kormányközi Konferencia, amely elvezet az Amszterdami szerződéshez!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i/>
          <w:iCs/>
          <w:sz w:val="22"/>
          <w:u w:val="single"/>
        </w:rPr>
        <w:t>AZ AMSZTERDAMI SZERZŐD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ab/>
        <w:t>Az amszterdami szerződés az Eu alapszerződéseit (MSZt) módosító szerződé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2"/>
        </w:rPr>
        <w:tab/>
        <w:t>Az Amszterdami szerződés, amelyet 1997.okt.2-án írtak alá, 1999.máj.1-én lépett életb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08" w:hanging="0"/>
        <w:jc w:val="both"/>
        <w:rPr>
          <w:sz w:val="22"/>
        </w:rPr>
      </w:pPr>
      <w:r>
        <w:rPr>
          <w:sz w:val="22"/>
        </w:rPr>
        <w:tab/>
        <w:t>Az intézményrendszer hatékonyabbá tételéhez, illetve az unió további bővítéséhez szükségesnek látszó kérdésekben nem született eredmény. Viszont számos más kérdésben előrelépést hozott: a közös kül- és biztonságpolitika területén. A bel- és igazságügyi együttműködés szorosabbra fűzésében. Az Unió szintjére emelte a tagállamok polgárait, és jelentős szerepe volt az Európai Parlament döntési jogainak széleskörű kiterjesztésébe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Az intézményrendszer kérdése megmarad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 xml:space="preserve">A 3. pillérben a 9 feladatból 6-ot átadtak az 1. pillérnek 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 xml:space="preserve"> bel- és igazságügyi együttműködé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Kül- és biztonságpolitika: </w:t>
      </w:r>
      <w:r>
        <w:rPr>
          <w:sz w:val="22"/>
        </w:rPr>
        <w:t xml:space="preserve">egy ember, </w:t>
      </w:r>
      <w:r>
        <w:rPr>
          <w:sz w:val="22"/>
          <w:u w:val="single"/>
        </w:rPr>
        <w:t>cél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kohervensebbé tegy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</w:rPr>
        <w:t>egységes arcula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</w:rPr>
        <w:t>növelje az EU szerepét a világ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2"/>
          <w:u w:val="single"/>
        </w:rPr>
      </w:pPr>
      <w:r>
        <w:rPr>
          <w:b/>
          <w:bCs/>
          <w:sz w:val="22"/>
        </w:rPr>
        <w:t xml:space="preserve">intézményreformok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nem kerül rájuk sor</w:t>
      </w:r>
      <w:r>
        <w:rPr>
          <w:sz w:val="22"/>
        </w:rPr>
        <w:t>, mivel a tagállamok nem tudtak megegyez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2"/>
          <w:u w:val="single"/>
        </w:rPr>
      </w:pPr>
      <w:r>
        <w:rPr>
          <w:b/>
          <w:bCs/>
          <w:sz w:val="22"/>
        </w:rPr>
        <w:t xml:space="preserve">minden tagállamnak lesz egy biztosa, amíg az Eu el nem éri a 20-at </w:t>
      </w:r>
      <w:r>
        <w:rPr>
          <w:sz w:val="22"/>
        </w:rPr>
        <w:t>(nem működi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Amszterdami maradékok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minősített többséggel elfogadott döntések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bizottság létszámának kérdés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Európai Parlament kibővítése, szavazatok súlyozás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2000 Kormányközi Konferencia – változtatások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foglalkoztatáspolitika – közös célok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Európai Parlament döntési jogainak bővítés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b/>
          <w:bCs/>
          <w:i/>
          <w:iCs/>
          <w:sz w:val="22"/>
          <w:u w:val="single"/>
        </w:rPr>
        <w:t>A NIZZAI SZERZŐDÉS</w:t>
      </w:r>
    </w:p>
    <w:p>
      <w:pPr>
        <w:pStyle w:val="Szvegtrzsbehzssal3"/>
        <w:rPr/>
      </w:pPr>
      <w:r>
        <w:rPr/>
        <w:t>Az Amszterdamban elmaradt intézményi reformok végrehajtása (az Agenda 2000 költségvetési reformcsomag keretében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624" w:hanging="0"/>
        <w:jc w:val="both"/>
        <w:rPr/>
      </w:pPr>
      <w:r>
        <w:rPr>
          <w:b/>
          <w:bCs/>
          <w:i/>
          <w:iCs/>
          <w:sz w:val="22"/>
        </w:rPr>
        <w:t>Laekeni csúcs:</w:t>
      </w:r>
      <w:r>
        <w:rPr>
          <w:sz w:val="22"/>
        </w:rPr>
        <w:t xml:space="preserve"> a tagállamok megnevezték azt a 10 tagjelölt országot, amelyek esélyesek arra, hogy már tagként vegyenek részt a soron következő, 2004 júniusában esedékes európai parlamenti választásokon.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urópa demokratikusabbá tétele, Európa globális szerepvállalásának erősítése, illetve az állampolgárok igényeinek való jobb megfelelé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>A hatáskörök jobb meghatározása és megosztása az unióban; az Unió eszközrendszerének egyszerűsítése; az átláthatóság, a demokrácia és a hatékonyság fokozása; az európai polgárok alkotmány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62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 Nizzai szerződés meghatározza, hogy a majdan 27 tagú Unióban, melyik országnak hány tagja, milyen súlya lesz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1999 Kölni csúcs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újabb konferencia létrehozás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2000.febr.14-dec. – Kormányközi konferencia (vége: Nizzai csúcs 2000 dec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izzai szerződés aláírása 2001.febr.6.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  <w:u w:val="single"/>
        </w:rPr>
        <w:t xml:space="preserve">Benne: </w:t>
      </w:r>
      <w:r>
        <w:rPr>
          <w:b/>
          <w:bCs/>
          <w:sz w:val="22"/>
        </w:rPr>
        <w:t xml:space="preserve">Eu felkészítése a bővítésre! </w:t>
      </w:r>
      <w:r>
        <w:rPr>
          <w:i/>
          <w:iCs/>
          <w:sz w:val="22"/>
        </w:rPr>
        <w:t xml:space="preserve">Ok: az eredetileg 6 tagállamra létrehozott közösségi intézményrendszer már nem megfelelő, mivel 13 ország jelzi csatlakozási szándékát.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csatlakozási tárgyalások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i/>
          <w:iCs/>
          <w:sz w:val="22"/>
          <w:u w:val="single"/>
        </w:rPr>
        <w:t>Problémák:</w:t>
      </w:r>
      <w:r>
        <w:rPr>
          <w:i/>
          <w:iCs/>
          <w:sz w:val="22"/>
        </w:rPr>
        <w:t xml:space="preserve"> EU fejlettségi szint alatt vannak a csatlakozandó országok, az EU költségvetése nő, ezért létrehozzák az AGENDA 2000 költségvetési és reformcsomago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újabb 6 ország kíván csatlakozni, a csatlakozás reális időpontja 2004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Az Amszterdami „maradékokra” koncentrál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Gyorsabb döntéshozatal – </w:t>
      </w:r>
      <w:r>
        <w:rPr>
          <w:sz w:val="22"/>
        </w:rPr>
        <w:t xml:space="preserve">könnyítése a tagállamok megegyezéséne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többségi döntések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Meghatározzák, hogy az Unióban melyik országnak, hány tagja, és milyen súlya lesz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b/>
          <w:bCs/>
        </w:rPr>
        <w:t>Megerősített együttműködés</w:t>
      </w:r>
      <w:r>
        <w:rPr/>
        <w:t>: bizonyos tagállamok elindíthatnak integrációs tevékeny-séget. Ehhez később csatlakozhatnak a kimaradt tagállamok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Lehetővé teszi a Keleti irányú bővítést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i/>
          <w:iCs/>
          <w:sz w:val="22"/>
        </w:rPr>
        <w:t xml:space="preserve">A hatékony belső működés nem valósult meg, ezért </w:t>
      </w:r>
      <w:r>
        <w:rPr>
          <w:b/>
          <w:bCs/>
          <w:sz w:val="22"/>
        </w:rPr>
        <w:t xml:space="preserve">2004 – Kormányközi Konferencia, </w:t>
      </w:r>
      <w:r>
        <w:rPr>
          <w:sz w:val="22"/>
        </w:rPr>
        <w:t>amelyben megvitatják az Eu hosszabb távú intézményi átalakítását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  <w:bCs/>
          <w:sz w:val="22"/>
          <w:u w:val="single"/>
        </w:rPr>
        <w:t>Nizzai nyilatkozat:</w:t>
      </w:r>
      <w:r>
        <w:rPr>
          <w:sz w:val="22"/>
        </w:rPr>
        <w:t xml:space="preserve"> intézmények reformja, Eu jövőj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 xml:space="preserve">Nyílt vita – </w:t>
      </w:r>
      <w:r>
        <w:rPr>
          <w:sz w:val="22"/>
        </w:rPr>
        <w:t xml:space="preserve">össztársadalmi vita – </w:t>
      </w:r>
      <w:r>
        <w:rPr>
          <w:b/>
          <w:bCs/>
          <w:sz w:val="22"/>
          <w:u w:val="single"/>
        </w:rPr>
        <w:t>2001.dec. Laekeni-csúcs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Az Eu-nak 3 területen kell előrelépnie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- Európa demokratikusabbá tétel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ab/>
        <w:t>- Európa globális szerepvállalás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ab/>
        <w:t>- Állampolgárok igényeinek megfelelése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i/>
          <w:iCs/>
          <w:sz w:val="22"/>
        </w:rPr>
        <w:t>Testület létrehozása: KONVENT (konferencia előkészítése)  2002.febr.2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44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- elnök (Giscard Destaign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2"/>
        </w:rPr>
        <w:tab/>
        <w:tab/>
        <w:tab/>
        <w:t xml:space="preserve">- </w:t>
      </w:r>
      <w:r>
        <w:rPr>
          <w:i/>
          <w:iCs/>
          <w:sz w:val="22"/>
        </w:rPr>
        <w:t>2 alelnök (Amato + Dehaene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2"/>
        </w:rPr>
        <w:tab/>
        <w:tab/>
        <w:tab/>
        <w:t xml:space="preserve">- </w:t>
      </w:r>
      <w:r>
        <w:rPr>
          <w:i/>
          <w:iCs/>
          <w:sz w:val="22"/>
        </w:rPr>
        <w:t>16 Európai Parlamenti képviselő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ab/>
        <w:t>- Bizottság 2 tagj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2"/>
        </w:rPr>
        <w:tab/>
        <w:tab/>
        <w:tab/>
        <w:t xml:space="preserve">- </w:t>
      </w:r>
      <w:r>
        <w:rPr>
          <w:i/>
          <w:iCs/>
          <w:sz w:val="22"/>
        </w:rPr>
        <w:t>nemzeti parlamentekből 2-2 fő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2"/>
        </w:rPr>
        <w:tab/>
        <w:tab/>
        <w:tab/>
        <w:t xml:space="preserve">- </w:t>
      </w:r>
      <w:r>
        <w:rPr>
          <w:i/>
          <w:iCs/>
          <w:sz w:val="22"/>
        </w:rPr>
        <w:t>15 tagállam kormányainak 1-1 képviselőj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2"/>
        </w:rPr>
        <w:tab/>
        <w:tab/>
        <w:tab/>
        <w:t xml:space="preserve">- </w:t>
      </w:r>
      <w:r>
        <w:rPr>
          <w:i/>
          <w:iCs/>
          <w:sz w:val="22"/>
        </w:rPr>
        <w:t>tagjelölt országok is képviseltetik maguka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416" w:hanging="0"/>
        <w:jc w:val="both"/>
        <w:rPr/>
      </w:pPr>
      <w:r>
        <w:rPr>
          <w:sz w:val="22"/>
        </w:rPr>
        <w:t xml:space="preserve">- </w:t>
      </w:r>
      <w:r>
        <w:rPr>
          <w:rFonts w:eastAsia="Symbol" w:cs="Symbol" w:ascii="Symbol" w:hAnsi="Symbol"/>
          <w:i/>
          <w:iCs/>
          <w:sz w:val="22"/>
        </w:rPr>
        <w:t></w:t>
      </w:r>
      <w:r>
        <w:rPr>
          <w:i/>
          <w:iCs/>
          <w:sz w:val="22"/>
        </w:rPr>
        <w:t xml:space="preserve">: 105 fő 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helyettesítő mindenkinek (210 fő) munkája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munka-csoportokban (11 db)</w:t>
      </w:r>
      <w:r>
        <w:rPr>
          <w:rFonts w:eastAsia="Symbol" w:cs="Symbol" w:ascii="Symbol" w:hAnsi="Symbol"/>
          <w:i/>
          <w:iCs/>
          <w:sz w:val="22"/>
        </w:rPr>
        <w:t></w:t>
      </w:r>
      <w:r>
        <w:rPr>
          <w:i/>
          <w:iCs/>
          <w:sz w:val="22"/>
        </w:rPr>
        <w:t xml:space="preserve"> Az Európai Tanácsnak számolnak b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 xml:space="preserve">2000.márc. </w:t>
      </w:r>
      <w:r>
        <w:rPr>
          <w:b/>
          <w:bCs/>
          <w:sz w:val="22"/>
          <w:u w:val="single"/>
        </w:rPr>
        <w:t>Lisszaboni-csúcstalálkozó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</w:rPr>
        <w:t xml:space="preserve">lisszaboni stratégia – </w:t>
      </w:r>
      <w:r>
        <w:rPr>
          <w:i/>
          <w:iCs/>
          <w:sz w:val="22"/>
          <w:u w:val="single"/>
        </w:rPr>
        <w:t>Célja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i/>
          <w:iCs/>
          <w:sz w:val="22"/>
        </w:rPr>
        <w:t>tagállamok gazdaságpolitikájának harmonizációj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2010-ig Eu legyen a világ legversenyképesebb gazdaság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fenntartható fejlődé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tavaszi csúcstalálkozókon egészítik ki: pl.: Stocholm, Barcelónai-csúc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8"/>
        <w:rPr/>
      </w:pPr>
      <w:r>
        <w:rPr/>
        <w:t>Politikai integráció_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bel és igazságügyek szorosabbá tétel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gységes külpolitika (EU külpolitika: uniónak saját haderő ESDP = európai biztonság és védelmi politika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iCs/>
          <w:sz w:val="22"/>
        </w:rPr>
        <w:t>Oka:</w:t>
      </w:r>
      <w:r>
        <w:rPr>
          <w:i/>
          <w:iCs/>
          <w:sz w:val="22"/>
        </w:rPr>
        <w:t xml:space="preserve"> USA elleni terrortámadás – külön csúcstalálkozó: Tamper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i/>
          <w:iCs/>
          <w:sz w:val="22"/>
          <w:u w:val="single"/>
        </w:rPr>
        <w:t xml:space="preserve">Állampolgárok jogai </w:t>
      </w:r>
      <w:r>
        <w:rPr>
          <w:rFonts w:eastAsia="Symbol" w:cs="Symbol" w:ascii="Symbol" w:hAnsi="Symbol"/>
          <w:b/>
          <w:bCs/>
          <w:i/>
          <w:iCs/>
          <w:sz w:val="22"/>
        </w:rPr>
        <w:t></w:t>
      </w:r>
      <w:r>
        <w:rPr>
          <w:b/>
          <w:bCs/>
          <w:i/>
          <w:iCs/>
          <w:sz w:val="22"/>
        </w:rPr>
        <w:t xml:space="preserve"> Alapvető jogok chartája (2000.dec.):</w:t>
      </w:r>
      <w:r>
        <w:rPr>
          <w:i/>
          <w:iCs/>
          <w:sz w:val="22"/>
        </w:rPr>
        <w:t xml:space="preserve"> jogokat biztosít a polgároknak Eu szint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KI? MIKOR LÉPETT BE AZ EU-BA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57 – EGK: Belgium, Fro, Hollandia, Luxemburg, Németo, Olsz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 xml:space="preserve">   </w:t>
      </w:r>
      <w:r>
        <w:rPr>
          <w:rFonts w:eastAsia="Symbol" w:cs="Symbol" w:ascii="Symbol" w:hAnsi="Symbol"/>
          <w:b/>
          <w:bCs/>
          <w:sz w:val="22"/>
        </w:rPr>
        <w:t>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73 – EK: EGK + Dánia, Íro, Egyesült Királyság, 1981-Görögo., 1986-Portugália és Spanyol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 xml:space="preserve">   </w:t>
      </w:r>
      <w:r>
        <w:rPr>
          <w:rFonts w:eastAsia="Symbol" w:cs="Symbol" w:ascii="Symbol" w:hAnsi="Symbol"/>
          <w:b/>
          <w:bCs/>
          <w:sz w:val="22"/>
        </w:rPr>
        <w:t>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94 -  EGT: EK + EFTA-ból (Ausztria, Finno, Izland, Norvégia, Svédo), 1995-Liechtenstei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U – EGK+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995: Ausztria, Svédo., Finn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001: Görö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000- tárgyalások: Bulgária, Lettország, Litvánia, Románia, Szlovákia, Mált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AZ EURÓPAI UNIO INTÉZMÉNYRENDSZER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A BIZOTTSÁG</w:t>
      </w:r>
    </w:p>
    <w:p>
      <w:pPr>
        <w:pStyle w:val="Szvegtrzs2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rPr>
          <w:sz w:val="20"/>
        </w:rPr>
      </w:pPr>
      <w:r>
        <w:rPr>
          <w:sz w:val="20"/>
        </w:rPr>
        <w:t>Ellenőrző, képviseleti és bizonyos esetekben döntéshozó, végrehajtó feladatokat is ellá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Nem szolgálja közvetlenül a tagállamokat, hanem az Unió egészét szolgálj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i/>
          <w:iCs/>
          <w:sz w:val="20"/>
        </w:rPr>
        <w:t>Kormányszerűen működő intézmény, mivel élén egy politikai testület áll, amelynek tagjai közöt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feladatok szakterületként felosztottak, és akik alá szakterületenként tagolt hivatali apparátus tartozik. A Bizottság mégsem az Eu kormánya, mert döntéshozó és végrehajtó feladatokkal csak korlátozottan rendelkezik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zékhelye: Brüssze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bizottság tagjai: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Jelenleg 20 tagja van, ők a biztosok. Az öt nagyobb tagállam 2-2 bizottsági tagot jelöl, az összes többi tagállam pedig 1-1. A bizottságnak egy elnöke és két alelnöke van. – 5 éven mandátumban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i/>
          <w:iCs/>
          <w:sz w:val="20"/>
        </w:rPr>
        <w:t>A bizottsági tagok kötelezettséget vállalnak arra, hogy feladataik teljesítése során a nemzeti kormányoktól és a Tanácstól egyaránt függetlenül tevékenykedne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izottság lemondatásához csak az Európai Parlamenttől származó bizalmatlansági indítvány elfogadása vezethe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izottsági tagok a miniszterekhez hasonló tárcákkal rendelkeznek. A tárcák jelentősége és politikai súlya nem egyforma, a tárcák összetétele sem állandó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izottság elnöke jelöli ki a Bizottság munkájának fő irányvonalait, befolyásolja munkastílusát, valamint  viszonyát a többi szervhez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i/>
          <w:iCs/>
          <w:sz w:val="20"/>
        </w:rPr>
        <w:t>A Bizottság tagjait általában a nemzeti politikai életben is fontos szerepet betöltő politikusok közül jelölik. A nagyobb tagállamokban két biztost nevezhetnek – általában megosztozik a kormány és az ellenzék a két helyen, a kisebb tagállamoknál általában a kormánypártok jelölik a bizottsági tago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bizottság hivatali struktúrája: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biztosok alá tartozó főigazgatóságok, illetve az azokhoz hasonló szolgálatok, hivatalok körül rendeződi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36 szervezeti egység egyenetlenül oszlik meg a biztosok között, van akihez csak egy, vagy akihez több is tartozik. A főigazgatóságok, illetve a többi hivatali egység igazgatóságokra, az igazgatóságok osztályokra tagozódna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bizottság hatásköre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i/>
          <w:iCs/>
          <w:sz w:val="20"/>
        </w:rPr>
        <w:t>A szerv egyszerre tölt be javaslattevő, döntéselőkészítő, végrehajtó, ellenőrző és képviseleti funkciókat.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rPr>
          <w:sz w:val="20"/>
        </w:rPr>
      </w:pPr>
      <w:r>
        <w:rPr>
          <w:sz w:val="20"/>
        </w:rPr>
        <w:t>A Bizottságnak kiemelkedő szerepe van a döntéshozatalban, mivel a döntések kezdeményezése szinte teljes egészében tőle származik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i/>
          <w:iCs/>
          <w:sz w:val="20"/>
        </w:rPr>
        <w:t xml:space="preserve">Kizárólagos joggal rendelkezik a jogalkotási javaslatok beterjesztésére a döntéshozó, jogalkotó szervek, a Tanács és a Parlament elé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Feladata, hogy javaslatai, kezdeményezései során összhangra törekedjen az EU alapszerződései és az egyéb közösségi jogalkotás rendelkezései közöt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Néhány területen döntéshozói, jogalkotói hatáskörrel is rendelkezik: versenypolitika, mezgazd, kereskedelmi területen. Joga van különböző normák kibocsátására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Meghatározott szerepet játszik a jogalkotó szervek (Tanács, Parlament) által elfogadott döntések, jogszabályok végrehajtásában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Kezdeményező szereppel bír a közösségi költségvetést illetően, felügyeli a közösségi programokat és a közösségi pénzügyi alapoka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izottság a „Szerződés őre”, a köz- és magánszférában egyaránt ellenőrzi, hogy a Szerződés rendelkezései, valamint a közösségi intézmények által elfogadott szabályok megfelelően kerülnek-e megvalósításra. Eljárást indíthat azon tagállamok és vállalkozások ellen, akik nem teljesítik a Szerződés, illetve a közösségi jogszabályok alapján fennálló kötelezettségeiket. Először felkéri az érintett országot vagy vállalatot a kialakult helyzet orvoslására, végső esetben pedig az Európai Bírósánál pert indíthat ellenük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Folyamatosan jelentéseket készít az Unió gazdasági, szociális és jogi helyzetéről, valamint évente saját tevékenységéről is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izottság felelős az Európai Közösségek külső képviseletéér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izottság beszámolási kötelezettséggel tartozik a parlament felé, amely kétharmados többséggel akár fel is oszlathatja a biztosok kollégiumát. A bizottságnak magyarázatot kell adnia és indokolnia kell a parlament felé lépéseit, illetve írásban vagy szóban válaszadási kötelezettsége van, amennyiben az Európai Parlament képviselői ezt kéri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olyamat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Bizottság elnöke, ki legyen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tagállamok konszenzusán választják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>Elnök feladata: a biztosok listájának összeállítása, portfoliók kiosztás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Európai Parlament dönt az egészről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5 éven mandátuma va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sz w:val="22"/>
        </w:rPr>
      </w:pPr>
      <w:r>
        <w:rPr>
          <w:sz w:val="22"/>
        </w:rPr>
        <w:t>Bizottság: 20tag = biztosok (elnöke+2 alelnök), nagyobb országok 2 tag, kisebb tagországok 1 ta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Elnök funkciói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estület politikai irányít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protfoliók – tárcák eloszt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>nevezi ki a kollégium alelnökeit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lemondatha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Szempontok az elnök megválasztásánál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orábban milyen érdemeket szerzett, elképzeléséi az Eu-ról, véleménye az Eu-val kapcsolatban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pártáll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nemzetisége (egyensúly fenntartása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apasztalat / képesség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özépkorú férf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540" w:leader="none"/>
          <w:tab w:val="left" w:pos="1080" w:leader="none"/>
        </w:tabs>
        <w:rPr/>
      </w:pPr>
      <w:r>
        <w:rPr/>
        <w:t>Szerkeze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Főigazgatóságok </w:t>
      </w:r>
      <w:r>
        <w:rPr>
          <w:sz w:val="22"/>
        </w:rPr>
        <w:t>(biztosok alá tartozik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2"/>
        </w:rPr>
        <w:t>Dolgozói: hivatalnokok =</w:t>
      </w:r>
      <w:r>
        <w:rPr>
          <w:b/>
          <w:bCs/>
          <w:i/>
          <w:iCs/>
          <w:sz w:val="22"/>
        </w:rPr>
        <w:t>eurokraták</w:t>
      </w:r>
      <w:r>
        <w:rPr>
          <w:sz w:val="22"/>
        </w:rPr>
        <w:t xml:space="preserve"> , egy-egy területért felelnek, főigazgatók vezetik (nem a biztosok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minden biztosnak jut főigazgatóság ellenőrzé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agállamok érdekei is befolyásolják az alakulásá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sz w:val="22"/>
        </w:rPr>
        <w:t>Helyettes főigazgatók: koordinációs, érdekegyeztetési feladatok (gazdaság, pénzügy, kereskedelem, környezetvédelem, stb.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57" w:hanging="0"/>
        <w:jc w:val="both"/>
        <w:rPr/>
      </w:pPr>
      <w:r>
        <w:rPr>
          <w:sz w:val="22"/>
          <w:u w:val="single"/>
        </w:rPr>
        <w:t xml:space="preserve">Szekciók: </w:t>
      </w:r>
      <w:r>
        <w:rPr>
          <w:sz w:val="22"/>
        </w:rPr>
        <w:t>főigazgatóság szekciókra bontják a feladatokat = egység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57" w:hanging="0"/>
        <w:jc w:val="both"/>
        <w:rPr/>
      </w:pPr>
      <w:r>
        <w:rPr>
          <w:rFonts w:eastAsia="Symbol" w:cs="Symbol" w:ascii="Symbol" w:hAnsi="Symbol"/>
          <w:sz w:val="22"/>
          <w:u w:val="single"/>
        </w:rPr>
        <w:t></w:t>
      </w:r>
      <w:r>
        <w:rPr>
          <w:sz w:val="22"/>
          <w:u w:val="single"/>
        </w:rPr>
        <w:t xml:space="preserve"> </w:t>
      </w:r>
      <w:r>
        <w:rPr>
          <w:sz w:val="22"/>
        </w:rPr>
        <w:t>kb.:20.000 fő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Szolgálatok </w:t>
      </w:r>
      <w:r>
        <w:rPr>
          <w:sz w:val="22"/>
        </w:rPr>
        <w:t xml:space="preserve">a bizottság szakosított részei (pl.: jogi szolgálat, sajtó és kommunikációs szolgála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jogi szolgálat ellenőrzi például a jogi aktusok koordinálását.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ab/>
        <w:t>3. Főtitkárság:</w:t>
      </w:r>
      <w:r>
        <w:rPr>
          <w:sz w:val="22"/>
        </w:rPr>
        <w:t xml:space="preserve"> titkári feladatok ellátása – koordináció, napirend összeállítása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>A biztosoknak 6 személyi tanácsadója van akik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politikai antennái a biztosnak (kabinet tagok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szűrő funkciók ellát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beszédek írása, cikkek megfogalmaz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oordinálnak a biztos és a tagállam közöt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A kabinet rendszer hátrányai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elfogult tanácsok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a tagállamok szócsövei: a tagállamok érdekeit képviseli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Kik lehetnek kabinet tagok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aját embereit hozhatja a bizto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urópai Bizottságból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magánszektorbó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  <w:u w:val="single"/>
        </w:rPr>
        <w:t xml:space="preserve">Működése: </w:t>
      </w:r>
      <w:r>
        <w:rPr>
          <w:sz w:val="22"/>
        </w:rPr>
        <w:t>6-7 alkalommal / hét, adott téma – adott bizto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  <w:u w:val="single"/>
        </w:rPr>
        <w:t>Hogyan lehet bekerülni a Bizottságba?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Concours vizsg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szóbeli meghallgatás Brüsszelben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várólistára kerül – ha van üresedés…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eladatai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ezdeményező szerep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adminisztratív végrehajtó szerep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szerződések őre – cél, hogy a tagállamokban betartsák a szerződéseket és az irányelveke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  <w:u w:val="single"/>
        </w:rPr>
        <w:t xml:space="preserve">Döntések születése </w:t>
      </w:r>
      <w:r>
        <w:rPr>
          <w:b/>
          <w:bCs/>
          <w:sz w:val="22"/>
        </w:rPr>
        <w:t>(lentről fölfelé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>„</w:t>
      </w:r>
      <w:r>
        <w:rPr>
          <w:b/>
          <w:bCs/>
          <w:sz w:val="22"/>
        </w:rPr>
        <w:t>vezető főigazgatóság”</w:t>
      </w:r>
      <w:r>
        <w:rPr>
          <w:sz w:val="22"/>
        </w:rPr>
        <w:t xml:space="preserve"> – adott területért felelős (tartják a kapcsolatot a többi főigazgatósággal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javaslat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a kabinet elé kerül: </w:t>
      </w:r>
      <w:r>
        <w:rPr>
          <w:sz w:val="22"/>
        </w:rPr>
        <w:t>politikai szempontból vitatják meg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sz w:val="22"/>
        </w:rPr>
        <w:t xml:space="preserve"> a következő szinteken már csak rábólintanak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írásos eljárás –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„Written Proceduré)</w:t>
      </w:r>
      <w:r>
        <w:rPr>
          <w:sz w:val="22"/>
        </w:rPr>
        <w:t xml:space="preserve"> : a főtitkárság kiküldi az anyagot a biztosokna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 napon belül válasz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 TANÁC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u elsődleges döntéshozó, jogalkotó szerve, ahol megjelennek a tagállamok álláspontjai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tanács tagjai a tagállamok kormányainak képviselői , általában a adott témáért felelős miniszterek, a Tanácsot szokás a Miniszterek Tanácsaként is emlegetni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Miniszterek tanácsát meg szokták különböztetni aszerint, hogy mely miniszterek találkozójáról van szó. A szakminiszterek testületei az ún. szektorális tanácsok (pl.: Pénzügyminiszterek tanácsa, ECOFIN - Mezőgazdasági Miniszterek Tanác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Székhelye: Brüsszel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Tanács munkáját segíti a Tanács apparátusa, a Főtitkárság, amelynek fő feladata a Tanács és a hozzá kapcsolódó testületek üléseinek előkészítése. A Főtitkárság élén egy, a tagállamoktól független, elsősorban külpolitikai feladatokkal megbízott tisztviselő, a főtitkár áll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rPr/>
      </w:pPr>
      <w:r>
        <w:rPr/>
        <w:t>ESZAK: Miniszterek Különleges Tanácsa – még nem döntéshozó szerv, szén- és acélközösséggel kapcsolatban hozott döntést a főhatóság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EGK: Tanács </w:t>
      </w:r>
      <w:r>
        <w:rPr>
          <w:b/>
          <w:bCs/>
          <w:sz w:val="22"/>
        </w:rPr>
        <w:t>(Miniszterek Tanácsa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2"/>
        </w:rPr>
        <w:t>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egfőbb döntéshozó szerv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integráció kezdetén – </w:t>
      </w:r>
      <w:r>
        <w:rPr>
          <w:sz w:val="22"/>
        </w:rPr>
        <w:t>külügyminiszterek vettek részt a Tanács munkájában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később –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Szektorális Tanácsok </w:t>
      </w:r>
      <w:r>
        <w:rPr>
          <w:i/>
          <w:iCs/>
          <w:sz w:val="22"/>
        </w:rPr>
        <w:t>( speciális miniszterek ülései pl.:mezőgazdasági miniszterek – 9 db a fontosságuk eltérő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Általános ügyek Tanácsa: </w:t>
      </w:r>
      <w:r>
        <w:rPr>
          <w:sz w:val="22"/>
        </w:rPr>
        <w:t>külügyminiszterek tanács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>ECOFIN:</w:t>
      </w:r>
      <w:r>
        <w:rPr>
          <w:sz w:val="22"/>
        </w:rPr>
        <w:t xml:space="preserve"> pénzügyminiszterek tanács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MG. Tanács: </w:t>
      </w:r>
      <w:r>
        <w:rPr>
          <w:sz w:val="22"/>
        </w:rPr>
        <w:t>mg-i miniszterek tanács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  <w:u w:val="single"/>
        </w:rPr>
        <w:t>Főtitkárság:</w:t>
      </w:r>
      <w:r>
        <w:rPr>
          <w:sz w:val="22"/>
        </w:rPr>
        <w:t xml:space="preserve"> Feladata az ülések előkészítése – kb.2500 fő: főtitkár + főtitkár helyette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Elnökség szerepe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ülés összehív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napirend meghatároz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elnökségi program: amivel foglalkozni akar a félév alatt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megegyezések kialakítása: kompromisszumos javaslato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540" w:leader="none"/>
          <w:tab w:val="left" w:pos="1080" w:leader="none"/>
        </w:tabs>
        <w:rPr/>
      </w:pPr>
      <w:r>
        <w:rPr/>
        <w:t>Másodlagos jogforrások – Miket hozhat a Tanács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rendelet </w:t>
      </w:r>
      <w:r>
        <w:rPr>
          <w:sz w:val="22"/>
        </w:rPr>
        <w:t>kiadását teheti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irányelv – </w:t>
      </w:r>
      <w:r>
        <w:rPr>
          <w:sz w:val="22"/>
        </w:rPr>
        <w:t>elérendő cél kerül meghatározásr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>határozat</w:t>
      </w:r>
      <w:r>
        <w:rPr>
          <w:sz w:val="22"/>
        </w:rPr>
        <w:t>ot hozhat, ami a címzettre (tagállamra) nézve minden elemében kötelező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>ajánlások</w:t>
      </w:r>
      <w:r>
        <w:rPr>
          <w:sz w:val="22"/>
        </w:rPr>
        <w:t>, vélemények hozatal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öntések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gyszerű többség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1080" w:leader="none"/>
        </w:tabs>
        <w:ind w:left="357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Minősített többség QMV – </w:t>
      </w:r>
      <w:r>
        <w:rPr>
          <w:sz w:val="22"/>
        </w:rPr>
        <w:t xml:space="preserve">minden tagállamnak szavazati súlya van, ami függ a lakosság számától, de ez nem egyenesen arányos. Cél, hogy a kis államok ne legyenek elnyomva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Összes súly: 345, legalább 255 (14 ország – 60%-a a lakosságnak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anácsban nem szavaznak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ha megvan a szavazat, akkor is tovább szavazna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ok: a leszavazott államok nem jeleskednek a végrehajtásban, minél több leszavazott állam érdekét képviseltessék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</w:t>
      </w:r>
      <w:r>
        <w:rPr>
          <w:i/>
          <w:iCs/>
          <w:sz w:val="22"/>
        </w:rPr>
        <w:t>Written procedur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gyhangúság</w:t>
      </w:r>
    </w:p>
    <w:p>
      <w:pPr>
        <w:pStyle w:val="Heading2"/>
        <w:tabs>
          <w:tab w:val="clear" w:pos="708"/>
          <w:tab w:val="left" w:pos="540" w:leader="none"/>
          <w:tab w:val="left" w:pos="1080" w:leader="none"/>
        </w:tabs>
        <w:rPr/>
      </w:pPr>
      <w:r>
        <w:rPr/>
        <w:t xml:space="preserve">Munkamódszere </w:t>
      </w:r>
      <w:r>
        <w:rPr>
          <w:b w:val="false"/>
          <w:bCs w:val="false"/>
          <w:u w:val="none"/>
        </w:rPr>
        <w:t>napirenden „A” és „B” ügyek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A” ügyek – </w:t>
      </w:r>
      <w:r>
        <w:rPr/>
        <w:t>miniszteri szint alatt sikerült megoldani, a miniszterek rábólintana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B” ügyek – </w:t>
      </w:r>
      <w:r>
        <w:rPr/>
        <w:t>elnökség vezeti le a tárgyalást</w:t>
      </w:r>
    </w:p>
    <w:p>
      <w:pPr>
        <w:pStyle w:val="Normal"/>
        <w:jc w:val="both"/>
        <w:rPr/>
      </w:pPr>
      <w:r>
        <w:rPr>
          <w:u w:val="single"/>
        </w:rPr>
        <w:t>Eszközei: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82"/>
        </w:numPr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Tour de table” – mindenki elmondja az álláspontját (a tagállamok számának növekedésével ez a módszer kiszorul.)</w:t>
      </w:r>
    </w:p>
    <w:p>
      <w:pPr>
        <w:pStyle w:val="Normal"/>
        <w:numPr>
          <w:ilvl w:val="0"/>
          <w:numId w:val="82"/>
        </w:numPr>
        <w:jc w:val="both"/>
        <w:rPr>
          <w:i/>
          <w:i/>
          <w:iCs/>
        </w:rPr>
      </w:pPr>
      <w:r>
        <w:rPr>
          <w:i/>
          <w:iCs/>
        </w:rPr>
        <w:t>Gyónás, bevallás – elnökség szünetet rendel el és a tagállammal négyszemközt megbeszéli meddig megy el az ügy érdekében. Egy-egy tagállam mennyit hajlandó engedni. Elnökség = titoktartás</w:t>
      </w:r>
    </w:p>
    <w:p>
      <w:pPr>
        <w:pStyle w:val="Normal"/>
        <w:numPr>
          <w:ilvl w:val="0"/>
          <w:numId w:val="82"/>
        </w:numPr>
        <w:jc w:val="both"/>
        <w:rPr>
          <w:i/>
          <w:i/>
          <w:iCs/>
        </w:rPr>
      </w:pPr>
      <w:r>
        <w:rPr>
          <w:i/>
          <w:iCs/>
        </w:rPr>
        <w:t>Ebéd – hivatalosan nem születhet döntés, ebéd közben beszélik meg.</w:t>
      </w:r>
    </w:p>
    <w:p>
      <w:pPr>
        <w:pStyle w:val="Normal"/>
        <w:numPr>
          <w:ilvl w:val="0"/>
          <w:numId w:val="82"/>
        </w:numPr>
        <w:jc w:val="both"/>
        <w:rPr>
          <w:i/>
          <w:i/>
          <w:iCs/>
        </w:rPr>
      </w:pPr>
      <w:r>
        <w:rPr>
          <w:i/>
          <w:iCs/>
        </w:rPr>
        <w:t>Idő – idővel játszik az elnökség. Elhúzzák az ülést, a fáradtság miatt kompromisszum kicsikarása. A tagállamoknak jó. A média miatt – marathoni tárgy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iniszterek alatti szinteken a COREPER-ek tevékenyked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Coreper és a tanácsi munkacsoportok</w:t>
      </w:r>
    </w:p>
    <w:p>
      <w:pPr>
        <w:pStyle w:val="Szvegtrzs3"/>
        <w:rPr/>
      </w:pPr>
      <w:r>
        <w:rPr/>
        <w:t>A Tanács munkáját segítő, illetve előkészítő testületet, az ún. corepert a tagállamok EU mellé rendelt brüsszeli nagyköveteinek (azaz állandó képviseleteik vezetőinek, azok beosztottjainak) testületét jelenti.</w:t>
      </w:r>
    </w:p>
    <w:p>
      <w:pPr>
        <w:pStyle w:val="Normal"/>
        <w:numPr>
          <w:ilvl w:val="0"/>
          <w:numId w:val="65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coreper elsődleges feladata, hogy megpróbálják a tagállami álláspontokat egyeztetni, a miniszterek számára előkészíteni az egyes javaslatokat.</w:t>
      </w:r>
    </w:p>
    <w:p>
      <w:pPr>
        <w:pStyle w:val="Normal"/>
        <w:numPr>
          <w:ilvl w:val="0"/>
          <w:numId w:val="65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coreper hatáskörébe tartozik a tagállamok kormányai és az unió intézményei közötti kapcsolattartás, és a koordinálás is</w:t>
      </w:r>
    </w:p>
    <w:p>
      <w:pPr>
        <w:pStyle w:val="Normal"/>
        <w:numPr>
          <w:ilvl w:val="0"/>
          <w:numId w:val="65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coreper hetente ülésezik, két szintje van a coreper II. az állandó képviselők, illetve a coreper I., azok helyetteseinek fóruma.</w:t>
      </w:r>
    </w:p>
    <w:p>
      <w:pPr>
        <w:pStyle w:val="Normal"/>
        <w:numPr>
          <w:ilvl w:val="0"/>
          <w:numId w:val="65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coreper munkáját tanácsi munkacsoport segíti. E munkacsoportok a tagállamok hazai kormányhivatalinak – adott szakkérdésért felelős – munkatársaiból állnak, akik szakmailag előkészítik a Tanács, illetve a coreper elé kerülő döntési tervezeteket. A munkacsoportban megtárgyalt javaslatok először általában a coreper, majd onnan a Tanács elé kerülnek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REPER -  a tagállamok állandó képviselőit tömörítő szervezet. 2 szintje van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REPER I. – állandó képviselő helyettesei – munkacsoportok: tagállamok képviselői-szakértői szintű képviselet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EREPER II. – tagállamok képviselői – szakértői szintű képvisele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AZ EURÓPAI TANÁCS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Európai Tanács az Eu állam- és kormányfőinek testülete, amely intézményileg ugyan nem a Tanács rész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évente legalább kétszer össze kell ülni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Találkozóina az állam-, illetve kormányfők mellett a Bizottság elnöke is részt vesz, munkáját a tagállamok külügyminiszterei és a Bizottság egy tagja segíti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urópai Tanács nagyhorderejű, stratégiai kérdésekben dönt, valamint lefekteti az Eu számára követendő általános politikai irányvonalaka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Jogszabályt ugyanakkor a közös stratégiákon kívül nem alko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urópa Tanács évente két rendes ülést és általában két rendkívüli ún. informális ülést tart, amit a média és a közvélemény kitüntetett figyelme kísér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soros elnökség intézménye: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 Tanács elnöki tisztségét félévenként felváltva tölti be egy-egy tagállam. A soros elnök tagállam hívja össze a Tanácsot, elnököl a Miniszterek Tanácsában és a Tanácshoz kötődő egyéb testületekben is, ő hív fel szavazásra, és írja alá az elfogadott aktusokat. Komoly súlya van a tárgyalásra kerülő ügyek döntésének befolyásolásában. Meghatározó szerepe van a napirend összeállításában és a szavazás előkészítésében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Tanács szavazási formá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A Tanács döntéseit háromféle szavazási formán keresztül hozza: egyszerű többséggel, minősített többséggel vagy 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Egyhangúlag (konszenzussal) dön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hatályos Szerződés rendelkezik róla, hogy melyik területen, melyik szavazási procedúrát kell alkalmazni. Egyszerű többségével eljárási, illetve olyan kérdésekben születik döntés, amelyekről a Szerződés külön nem rendelkezik. Az érdemi ügyekben mindig minősített többséggel vagy egyhangúsággal döntenek. Ma már döntően a minősített többségi eljárást használjá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minősített többségi szavazási eljárás esetén az egyes tagállamok szavazata eltérő súlyú népességük méreteinek megfelelően (ez azonban nincs egyenes arányban a lakosság nagyságával).</w:t>
      </w:r>
    </w:p>
    <w:p>
      <w:pPr>
        <w:pStyle w:val="Heading2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Európai Tanács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EU állam- és kormányfőinek testülete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Intézményileg nem a tanács része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Unió csúcsszerveként működik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Nem jelent meg a Közösségek alapítószerződésében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MSZ rendelkezett a működéséről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  <w:u w:val="single"/>
        </w:rPr>
        <w:t>Ülések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évente 2 rendes ülé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évente 2 rendkívüli = informális ülé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állam- és kormányfők + Bizottság elnök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  <w:u w:val="single"/>
        </w:rPr>
        <w:t>Feladatai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nagy horderejű, stratégiai kérdésekben dönt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politikai irányvonal megad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agállamok közötti kompromisszum megalkotás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Európai Tanács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Szektorális Tanác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EURÓPAI PARLAMEN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Parlament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Unió állampolgárai által közvetlenül választott képviselőtestület, amelynek fő feladata, hogy a Tanács és a Bizottság mellett, az Unió állampolgárainak érdekeit képviselje a közösségi döntéshozatalban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Tagjai nemzetközi pártfrakciókba csoportosulva látják el munkájuka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Ma már a közösségi döntéshozatal nagy részében a Tanáccsal közösen hoz döntéseket, alkot jogszabályokat, így egyre inkább tekinthető a Tanács melletti társdöntéshozó, társjogalkotó szervnek. A Tanáccsal közösen fogadja el az Eu költségvetését is. A Parlament hagyja jóvá továbbá az Európai Bizottság kinevezését is, és felügyeli a testület munkájá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Parlament intézményi szerepének fejlődése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EP mind a mai napig a világ egyetlen olyan nemzetközi intézménye, amelyet általános választójog alapján közvetlenül a polgárok választana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gységes Okmány óta számos és egyre bővülő területen az EP nélkül már nem lehet döntéseket hozni. A Parlamentnek ma sincs önálló jogalkotó hatásköre, csak a Tanács melletti társjogalkotóként játszik szerepe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Amszterdami Szerződés életbe lépése óta a Parlamentnek ma már jóváhagyási joga van előbb a Bizottság elnökét, majd pedig egész testületét illetően. A Parlament emellett felügyeleti jogkört gyakorol a Bizottság tevékenységének jelentős része fölött, akár le is mondathatja a Bizottságot. A Bizottság emellett tevékenységét illetően beszámolási kötelezettséggel bír a Parlament felé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Parlament egyik fontos szerepe, hogy politikai kezdeményezőként lépjen fel: igényelheti, hogy a fennálló közösségi programokat bővítsék ki vagy módosítsák, esetleg újakat indítsanak. Sőt bizonyos kezdeményezési jogkörénél fogva a Parlament többségi szavazással fel is kérheti a Bizottságot, hogy terjesszen elő jogalkotási, döntési javaslatoka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Parlament választása és politikai összetétele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EP képviselői ma már közvetlenül az állampolgárokat reprezentálják.  A politikai hovatartozás határozza meg, hogy az egyes képviselők milyen álláspontot foglalnak el a különböző kérdésekben. A nemzethez való tartozás fontossága ugyanakkor hangsúlyozottan megnyilvánul abban, hogy a képviselők az EU bármely hivatalos nyelvén felszólalhatna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urópai választások ma még az egyes tagállamokban eltérő feltételek szerint zajlanak. Bár történtek kísérletek egy egységes európai választási rendszer kialakítására, csupán közös alapelvek kidolgozásáig jutottak. Ezek alapján döntenek a tagállamok, hogy milyen nemzeti szisztémát alkalmaznak. Ma már minden tagállam az arányos képviselet elve szerint választja európai képviselői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gyes tagállamok részére juttatott mandátumok száma a népesség számától függ, de a rendszer kedvezményezi a kis országokat, amelyek lakossági arányukhoz viszonyítva több képviselői hellyel rendelkeznek, mint a nagyobb országok. Az EP képviselők száma jelenleg összesen 626 fő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P-ben tehát a képviselők nem nemzetiség, hanem politikai hovatartozás szerint nemzetközi prátfrakciókban, ún. politikai csoportokban tevékenykednek. A politikai csoportok központi szerepet töltenek be a Parlament munkájában. Ők döntenek a Parlament legfontosabb tisztségviselőiről, testületeinek összetételéről, a Parlament elnökének, alelnökeinek, és ők egyeznek meg a parlamenti bizottságok vezetőiről és tagjairól is. A politikai csoportok határoznak a napirend összeállításáról, az egyes kérdések témafelelőseiről, raportőreiről, valamint a felszólalási idő kiosztásáról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gyes politikai csoportokat az európai parlamenti képviselők hozzák létre. Alapfeltétel, hogy a politikai csoportoknak tükrözniük kell nemzetközi jellegüket, ezért tagjaiknak minimum két tagállamból kell jönniü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politikai csoportok mindig a választásokat követően alakulnak újjá, vagy jönnek létre. A legnagyobb politikai csoportok: az Európai Szocialista Párt, az Európai Néppárt, az Egyesült baloldal, a zöldek, és az euroszkeptikusok csoportja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Parlament tisztségviselői és testületei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EP munkáját is parlamenti elnök irányítja, akit alelnökök segítenek feladatai ellátásában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P két és fél évente, azaz minden parlamenti ciklus elején és közepén tajgai közül titkos szavazással, a képviselők abszolút többségével választja meg az elnökét. Az elnök feladata az Ep tevékenységének irányítása, az üléseken való elnöklés, az ülések megnyitása és bezárása, a vezető testületek, az ún. Elnökök Konferenciája és a Büró ülésein történő elnöklés. Az EP külső képviselete más közösségi intézményeknél, illetve az Unión kívüli országokkal való kapcsolatokban. Emellett az elnök írja alá az EU költségvetését, valamint azokat a közösségi jogszabályokat, amelyek megalkotásában az EP, mint társjogalkotó részt vet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P elnökével egyidőben, szintén két és fél éves időszakra a képviselők maguk közül 14 alelnököt is választanak. Az alelnököket politikai csoportok jelölése szerint választják, az alelnökök összetétel a Parlament erőviszonyait tükröz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P a mindennapi munka két vezető testület döntései alapján zajlik. Az ún. Elnökök Konferenciája, valamint az ún. Büró határozzák meg a működés kereteit, szervezik a Parlament feladatait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z EP-nek jelenleg 17 bizottsága van, amelyek azokkal a területekkel foglalkoznak, ahol az EU hatáskörökkel rendelkezik. Mindegyik bizottság élén egy elnök és három alelnök áll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Minden ciklus elején határoznak a bizottságok méretéről, tagjairól és vezetőiről, majd a ciklus közepén, két és fél év múlva újraválasztják az elnököket és alelnököket. Általában a képviselők legalább egy bizottságban teljes jogú tagok és legalább még egy másikban helyettese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izottsági munka rendszerint a témáknak jelentésekben való előterjesztésével zajlik. A jelentésekért mindig egy képviselő felelős, ő a téma ún. raportőre. A raportőröket a politikai csoportok közötti alku alapján választja a bizottság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Parlament munkarendj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i/>
          <w:iCs/>
          <w:sz w:val="20"/>
        </w:rPr>
        <w:t xml:space="preserve">Hivatalok </w:t>
      </w:r>
      <w:r>
        <w:rPr>
          <w:b/>
          <w:bCs/>
          <w:i/>
          <w:iCs/>
          <w:sz w:val="20"/>
        </w:rPr>
        <w:t>székhelye Strasborug, de munkájában fontos szereppel bír, Brüsszel és Luxemburg is.</w:t>
      </w:r>
      <w:r>
        <w:rPr>
          <w:i/>
          <w:iCs/>
          <w:sz w:val="20"/>
        </w:rPr>
        <w:t xml:space="preserve"> Háromközpontú intézmény, amely helyszínei között megosztva folytatja munkáját. Az alapelv szerint a testület rendes plenáris ülésszakait Strasbourgban tartja, míg a bizottsági ülésekre Brüsszelben kerül sor, a hivatali apparátus, az ún. főtitkárság székhelye pedig Luxemburg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Évente 12 alkalommal Strasbourgban kell üléseznie (1 hetes), a plenáris üléseket Brüsszelben tartják (1-2 napos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z Európai Parlament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</w:tabs>
        <w:rPr/>
      </w:pPr>
      <w:r>
        <w:rPr/>
        <w:t>Probléma: a székhely kérdése – alapvetően Strasbour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arlamenti Bizottság – székhelye Brüssze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arlamenti Titkárság – székhelye Luxembur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Közgyűlés = </w:t>
      </w:r>
      <w:r>
        <w:rPr>
          <w:sz w:val="22"/>
        </w:rPr>
        <w:t>előzmény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agállamok saját parlamentjükből delegálta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1919 óta – közvetlenül választjá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Létszáma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1995 – 62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Amszterdami szerződés szerint: 70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Nizzai szerződés szerint: 73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2004.okt.29 új alkotmány szerint: 75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Magyarországnak 24 delegáltja va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  <w:u w:val="single"/>
        </w:rPr>
        <w:t xml:space="preserve">Frakciók (pártcsoportok az Európai Parlamentben):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Európai Néppárt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Európai Szocialista Párt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Liberálisok (nálunk SZDSZ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Zöld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Munk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bizottságokban (17 db) – állandó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eseti bizottságo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Tisztségviselők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</w:rPr>
        <w:t xml:space="preserve">elnök: </w:t>
      </w:r>
      <w:r>
        <w:rPr>
          <w:i/>
          <w:iCs/>
          <w:sz w:val="22"/>
        </w:rPr>
        <w:t>Joseph Barel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sz w:val="22"/>
        </w:rPr>
        <w:t xml:space="preserve">alelnök: 14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büro – </w:t>
      </w:r>
      <w:r>
        <w:rPr>
          <w:sz w:val="22"/>
        </w:rPr>
        <w:t>parlament elnöke + 14 kiválasztott alelnök (pénzügyi, adminisztratív, működés kereteit határozzák meg, a parlament feladatait szervezik meg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Elnökök konferenciája –</w:t>
      </w:r>
      <w:r>
        <w:rPr>
          <w:i/>
          <w:iCs/>
          <w:sz w:val="22"/>
        </w:rPr>
        <w:t xml:space="preserve"> </w:t>
      </w:r>
      <w:r>
        <w:rPr>
          <w:sz w:val="22"/>
        </w:rPr>
        <w:t>elnök + egyes frakciók vezetői (napirend és a politikai döntések összeállítása tartozik a feladataik közé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b/>
          <w:bCs/>
          <w:sz w:val="22"/>
        </w:rPr>
        <w:t>A büro és az Elnökök konferenciája a mindennapi munkát döntéseik alapján segítik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i/>
          <w:iCs/>
          <w:sz w:val="22"/>
        </w:rPr>
        <w:t xml:space="preserve">quastor – </w:t>
      </w:r>
      <w:r>
        <w:rPr>
          <w:sz w:val="22"/>
        </w:rPr>
        <w:t>5 db (napi működés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Hatáskör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önigazgatá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sz w:val="22"/>
        </w:rPr>
        <w:t>döntéshozatal:</w:t>
      </w:r>
      <w:r>
        <w:rPr>
          <w:sz w:val="22"/>
        </w:rPr>
        <w:t xml:space="preserve"> társadalmi döntéshozatal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parlament nélkül nem lehet döntést hozni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ozzájárulási eljárás. Együttdöntési eljárás – MS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sz w:val="22"/>
        </w:rPr>
        <w:t>politikai ellenőrzés:</w:t>
      </w:r>
      <w:r>
        <w:rPr>
          <w:sz w:val="22"/>
        </w:rPr>
        <w:t xml:space="preserve"> Európai Bizottság felett. A Tanácsra vonatkozóan nincs ellenőrzési jogosultsága, de bírósághoz fordulhat problémás esetekb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>
          <w:sz w:val="22"/>
        </w:rPr>
      </w:pPr>
      <w:r>
        <w:rPr>
          <w:b/>
          <w:bCs/>
          <w:sz w:val="22"/>
        </w:rPr>
        <w:t>Jog érvényesítése –</w:t>
      </w:r>
      <w:r>
        <w:rPr>
          <w:sz w:val="22"/>
        </w:rPr>
        <w:t xml:space="preserve"> </w:t>
      </w:r>
      <w:r>
        <w:rPr>
          <w:b/>
          <w:bCs/>
          <w:sz w:val="22"/>
        </w:rPr>
        <w:t>biztosítás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Állampolgári panaszokkal lehet fordulni a Parlamenthez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Bíróság előtti szereplés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Működését befolyásolj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székhely kérdés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nyelvi sokszínűség (mindenki a maga nyelvén szólalhat fel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Költségvetésben nagy szerepe van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özös költségveté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saját költségveté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 BÍRÓSÁ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zékhelye: Luxemburg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 Bíróság törvénykezésével biztosítja, hogy a közösségi jogot egységesen értelmezzék és alkalmazzák minden tagállamban, felügyeli a közösségi jog betartását, továbbá ellenőrzi és biztosítja, hogy a különböző intézmények a Szerződésekben lefektetett hatásköreik szerint járjanak el. A Bíróság illetékességébe tartozik továbbá, hogy a tagállamok vagy a Közösség által megkötni szándékozott nemzetközi egyezmények, szerződések előtt véleményt adjon ki azok közösségi joghoz való viszonyáról. Kiemelkedő szerepet játszik az integráció fejlődésében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Bíróság összetétele</w:t>
      </w:r>
    </w:p>
    <w:p>
      <w:pPr>
        <w:pStyle w:val="Szvegtrzs3"/>
        <w:tabs>
          <w:tab w:val="clear" w:pos="708"/>
          <w:tab w:val="left" w:pos="540" w:leader="none"/>
          <w:tab w:val="left" w:pos="1080" w:leader="none"/>
        </w:tabs>
        <w:rPr/>
      </w:pPr>
      <w:r>
        <w:rPr/>
        <w:t>A Bíróság 15 bíróból áll, akiket a tagállamok kormányainak közös beleegyezésével választanak. A gyakorlat az, hogy minden tagállam egy-egy bírót jelöl. A bírók megújítható 6 éves időszakra töltik be tisztségüket. Minden három évben a Bíróság felét, hét vagy nyolc tagját kicserélik, illetve újraválasztják. A bírók a tagállamoktól, de minden más intézménytől függetlenül folytatják munkájukat, funkciójukból elmozdíthatatlanok. A Bíróság munkájának irányítására a bírák saját maguk közül választanak elnököt hároméves időszakr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íróság vagy teljes ülésben jár el, vagy három- illetve öttagú kamarákban ülésezik az est fontosságához mérten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íróság munkáját 8 főügyész segíti, akiknek kinevezése és státusza a bírákéhoz hasonló. Hivatali idejük is 6 év, háromévente mindig 4 főügyészt választanak a tagállamo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Hatásköre, hogy összefoglalja az adott ügyet, és írásban terjessze elő véleményét a Bíróságnak. A véleményének tartalmaznia kell a szerinte adott kérdésben alkalmazható jogszabályok felsorolását. A főügyésznek emellett ajánlást kell tennie arra vonatkozóan, hogy a Bíróság milyen döntést hozzon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A bővülő ügyek miatt létrehozták az ún. elsőfokú bíróságot, hogy bizonyos feladatok átvételével tehermentesítsék a Bíróságot. Az Elsőfokú Bíróság szintén 15 bíróból áll és ugyanúgy működik mint a Bíróság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Bíróság eljárása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i/>
          <w:iCs/>
          <w:sz w:val="20"/>
        </w:rPr>
        <w:t xml:space="preserve">kötelezettség teljesítésének elmulasztása miatti eljárás – </w:t>
      </w:r>
      <w:r>
        <w:rPr>
          <w:i/>
          <w:iCs/>
          <w:sz w:val="20"/>
        </w:rPr>
        <w:t>a Bizottság pert indít a Bíróság előtt, ha véleménye szerint valamely tagállam nem teljesítette a Szerződések alapján fennálló kötelezettségét. A Bíróság bírság fizetésére ítélheti az elmarasztalt tagállamot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 xml:space="preserve">semmissé nyilvánítási eljárás – </w:t>
      </w:r>
      <w:r>
        <w:rPr>
          <w:i/>
          <w:iCs/>
          <w:sz w:val="20"/>
        </w:rPr>
        <w:t>a bíróság feladata, hogy figyelemmel kísérje a közösségi intézmények rendelkezéseinek törvényességét is. Amennyiben ezeknél a hatáskörrel való visszaélést, hatáskör hiányát, lényeges eljárási követelmény megsértését, a Szerződések vagy az azok alapján születő jogszabályok megsértését állapítja meg, akkor az így létrejött rendelkezést semmissé nyilváníthatja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i/>
          <w:iCs/>
          <w:sz w:val="20"/>
        </w:rPr>
        <w:t xml:space="preserve">intézkedés elmulasztása miatti eljárás (közösségi intézményekkel szemben) – </w:t>
      </w:r>
      <w:r>
        <w:rPr>
          <w:i/>
          <w:iCs/>
          <w:sz w:val="20"/>
        </w:rPr>
        <w:t>pl. jogalkotási kötelezettség elmulasztása – a tagállamok, a közösségi intézmények, valamint a közvetlenül személyesen érintett természetes és jogi személyek pert indíthatnak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i/>
          <w:iCs/>
          <w:sz w:val="20"/>
        </w:rPr>
        <w:t>kártérítési eljárás –</w:t>
      </w:r>
      <w:r>
        <w:rPr>
          <w:i/>
          <w:iCs/>
          <w:sz w:val="20"/>
        </w:rPr>
        <w:t xml:space="preserve"> EU intézményei vagy alkalmazottai által funkciójuk gyakorlása során okozott, szerződésen kívüli felelősségen alapuló kár megtérítésre vonatkoznak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i/>
          <w:iCs/>
          <w:sz w:val="20"/>
        </w:rPr>
        <w:t>fellebbviteli eljárás –</w:t>
      </w:r>
      <w:r>
        <w:rPr>
          <w:i/>
          <w:iCs/>
          <w:sz w:val="20"/>
        </w:rPr>
        <w:t xml:space="preserve"> az elsőfokú bíróság ítéletei ellen a bírósághoz lehet fellebbezni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i/>
          <w:iCs/>
          <w:sz w:val="20"/>
        </w:rPr>
        <w:t>előzetes döntéshozatali eljárás –</w:t>
      </w:r>
      <w:r>
        <w:rPr>
          <w:i/>
          <w:iCs/>
          <w:sz w:val="20"/>
        </w:rPr>
        <w:t xml:space="preserve"> a közösségi jog egységes értelmezése és alkalmazása érdekében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jc w:val="both"/>
        <w:rPr/>
      </w:pPr>
      <w:r>
        <w:rPr>
          <w:b/>
          <w:bCs/>
          <w:i/>
          <w:iCs/>
          <w:sz w:val="20"/>
        </w:rPr>
        <w:t>véleménykérési eljárás –</w:t>
      </w:r>
      <w:r>
        <w:rPr>
          <w:i/>
          <w:iCs/>
          <w:sz w:val="20"/>
        </w:rPr>
        <w:t xml:space="preserve"> nemzetközi egyezmények megkötésekor kikérik a bíróság véleményét, ahogy az adott megállapodás összhangban áll-e az EK Szerződés rendelkezéseivel. Amennyiben a Bíróság véleménye negatív, az egyezményt nem lehet életbe léptetn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tabs>
          <w:tab w:val="clear" w:pos="708"/>
          <w:tab w:val="left" w:pos="540" w:leader="none"/>
          <w:tab w:val="left" w:pos="1080" w:leader="none"/>
        </w:tabs>
        <w:rPr/>
      </w:pPr>
      <w:r>
        <w:rPr/>
        <w:t>Európai Bírósá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Székhely: Luxemburg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rPr/>
      </w:pPr>
      <w:r>
        <w:rPr/>
        <w:t>Már a Római Szerződés létrehozta (már a montánuniónak is volt bírósága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15 bíróból áll = 15 tagálla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elsőfokú bíróság – </w:t>
      </w:r>
      <w:r>
        <w:rPr>
          <w:sz w:val="22"/>
        </w:rPr>
        <w:t>25 tag, oka a megnövekedett ügyek miat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2"/>
        </w:rPr>
        <w:t>főügyész –</w:t>
      </w:r>
      <w:r>
        <w:rPr>
          <w:sz w:val="22"/>
        </w:rPr>
        <w:t xml:space="preserve"> 8, kisebb bírói tanácsokban dönt, tagjait 6 évre választjá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b/>
          <w:bCs/>
          <w:sz w:val="22"/>
        </w:rPr>
        <w:tab/>
      </w:r>
      <w:r>
        <w:rPr>
          <w:sz w:val="22"/>
          <w:u w:val="single"/>
        </w:rPr>
        <w:t>Feltételei:</w:t>
      </w:r>
      <w:r>
        <w:rPr>
          <w:sz w:val="22"/>
        </w:rPr>
        <w:t xml:space="preserve"> függetlenek, elismert jogtudós, magasrangú bírói tag, francia nyelv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Feladatai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özösségi jog értelmezés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özösségi jog betartásának felügyelet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intézmények felügyelet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 xml:space="preserve">véleményezés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b/>
          <w:bCs/>
          <w:sz w:val="22"/>
        </w:rPr>
        <w:t>Eljárási formái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tagállamokkal szembeni eljárá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semmisség nyilvánítási eljárá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intézkedés elmulasztása miatti eljárás (közösségi intézményekkel szemben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előzetes döntéshozatali eljárá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kártérítési eljárá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fellebbviteli eljárá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felelősség szervezeten kívüli érvényesíté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hivatkozás rendelet jogérvényesítés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>véleménykérési eljárá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708"/>
          <w:tab w:val="left" w:pos="540" w:leader="none"/>
          <w:tab w:val="left" w:pos="1080" w:leader="none"/>
        </w:tabs>
        <w:rPr/>
      </w:pPr>
      <w:r>
        <w:rPr/>
        <w:t>EURÓPAI SZÁMVEVŐSZÉ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 Számvevőszé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zékhelye: Luxemburg.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b w:val="false"/>
          <w:bCs w:val="false"/>
          <w:sz w:val="20"/>
        </w:rPr>
        <w:t>15 tag</w:t>
      </w:r>
      <w:r>
        <w:rPr>
          <w:sz w:val="20"/>
        </w:rPr>
        <w:t>ból álló testülettel rendelkezik, mindegyik tagállam egy főt jelöl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i/>
          <w:iCs/>
          <w:sz w:val="20"/>
        </w:rPr>
        <w:t xml:space="preserve">A számvevőket a Tanács – az Európai Parlamenttel történő konzultáció után – egyhangú döntéssel nevezi ki megújítható </w:t>
      </w:r>
      <w:r>
        <w:rPr>
          <w:b/>
          <w:bCs/>
          <w:i/>
          <w:iCs/>
          <w:sz w:val="20"/>
        </w:rPr>
        <w:t>6 éves periódusra.</w:t>
      </w:r>
      <w:r>
        <w:rPr>
          <w:i/>
          <w:iCs/>
          <w:sz w:val="20"/>
        </w:rPr>
        <w:t xml:space="preserve"> A számvevőszék tagjai maguk közül választanak </w:t>
      </w:r>
      <w:r>
        <w:rPr>
          <w:b/>
          <w:bCs/>
          <w:i/>
          <w:iCs/>
          <w:sz w:val="20"/>
        </w:rPr>
        <w:t>elnök</w:t>
      </w:r>
      <w:r>
        <w:rPr>
          <w:i/>
          <w:iCs/>
          <w:sz w:val="20"/>
        </w:rPr>
        <w:t xml:space="preserve">öt, akinek </w:t>
      </w:r>
      <w:r>
        <w:rPr>
          <w:b/>
          <w:bCs/>
          <w:i/>
          <w:iCs/>
          <w:sz w:val="20"/>
        </w:rPr>
        <w:t>mandátuma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3 évre szól</w:t>
      </w:r>
      <w:r>
        <w:rPr>
          <w:i/>
          <w:iCs/>
          <w:sz w:val="20"/>
        </w:rPr>
        <w:t>, és akinek a megbízása szintén megújítható.</w:t>
      </w:r>
    </w:p>
    <w:p>
      <w:pPr>
        <w:pStyle w:val="Heading4"/>
        <w:tabs>
          <w:tab w:val="clear" w:pos="708"/>
          <w:tab w:val="left" w:pos="540" w:leader="none"/>
          <w:tab w:val="left" w:pos="1080" w:leader="none"/>
        </w:tabs>
        <w:rPr>
          <w:sz w:val="20"/>
        </w:rPr>
      </w:pPr>
      <w:r>
        <w:rPr>
          <w:sz w:val="20"/>
        </w:rPr>
        <w:t>A Számvevőszék munkája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 xml:space="preserve">A Közösségek érdekében hozták létre. Feladata, annak ellenőrzése, hogy az EU a költségvetési szabályoknak és a kitűzött céloknak megfelelően költi-e el a rábízott pénzt. 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Nemcsak a kiadásokat ellenőrzi, hanem a bevételeket is vizsgálja és azt , hogy a közös költségvetésbe és a pénzügyek kezelése megfelelően zajlott-e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Minden olyan intézmény és szervezet köteles magát alávetni az Európai Számvevőszék vizsgálatának, amely részesedett a közösségi költségvetésből. A közösségi intézmények, a költségvetésből részesülő nemzeti, regionális és helyi szervek, független szervezetek, sőt az EU-segélyekből részesülő külső országok hatóságai is kötelesek adatokat szolgáltatni a kiutalt közösségi pénzek felhasználásával, kezelésével kapcsolatosan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számvevőszék munkájáról éves jelentést készít, amelyet a Parlament is megvitat, s amelyet a Tanács és a Parlament is felhasznál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Számvevőszéknek tanácsadó funkciója is van, a közösségi pénzek kezeléséről, valamint a pénzügyi és költségvetési vonatkozású jogalkotást illetően.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Az Európai Számvevőszék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i/>
          <w:iCs/>
        </w:rPr>
        <w:t xml:space="preserve">Nem volt a főintézmények között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1975-1977-ben kezdte meg működését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Székhelye: Luxemburg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Feladata:</w:t>
      </w:r>
    </w:p>
    <w:p>
      <w:pPr>
        <w:pStyle w:val="Szvegtrzs2"/>
        <w:numPr>
          <w:ilvl w:val="0"/>
          <w:numId w:val="26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számvizsgálat</w:t>
      </w:r>
    </w:p>
    <w:p>
      <w:pPr>
        <w:pStyle w:val="Szvegtrzs2"/>
        <w:numPr>
          <w:ilvl w:val="0"/>
          <w:numId w:val="26"/>
        </w:numPr>
        <w:tabs>
          <w:tab w:val="clear" w:pos="708"/>
          <w:tab w:val="left" w:pos="540" w:leader="none"/>
          <w:tab w:val="left" w:pos="1080" w:leader="none"/>
        </w:tabs>
        <w:rPr>
          <w:sz w:val="20"/>
        </w:rPr>
      </w:pPr>
      <w:r>
        <w:rPr>
          <w:i/>
          <w:iCs/>
        </w:rPr>
        <w:t>közösségek pénzügyi igazgatásának ellenőrzése (tagállamok)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minden ország egy tagot küld (ma 25)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rPr>
          <w:sz w:val="20"/>
        </w:rPr>
      </w:pPr>
      <w:r>
        <w:rPr>
          <w:i/>
          <w:iCs/>
        </w:rPr>
        <w:t>közösségi pénzügyeket vizsgálja (pl.: támogatás esetén az adott tagország költségvetését vizsgálja)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i/>
          <w:iCs/>
          <w:u w:val="single"/>
        </w:rPr>
        <w:t>Szerepe:</w:t>
      </w:r>
      <w:r>
        <w:rPr>
          <w:i/>
          <w:iCs/>
        </w:rPr>
        <w:t xml:space="preserve"> 2000 után megnő, okai a közösségi költségvetés, és a korrupció gyanú növekedése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Dokumentumok kibocsátása:</w:t>
      </w:r>
    </w:p>
    <w:p>
      <w:pPr>
        <w:pStyle w:val="Szvegtrzs2"/>
        <w:numPr>
          <w:ilvl w:val="0"/>
          <w:numId w:val="1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jelentések (rendes/rendszeres – rendkívüli)</w:t>
      </w:r>
    </w:p>
    <w:p>
      <w:pPr>
        <w:pStyle w:val="Szvegtrzs2"/>
        <w:numPr>
          <w:ilvl w:val="0"/>
          <w:numId w:val="1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i/>
          <w:iCs/>
        </w:rPr>
        <w:t>vélemény megfogalmazása (közzéteszik a hivatalos lapban)</w:t>
      </w:r>
      <w:r>
        <w:rPr>
          <w:sz w:val="20"/>
        </w:rPr>
        <w:t xml:space="preserve"> 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 RÉGIÓK BIZOTTSÁGA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testületet a MSZ hívta életre, abból a célból, hogy lehetővé tegyék a helyi és regionális szervek számára, hogy közvetlen beleszólást kapjanak a Közösségek munkájába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222 tagja van, akik a helyi és regionális hatóságokat képviselik, többnyire polgármesterek, önkormányzati, tartományi vezetők, olyan személyek lehetnek, akiket közvetlen úton demokratikusan választottak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Tagjait a tagállamok által jelölt személyek közül a Tanács egyhangú döntésével nevezik ki megújítható négyéves hivatali időre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Régiók Bizottsága tagjai közül kétéves periódusra választ elnököt és tagállamonként 1-1 alelnököt. Szintén két évre szól a tagok közül választott Büró megbízatása, amelynek feladata a Régiók Bizottsága munkájának koordinálása.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ékhelye: Brüsszel.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 Régiók Bizottsága tevékenysége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MSZ óta a Régiók Bizottságával kötelezően konzultálni kell, mielőtt regionális érdekeket érintő döntéseket hoznának. Kötelező kikérni a testület véleményét az oktatást, kultúrát, közegészségügyet, transzeurópai hálózatokat, gazdasági és szociális kohéziót érintő területeken. Az Amszterdami Szerződés további öt területen tette kötelezővé a Régiók Bizottságával való konzultációt: a foglalkoztatás, a szociálpolitika, a környezetvédelem, a szakképzés és a közlekedés kérdéseiben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Régiók Bizottsága évente 5 plenáris ülést tart. Jelenleg 8 állandó bizottsága van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A Régiók Bizottsága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Székhelye: Brüsszel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b w:val="false"/>
          <w:bCs w:val="false"/>
          <w:i/>
          <w:iCs/>
        </w:rPr>
        <w:t xml:space="preserve">Az MSZ hozta létre </w:t>
      </w:r>
      <w:r>
        <w:rPr>
          <w:rFonts w:eastAsia="Symbol" w:cs="Symbol" w:ascii="Symbol" w:hAnsi="Symbol"/>
          <w:b w:val="false"/>
          <w:bCs w:val="false"/>
          <w:i/>
          <w:iCs/>
        </w:rPr>
        <w:t></w:t>
      </w:r>
      <w:r>
        <w:rPr>
          <w:i/>
          <w:iCs/>
        </w:rPr>
        <w:t xml:space="preserve"> „Régiók Európája” gondolat</w:t>
      </w:r>
    </w:p>
    <w:p>
      <w:pPr>
        <w:pStyle w:val="Szvegtrzs2"/>
        <w:numPr>
          <w:ilvl w:val="0"/>
          <w:numId w:val="36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érdekképviseleti szerv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Tagjai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polgármesterek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regionális szervek képviselői (választott képviselők)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i/>
          <w:iCs/>
        </w:rPr>
        <w:t xml:space="preserve">222 tag, amíg 15 tagállam, ma 344 tag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Nizza – 350 tag</w:t>
      </w:r>
    </w:p>
    <w:p>
      <w:pPr>
        <w:pStyle w:val="Szvegtrzs2"/>
        <w:numPr>
          <w:ilvl w:val="0"/>
          <w:numId w:val="36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  <w:i/>
          <w:iCs/>
        </w:rPr>
        <w:t>döntéshozatali funkciója nincs</w:t>
      </w:r>
      <w:r>
        <w:rPr>
          <w:i/>
          <w:iCs/>
        </w:rPr>
        <w:t>, de bizonyos esetekben ki kell kérni a véleményét (pl.: közlekedés)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i/>
          <w:iCs/>
        </w:rPr>
        <w:t xml:space="preserve">4 évre választják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2X elnököt választanak. Minden tagország 1 alelnököt választ.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</w:rPr>
        <w:t xml:space="preserve">Büró: </w:t>
      </w:r>
      <w:r>
        <w:rPr>
          <w:i/>
          <w:iCs/>
        </w:rPr>
        <w:t xml:space="preserve"> 2 évre választják, feladata a munkarend és a működés meghatározása</w:t>
      </w:r>
    </w:p>
    <w:p>
      <w:pPr>
        <w:pStyle w:val="Szvegtrzs2"/>
        <w:numPr>
          <w:ilvl w:val="0"/>
          <w:numId w:val="36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Évente 5 db plenáris ülést tartanak</w:t>
      </w:r>
    </w:p>
    <w:p>
      <w:pPr>
        <w:pStyle w:val="Szvegtrzs2"/>
        <w:numPr>
          <w:ilvl w:val="0"/>
          <w:numId w:val="36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A munkát 8 állandó bizottságban végzik</w:t>
      </w:r>
    </w:p>
    <w:p>
      <w:pPr>
        <w:pStyle w:val="Szvegtrzs2"/>
        <w:numPr>
          <w:ilvl w:val="0"/>
          <w:numId w:val="36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  <w:i/>
          <w:iCs/>
        </w:rPr>
        <w:t xml:space="preserve">Véleményét saját maga is megfogalmazhatja </w:t>
      </w:r>
      <w:r>
        <w:rPr>
          <w:i/>
          <w:iCs/>
        </w:rPr>
        <w:t>(pl.: regionális politika)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GAZDASÁGI ÉS SZOCIÁLIS BIZOTTSÁG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Gazdasági és Szociális Bizottságot a Római Szerződések hozták létre 1957-ben azzal a céllal, hogy a különféle gazdasági, szociális érdekcsoportokat bekapcsolják a közösségi ügyekbe, bevonják a közösségi döntések előkészítésébe. A testület gazdasági és szociális érdekvédelmi szervezet képviselőiből áll, akik 3 csoportra oszlanak: munkaadók csoportja, munkavállalók csoportja, egyéb érdekvédelmi szervezetek csoportja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Jelenleg összesen 222 tagja van, akiket a tagállamok által jelölt személyek közül a Tanács egyhangú döntésével neveznek ki megújítható 4 éves hivatali időre. A Nizzai szerződés értelmében a testület tagjainak száma a bővítéseket követően sem haladhatja meg a 350 főt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Gazdasági és Szociális Bizottság kétévente saját tagjai közül elnököt, két alelnököt és ún. Bürót választ. A bürónak feladata a testület munkájának koordinálása.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ékhelye: Brüsszel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 Gazdasági és Szociális Bizottság tevékenysége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sz w:val="20"/>
        </w:rPr>
        <w:t xml:space="preserve">Működésének célja, hogy az Unió különböző gazdasági és szociális érdekcsoportjainak véleményét az EU döntéshozó szervei megismerjék, illetve döntéseiknél figyelembe vehessék. Az intézmény feladata, hogy tanácsokat adjon az Európai Bizottságnak és a Tanácsnak gazdasági, szociális és foglalkoztatási ügyekbe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konzultatív szerv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Tagjai évente 10 alkalommal találkoznak plenáris ülésen, illetve ennél sűrűbben ún. szekcióüléseken. Jelenleg 6 szekciója van. A szekciók mellett a Gazdasági és Szociális Bizottságnak lehetősége van meghatározott kérdésekkel foglalkozó ideiglenes albizottságok felállítására is, amelyek a szekciókhoz hasonlóan működnek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Gazdaság és Szociális Bizottság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222 tagja volt, ma 344</w:t>
      </w:r>
    </w:p>
    <w:p>
      <w:pPr>
        <w:pStyle w:val="Szvegtrzs2"/>
        <w:numPr>
          <w:ilvl w:val="0"/>
          <w:numId w:val="81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  <w:i/>
          <w:iCs/>
        </w:rPr>
        <w:t>Klasszikus érdekérvényesítő intézmény –</w:t>
      </w:r>
      <w:r>
        <w:rPr>
          <w:i/>
          <w:iCs/>
        </w:rPr>
        <w:t xml:space="preserve"> munkaadók, munkavállalók, társadalmi szervezetek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Testületei:</w:t>
      </w:r>
    </w:p>
    <w:p>
      <w:pPr>
        <w:pStyle w:val="Szvegtrzs2"/>
        <w:numPr>
          <w:ilvl w:val="0"/>
          <w:numId w:val="44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tanácsadás</w:t>
      </w:r>
    </w:p>
    <w:p>
      <w:pPr>
        <w:pStyle w:val="Szvegtrzs2"/>
        <w:numPr>
          <w:ilvl w:val="0"/>
          <w:numId w:val="44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érdekképviselet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i/>
          <w:iCs/>
          <w:u w:val="single"/>
        </w:rPr>
        <w:t>Székhelye:</w:t>
      </w:r>
      <w:r>
        <w:rPr>
          <w:i/>
          <w:iCs/>
        </w:rPr>
        <w:t xml:space="preserve"> Brüsszel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1958-ban a Római Szerződés már létrehozta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Felépítése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elnök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alelnök (2 db)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büró: a munka koordinációjáért felelős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numPr>
          <w:ilvl w:val="0"/>
          <w:numId w:val="81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éleményét bizonyos esetekben kötelező kikérni, saját kezdeményezést is tehet.</w:t>
      </w:r>
    </w:p>
    <w:p>
      <w:pPr>
        <w:pStyle w:val="Szvegtrzs2"/>
        <w:numPr>
          <w:ilvl w:val="0"/>
          <w:numId w:val="81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unkája 6 szekcióban folyik.</w:t>
      </w:r>
    </w:p>
    <w:p>
      <w:pPr>
        <w:pStyle w:val="Szvegtrzs2"/>
        <w:numPr>
          <w:ilvl w:val="0"/>
          <w:numId w:val="28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mezőgazdaság, vidékfejlesztés, környezetvédelem</w:t>
      </w:r>
    </w:p>
    <w:p>
      <w:pPr>
        <w:pStyle w:val="Szvegtrzs2"/>
        <w:numPr>
          <w:ilvl w:val="0"/>
          <w:numId w:val="28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gazdasági és monetáris unió, gazdasági és szociális kohézió</w:t>
      </w:r>
    </w:p>
    <w:p>
      <w:pPr>
        <w:pStyle w:val="Szvegtrzs2"/>
        <w:numPr>
          <w:ilvl w:val="0"/>
          <w:numId w:val="28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foglalkoztatás, szociális ügyek</w:t>
      </w:r>
    </w:p>
    <w:p>
      <w:pPr>
        <w:pStyle w:val="Szvegtrzs2"/>
        <w:numPr>
          <w:ilvl w:val="0"/>
          <w:numId w:val="28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külkapcsolatok</w:t>
      </w:r>
    </w:p>
    <w:p>
      <w:pPr>
        <w:pStyle w:val="Szvegtrzs2"/>
        <w:numPr>
          <w:ilvl w:val="0"/>
          <w:numId w:val="28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belső piac (termelés/fogyasztás)</w:t>
      </w:r>
    </w:p>
    <w:p>
      <w:pPr>
        <w:pStyle w:val="Szvegtrzs2"/>
        <w:numPr>
          <w:ilvl w:val="0"/>
          <w:numId w:val="28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közlekedés, energia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Z EURÓPAI BERUHÁZÁSI BANK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sz w:val="20"/>
        </w:rPr>
        <w:t xml:space="preserve">Az Európai Beruházási Bankot (EIB) a Római Szerződés állította fel. A </w:t>
      </w:r>
      <w:r>
        <w:rPr>
          <w:b w:val="false"/>
          <w:bCs w:val="false"/>
          <w:sz w:val="20"/>
        </w:rPr>
        <w:t>luxemburgi székhelyű</w:t>
      </w:r>
      <w:r>
        <w:rPr>
          <w:sz w:val="20"/>
        </w:rPr>
        <w:t xml:space="preserve"> bank célja, hogy a tőkeberuházások finanszírozásával elősegítse a Közösségek kiegyensúlyozott gazdasági fejlődését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z EIB jegyzett tőkéjét az EU 15 tagállama adta össze gazdasági súlyuknak megfelelő arányban, és így ők a bank részvényesei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z EIB a hitelek finanszírozásához szükséges források döntő többségét a nemzetközi tőkepiacon szerzi, főként kötvénykibocsátásokkal.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z EIB intézményi felépítése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Legfelsőbb testülete a Kormányzótanács, amely a tagállamok egy-egy miniszteréből, rendszerint a pénzügyminiszterekből áll. A kormányzótanács határozza meg a hitelezési politika általános irányelveit, hagyja jóvá a mérleget és az éves beszámolót, dönt a tőkeemelésekről, és jelöli ki a bank tisztségviselőit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kormányzótanács nevezi ki a tagállamok az és az Európai Bizottság jelölési alapján 5 éves hivatali időszakra a 25 igazgatóból és 13 póttagból álló igazgatótanácsot, amelynek feladata a kölcsönfelvételekről, hitelnyújtásokról és garanciavállalásokról szól fontosabb döntések meghozása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Szintén a kormányzótanács jelöli ki megújítható 6 éves hivatali időszakra a Menedzsment Bizottságot, amely 8 tagú, egy elnökből és 7 alelnökből álló testület. A Menedzsment Bizottság – az igazgatótanács felügyelete alatt áll – és felelős a bank mindennapi ügyeinek vezetéséért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bankműveletek végrehajtásának, illetve a bank könyvelésének ellenőrzését a szintén a kormányzótanács által kinevezett Számvizsgáló Bizottság végzi.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z EIB feladata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z EIB feladata a beruházások finanszírozása. Kiemelten segíti a gazdaságilag elmaradottabb területek fejlődését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z EIB tevékenységét kiegészíti, az Európai Beruházási Alap (EIF), amelynek feladata a kis- és középvállalkozások létrehozásának, növekedésének és fejlesztésének finanszírozása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Az Európai Beruházási Bank (EIB)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i/>
          <w:iCs/>
        </w:rPr>
        <w:t>1958 A Római Szerződés szerint már van.</w:t>
      </w:r>
      <w:r>
        <w:rPr/>
        <w:t xml:space="preserve">  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i/>
          <w:iCs/>
          <w:u w:val="single"/>
        </w:rPr>
        <w:t xml:space="preserve">Cél: </w:t>
      </w:r>
      <w:r>
        <w:rPr>
          <w:i/>
          <w:iCs/>
        </w:rPr>
        <w:t>közösség gazdasági fejlődésének elősegítése. Ezt 3 eszközzel éri el:</w:t>
      </w:r>
    </w:p>
    <w:p>
      <w:pPr>
        <w:pStyle w:val="Szvegtrzs2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  <w:i/>
          <w:iCs/>
        </w:rPr>
        <w:t xml:space="preserve">kölcsönöket folyósít – </w:t>
      </w:r>
      <w:r>
        <w:rPr>
          <w:i/>
          <w:iCs/>
        </w:rPr>
        <w:t>a köz és magánszektorok számára</w:t>
      </w:r>
    </w:p>
    <w:p>
      <w:pPr>
        <w:pStyle w:val="Szvegtrzs2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  <w:i/>
          <w:iCs/>
        </w:rPr>
        <w:t>garancia vállalás –</w:t>
      </w:r>
      <w:r>
        <w:rPr>
          <w:i/>
          <w:iCs/>
        </w:rPr>
        <w:t xml:space="preserve"> más intézmények kölcsöneihez</w:t>
      </w:r>
    </w:p>
    <w:p>
      <w:pPr>
        <w:pStyle w:val="Szvegtrzs2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pénzügyi csomagok összeállítása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Bank = Rt. Aminek a tagállamok a részvényesei</w:t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 kölcsönöket a tőkepiacon felvett hitelekből támogatja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Székhelye: Luxemburg</w:t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önálló jogalanyisággal bír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Testületei:</w:t>
      </w:r>
    </w:p>
    <w:p>
      <w:pPr>
        <w:pStyle w:val="Szvegtrzs2"/>
        <w:numPr>
          <w:ilvl w:val="0"/>
          <w:numId w:val="37"/>
        </w:numPr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b w:val="false"/>
          <w:bCs w:val="false"/>
        </w:rPr>
        <w:t>Kormányzó tanács</w:t>
      </w:r>
      <w:r>
        <w:rPr/>
        <w:t>: a tagországokat miniszterek képviselik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tőkeemelésről döntenek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/>
        <w:t>hitelpolitika főbb irányelveinek elfogadása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/>
        <w:t>éves mérleg jóváhagyása</w:t>
      </w:r>
    </w:p>
    <w:p>
      <w:pPr>
        <w:pStyle w:val="Szvegtrzs2"/>
        <w:numPr>
          <w:ilvl w:val="0"/>
          <w:numId w:val="37"/>
        </w:numPr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b w:val="false"/>
          <w:bCs w:val="false"/>
        </w:rPr>
        <w:t>Igazgató tanács</w:t>
      </w:r>
      <w:r>
        <w:rPr/>
        <w:t>: dönt a kölcsönökről, tőkebevonás, garanciavállalás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többségi szavazás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/>
        <w:t>jegyzett tőke 45%-</w:t>
      </w:r>
    </w:p>
    <w:p>
      <w:pPr>
        <w:pStyle w:val="Szvegtrzs2"/>
        <w:numPr>
          <w:ilvl w:val="0"/>
          <w:numId w:val="37"/>
        </w:numPr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b w:val="false"/>
          <w:bCs w:val="false"/>
        </w:rPr>
        <w:t>Igazgatói bizottság</w:t>
      </w:r>
      <w:r>
        <w:rPr/>
        <w:t>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ellenőrzés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/>
        <w:t>számvizsgálat (Számvizsgáló Bizottság létrehozása)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nem csak az EU területén nyújt hiteleket </w:t>
      </w:r>
      <w:r>
        <w:rPr>
          <w:rFonts w:eastAsia="Symbol" w:cs="Symbol" w:ascii="Symbol" w:hAnsi="Symbol"/>
          <w:b w:val="false"/>
          <w:bCs w:val="false"/>
          <w:i/>
          <w:iCs/>
        </w:rPr>
        <w:t></w:t>
      </w:r>
      <w:r>
        <w:rPr>
          <w:i/>
          <w:iCs/>
        </w:rPr>
        <w:t xml:space="preserve"> társulási viszonyban lévő országoknak is (pl.: Afrikai országok, csatlakozásra várók: Románia, Bulgária, Magyarország 4 – es metró)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zek a hitelek kedvező kamatozásúak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Területek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infrastruktúra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környezetvédelem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Z EURÓPAI OMBUDSMAN</w:t>
      </w:r>
    </w:p>
    <w:p>
      <w:pPr>
        <w:pStyle w:val="Szvegtrzs2"/>
        <w:tabs>
          <w:tab w:val="clear" w:pos="708"/>
          <w:tab w:val="left" w:pos="540" w:leader="none"/>
        </w:tabs>
        <w:rPr/>
      </w:pPr>
      <w:r>
        <w:rPr>
          <w:sz w:val="20"/>
        </w:rPr>
        <w:t xml:space="preserve">1995-től tevékenykedik. Az Ombudsman mandátuma a Parlamenttel azonos ideig tart, s </w:t>
      </w:r>
      <w:r>
        <w:rPr>
          <w:b w:val="false"/>
          <w:bCs w:val="false"/>
          <w:sz w:val="20"/>
        </w:rPr>
        <w:t>székhelye is az EP-vel megegyezően Strasbourg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z ombudsmanhoz az Eu állampolgárai, valamint az Unió területén bejelentett irodával rendelkező társadalmi szervezetek és vállalkozások fordulhatnak, amennyiben nem megfelelő elbánásban részesültek, illetve sérelmet szenvedtek el az Unió intézményei által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E körbe tartozik az adminisztrációs szabálytalanság, a méltánytalan eljárás, a diszkrimináció, a hatalommal való visszaélés, az információadás hiánya, illetve visszautasítása, valamint a nem szükségszerű késlekedés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z ombudsman feladata, hogy kivizsgálja a bejelentett panaszokat. Csak abban az esetben lehet az ombudsmanhoz fordulni, ha a panasztevő korábban legalább egyszer jelezte problémáját a kifogásolt intézménynél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A beérkezett panasz kézhezvétele után az Ombudsman eldönti, hogy illetékes-e az adott kérdésben. Ha igen, vizsgálatot kezd, amely nyilvános, de a panaszos kérésére lehet bizalmas is. Amennyiben az ombudsman helytállónak ítéli meg a panaszt, ajánlásokat fogalmaz meg az adott intézmény számára. Ha ez utóbbi ezt nem fogadja meg, az ombudsman jelenti az ügyet az EP-nek.</w:t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Az Európai Ombudsman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MSZ óta 1995-től</w:t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z EP választja meg</w:t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ndátuma 5 év</w:t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Állampolgárok, vállalkozások, társadalmi szervezetek fordulhatnak hozzá, ha EU-s intézménnyel szemben van panaszuk</w:t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lőször a panaszolt intézményhez, majd az ombudsmanhoz kell fordulni</w:t>
      </w:r>
    </w:p>
    <w:p>
      <w:pPr>
        <w:pStyle w:val="Szvegtrzs2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Székhelye: Strasbourg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ONETÁRIS-PÉNZÜGYI INTÉZMÉNYEK</w:t>
      </w:r>
    </w:p>
    <w:p>
      <w:pPr>
        <w:pStyle w:val="Szvegtrzs2"/>
        <w:numPr>
          <w:ilvl w:val="0"/>
          <w:numId w:val="4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Európai Monetáris Intézet </w:t>
      </w:r>
      <w:r>
        <w:rPr>
          <w:i/>
          <w:iCs/>
        </w:rPr>
        <w:t>’94-98</w:t>
      </w:r>
    </w:p>
    <w:p>
      <w:pPr>
        <w:pStyle w:val="Szvegtrzs2"/>
        <w:numPr>
          <w:ilvl w:val="0"/>
          <w:numId w:val="4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Európai Központi Bank (ECB) </w:t>
      </w:r>
      <w:r>
        <w:rPr>
          <w:i/>
          <w:iCs/>
        </w:rPr>
        <w:t>(EKB + valamennyi tagállam jegybankjai tartoznak ide)</w:t>
      </w:r>
    </w:p>
    <w:p>
      <w:pPr>
        <w:pStyle w:val="Szvegtrzs2"/>
        <w:numPr>
          <w:ilvl w:val="1"/>
          <w:numId w:val="4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Központi Bankok Európai Rendszere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KÖZÖSSÉGI JOG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Szükségessége:</w:t>
      </w:r>
    </w:p>
    <w:p>
      <w:pPr>
        <w:pStyle w:val="Szvegtrzs2"/>
        <w:numPr>
          <w:ilvl w:val="0"/>
          <w:numId w:val="5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közösségi politikákat működtetni kell</w:t>
      </w:r>
    </w:p>
    <w:p>
      <w:pPr>
        <w:pStyle w:val="Szvegtrzs2"/>
        <w:numPr>
          <w:ilvl w:val="0"/>
          <w:numId w:val="5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kell egy feladatkör és egy hatáskör egyértelmű meghatározás</w:t>
      </w:r>
    </w:p>
    <w:p>
      <w:pPr>
        <w:pStyle w:val="Szvegtrzs2"/>
        <w:numPr>
          <w:ilvl w:val="0"/>
          <w:numId w:val="5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egységes értelmezés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Európai Bíróság létrehozása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Forrásai (3 típus):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Szvegtrzs2"/>
        <w:numPr>
          <w:ilvl w:val="0"/>
          <w:numId w:val="71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  <w:u w:val="single"/>
        </w:rPr>
        <w:t>Elsődleges jogforrások:</w:t>
      </w:r>
      <w:r>
        <w:rPr>
          <w:i/>
          <w:iCs/>
        </w:rPr>
        <w:t xml:space="preserve"> EU által megfogalmazott célkitűzések, alapelvek meghatározása </w:t>
      </w:r>
      <w:r>
        <w:rPr>
          <w:rFonts w:eastAsia="Symbol" w:cs="Symbol" w:ascii="Symbol" w:hAnsi="Symbol"/>
          <w:i/>
          <w:iCs/>
        </w:rPr>
        <w:t></w:t>
      </w:r>
      <w:r>
        <w:rPr>
          <w:b w:val="false"/>
          <w:bCs w:val="false"/>
          <w:i/>
          <w:iCs/>
        </w:rPr>
        <w:t xml:space="preserve"> SZERZŐDÉSEK</w:t>
      </w:r>
    </w:p>
    <w:p>
      <w:pPr>
        <w:pStyle w:val="Szvegtrzs2"/>
        <w:numPr>
          <w:ilvl w:val="1"/>
          <w:numId w:val="71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Alapító szerződések:</w:t>
      </w:r>
    </w:p>
    <w:p>
      <w:pPr>
        <w:pStyle w:val="Szvegtrzs2"/>
        <w:tabs>
          <w:tab w:val="clear" w:pos="708"/>
          <w:tab w:val="left" w:pos="540" w:leader="none"/>
        </w:tabs>
        <w:ind w:left="1080" w:hanging="0"/>
        <w:rPr/>
      </w:pPr>
      <w:r>
        <w:rPr>
          <w:b w:val="false"/>
          <w:bCs w:val="false"/>
          <w:i/>
          <w:iCs/>
        </w:rPr>
        <w:tab/>
        <w:t xml:space="preserve">- </w:t>
      </w:r>
      <w:r>
        <w:rPr>
          <w:i/>
          <w:iCs/>
        </w:rPr>
        <w:t>Párizsi (2 Római)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i/>
          <w:i/>
          <w:iCs/>
        </w:rPr>
      </w:pPr>
      <w:r>
        <w:rPr>
          <w:i/>
          <w:iCs/>
        </w:rPr>
        <w:tab/>
        <w:tab/>
        <w:tab/>
        <w:t>- MSZ</w:t>
        <w:tab/>
      </w:r>
    </w:p>
    <w:p>
      <w:pPr>
        <w:pStyle w:val="Szvegtrzs2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Módosító szerződések:</w:t>
      </w:r>
    </w:p>
    <w:p>
      <w:pPr>
        <w:pStyle w:val="Szvegtrzs2"/>
        <w:tabs>
          <w:tab w:val="clear" w:pos="708"/>
          <w:tab w:val="left" w:pos="540" w:leader="none"/>
        </w:tabs>
        <w:ind w:left="1440" w:hanging="0"/>
        <w:rPr>
          <w:i/>
          <w:i/>
          <w:iCs/>
        </w:rPr>
      </w:pPr>
      <w:r>
        <w:rPr>
          <w:i/>
          <w:iCs/>
        </w:rPr>
        <w:t>Egységes Európai Okmány, Amszterdami Szerződés, Nizzai Szerződés</w:t>
      </w:r>
    </w:p>
    <w:p>
      <w:pPr>
        <w:pStyle w:val="Szvegtrzs2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Csatlakozási szerződések</w:t>
      </w:r>
    </w:p>
    <w:p>
      <w:pPr>
        <w:pStyle w:val="Szvegtrzs2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Költségvetési szerződés</w:t>
      </w:r>
    </w:p>
    <w:p>
      <w:pPr>
        <w:pStyle w:val="Szvegtrzs2"/>
        <w:numPr>
          <w:ilvl w:val="1"/>
          <w:numId w:val="40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</w:rPr>
        <w:t>Traité cardre</w:t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rFonts w:eastAsia="Symbol" w:cs="Symbol" w:ascii="Symbol" w:hAnsi="Symbol"/>
          <w:b w:val="false"/>
          <w:bCs w:val="false"/>
          <w:i/>
          <w:iCs/>
        </w:rPr>
        <w:t></w:t>
      </w:r>
      <w:r>
        <w:rPr>
          <w:b w:val="false"/>
          <w:bCs w:val="false"/>
          <w:i/>
          <w:iCs/>
        </w:rPr>
        <w:t xml:space="preserve">: keretszerződések – </w:t>
      </w:r>
      <w:r>
        <w:rPr>
          <w:i/>
          <w:iCs/>
        </w:rPr>
        <w:t>a tagállamok a megfogalmazott elvek megvalósítását a közösségi intézmények jogalkotó tevékenységére bízzák. Jogi hivatkozási alapot biztosít.</w:t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2"/>
        <w:numPr>
          <w:ilvl w:val="0"/>
          <w:numId w:val="71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  <w:u w:val="single"/>
        </w:rPr>
        <w:t>Másodlagos jogforrások:</w:t>
      </w:r>
      <w:r>
        <w:rPr>
          <w:i/>
          <w:iCs/>
        </w:rPr>
        <w:t xml:space="preserve"> azokra a területekre, ahol nem pontos a szabályozás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közösségi jogszabályok</w:t>
      </w:r>
    </w:p>
    <w:p>
      <w:pPr>
        <w:pStyle w:val="Szvegtrzs2"/>
        <w:tabs>
          <w:tab w:val="clear" w:pos="708"/>
          <w:tab w:val="left" w:pos="540" w:leader="none"/>
        </w:tabs>
        <w:ind w:left="708" w:hanging="0"/>
        <w:rPr/>
      </w:pPr>
      <w:r>
        <w:rPr>
          <w:i/>
          <w:iCs/>
          <w:u w:val="single"/>
        </w:rPr>
        <w:t>Def:</w:t>
      </w:r>
      <w:r>
        <w:rPr>
          <w:i/>
          <w:iCs/>
        </w:rPr>
        <w:t xml:space="preserve"> szerződésben lefektetett alapelvek, célok, feladatok megvalósulását segítő jogi eszközök, amelyeket a közösségi intézmények jogalkotó tevékenysége hoz létre. </w:t>
      </w:r>
    </w:p>
    <w:p>
      <w:pPr>
        <w:pStyle w:val="Szvegtrzs2"/>
        <w:tabs>
          <w:tab w:val="clear" w:pos="708"/>
          <w:tab w:val="left" w:pos="540" w:leader="none"/>
        </w:tabs>
        <w:ind w:left="708" w:hanging="0"/>
        <w:rPr>
          <w:i/>
          <w:i/>
          <w:iCs/>
        </w:rPr>
      </w:pPr>
      <w:r>
        <w:rPr>
          <w:i/>
          <w:iCs/>
          <w:u w:val="single"/>
        </w:rPr>
        <w:t>A jogalkotás módját a szerződések határozzák meg.</w:t>
      </w:r>
    </w:p>
    <w:p>
      <w:pPr>
        <w:pStyle w:val="Szvegtrzs2"/>
        <w:tabs>
          <w:tab w:val="clear" w:pos="708"/>
          <w:tab w:val="left" w:pos="540" w:leader="none"/>
        </w:tabs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ind w:left="708" w:hanging="0"/>
        <w:rPr>
          <w:i/>
          <w:i/>
          <w:iCs/>
          <w:u w:val="single"/>
        </w:rPr>
      </w:pPr>
      <w:r>
        <w:rPr>
          <w:i/>
          <w:iCs/>
          <w:u w:val="single"/>
        </w:rPr>
        <w:t>Fajtái:</w:t>
      </w:r>
    </w:p>
    <w:p>
      <w:pPr>
        <w:pStyle w:val="Szvegtrzs2"/>
        <w:numPr>
          <w:ilvl w:val="0"/>
          <w:numId w:val="34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</w:rPr>
        <w:t>Kötelező jogforrások</w:t>
      </w:r>
    </w:p>
    <w:p>
      <w:pPr>
        <w:pStyle w:val="Szvegtrzs2"/>
        <w:numPr>
          <w:ilvl w:val="1"/>
          <w:numId w:val="52"/>
        </w:numPr>
        <w:tabs>
          <w:tab w:val="clear" w:pos="708"/>
          <w:tab w:val="left" w:pos="540" w:leader="none"/>
          <w:tab w:val="left" w:pos="1080" w:leader="none"/>
        </w:tabs>
        <w:rPr>
          <w:u w:val="single"/>
        </w:rPr>
      </w:pPr>
      <w:r>
        <w:rPr>
          <w:u w:val="single"/>
        </w:rPr>
        <w:t>rendelet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mindenki számára, teljes egészében kötelező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közvetlenül alkalmazzák, nincs szükség a nemzeti jogalkotásra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közvetlen hatállyal bír – a rendeletre hivatkozhatok a bíróság előtt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közzé kell tenni a Közösség hivatalos lapjában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a megjelenést követő 20. napon lép életb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rendeletet hozhat: Tanács, Tanács+Parlament, Bizottság, Európai Központi Bank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Szvegtrzs2"/>
        <w:numPr>
          <w:ilvl w:val="1"/>
          <w:numId w:val="52"/>
        </w:numPr>
        <w:tabs>
          <w:tab w:val="clear" w:pos="708"/>
          <w:tab w:val="left" w:pos="540" w:leader="none"/>
          <w:tab w:val="left" w:pos="1080" w:leader="none"/>
        </w:tabs>
        <w:rPr>
          <w:u w:val="single"/>
        </w:rPr>
      </w:pPr>
      <w:r>
        <w:rPr>
          <w:u w:val="single"/>
        </w:rPr>
        <w:t>határozat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címzettjei vannak – a határozat a címzettekre nézve teljes egészében kötelező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a címzett lehet tagállam, vagy magán- és jogi személyek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konkrét ügyre, cselekvésre vonatkozik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határozatot hozhat: ugyanaz, mint a rendelet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életbelépés a 20. nap után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 xml:space="preserve">3. </w:t>
      </w:r>
      <w:r>
        <w:rPr>
          <w:u w:val="single"/>
        </w:rPr>
        <w:t>irányelv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a követendő cél tekintetében kötelező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a cél megvalósításának formája szabadon választott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a nemzeti jogalkotásban és az alapelvek megfogalmazásában van rájuk szükség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irányelvet hozhat : ugyanazok, mint eddig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életbelépés megjelenést követő 20. napon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Szvegtrzs2"/>
        <w:numPr>
          <w:ilvl w:val="0"/>
          <w:numId w:val="34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Nem kötelező jogforrások</w:t>
      </w:r>
    </w:p>
    <w:p>
      <w:pPr>
        <w:pStyle w:val="Szvegtrzs2"/>
        <w:numPr>
          <w:ilvl w:val="0"/>
          <w:numId w:val="60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u w:val="single"/>
        </w:rPr>
        <w:t>vélemények:</w:t>
      </w:r>
      <w:r>
        <w:rPr/>
        <w:t xml:space="preserve"> álláspontot türköznek és felkérésre készítik</w:t>
      </w:r>
    </w:p>
    <w:p>
      <w:pPr>
        <w:pStyle w:val="Szvegtrzs2"/>
        <w:numPr>
          <w:ilvl w:val="0"/>
          <w:numId w:val="60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u w:val="single"/>
        </w:rPr>
        <w:t>ajánlás:</w:t>
      </w:r>
      <w:r>
        <w:rPr/>
        <w:t xml:space="preserve"> konkrét magatartásformára vonatkozik, címzettjei vannak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éha kötelező őket kikérni!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numPr>
          <w:ilvl w:val="0"/>
          <w:numId w:val="34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Egyéb jogforrások</w:t>
      </w:r>
    </w:p>
    <w:p>
      <w:pPr>
        <w:pStyle w:val="Szvegtrzs2"/>
        <w:numPr>
          <w:ilvl w:val="0"/>
          <w:numId w:val="73"/>
        </w:numPr>
        <w:tabs>
          <w:tab w:val="clear" w:pos="708"/>
          <w:tab w:val="left" w:pos="540" w:leader="none"/>
          <w:tab w:val="left" w:pos="1080" w:leader="none"/>
        </w:tabs>
        <w:rPr>
          <w:u w:val="single"/>
        </w:rPr>
      </w:pPr>
      <w:r>
        <w:rPr>
          <w:u w:val="single"/>
        </w:rPr>
        <w:t>Európai Bíróság ítéletei</w:t>
      </w:r>
    </w:p>
    <w:p>
      <w:pPr>
        <w:pStyle w:val="Szvegtrzs2"/>
        <w:numPr>
          <w:ilvl w:val="0"/>
          <w:numId w:val="73"/>
        </w:numPr>
        <w:tabs>
          <w:tab w:val="clear" w:pos="708"/>
          <w:tab w:val="left" w:pos="540" w:leader="none"/>
          <w:tab w:val="left" w:pos="1080" w:leader="none"/>
        </w:tabs>
        <w:rPr>
          <w:u w:val="single"/>
        </w:rPr>
      </w:pPr>
      <w:r>
        <w:rPr>
          <w:u w:val="single"/>
        </w:rPr>
        <w:t>Általános jogelvek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meghallgatáshoz való jog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egyenlőség elv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arányosság elv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hatékony jogi felülvizsgálat elv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méltányosság és igazságosság elv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jóhiszeműség elv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emberi jogok védelm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jogbiztonság elv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egyes tagállamok közötti szerződések – közösség által kötött szerződések </w:t>
      </w:r>
    </w:p>
    <w:p>
      <w:pPr>
        <w:pStyle w:val="Szvegtrzs2"/>
        <w:tabs>
          <w:tab w:val="clear" w:pos="708"/>
          <w:tab w:val="left" w:pos="540" w:leader="none"/>
        </w:tabs>
        <w:ind w:left="170" w:hanging="0"/>
        <w:rPr/>
      </w:pPr>
      <w:r>
        <w:rPr/>
      </w:r>
    </w:p>
    <w:p>
      <w:pPr>
        <w:pStyle w:val="Szvegtrzs2"/>
        <w:numPr>
          <w:ilvl w:val="0"/>
          <w:numId w:val="32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cquis communautaire = közösségi vívmányok</w:t>
      </w:r>
    </w:p>
    <w:p>
      <w:pPr>
        <w:pStyle w:val="Szvegtrzs2"/>
        <w:tabs>
          <w:tab w:val="clear" w:pos="708"/>
          <w:tab w:val="left" w:pos="540" w:leader="none"/>
        </w:tabs>
        <w:ind w:left="710" w:hanging="0"/>
        <w:rPr>
          <w:i/>
          <w:i/>
          <w:iCs/>
        </w:rPr>
      </w:pPr>
      <w:r>
        <w:rPr>
          <w:i/>
          <w:iCs/>
        </w:rPr>
        <w:t>A közösség kötelező és nem kötelező normáinak az összessége, amelyben szerepel a közösségi joganyag, célkitűzései, alapelvei, joggyakorlat.</w:t>
      </w:r>
    </w:p>
    <w:p>
      <w:pPr>
        <w:pStyle w:val="Szvegtrzs2"/>
        <w:tabs>
          <w:tab w:val="clear" w:pos="708"/>
          <w:tab w:val="left" w:pos="540" w:leader="none"/>
        </w:tabs>
        <w:ind w:left="710" w:hanging="0"/>
        <w:rPr>
          <w:i/>
          <w:i/>
          <w:iCs/>
        </w:rPr>
      </w:pPr>
      <w:r>
        <w:rPr>
          <w:i/>
          <w:iCs/>
        </w:rPr>
        <w:t xml:space="preserve">Minden csatlakozó országnak át kell vennie, a csatlakozási tárgyalások középpontjában áll. </w:t>
      </w:r>
    </w:p>
    <w:p>
      <w:pPr>
        <w:pStyle w:val="Szvegtrzs2"/>
        <w:tabs>
          <w:tab w:val="clear" w:pos="708"/>
          <w:tab w:val="left" w:pos="540" w:leader="none"/>
        </w:tabs>
        <w:ind w:left="710" w:hanging="0"/>
        <w:rPr>
          <w:i/>
          <w:i/>
          <w:iCs/>
        </w:rPr>
      </w:pPr>
      <w:r>
        <w:rPr>
          <w:i/>
          <w:iCs/>
        </w:rPr>
        <w:t>29 fejezetre osztották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A közösségi jog jellemzése</w:t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A közösségi jog és a nemzetközi jog viszonya – </w:t>
      </w:r>
      <w:r>
        <w:rPr>
          <w:i/>
          <w:iCs/>
        </w:rPr>
        <w:t>a tagállamok közötti szerződések hozták létr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ind w:left="527" w:hanging="170"/>
        <w:rPr/>
      </w:pPr>
      <w:r>
        <w:rPr/>
        <w:t>a közösségi jog</w:t>
      </w:r>
      <w:r>
        <w:rPr>
          <w:i/>
          <w:iCs/>
        </w:rPr>
        <w:t xml:space="preserve"> az állampolgárokra és a vállalatokra is vonatkozik. Saját intézményei és jogforrásai vannak.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/>
        <w:t>A nemzetközi jog</w:t>
      </w:r>
      <w:r>
        <w:rPr>
          <w:i/>
          <w:iCs/>
        </w:rPr>
        <w:t xml:space="preserve"> csak a tagállamokra vonatkozik</w:t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A közösségi jog-nemzeti jog viszonya:</w:t>
      </w:r>
    </w:p>
    <w:p>
      <w:pPr>
        <w:pStyle w:val="Szvegtrzs2"/>
        <w:numPr>
          <w:ilvl w:val="1"/>
          <w:numId w:val="10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</w:rPr>
        <w:t>Elsőbbség elve (primátus elve):</w:t>
      </w:r>
      <w:r>
        <w:rPr>
          <w:i/>
          <w:iCs/>
        </w:rPr>
        <w:t xml:space="preserve"> a közösségi jognak elsőbbsége van a nemzeti joggal szemben</w:t>
      </w:r>
    </w:p>
    <w:p>
      <w:pPr>
        <w:pStyle w:val="Szvegtrzs2"/>
        <w:numPr>
          <w:ilvl w:val="1"/>
          <w:numId w:val="10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</w:rPr>
        <w:t>Előfoglalás elve:</w:t>
      </w:r>
      <w:r>
        <w:rPr>
          <w:i/>
          <w:iCs/>
        </w:rPr>
        <w:t xml:space="preserve"> azokon a terülteken ahol a közösségi jog már szabályozott illetve ahol a közösségnek kizárólagos hatásköre van, ott nem lehet nemzeti jogszabályt hozni.</w:t>
      </w:r>
    </w:p>
    <w:p>
      <w:pPr>
        <w:pStyle w:val="Szvegtrzs2"/>
        <w:numPr>
          <w:ilvl w:val="1"/>
          <w:numId w:val="10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b w:val="false"/>
          <w:bCs w:val="false"/>
        </w:rPr>
        <w:t>Közvetlen alkalmazandóság:</w:t>
      </w:r>
      <w:r>
        <w:rPr>
          <w:i/>
          <w:iCs/>
        </w:rPr>
        <w:t xml:space="preserve"> a közösségi jog egy része a tagállamok nemzeti jogában közvetlenül alkalmazandók. Pl.: rendelet</w:t>
      </w:r>
    </w:p>
    <w:p>
      <w:pPr>
        <w:pStyle w:val="Szvegtrzs2"/>
        <w:numPr>
          <w:ilvl w:val="1"/>
          <w:numId w:val="10"/>
        </w:numPr>
        <w:tabs>
          <w:tab w:val="clear" w:pos="708"/>
          <w:tab w:val="left" w:pos="540" w:leader="none"/>
          <w:tab w:val="left" w:pos="1080" w:leader="none"/>
        </w:tabs>
        <w:rPr>
          <w:i/>
          <w:i/>
          <w:iCs/>
        </w:rPr>
      </w:pPr>
      <w:r>
        <w:rPr>
          <w:b w:val="false"/>
          <w:bCs w:val="false"/>
        </w:rPr>
        <w:t>Közvetlen hatály:</w:t>
      </w:r>
    </w:p>
    <w:p>
      <w:pPr>
        <w:pStyle w:val="Szvegtrzs2"/>
        <w:tabs>
          <w:tab w:val="clear" w:pos="708"/>
          <w:tab w:val="left" w:pos="540" w:leader="none"/>
        </w:tabs>
        <w:ind w:left="2160" w:hanging="0"/>
        <w:rPr>
          <w:i/>
          <w:i/>
          <w:iCs/>
        </w:rPr>
      </w:pPr>
      <w:r>
        <w:rPr>
          <w:i/>
          <w:iCs/>
        </w:rPr>
        <w:t>- vertikális – én a tagországommal szemben</w:t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>- horizontális – két hallgató vitájában a közösségi jogra hivatkozik</w:t>
      </w:r>
    </w:p>
    <w:p>
      <w:pPr>
        <w:pStyle w:val="Szvegtrzs2"/>
        <w:numPr>
          <w:ilvl w:val="0"/>
          <w:numId w:val="45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/>
      </w:pPr>
      <w:r>
        <w:rPr>
          <w:b w:val="false"/>
          <w:bCs w:val="false"/>
        </w:rPr>
        <w:t xml:space="preserve">Közvetett hatály: </w:t>
      </w:r>
      <w:r>
        <w:rPr>
          <w:i/>
          <w:iCs/>
        </w:rPr>
        <w:t xml:space="preserve">irányelv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de a tagállam nem alkot erre jogszabályt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akkor a tagállam felelősségre vonható, beperelhető, kártérítésre kötelezhető</w:t>
      </w:r>
    </w:p>
    <w:p>
      <w:pPr>
        <w:pStyle w:val="Szvegtrzs2"/>
        <w:numPr>
          <w:ilvl w:val="0"/>
          <w:numId w:val="45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/>
      </w:pPr>
      <w:r>
        <w:rPr>
          <w:b w:val="false"/>
          <w:bCs w:val="false"/>
        </w:rPr>
        <w:t>Területi hatály:</w:t>
      </w:r>
      <w:r>
        <w:rPr>
          <w:i/>
          <w:iCs/>
        </w:rPr>
        <w:t xml:space="preserve"> nemcsak a 25 tagállamra terjed ki, hanem pl. Franciaország esetében a tengeren túli megyéire is.</w:t>
      </w:r>
    </w:p>
    <w:p>
      <w:pPr>
        <w:pStyle w:val="Szvegtrzs2"/>
        <w:numPr>
          <w:ilvl w:val="0"/>
          <w:numId w:val="45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/>
      </w:pPr>
      <w:r>
        <w:rPr>
          <w:b w:val="false"/>
          <w:bCs w:val="false"/>
        </w:rPr>
        <w:t>Személyi hatály:</w:t>
      </w:r>
      <w:r>
        <w:rPr>
          <w:i/>
          <w:iCs/>
        </w:rPr>
        <w:t xml:space="preserve"> minden EU-s állampolgárra és olyan vállalatra ami az EU területén telephellyel rendelkezik kiterjed.</w:t>
      </w:r>
    </w:p>
    <w:p>
      <w:pPr>
        <w:pStyle w:val="Szvegtrzs2"/>
        <w:tabs>
          <w:tab w:val="clear" w:pos="708"/>
          <w:tab w:val="left" w:pos="5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JOGHARMONIZÁCIÓ = JOGKÖZELÍTÉS = KOORDINÁCIÓ</w:t>
      </w:r>
    </w:p>
    <w:p>
      <w:pPr>
        <w:pStyle w:val="Szvegtrzs2"/>
        <w:tabs>
          <w:tab w:val="clear" w:pos="708"/>
          <w:tab w:val="left" w:pos="5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Típusai:</w:t>
      </w:r>
    </w:p>
    <w:p>
      <w:pPr>
        <w:pStyle w:val="Szvegtrzs2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otális – szóról-szóra</w:t>
      </w:r>
    </w:p>
    <w:p>
      <w:pPr>
        <w:pStyle w:val="Szvegtrzs2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pcionális – (részleges) hagy egy mozgásteret az adott országnak</w:t>
      </w:r>
    </w:p>
    <w:p>
      <w:pPr>
        <w:pStyle w:val="Szvegtrzs2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közös piachoz + egységes belső piachoz csatlakozik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ezeknek a szabályozására</w:t>
      </w:r>
    </w:p>
    <w:p>
      <w:pPr>
        <w:pStyle w:val="Szvegtrzs2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i/>
          <w:iCs/>
          <w:u w:val="single"/>
        </w:rPr>
        <w:t>Eszköze:</w:t>
      </w:r>
      <w:r>
        <w:rPr>
          <w:i/>
          <w:iCs/>
        </w:rPr>
        <w:t xml:space="preserve"> irányelv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nekem kell hozni egy </w:t>
      </w:r>
      <w:r>
        <w:rPr/>
        <w:t>Nemzeti jogszabályt (gyakorlatilag ez egy törvény), ami kötelező, hatékony, általános jogi eszköz</w:t>
      </w:r>
    </w:p>
    <w:p>
      <w:pPr>
        <w:pStyle w:val="Szvegtrzs2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i/>
          <w:iCs/>
          <w:u w:val="single"/>
        </w:rPr>
        <w:t>Kivételek:</w:t>
      </w:r>
      <w:r>
        <w:rPr>
          <w:i/>
          <w:iCs/>
        </w:rPr>
        <w:t xml:space="preserve"> közrendbe ütközik, közerkölcsbe ütközik, nemzeti érték védelme, egészségügyi helyzet.</w:t>
      </w:r>
    </w:p>
    <w:p>
      <w:pPr>
        <w:pStyle w:val="Szvegtrzs2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i/>
          <w:iCs/>
          <w:u w:val="single"/>
        </w:rPr>
        <w:t>Története:</w:t>
      </w:r>
      <w:r>
        <w:rPr>
          <w:i/>
          <w:iCs/>
        </w:rPr>
        <w:t xml:space="preserve"> 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>
          <w:i/>
          <w:i/>
          <w:iCs/>
        </w:rPr>
      </w:pPr>
      <w:r>
        <w:rPr>
          <w:i/>
          <w:iCs/>
        </w:rPr>
        <w:t>’</w:t>
      </w:r>
      <w:r>
        <w:rPr>
          <w:i/>
          <w:iCs/>
        </w:rPr>
        <w:t>70-es évekig: alig 100 irányelv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/>
      </w:pPr>
      <w:r>
        <w:rPr>
          <w:i/>
          <w:iCs/>
        </w:rPr>
        <w:t>’</w:t>
      </w:r>
      <w:r>
        <w:rPr>
          <w:i/>
          <w:iCs/>
        </w:rPr>
        <w:t xml:space="preserve">78 jogeset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/>
        <w:t>Cassis de dion</w:t>
      </w:r>
      <w:r>
        <w:rPr>
          <w:i/>
          <w:iCs/>
        </w:rPr>
        <w:t xml:space="preserve"> eset (alkohol tartalmú eset 10-20% Fro-ban gyártják, Németo.ba akarják exportálni, de a németek nem engedik)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/>
      </w:pPr>
      <w:r>
        <w:rPr>
          <w:b w:val="false"/>
          <w:bCs w:val="false"/>
          <w:i/>
          <w:iCs/>
        </w:rPr>
        <w:t xml:space="preserve">Kölcsönös elismerés elve – </w:t>
      </w:r>
      <w:r>
        <w:rPr>
          <w:i/>
          <w:iCs/>
        </w:rPr>
        <w:t xml:space="preserve">amit egy tagországban forgalomba hoztak, azt máshol is 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>
          <w:i/>
          <w:i/>
          <w:iCs/>
        </w:rPr>
      </w:pPr>
      <w:r>
        <w:rPr>
          <w:i/>
          <w:iCs/>
        </w:rPr>
        <w:t>’</w:t>
      </w:r>
      <w:r>
        <w:rPr>
          <w:i/>
          <w:iCs/>
        </w:rPr>
        <w:t>85 – könyv: jogharmonizációt kívánta felgyorsítani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>
          <w:i/>
          <w:i/>
          <w:iCs/>
        </w:rPr>
      </w:pPr>
      <w:r>
        <w:rPr>
          <w:i/>
          <w:iCs/>
        </w:rPr>
        <w:t>86-87- Egységes Európai Okmány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>
          <w:i/>
          <w:i/>
          <w:iCs/>
        </w:rPr>
      </w:pPr>
      <w:r>
        <w:rPr>
          <w:i/>
          <w:iCs/>
        </w:rPr>
        <w:t>ma – nem csak irányelv, hanem rendelet is lehet a jogharmonizáció eszköze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KÖZÖSSÉGI DÖNTÉSHOZATAL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Típusai:</w:t>
      </w:r>
    </w:p>
    <w:p>
      <w:pPr>
        <w:pStyle w:val="Szvegtrzs2"/>
        <w:numPr>
          <w:ilvl w:val="0"/>
          <w:numId w:val="3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ntézményeken belüli</w:t>
      </w:r>
    </w:p>
    <w:p>
      <w:pPr>
        <w:pStyle w:val="Szvegtrzs2"/>
        <w:numPr>
          <w:ilvl w:val="0"/>
          <w:numId w:val="3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intézmények együttes részvételével </w:t>
      </w:r>
      <w:r>
        <w:rPr>
          <w:i/>
          <w:iCs/>
        </w:rPr>
        <w:t>(Bizottság + Parlament + Tanács)</w:t>
      </w:r>
    </w:p>
    <w:p>
      <w:pPr>
        <w:pStyle w:val="Szvegtrzs2"/>
        <w:numPr>
          <w:ilvl w:val="0"/>
          <w:numId w:val="4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anács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miniszteri tanács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coreper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tanács munkacsoport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Szavazási módok: </w:t>
      </w:r>
      <w:r>
        <w:rPr>
          <w:i/>
          <w:iCs/>
        </w:rPr>
        <w:t>(321 szavazati súly – Magyarország 12)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egyhangúság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minősített többség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egyszerű többség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i/>
          <w:iCs/>
        </w:rPr>
        <w:tab/>
      </w:r>
      <w:r>
        <w:rPr>
          <w:u w:val="single"/>
        </w:rPr>
        <w:t>Kettős többség elve:</w:t>
      </w:r>
      <w:r>
        <w:rPr/>
        <w:t xml:space="preserve"> szavazat + lakosság – 55% a szavazati súlyokat illetően lakosság 65%</w:t>
      </w:r>
    </w:p>
    <w:p>
      <w:pPr>
        <w:pStyle w:val="Szvegtrzs2"/>
        <w:numPr>
          <w:ilvl w:val="0"/>
          <w:numId w:val="4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Bizottságon belüli: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i/>
          <w:iCs/>
        </w:rPr>
        <w:tab/>
      </w:r>
      <w:r>
        <w:rPr>
          <w:i/>
          <w:iCs/>
          <w:u w:val="single"/>
        </w:rPr>
        <w:t>Fázisai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kezdeményezés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tervezet készítés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koordináció az egyes egységek között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különleges megbízatású kabinettagok értekezlet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kabinetfőnökök (vezetők) ülés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kollégium</w:t>
      </w:r>
    </w:p>
    <w:p>
      <w:pPr>
        <w:pStyle w:val="Szvegtrzs2"/>
        <w:numPr>
          <w:ilvl w:val="0"/>
          <w:numId w:val="4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Parlamenten belüli: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javaslat előterjesztése (Tanács)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a javaslat az illetékes bizottság előtt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rapportőr kinevezése (jelentés tevő)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bizottságközi egyeztetés (határozati javaslat kidolgozása)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a plenáris (teljes) ülés megvitatja a tervezeteket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/>
        <w:t>egyszerű többség: 50% + 1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/>
        <w:t>abszolút többség: 367 fő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Döntéshozatali eljárások a parlament bevonásának mértéke szerint</w:t>
      </w:r>
    </w:p>
    <w:p>
      <w:pPr>
        <w:pStyle w:val="Szvegtrzs2"/>
        <w:numPr>
          <w:ilvl w:val="0"/>
          <w:numId w:val="39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konzultációs eljárás</w:t>
      </w:r>
    </w:p>
    <w:p>
      <w:pPr>
        <w:pStyle w:val="Szvegtrzs2"/>
        <w:numPr>
          <w:ilvl w:val="0"/>
          <w:numId w:val="39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gyüttműködési eljárás (= kétolvasatos eljárás = kétszer kerül a parlament elé)</w:t>
      </w:r>
    </w:p>
    <w:p>
      <w:pPr>
        <w:pStyle w:val="Szvegtrzs2"/>
        <w:numPr>
          <w:ilvl w:val="0"/>
          <w:numId w:val="39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hozzájárulási eljárás – </w:t>
      </w:r>
      <w:r>
        <w:rPr>
          <w:i/>
          <w:iCs/>
        </w:rPr>
        <w:t>a parlament beleegyezése nélkül nincs döntés = vétójog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pl.: - új tagállamok felvétel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egyez nemzetközi szerződések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parlament választási szabályok mód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emberi jogok megsértés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Európai Központi Bank feladatainak módosítása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Strukturális alap, kohéziós alap célkitűzései, felhasználása</w:t>
      </w:r>
    </w:p>
    <w:p>
      <w:pPr>
        <w:pStyle w:val="Szvegtrzs2"/>
        <w:numPr>
          <w:ilvl w:val="0"/>
          <w:numId w:val="39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gyüttdöntési eljárás – Parlament + Tanács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>
          <w:i/>
          <w:i/>
          <w:iCs/>
        </w:rPr>
      </w:pPr>
      <w:r>
        <w:rPr>
          <w:i/>
          <w:iCs/>
        </w:rPr>
        <w:t>Az együttdöntésben a Parlamentnek nagy szerepe van.</w:t>
      </w:r>
    </w:p>
    <w:p>
      <w:pPr>
        <w:pStyle w:val="Szvegtrzs2"/>
        <w:numPr>
          <w:ilvl w:val="0"/>
          <w:numId w:val="4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Háromolvasatos eljárás: 3X kerül a parlament elé a javaslat</w:t>
      </w:r>
    </w:p>
    <w:p>
      <w:pPr>
        <w:pStyle w:val="Szvegtrzs2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 bizottság előterjeszti a javaslatot, majd a Tanács kikéri a Parlament véleményét</w:t>
      </w:r>
    </w:p>
    <w:p>
      <w:pPr>
        <w:pStyle w:val="Szvegtrzs2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b w:val="false"/>
          <w:bCs w:val="false"/>
        </w:rPr>
        <w:t>Első olvasat – a Parlament véleményt mond:</w:t>
      </w:r>
    </w:p>
    <w:p>
      <w:pPr>
        <w:pStyle w:val="Szvegtrzs2"/>
        <w:numPr>
          <w:ilvl w:val="0"/>
          <w:numId w:val="4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 xml:space="preserve">a Tanács elfogadja a Parlament módosításait </w:t>
      </w:r>
      <w:r>
        <w:rPr>
          <w:rFonts w:eastAsia="Symbol" w:cs="Symbol" w:ascii="Symbol" w:hAnsi="Symbol"/>
        </w:rPr>
        <w:t></w:t>
      </w:r>
      <w:r>
        <w:rPr/>
        <w:t xml:space="preserve"> megszületik a jogszabály</w:t>
      </w:r>
    </w:p>
    <w:p>
      <w:pPr>
        <w:pStyle w:val="Szvegtrzs2"/>
        <w:numPr>
          <w:ilvl w:val="0"/>
          <w:numId w:val="4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/>
        <w:t>a Parlament nem tesz módosító javaslatot</w:t>
      </w:r>
    </w:p>
    <w:p>
      <w:pPr>
        <w:pStyle w:val="Szvegtrzs2"/>
        <w:numPr>
          <w:ilvl w:val="0"/>
          <w:numId w:val="47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/>
        <w:t>A Tanács nem fogadja el a Parlament minden módosítását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 Tanács közös álláspontot ad ki </w:t>
      </w:r>
      <w:r>
        <w:rPr>
          <w:rFonts w:eastAsia="Symbol" w:cs="Symbol" w:ascii="Symbol" w:hAnsi="Symbol"/>
        </w:rPr>
        <w:t></w:t>
      </w:r>
      <w:r>
        <w:rPr/>
        <w:t xml:space="preserve"> eljuttatja a Parlamentnek =</w:t>
      </w:r>
      <w:r>
        <w:rPr>
          <w:b w:val="false"/>
          <w:bCs w:val="false"/>
        </w:rPr>
        <w:t>Második olvasat</w:t>
      </w:r>
    </w:p>
    <w:p>
      <w:pPr>
        <w:pStyle w:val="Szvegtrzs2"/>
        <w:numPr>
          <w:ilvl w:val="0"/>
          <w:numId w:val="51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>a Parlament elfogadja a közös álláspontot, a Parlament nem nyilatkozik erről</w:t>
      </w:r>
    </w:p>
    <w:p>
      <w:pPr>
        <w:pStyle w:val="Szvegtrzs2"/>
        <w:numPr>
          <w:ilvl w:val="0"/>
          <w:numId w:val="51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>a Parlament visszautasítja, abszolút többséggel = nem születik jogszabály</w:t>
      </w:r>
    </w:p>
    <w:p>
      <w:pPr>
        <w:pStyle w:val="Szvegtrzs2"/>
        <w:numPr>
          <w:ilvl w:val="0"/>
          <w:numId w:val="51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 xml:space="preserve">A Parlament módosításokat fogad el, ezt abszolút többséggel teszi </w:t>
      </w:r>
      <w:r>
        <w:rPr>
          <w:rFonts w:eastAsia="Symbol" w:cs="Symbol" w:ascii="Symbol" w:hAnsi="Symbol"/>
        </w:rPr>
        <w:t></w:t>
      </w:r>
      <w:r>
        <w:rPr/>
        <w:t xml:space="preserve"> további tárgyalások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iCs/>
        </w:rPr>
        <w:t>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/>
        <w:t>A Tanács megkapja a módosításokat – lehetőségei:</w:t>
      </w:r>
    </w:p>
    <w:p>
      <w:pPr>
        <w:pStyle w:val="Szvegtrzs2"/>
        <w:numPr>
          <w:ilvl w:val="0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>elfogadja a Parlament módosításait</w:t>
      </w:r>
    </w:p>
    <w:p>
      <w:pPr>
        <w:pStyle w:val="Szvegtrzs2"/>
        <w:numPr>
          <w:ilvl w:val="0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/>
        <w:t>nem fogadja el a módosításokat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u w:val="single"/>
        </w:rPr>
        <w:t>Egyeztető Bizottság</w:t>
      </w:r>
      <w:r>
        <w:rPr/>
        <w:t xml:space="preserve"> létrehozása, közös javaslat tevése, ha sikerül ez a javaslat az utolsó =</w:t>
      </w:r>
    </w:p>
    <w:p>
      <w:pPr>
        <w:pStyle w:val="Szvegtrzs2"/>
        <w:numPr>
          <w:ilvl w:val="0"/>
          <w:numId w:val="79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b w:val="false"/>
          <w:bCs w:val="false"/>
        </w:rPr>
        <w:t xml:space="preserve">Harmadik olvasat </w:t>
      </w:r>
      <w:r>
        <w:rPr/>
        <w:t xml:space="preserve">= megkapja a Tanács és a Parlament </w:t>
      </w:r>
      <w:r>
        <w:rPr>
          <w:rFonts w:eastAsia="Symbol" w:cs="Symbol" w:ascii="Symbol" w:hAnsi="Symbol"/>
        </w:rPr>
        <w:t></w:t>
      </w:r>
    </w:p>
    <w:p>
      <w:pPr>
        <w:pStyle w:val="Szvegtrzs2"/>
        <w:numPr>
          <w:ilvl w:val="0"/>
          <w:numId w:val="21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>elfogadják</w:t>
      </w:r>
    </w:p>
    <w:p>
      <w:pPr>
        <w:pStyle w:val="Szvegtrzs2"/>
        <w:numPr>
          <w:ilvl w:val="0"/>
          <w:numId w:val="21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/>
        <w:t>nem fogadják el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numPr>
          <w:ilvl w:val="0"/>
          <w:numId w:val="4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 w:val="false"/>
          <w:bCs w:val="false"/>
        </w:rPr>
        <w:t>Információs eljárás:</w:t>
      </w:r>
      <w:r>
        <w:rPr>
          <w:i/>
          <w:iCs/>
        </w:rPr>
        <w:t xml:space="preserve"> informálni kell a Parlamentet</w:t>
      </w:r>
    </w:p>
    <w:p>
      <w:pPr>
        <w:pStyle w:val="Szvegtrzs2"/>
        <w:numPr>
          <w:ilvl w:val="0"/>
          <w:numId w:val="4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 w:val="false"/>
          <w:bCs w:val="false"/>
        </w:rPr>
        <w:t>Költségvetési eljárás:</w:t>
      </w:r>
      <w:r>
        <w:rPr>
          <w:i/>
          <w:iCs/>
        </w:rPr>
        <w:t xml:space="preserve"> közös költségvetés – fontos a Parlament szerepe</w:t>
      </w:r>
    </w:p>
    <w:p>
      <w:pPr>
        <w:pStyle w:val="Szvegtrzs2"/>
        <w:numPr>
          <w:ilvl w:val="0"/>
          <w:numId w:val="4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b w:val="false"/>
          <w:bCs w:val="false"/>
        </w:rPr>
        <w:t>Egyeztetési eljárás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A KÖZÖSSÉG – EU – KIBŐVÜLÉSE</w:t>
      </w:r>
    </w:p>
    <w:p>
      <w:pPr>
        <w:pStyle w:val="Szvegtrzs2"/>
        <w:numPr>
          <w:ilvl w:val="0"/>
          <w:numId w:val="64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 w:val="false"/>
          <w:bCs w:val="false"/>
          <w:i/>
          <w:iCs/>
        </w:rPr>
        <w:t xml:space="preserve">Római Szerződés – </w:t>
      </w:r>
      <w:r>
        <w:rPr>
          <w:i/>
          <w:iCs/>
        </w:rPr>
        <w:t>minden európai állam tag lehet</w:t>
      </w:r>
    </w:p>
    <w:p>
      <w:pPr>
        <w:pStyle w:val="Szvegtrzs2"/>
        <w:numPr>
          <w:ilvl w:val="0"/>
          <w:numId w:val="64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1993 Koppenhága –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koppenhágai kritériumok: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 xml:space="preserve">politikai kritériumok: </w:t>
      </w:r>
      <w:r>
        <w:rPr>
          <w:i/>
          <w:iCs/>
        </w:rPr>
        <w:t>parlamentáris demokrácia, emberi jogok védelme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>gazdasági kritériumok:</w:t>
      </w:r>
      <w:r>
        <w:rPr>
          <w:i/>
          <w:iCs/>
        </w:rPr>
        <w:t xml:space="preserve"> működőképes piacgazdaság, versenyképesség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  <w:t>Acquis átvétele:</w:t>
      </w:r>
      <w:r>
        <w:rPr>
          <w:i/>
          <w:iCs/>
        </w:rPr>
        <w:t xml:space="preserve"> ’94 Essen megerősítik a kritériumokat</w:t>
      </w:r>
    </w:p>
    <w:p>
      <w:pPr>
        <w:pStyle w:val="Szvegtrzs2"/>
        <w:numPr>
          <w:ilvl w:val="0"/>
          <w:numId w:val="6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/>
        <w:t>A közösség befogadóképes legyen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Tagfelvétel folyamata:</w:t>
      </w:r>
    </w:p>
    <w:p>
      <w:pPr>
        <w:pStyle w:val="Szvegtrzs2"/>
        <w:numPr>
          <w:ilvl w:val="0"/>
          <w:numId w:val="5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i/>
          <w:iCs/>
        </w:rPr>
        <w:t xml:space="preserve">adott ország beadja a csatlakozási szerződést (társulási megállapodás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előfelvétel)</w:t>
      </w:r>
    </w:p>
    <w:p>
      <w:pPr>
        <w:pStyle w:val="Szvegtrzs2"/>
        <w:numPr>
          <w:ilvl w:val="0"/>
          <w:numId w:val="5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Tanács felkéri a Bizottságot, hogy véleményt (AVIS) készítsen az országról</w:t>
      </w:r>
    </w:p>
    <w:p>
      <w:pPr>
        <w:pStyle w:val="Szvegtrzs2"/>
        <w:numPr>
          <w:ilvl w:val="0"/>
          <w:numId w:val="5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A Bizottság készít országjelentéseket (Magyaroszágról 1997-ben)</w:t>
      </w:r>
    </w:p>
    <w:p>
      <w:pPr>
        <w:pStyle w:val="Szvegtrzs2"/>
        <w:numPr>
          <w:ilvl w:val="0"/>
          <w:numId w:val="5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  <w:t>Tanács dönt: mikor indulhatnak meg a csatlakozási tárgyalások (Mo. 1997 dec.-1998 ápr. indult meg)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Csatlakozási Tárgyalás</w:t>
      </w:r>
    </w:p>
    <w:p>
      <w:pPr>
        <w:pStyle w:val="Szvegtrzs2"/>
        <w:numPr>
          <w:ilvl w:val="0"/>
          <w:numId w:val="7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527" w:hanging="170"/>
        <w:rPr/>
      </w:pPr>
      <w:r>
        <w:rPr>
          <w:b w:val="false"/>
          <w:bCs w:val="false"/>
          <w:i/>
          <w:iCs/>
        </w:rPr>
        <w:t>rész – SREENING:</w:t>
      </w:r>
      <w:r>
        <w:rPr>
          <w:i/>
          <w:iCs/>
        </w:rPr>
        <w:t xml:space="preserve"> joganyag átvilágítása, az EU-t a Bizottság képviseli (hol vannak a problémák, mit tud átvenni) kb.1-1,5 év (29 fejezet)</w:t>
      </w:r>
    </w:p>
    <w:p>
      <w:pPr>
        <w:pStyle w:val="Szvegtrzs2"/>
        <w:numPr>
          <w:ilvl w:val="0"/>
          <w:numId w:val="75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b w:val="false"/>
          <w:bCs w:val="false"/>
          <w:i/>
          <w:iCs/>
        </w:rPr>
        <w:t>rész –</w:t>
      </w:r>
      <w:r>
        <w:rPr>
          <w:i/>
          <w:iCs/>
        </w:rPr>
        <w:t xml:space="preserve"> </w:t>
      </w:r>
      <w:r>
        <w:rPr>
          <w:b w:val="false"/>
          <w:bCs w:val="false"/>
          <w:i/>
          <w:iCs/>
        </w:rPr>
        <w:t>ÉRDEMI TÁRGYALÁSOK:</w:t>
      </w:r>
      <w:r>
        <w:rPr>
          <w:i/>
          <w:iCs/>
        </w:rPr>
        <w:t xml:space="preserve"> A Tanács tárgyal az egyes országokkal. </w:t>
      </w:r>
      <w:r>
        <w:rPr>
          <w:u w:val="single"/>
        </w:rPr>
        <w:t>Pozíciós papírt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i/>
          <w:iCs/>
        </w:rPr>
        <w:t xml:space="preserve">készít az adott ország, majd az EU is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egyeztetés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b w:val="false"/>
          <w:bCs w:val="false"/>
          <w:i/>
          <w:iCs/>
        </w:rPr>
        <w:t xml:space="preserve">nincs megállapodás: </w:t>
      </w:r>
      <w:r>
        <w:rPr>
          <w:i/>
          <w:iCs/>
        </w:rPr>
        <w:t>ÁTMENETI MENTESSÉG (derogáció) – pl.: Magyaroszágon 2007-ig szabaddá kell tenni a vasúti piacot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b w:val="false"/>
          <w:bCs w:val="false"/>
          <w:i/>
          <w:iCs/>
        </w:rPr>
        <w:t>3.rész – ALÁÍRJÁK</w:t>
      </w:r>
      <w:r>
        <w:rPr>
          <w:i/>
          <w:iCs/>
        </w:rPr>
        <w:t xml:space="preserve"> a csatlakozási szerződést (Magyarország esetében 2002 dec. lezárás, 2003 ápr. Athén = aláírás)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360" w:hanging="0"/>
        <w:rPr/>
      </w:pPr>
      <w:r>
        <w:rPr>
          <w:b w:val="false"/>
          <w:bCs w:val="false"/>
          <w:i/>
          <w:iCs/>
        </w:rPr>
        <w:t xml:space="preserve">4.rész – PARTIFIKÁCIÓ (nemzetközi szerződés jóváhagyása): </w:t>
      </w:r>
      <w:r>
        <w:rPr>
          <w:i/>
          <w:iCs/>
        </w:rPr>
        <w:t>minden ország Parlamentjének és az EU Parlamentnek el kell fogadnia.</w:t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  <w:tab w:val="left" w:pos="1440" w:leader="none"/>
          <w:tab w:val="left" w:pos="1800" w:leader="none"/>
        </w:tabs>
        <w:ind w:left="1080" w:hanging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ab/>
      </w:r>
    </w:p>
    <w:p>
      <w:pPr>
        <w:pStyle w:val="Szvegtrzs2"/>
        <w:tabs>
          <w:tab w:val="clear" w:pos="708"/>
          <w:tab w:val="left" w:pos="540" w:leader="none"/>
        </w:tabs>
        <w:ind w:left="180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tabs>
          <w:tab w:val="clear" w:pos="708"/>
          <w:tab w:val="left" w:pos="5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534"/>
        </w:tabs>
        <w:ind w:left="1534" w:hanging="45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1164"/>
        </w:tabs>
        <w:ind w:left="1164" w:hanging="45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2254"/>
        </w:tabs>
        <w:ind w:left="2254" w:hanging="454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594"/>
        </w:tabs>
        <w:ind w:left="1594" w:hanging="45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9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9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984"/>
        </w:tabs>
        <w:ind w:left="984" w:hanging="454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6">
    <w:lvl w:ilvl="0">
      <w:start w:val="1"/>
      <w:numFmt w:val="bullet"/>
      <w:lvlText w:val="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u w:val="single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i/>
      <w:u w:val="single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4:13:00Z</dcterms:created>
  <dc:creator>n.a.</dc:creator>
  <dc:description/>
  <dc:language>en-US</dc:language>
  <cp:lastModifiedBy>Szálas Orsolya</cp:lastModifiedBy>
  <dcterms:modified xsi:type="dcterms:W3CDTF">2006-03-07T20:50:00Z</dcterms:modified>
  <cp:revision>10</cp:revision>
  <dc:subject/>
  <dc:title>AZ EURÓPAI UNIÓ INTÉZMÉNYRENDSZERE ÉS GAZDASÁGTANA I</dc:title>
</cp:coreProperties>
</file>