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  <w:u w:val="single"/>
        </w:rPr>
        <w:t>GAZDASÁGI JOG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  <w:u w:val="single"/>
        </w:rPr>
        <w:t>A gazdasági társaságok fogalma és osztályozás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  <w:u w:val="single"/>
        </w:rPr>
        <w:t>gazdasági társaság</w:t>
      </w:r>
      <w:r>
        <w:rPr>
          <w:rFonts w:cs="Arial" w:ascii="Arial" w:hAnsi="Arial"/>
          <w:sz w:val="20"/>
          <w:szCs w:val="20"/>
        </w:rPr>
        <w:t>:  saját cégneve alatt jogképes, jogokat szerezhet és kötelezettséget vállalhat, tulajdont szerezhet, szerződést köthet, pert indíthat és perelhető. A gazdasági társaságok jogképesek, jogalanyiságukat az államtól kapjá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t 5 formáját ismeri, melyeket két nagy csoportra osztju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Jogi személyiségű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orlátolt felelősségű társaság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észvénytársaság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özös vállala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Jogi személyiség nélkül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özkereseti társaság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betéti társaság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Gazdasági társaságok alapítása, társulási korlátok, társulási garanciá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dasági társaságot üzletszerű, közös gazdasági tevékenység folytatására külföldi és belföldi természetes és jogi személyek, jogi személyiség nélküli gazdasági társaságok egyaránt alapíthatnak, működő ilyen társaságba tagként beléphetnek, társasági részesedést szerezhetn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dasági társaság alapításához a Kft és az Rt kivételével legalább két tag szüksége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ársulási korláto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árgyi korlátozás: hogy egyes tevékenységek csak meghatározott gazdasági társasági formában végezhetők pl: bank és biztosítás csak Rt formájába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zemélyi korlátozás: hogy természetes személy egyidejűleg csak egy gazdasági társaságnak lehet korlátlanul felelős tagja, kiskorú személy nem lehet gazdasági társaság korlátlanul felelős tag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ársulási garanciá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tevékenység folytatását jogszabály hatósági engedélyhez köti, a gazdasági társaság csak a hatósági engedély birtokában végezheti az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képesítéshez kötött tevékenységet a gazdasági társaság csak akkor folytathat, ha tagjai vagy alkalmazottai között van olyan személy, aki a jogszabályban meghatározott képesítési követelményeknek megfelel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Gazdasági társaság alapítás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k társasági szerződéssel lehet alapíta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társasági szerződés: Kkt, Bt, több tagú Kft, közös vállala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lapító okirat: egyszemélyes Kft, zártkörűen működő R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lapszabály: nyilvánosan működő R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ársaság alapításához valamennyi tag vagyoni hozzájárulása szükséges, mely pénzbeli hozzájárulásból (pénzbetét), illetve a tagok által a gazdasági társaság tulajdonába adott nem pénzbeli betétből (apport) áll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Előtársasá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ársaság a tagsági szerződés ellenjegyzésének, illetve közokiratba foglalásának napjától a létrehozni kívánt gazdasági társaság előtársaságként működhet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Cégbírósági bejegyzé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gazdasági társaság alapítását a társasági szerződés megkötésétől számított legfeljebb 30 napon belül be kell jelenteni a cégjegyzéket vezető megyei (fővárosi) cégbíróságnak. Ha a társaság létrejöttéhez alapítási engedély szükséges, a cégbírósági bejelentést az engedély kézhezvételétől számított 30 napon belül kell teljesíteni. 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 gazdasági társaságok testületei, vezető tisztségviselő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ársaság legfőbb szerve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kt és Bt: tagok gyűlése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ft: taggyűlés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t: közgyűlés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 gazdasági társaság ügyvezet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ársaság ügyvezetését a vezető tisztségviselők látják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kt és Bt: az ügyvezetésre jogosult tag (tagok)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ft: ügyvezető (ügyvezetők)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t: igazgatósá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lehet gazdasági társaság vezető tisztségviselője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kit bűncselekmény elkövetése miatt jogerősen szabadságvesztés büntetésre ítéltek, amíg a büntetett előélethez fűződő hátrányos jogkövetkezmények alól nem mentesü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kit valamely foglalkozástól jogerős bírói ítélettel eltiltottak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 fizetésképtelenségének jogerős megalapítását követő 3 évig az, aki a felszámolást elrendelő jogerős végzés meghozatalának napját megelőző két évben legalább egy évig a felszámolásra került társaságnál vezető tisztségviselő vol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nak a cégjegyzékből hivatalból törlési eljárás következtében történő törlését követő két évig nem lehet más gazdasági társaság vezető tisztségviselője az a személy, aki a törlést megelőző évben a törléssel megszűnt gazdasági társaságnál vezető tisztségviselő volt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 gazdasági társaság működésének ellenőrz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gazdasági társaság tagjainak száma, tevékenységének jelentősége vagy jellege indokolja, illetve az alapítók vagy tagok ezt egyébként szükségesnek látják, a társasági szerződésben legalább 3, legfeljebb 15 tagból álló felügyelő bizottság hozható létr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telező felügyelő bizottságot létrehozn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észvénytársaság esetébe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ft esetében, ha a társaság törzstőkéje 50 millió forintnál nagyobb összegű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ármely társaság esetében, ha a társaság teljes munkaidőben foglalkoztatott munkavállalóinak létszáma éves átlagban a 200 főt meghaladja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gyszemélyes Kft-nél csak akkor, ha a teljes munkaidőben foglalkoztatott munkavállalóinak létszáma éves átlagban a 200 főt meghalad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felügyelő bizottság ellenőrzi a társaság ügyvezetésé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felügyelő bizottság megítélése szerint az ügyvezetés tevékenység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jogszabályba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a társasági szerződésbe, vagy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 határozataiba ütközik, továbbá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gyébként sérti a társaság, illetve a tagok érdekei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összehívja a társaság legfőbb szervének rendkívüli ülését, és javaslatot tesz annak napirendjére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 gazdasági társaságok törvényes képviselete, a cégbejegyzé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társasági szerződés eltérően nem rendelkezik, a gazdasági társaság vezető tisztségviselőinek és a cégvezetőnek a cégjegyzési joga önálló, az egyéb képviselők cégjegyzésének érvényességéhez pedig két képviseleti joggal rendelkező személy együttes aláírására van szükség (önálló és együttes jégjegyzési jogosultság)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önyvvizsgáló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telező könyvvizsgáló választás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a részvénytársaságná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olyan Kft-nél, amely esetében s törzstőke mértéke az 50 millió forintot meghaladja,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egyszemélyes Kft-né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zt törvény előír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társaság legfőbb szerve akkor is dönthet könyvvizsgáló választásáról, ha az nem kötelező. Könyvvizsgálóvá az választhat, aki a könyvvizsgálók nyilvántartásában szerep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nyvvizsgálót határozott időre, de legfeljebb 5 évre kell megválasztani. Betekinthet a társaság könyveibe, a vezető tisztségviselőktől, a felügyelő bizottság tagjaitól, illetve a társaság munkavállalóitól felvilágosítást kérhet, megvizsgálhatja a társaság bankszámláját, értékpapír- és áruállományát, szerződései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lehet könyvvizsgáló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 alapítója, tagja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 vezető tisztségviselője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felügyelő bizottság tagja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ezek hozzátartozói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 munkavállalója e minőségének megszűnésétől számított 3 évig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 gazdasági társaságok megszűn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ársaság megszűnik, h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ársasági szerződésben meghatározott időtartam eltel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lhatározta jogutód nélküli megszűnésé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lhatározza jogutóddal történő megszűnését (átalakulását)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agjainak száma egy főre csökken, kivéve ha az egyes társasági formákra vonatkozó szabályok ettől eltérően rendelkeznek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cégbíróság megszűntnek nyilvánítja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a cégbíróság hivatalból elrendeli a törlésé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bíróság felszámolási eljárás során megszünteti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Gt-nek az egyes társasági formákra vonatkozó szabályai azt előírják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özkereseti társasá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Tagjai arra vállalnak kötelezettséget, hogy korlátlan és egyetemleges felelősségük mellett közös gazdasági tevékenységet folytatnak és az ehhez szükséges vagyont a társaság rendelkezésére bocsátjá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Ha a társasági szerződés eltérően nem rendelkezik, a társaság üzletvezetésére mindegyik tag jogosult. Az üzletvezetéssel egy vagy több tagot is megbízhatnak, ebben az esetben a többi tag nem jogosult üzletvezetésre. Az üzletvezetésre jogosult tagok mindegyike önállóan járhat el. Az üzletvezetésre jogosult tag a másik ilyen tag tervezett intézkedése ellen tiltakozhat. Ebben az esetben az intézkedés mindaddig nem tehető meg, amíg arról a tagok gyűlése nem határoz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 legfőbb szerv</w:t>
      </w:r>
      <w:r>
        <w:rPr>
          <w:rFonts w:cs="Arial" w:ascii="Arial" w:hAnsi="Arial"/>
          <w:sz w:val="20"/>
          <w:szCs w:val="20"/>
        </w:rPr>
        <w:t xml:space="preserve"> a tagok gyűlése, amelynek tevékenységében valamennyi tag személyesen vesz részt. A társasági szerződés azonban úgy is rendelkezhet, hogy a társaságnál taggyűlés működik. Ebben az esetben a társasági szerződésnek tartalmaznia kell a taggyűlés összehívásának, a határozathozatal eljárási rendjének a szabályai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atározathozatal során valamennyi tagnak azonos mértékű szavazata van. A tagok gyűlése egyszerű szótöbbséggel határoz, kivéve azokat a kérdéseket, amelyek esetében a Gt vagy a társasági szerződés háromnegyedes szótöbbséget vagy egyhangúságot ír elő. Egyhangú szavazat szükséges a társasági szerződés módosításához, illetve a társaság szokásos üzleti tevékenységébe nem tartozó ügyekben hozandó döntéshez. A társasági szerződés módosítását valamennyi tagnak alá kell írni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ársaság külső jogviszonya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társaság kötelezettségeiért elsősorban a társaság felel vagyonával. Amennyiben az a követelést nem fedezi, a kötelezettségekért a tagok saját vagyonukkal korlátlanul és egyetemlegesen felelnek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rsaság vagyonára a tagok perben állása nélkül is, a tagok saját vagyonára pedig csak perben állásuk esetén hozható marasztaló ítélet és vezethető végrehajtás. A tagok a társasággal együtt is perelhetők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rsaságba belépő tag felelőssége a belépése előtt keletkezett társasági kötelezettségekért a többi tagéval azono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gsági viszony és a társaság megszűnése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ha a tag a társasági szerződésben meghatározott vagyoni hozzájárulását felhívás ellenére sem teljesítette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agok közös megegyezéséve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ag kizárásáva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endes felmondássa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onnali hatályú felmondássa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ag halálával vagy jogutód nélküli megszűnéséve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nnak fenntartása jogszabályba ütközik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Betéti társaság</w:t>
      </w:r>
    </w:p>
    <w:p>
      <w:pPr>
        <w:pStyle w:val="TextBody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A társaság tagjai üzletszerű, közös gazdasági tevékenység folytatására vállalnak kötelezettséget oly módon, hogy legalább egy tag (beltag) felelőssége a társasági vagyon által nem fedezett kötelezettségekért korlátlan és a többi beltaggal egyetemleges, míg legalább egy másik tag (kültag) csak a társasági szerződésben vállalt vagyoni betétje szolgáltatásra köteles, a társaság kötelezettségeiért azonban általában nem fel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kültag a társaság üzletvezetésére és képviseletére nem jogosult. A tagok gyűlése tevékenységében azonban a kültag is részt vesz. A beltaggal azonos módon felel a kültag, ha a neve szerepel a társaság cégnevében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Ha a kültag a társasági szerződésben feltüntetett vagyoni betétjét nem vagy csak részben szolgáltatta, a nem szolgáltatott vagyoni betétje értékéig saját vagyonával fel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társaságból valamennyi beltag kiválik, a társaság megszűnik, kivéve, h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utolsó beltag kiválásától számított 3 hónapon belül új beltag belépését a cégbírósághoz bejelentik, illetv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ültagok elhatározzák a társaságnak közkereseti társaságként való továbbfolytatását és az ennek megfelelő társasági szerződés módosítást az előírt határidő (3hónap) alatt benyújtják a cégbírósághoz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 a társaságból valamennyi kültag kiválik, a társaság megszűnik, kivéve, ha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az utolsó kültag kiválásától számított 3 hónapon belül új kültag belépését a cégbírósághoz bejelentik, illetv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a beltagok elhatározzák a társaságnak közkereseti társaságként való továbbfolytatását és az ennek megfelelő társasági szerződés módosítását az előírt határidőben benyújtják a cégbírósághoz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özös vállala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tagok által alapított olyan gazdasági társaság, amely kötelezettségeiért elsősorban vagyonával felel. Ha a vállalat vagyona a tartozásokat nem fedezi, a tagok a vállalat tartozásaiért együttesen, vagyoni hozzájárulásuk arányában </w:t>
      </w:r>
      <w:r>
        <w:rPr>
          <w:rFonts w:cs="Arial" w:ascii="Arial" w:hAnsi="Arial"/>
          <w:b/>
          <w:sz w:val="20"/>
          <w:szCs w:val="20"/>
        </w:rPr>
        <w:t>kezesként</w:t>
      </w:r>
      <w:r>
        <w:rPr>
          <w:rFonts w:cs="Arial" w:ascii="Arial" w:hAnsi="Arial"/>
          <w:sz w:val="20"/>
          <w:szCs w:val="20"/>
        </w:rPr>
        <w:t xml:space="preserve"> felelnek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orlátolt felelősségű társasá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őre meghatározott összegű törzsbetétekből álló törzstőkével (jegyzett tőkével) alakul, amelynél a tag kötelezettsége a társasággal szemben csak törzsbetétjének szolgáltatására és a társasági szerződésben esetleg megállapított egyéb vagyoni hozzájárulás szolgáltatására terjed ki. A társaság kötelezettségeiért a Gt-ben meghatározott kivétellel a tag nem fel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ársaság alapítás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Tilos a tagokat nyilvános felhívás útján gyűjteni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rsaság törzstőkéje az egyes tagok törzsbetéteinek összegéből ál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örzsbetét a tagok vagyoni hozzájárulása, amely pénzbeli és nem pénzbeli betétből ál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jegyzett tőke részét képező nem pénzbeli hozzájárulás bármilyen vagyoni értékkel rendelkező forgalomképes dolog, illetve szellemi alkotás, valamint vagyoni értékű jog lehe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Nem pénzbeli hozzájárulásként csak olyan végrehajtás alá vonható dolgot és szellemi alkotást vagy jogot lehet figyelembe venni, amelyet utóbb a gazdasági táraság harmadik személy hozzájárulás (engedélye) nélkül ruházhat át. Ilyennek kell tekinteni, ha az engedélyt már a nem pénzbeli hozzájárulás szolgáltatásakor megadtá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törzstőke összege nem lehet kevesebb 3 millió forintnál. A pénzbetétek összege alapításkor nem lehet kevesebb a törzstőke 30 %-nál és 1 millió forintnál. Az egyes tagok törzsbetétjének mértéke nem lehet kevesebb 100 ezer forintnál. A törzsbetéteknek forintban kifejezettnek és 10 ezerrel maradék nélkül oszthatóaknak kell lenniük. Minden tagnak egy törzsbetétje van, egy törzsbetétnek azonban a közös tulajdon szabályai szerint több tulajdonosa is le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rsaság bejegyzésére csak azután kerülhet sor, ha a bejegyzési kérelem benyújtásáig: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a nem pénzbeli betéteket teljes egészében a társaság rendelkezésére bocsátották és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inden egyes pénzbeli betétnek legalább a felét és összesen legalább 1 millió Ft-ot a társaság számlájára befizetté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Ha a pénzbetétek teljes összegét a társaság alapításakor nem fizették be, a fennmaradó összegek befizetésének módját és esedékességét a társasági szerződésben kell meghatároz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rsaság cégbejegyzésétől számított egy éven belül valamennyi pénzbetétet be kell fizetni, melynek megtörténtét az ügyvezető köteles a cégbíróságnak bejelente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rsaság bejegyzését követően a tagok jogait és a társaság vagyonából őket megillető hányadot az üzletrész testesíti meg. Minden tagnak csak egy üzletrésze van. Ha a tag másik önálló üzletrészt szerez meg, eredeti üzletrésze az átvett üzletrésszel megnövekszik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y üzletrésznek több tulajdonosa is lehet. Ezek a személyek a társasággal szemben egy tagnak számítanak, jogaikat csak közös képviselőjük útján gyakorolhatják és a tagot terhelő kötelezettségekért egyetemlegesen felelnek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üzletrész a társaság tagjaira szabadon átruházható, a társasági szerződésben egymásnak elővásárlási jogot biztosíthatnak. Az üzletrész kívülálló személyekre történő átruházását azonban a társaság beleegyezéséhez kötheti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ggyűlé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gyűlés a társaság legfőbb szerve, legalább évente egyszer össze kell hív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gyűlés akkor határozatképes, ha azon a törzstőke legalább fele vagy a leadható szavazatok többsége képviselve van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Haladéktalanul össze kell hívni, ha a társaság mérlegéből, könyvviteli nyilvántartásából kitűnik, hogy a saját tőke veszteség folytán a felére csökkent, vagy 3 millió forint alá csökkent, illetve ha a társaság fizetéseit beszüntette és vagyona a tartozásokat nem fedezi. A taggyűlésre a tagokat a napirend közlésével kell meghívni. A meghívók elküldése és a taggyűlés napja között legalább 15 napnak kell lenni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ársaság megszűn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megszűnés elhatározásához a taggyűlés legalább háromnegyedes szótöbbséggel hozott határozata szükséges. A társaság vagyonának felosztására csak a társaság törlését követően kerülhet sor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tód nélküli megszűnés esetében a hitelezők kielégítése után fennmaradó vagyonból először a pótbefizetéseket kell visszatéríteni, majd a további részt a törzsbetétek arányában kell felosztani a társaság tagjai között.  Ha a társaság tagjainak száma egy főre csökkent, a társaság nem szűnik meg, hanem egyszemélyes társaságként, az arra vonatkozó szabályok alkalmazásával tovább működik. Ez esetben külön alapító okirat készítésére nincs szükség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Részvénytársasá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őre meghatározott számú és névértékű részvényekből álló alaptőkével (jegyzett tőke) alakul, és a tag (részvényes) kötelezettsége a Rt-gal szemben a részvény névértékének vagy kibocsátási értékének szolgáltatására terjed ki. A Rt kötelezettségeiért a részvényes nem felel. Az összes részvény névértékének összege a Rt alaptőkéje (jegyzett tőkéje)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észvények névértéken aluli kibocsátása semmis, az ebből eredőkárokért a kibocsátók egyetemlegesen feleln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Rt zártkörűen működik, amelynek részvényei nyilvános forgalomba hozatalára nem kerül sor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yilvánosan működik, amelynek részvényei részben vagy egészben nyilvánosan kerülnek forgalomba hozatalra. 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Szövetkeze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pítás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övetkezetet külföldi és belföldi természetes és jogi személyek alapíthatnak, illetve már működő szövetkezetbe beléphetn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övetkezet lehet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elsődleges : a jogi személy tagok száma nem érheti el a természetes személy tagok számá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ásodlagos : kizárólag szövetkezetek által hozható létre, tehát természetes személy tagja nem lehet. Célja a tagok közti gazdasági együttműködé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Szövetkezetet legalább 5 tag alapíthat, iskola szövetkezet esetében legalább 15 tag, és a tanulókon kívül felvett tagok száma nem haladhatja meg a taglétszám 15%-á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ást alakuló közgyűlésen határozzák el, melynek feladata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önt a szövetkezet megalakulásáró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elfogadja szövetkezet alapszabályá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egállapítja, hogy a tagok az alapszabályban meghatározott részjegytőke teljesítésére kötelezettséget vállaltak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egválasztja az igazgatóságot és a felügyelő bizottságo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dönt az alakuló közgyűlésig megkötött szerződések jóváhagyásáró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szabályt 2/3-os többséggel kell elfogadni, minden más kérdésben elegendő az egyszerű többség. Az alapítást az alapszabály elfogadásától számított 30 napon belül az illetékes cégbíróságnak be kell jelente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jegyzékbe való bejegyzés akkor történhet meg, ha a tagok a részjegytőke 30 százalékát pénzbeli vagyoni hozzájárulásként befizetté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övetkezet a cégjegyzékbe való bejegyzéssel, a bejegyzés napján jön létre. A szövetkezet jogi személy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Ha a szövetkezet bejegyzési kérelmét jogerősen elutasították, a szövetkezet gazdasági tevékenységét köteles megszüntet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részjegytőke a tagok vagyoni hozzájárulásának összege. A részjegytőke minimuma elsődleges szövetkezetnél legalább 3 millió forint, másodlagos szövetkezetnél legalább 10 millió forin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övetkezet jogi személyiségéből eredően a kötelezettségeiért maga fel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nak csak a szövetkezettel szemben van felelőssége, amely kiterjed a vagyoni hozzájárulásának szolgáltatására, valamint a pótbefizetés teljesítésére, ha ezt az alapszabály előír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gyűlés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zövetkezet legfőbb ügydöntő szerve a tagok összességéből áll. Minden olyan szövetkezeti ügyben dönthet, amelyet törvény vagy az alapszabály nem utal más szerv, illetve testület hatáskörébe, de a legfontosabbakat a törvény tételesen felsorolja. Főszabály szerint a közgyűlést az igazgatóság hívja össze. A közgyűlésen valamennyi tag részt vehe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Minden tagnak joga van a szövetkezet gazdasági helyzetével kapcsolatban információt kérni, észrevételeket tenni, ill. a közgyűlés napirendi ügyeiben indítványt tenni és szavaz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szövetkezetben az egy tag egy szavazat elve érvényesül. Nem gyakorolhatja azonban szavazati jogát az a tag, aki az alapszabályban előírt vagyoni hozzájárulását még nem teljesítette. A közgyűlés akkor határozatképes, ha azon a tagok több mint fele megjelen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észközgyűlés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yan szövetkezetnél tartható, ahol a taglétszám az 500 főt meghaladja, vagy ha a tagok lakóhelye, munkahelye vagy más szempont azt indokolttá teszi. A részközgyűléseken leadott szavazatok összesítésének eredménye adja a közgyűlés döntésé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üldöttgyűlés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k olyan szövetkezetben van, ahol a tagok létszáma az 500 főt meghaladja. Az alapszabályban meg kell határozni a küldötteknek a taglétszámhoz viszonyított arányát, a küldöttek megválasztásának módját és megbízatásuk időtartamát. Hatásköre megegyezik a közgyűlés hatáskörével, azzal a korlátozással, hogy írásbeli szavazás nem lehetsége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elügyelő bizottság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özgyűlés ellenőrzési szerve, a szövetkezeten belül a belső ellenőrzést látja el. Ellenőrzi a szövetkezet tevékenységét, a testületek és a vezető tisztségviselők működésé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vékenységének jellemzője a tagok érdekeinek védelme és a folyamatosan végzett ellenőrzé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ább 3 tagú, a tagok lehetnek szövetkezeti tagok és külső személyek. Legfeljebb 5 évre választhatók. A tagok maguk közül elnököt választanak. Évente egy alkalommal beszámol tevékenységéről a közgyűlésn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lvételre jelentkezőnek már a felvételi kérelmében nyilatkozni kell arról, hogy a szöv. alapszabályában foglaltakat magára nézve kötelezőnek elismer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felvételről a szöv. alapszabályában meghatározott testületi szerv dönt. Ez lehet a közgyűlés vagy más szerv. Ha a döntést nem a közgyűlés hozta, az elutasító döntés ellen a közgyűléshez lehet fordulni fellebbezéssel. Ha a közgyűlés döntött a felvételi kérelem ügyében, akkor nincs jogorvoslati lehetőség. A tagsági viszony a tagfelvételről szóló határozat meghozatalának időpontjára visszamenő hatállyal jön létre, akkor, ha a tag az előírt vagyoni hozzájárulását teljesített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vagyoni hozzájárulás minden tag törvényi kötelezettsége, melynek együttes összege adja a szövetkezet részjegy tőkéjét. A törvény csak a részjegytőke legkisebb mértékére tartalmaz előírást, az egyes tagok által teljesítendő vagyoni hozzájárulás mértékére nincs rendelkezés. A vagyoni hozzájárulás lehet pénzbeli és nem pénzbeli, appor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részjegy olyan okirat, amely a tag tagsági viszonyát és a tagnak a tagsági viszonyából eredő jogait és kötelezettségeit tanúsítja. Nem értékpapír, tehát tagsági jogokat és kötelezettségeket nem testesít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öv. eredménye a szöv. és harmadik személyek között folytatott üzletszerű gazdasági tevékenységből származik. Az eredmény felosztásáról a közgyűlésnek az éves beszámoló elfogadásával egyidejűleg kell dönteni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 a szöv. üzletszerű gazdasági tevékenységében személyes közreműködésével, illetve egyéb vagyoni értékű szolgáltatás teljesítésével vesz részt. Ha a tag a szöv. részére munkát végez, munkaszerződést kötnek vele, amelyre a Munka Törvénykönyv szabályai vonatkozna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 gazdsági társaságok és az egyéni vállalkozás átalakulásának, valamint a szövetkezet szervezeti változásainak fontosabb szabálya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övetkezet szervezeti változása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összeolvadás, beolvadás (több szövetkezetből egy lesz)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zétválás, kiválás (egy szövetkezetből több lesz)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gazdasági társasággá átalakulá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iltó és korlátozó rendelkezése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alakulhat át az a gazdasági társaság, amely felszámolás vagy végelszámolás alatt áll. Ennek az a magyarázata, hogy az említett eljárások célja a gazdálkodó szervezet jogutód nélküli megszüntetése. Ezzel szemben az átalakulási határozat alapján a gazdálkodó szervezet jogutódlással szűnik meg. A csődeljárás esetén nincs ilyen tilalom, ezért a csődeljárás alá vont gazdasági társaság elhatározhatja átalakulásá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alakulhatnak át azok a gazdasági társaságok sem, amelyeknél a tagok a létesítő okiratban meghatározott vagyoni hozzájárulásukat teljes egészében nem teljesítették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alakulhat át az előtársaságként működő gazdasági társasá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határozhat átalakulásáról a gazdasági társaság, ha a tag kizárása iránti perben  a bíróság felfüggeszti a kizárandó tag alperes tagsági jogainak a gyakorlását a felfüggesztés időtartama alat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szvénytársaságot átalakulással kizárólag a zártkörű alapítás szabályai szerint lehet létesíteni. Kivétel, amikor a beolvadásnál az átvevő részvénytársaság, összeolvadásnál pedig az összeolvadó részvénytársaságok nyilvánosan működő társaságo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ársaság átalakulása esetén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jogutódot megilletik mindazon jogok, amelyek a jogelődöt megillették, és terhelik mindazon kötelezettségek, amelyeket a jogelőd nem telesítet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dóévben átalakuló adózó az átalakulás napjától számított 30 napon belül a társasági adó előlegről bevallást tesz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jogutód köteles megfizetni azt az adót, amit a jogelőd adózó elmulasztott megfizetni, ha azt tőle az átalakulást megelőzően behajtani nem le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Szövetkezet csak korlátolt felelősségű társasággá és részvénytársasággá, a szövetkezeti hitelintézet és a biztosítószövetkezet csak részvénytársasággá alakulhat á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ervezeti változást csak akkor lehet végrehajtani, ha a tagok a kötelező vagyoni hozzájárulást ténylegesen teljesítették és a szöv. ellen nincs folyamatban felszámolási vagy végelszámolási eljárá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zervezeti változás következtében az azt kezdeményező szöv. az újonnan alakult szervezet jogutódlásával megszűnik. Ez nem vonatkozik a kiválásra, illetve a beolvadás esetén a befogadó szövetkezetre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Egyéni vállalkoz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éni vállalkozás a belföldinek minősülő természetes személy üzletszerű gazdasági tevékenysége. Egyéni vállalkozói tevékenységet folytathatnak a magyar állampolgárokon kívül a bevándorlási engedéllyel rendelkező külföldiek is, ha cselekvőképesek. Egyéni vállalkozás vállalkozói igazolvány birtokában gyakorolható, de vállalakozói igazolvány nélkül gyakorolható a mezőgazdasági termelőtevékenység és az ahhoz kapcsolódó szolgáltat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állalkozói igazolványt kérelemre a vállalkozó székhelye szerint illetékes, települési (fővárosi kerületi) önkormányzat jegyzője adja ki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z egyéni vállalkozó csak egy vállalkozói igazolványt kapha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gazolvány alapján több tevékenységet folytathat és több telephelyet, fióktelephelyet tarthat fenn. A vállalakozói igazolvány kiadása csak akkor tagadható meg, ha a kérelem teljesítése jogszabályba ütközi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z egyéni vállalkozó bármilyen, jogszabály által nem tiltott üzletszerű gazdasági tevékenységet folytathat, tevékenységét az egyéni vállalakozói igazolvány birtokában kezdheti meg, és az abban meghatározott tevékenység keretei között folytathat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z igazolványban fel kell tüntetni azokat a tevékenységeket, amelyeket az egyéni vállalkozó gyakoro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állalkozó köteles az önkormányzatnak jelenteni, minden olyan változást, amely az igazolványban feltüntetett adatokat érint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z önkormányzat az egyéni vállalkozások felett törvényességi ellenőrzést gyakorol, melynek során ellenőrzi, hogy a vállalkozó tevékenysége törvényes-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z egyéni vállalkozó tevékenységét a tevékenység folytatására irányadó jogszabály előírásai szerint, ha a tevékenység folytatását jogszabály más hatósági engedélyhez is köti, csak ennek birtokában kezdheti meg és folytathat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Képesítéshez kötött tevékenységet az egyéni vállalkozó csak akkor folytathat, ha a jogszabályokban meghatározott képesítési követelményeknek megfelel, vagy az alkalmazottai, illetve segítő családtagjai között van olyan személy, aki az előírt képesítéssel rendelkezik. Ha az vállalkozónak több telephelye van, a képesítési követelményekre vonatkozó előírásokat valamennyi telephelyén érvényesíteni kell. Az egyéni vállalkozó köteles személyesen közreműködni a tevékenység folytatásában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Az egyéni vállalkozó a tevékenységéből eredő kötelezettségeiért teljes vagyonával korlátlanul felel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írósági cégnyilvántartásról szóló jogszabály lehetővé teszi az egyéni vállalkozó számára a cégnyilvántartásba való bejegyzést de azt nem teszi kötelezővé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állalkozó az egyéni cég keretében is korlátlan felelősséggel tartozik és az egyéni cég a bejegyzéssel nem kap jogi személyiség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éni cégnek a közhiteles cégnyilvántartásba való bejegyzése és ennek a Cégközlönyben való közzététele az egyéni vállalakozónak a gazdasági életben, a a piacon való részvételét kedvezőbbé teheti, és az üzleti partnerek bizalmát növelhet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gyéni cég a gazdasági társaságokról szóló törvény rendelkezéseinek megfelelő alkalmazásával egyszemélyes Kft-vé vagy egyszemélyes Rt-vé alakulhat á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llampapíro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lampapír nyilvános forgalomba hozatalának feltétele, hogy a kibocsátó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smertetőt és nyilvános ajánlattételt tegyen közzé, é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-ha nem saját maga végzi a forgalomba hozatalt, azzal befektetési szolgáltatót bízzon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smertető az állampapírok forgalomba hozatalával és forgalmazásával kapcsolatos általános feltételeket és szabályokat tartalmazza. Az ismertetőt a Felügyelethez tájékoztatásul előzetesen be kell nyújtani. Az ismertető teljes szövegét nyilvánosságra kell hozni, valamint a forgalmazási helyeken megtekintésre a befektetők számára rendelkezésre kell bocsáta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>A nyilvános ajánlattétel az értékesítésre felajánlott értékpapír feltételeit és adatait, valamint a forgalomba hozatalra vonatkozó adatokat tartalmazz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yilvános ajánlattételt a kibocsátónak kell legkésőbb a forgalomba hozatal napját megelőző munkanapon a nyilvános ajánlattétellel megegyező módon kell közzéten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bocsátási árat – amennyiben az előzetesen meghatározásra kerül – a nyilvános ajánlattételben vagy legkésőbb a forgalomba hozatal napját megelőző munkanapon a nyilvános ajánlattétellel megegyező módon kell közzéten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Állampapír nyilvános forgalomba hozatala kibocsátási program keretében is történhe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bocsátási program keretében különböző fajta állampapírok is forgalomba hozható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kibocsátó az értékpapírban foglalt jogokat, vagy a nyilvános forgalomba hozatalhoz készített ismertető tartalmát megváltoztatja, a változtatás tartalmát legkésőbb a változtatás időpontját három munkanappal megelőzően köteles a Felügyeletnek megküldeni, valamint a változtatás tényét közzéten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állampapír kivételével értékpapír nyilvánosan akkor hozható forgalomba, ha  kibocsátó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ájékoztatót és nyilvános ajánlattételt tesz közzé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forgalomba hozatal előkészítésével és lebonyolításával befektetési szolgáltatót bíz meg, kivéve ha befektetési vállalkozás, ill. hitelintézet saját kibocsátású értékpapírját hozza forgalomba, vagy a külföldi hitelintézet, ill. a külföldi befektetési vállalkozás saját kibocsátású értékpapírját fióktelepe útján hozza forgalomb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telviszonyt megtestesítő értékpapír nyilvános forgalomba hozatal kibocsátási program keretében is történhet. A kibocsátási program keretében különböző fajtájú hitelviszonyt megtestesítő értékpapírok is forgalomba hozhatók, illetőleg különböző forgalomba hozatali módok is alkalmazható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tvény nyilvános forgalomba hozatalának további feltétele, hogy a kibocsátó, illetve jogelődje legalább egy teljes üzleti éve működjön, kivéve, ha a kötvényt állami készfizető kezességvállalással, vagy valamely eszköz vagy eszközcsoport fedezetével hozzák forgalomb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telviszonyt megtestesítő értékpapír nyilvános forgalomba hozatala esetén, ha a kibocsátást követően a gazdálkodó szervezet hiteltartozásainak – beleértve a kibocsátandó hitelviszonyt megtestesítő értékpapírt is – összege meghaladja a kibocsátó saját tőkéjének összegét, illetve ha a hitelviszonyt megtestesítő értékpapírt valamely eszköz vagy eszközcsoport fedezetével hozzák forgalomba, a kibocsátó köteles egy, a Felügyelet által elismert hitelminősítő szervezettel minősítést készíttetni, kivéve h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ibocsátó hitelintézet, vagy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isszafizetésére az állam készfizető kezességet, vagy hitelintézet bankgaranciát vagy készfizető kezességet válla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ZDASÁGI JO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Értékpapírtőzsde jellemző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őzsdét befektetési vállalkozások alapíthatnak. Feltétele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legalább 15 alapító tag legkevesebb 150 millió forint alaptőkével, alapszabály megállapítása, tisztségviselők megválasztás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ormány a pénzügyminiszter előterjesztésére jóváhagyja alapításá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rmány elutasítja az alapítást, h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em felel meg e törvény fentebb ismertetett feltételein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em illeszkedik a kormány gazdaságpolitikájához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átrányosan érintené a magyar pénz- és tőkepiac belföldi vagy nemzetközi megítélésé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őzsde a Kormány jóváhagyásával nyeri el jogi személyiségét és működését a PSZÁF által jóváhagyott alapszabály és szabályzatok alapján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őzsdetanác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őzsde közgyűlésének alárendelt általános irányító testület, 7 természetes személyből áll, egy-egy tagja a befektetők és a tőzsdére bevezetett értékpapírok kibocsátóinak képviselője. A befektetők képviselőjét a befektetői érdekképviseleti szervezetek, a kibocsátók képviselőjét pedig a tőzsdére bevezetett értékpapírok kibocsátói választják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közgyűlés az ügyvezető igazgatót a tőzsdetanács tagjává választotta, akkor e megbízatásának megszűnésével tőzsdetanácsi tagsága is megszűni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vékenységéről a közgyűlésnek évente egy alkalommal köteles beszámol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lügyelő bizottsá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őzsde általános ellenőrző szerve, amely ellenőrzi a tőzsde gazdálkodását és működését, előzetesen véleményezi a közgyűlés napirendjére tűzött előterjesztések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ja indítványt tehet a közgyűlés napirendjére, és tanácskozási joggal részt vesz a tőzsde közgyűlésén. Tevékenységéről a közgyűlésnek évente egy alakommal köteles beszámolni. 5 természetes személyből áll, tagjait a tőzsdetagok tisztségviselői és alkalmazottai közül a közgyűlés választ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lehet tag a tőzsdetanács tagja és a tőzsdetitkárság alkalmazottj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tőzsde tisztségviselő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őzsdetanács és a felügyelő bizottság elnöke és tagj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etikai bizottság elnök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őzsde alapszabályában tisztségviselőként megjelölt más személy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tőzsde gazdálkodás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őzsde alaptőkéje a tőzsdetagok által befizetett egyszeri belépési díjak összege. A tőzsde bevételei: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őzsdetagok éves tagsági díj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ereskedelmi joggal rendelkezők éves díj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őzsde szolgáltatásaiért járó díja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ermészetes személyek és szervezetek felajánlásai, hozzájárulása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gyéb bevétel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ételei után társasági és helyi adót nem fizet, a bevételi többletet a tőzsdei tevékenység fejlesztésére kell felhasználni. Szabad pénzeszközét kizárólag állampapírba fektetheti. Ingatlant kizárólag tevékenysége ellátásához szükséges mértékben szerez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ves beszámoló készítési és könyvvezetési kötelezettségét jogszabály állapítja meg. Csak olyan szolgáltatást nyújthat, és csak olyan kft-t, rt-t  alapíthat, illetve abban vehet részt, amely a tőzsde alaptevékenységének megvalósítását hivatott elősegíteni. Más gazdasági tevékenységet nem folytathat. Tartozásaiért saját vagyonával fel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csődeljárás, felszámolási eljárás, és végelszámolási eljár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dhárom eljárást az 1991. évi IL. Törvény szabályozza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csődeljár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sődeljárás olyan eljárás, amelynek során az adós fizetési haladékot kezdeményez, illetve csődegyezség megkötésére tesz kísérlet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dós és a hitelező között olyan nem peres eljárás, amelynek célja az adós fizetőképességének helyreállítása, működőképességének fenntartás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gazdálkodó szervezet az adós pozíciójába kerül, és csődeljárást kezdeményezhet, fizetési haladékot kezdeményez, és csődegyezség megkötésére tesz kísérletet. 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sődeljárás az adós székhelye szerint illetékes megyei bíróság hatáskörébe tartozó eljárá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sődeljárás olyan megegyezés keresése, amely általában az adóst juttatja előnyösebb helyzetbe. Csődeljárást lefolytatni 2 éven belül csak egyszer le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zetési haladék tartama alatt a pénzfizetési kötelezettség nem teljesítéséhez vagy késedelmes teljesítéséhez fűződő jogkövetkezmények nem állnak b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zetési haladék tartama alatt az adóssal szemben a pénzkövetelések végrehajtása szünetel. A fizetési haladék tartama alatt az adós a csődeljárás kezdő időpontjában fennálló követeléseken alapuló kifizetéseket nem teljesíthet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adós és a hitelezők kérelmére a bíróság a fizetési haladék időtartamát legfeljebb 60 nappal meghosszabbítja. A kérelmet a fizetési haladék lejárta előtt kell a bírósághoz benyújtani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izetési haladék meghosszabbításáról rendelkező végzés ellen fellebbezésnek nincs helye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izetési haladék meghosszabbításáról szóló végzést a Cégközlönyben haladéktalanul közzé kell tenni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felszámolási eljárás befejez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álkodó szervezetnek a felszámolás körébe tartozó vagyonából a tartozásokat a következő sorrend figyelembevételével kell kielégíten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A felszámolás költsége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felszámolás kezdő időpontja előtt zálogjoggal biztosított követelések a zálogtárgy értékének erejéig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A gazdálkodó szervezetet terhelő tartásdíj, életjáradék, kártérítési járadék,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ötvényen alapuló követelések kivételéve, magánszemély nem gazdasági tevékenységből eredő más követel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TB-tartozáso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gyéb követelés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eletkezés idejétől és jogcímétől függetlenül a késedelmi kamat és késedelmik pótlék, bírság jellegű tartoz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felszámolási költségek a következő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dóst terhelő munkabér és egyéb bérjellegű juttatáso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felszámolás kezdő időpontja utána az adós vagyonának megóvásával, megőrzésével kapcsolatos költség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agyon értékesítésével és a követelések érvényesítésével kapcsolatos igazolt költség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dóst terhelő, a Munkaerő piaci Alap bérgarancia alaprészéből kapott támogat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felszámolással kapcsolatos bírósági eljárás során felmerült költség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dós iratanyagának rendezésével, elhelyezésével és őrzésével kapcsolatos költség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felszámoló díj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gyszerűsített felszámol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vagyon a várható felszámolási költségek fedezetére sem elegendő, vagy a nyilvántartások, illetve a könyvvezetés hiányait miatt az eljárás technikailag lebonyolíthatatlan, a bíróság a felszámoló kérelmére és írásbeli előkészítése alapján végzésben elrendeli az adós vagyonának felosztását, valamint az adós megszüntetésé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álkodó szervezet vezetője köteles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égelszámolás kezdő időpontját megelőző nappal a záró leltárt, tevékenységet lezáró mérleget, adóbevallást, zárómérleget készíte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nem selejtezhető és titkos minősítésű iratokról iratjegyzéket készíteni, és azokat a végelszámolónak átadn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égelszámolás kezdő időpontjától számított 30 napon belül a végelszámolónak és az illetékes környezetvédelmi felügyelőségnek nyilatkozatot tenni arról, hogy vannak-e környezeti károsodások, fizetési kötelezettségek, bírságo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égelszámolás megindításáról a munkavállalókat tájékoztat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égelszámoló a gazdálkodó szervezet kötelezettségeit – a lejárattól függetlenül -teljesíti, követeléseit behajtja, igényeit érvényesíti, és vagyonát szükség szerint értékesít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gazdálkodó szervezetnél felügyelő-bizottság vagy könyvvizsgáló működik, a zárómérleget ezek jelentésével együtt kell előterjeszteni. A gazdálkodó szervezetnek a jogutód nélküli megszűnést kimondó határozatot meghozó testülete a zárómérleg jóváhagyásával egyidejűleg határoz a végelszámoló, illetve az igazgató, az ügyvezető, az igazgatóság, a felügyelő-bizottság tagjai és a könyvvizsgáló felmentésérő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égelszámolás igazolt költségeit a gazdálkodó szervezet visel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z alapítvány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vány az alapítók álalt tartós és közérdekű célra alapító okiratban létrehozott, és az alapító okirat alapján tartós és a közérdekű célra elkülönítet vagyontömeg. Alapítók lehetnek: természetes személyek, jogi személyek és jogi személyiséggel nem rendelkező gazdasági társaságo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vány önálló jogi személy, amely vagyonával önállóan rendelkezik, kezelője az alapító által kijelölt kezelőszerv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yilvántartásba vétel után az alapító az alapítványt nem vonhatja vissza. Az alapító ugyanis a tartós és közérdekű célra létrehozott alapítvánnyal a nyilvántartásba vétel után már nem rendelkez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alapítvány gazdálkodásának törvényességét és célszerűségét az Állami Számvevőszék ellenőrz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ónak joga van ahhoz, hogy ha az alapítvány céljának megvalósulását a kezelő tevékenysége veszélyezteti, akkor a kijelölést visszavonhatja. Az alapítvány megszűnése esetén a megszűnt alapítvány vagyonát csak hasonló közcélra lehet fordíta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alapítvány megszűnése esetén a közalapítvány vagyona az alapítót illeti meg, aki köteles azt a megszűnt közalapítvány céljához hasonló célra fordítani és erről a nyilvánosságot tájékoztat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z alapítvány vagyon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ványnak a célja eléréséhez szükséges megfelelő vagyonnal kell rendelkeznie. Alapításkor a vagyon pénzből, ingó és ingatlan dolgokból, illetve ezek hozadékából vagy vagyoni értékű jogokból állha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ó okiratban meg kell jelölni azt is, hogy az alapítvány céljára rendelt vagyont és annak hozadékát hogyan kívánják felhasznál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agyon felhasználás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lapítvány vagyonát használják fel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lapítvány hozadékát használják fel (kamatot)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z alapítvány kezelő szerv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vány kezelő szerve az általános ügydöntő és képviselő szerv (kuratórium), mely az alapítvány céljának megfelelően és érdekében kezeli az alapítvány vagyoná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ó kezelőként kurátorokból álló kuratóriumot hozhat létr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z alapítvány megszűn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ók az alapítvány létrehozásakor az alapító okiratban rendelkezhetnek arról is, hogy az alapítvány létesítése milyen időtartamra történjé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pítvány megszűnése elsősorban az alapító elhatározásán, szándékán alapul. Határozott időre rendszerint akkor jön létre az alapítvány, ha azt az alapító egy konkrét cél megvalósítására szánja. A bíróság az ilyen alapítványt tehát akkor törli a nyilvántartásból, ha a cél megvalósult, az idő eltelt és a feltétel bekövetkezet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szűnhet az alapítvány a bíróság megszüntető határozatával is, az ügyész javaslatára. Ennek esete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alapítványi cél ellehetetlenül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jogszabályban olyan változás következett be, amely miatt az alapítvány bejegyzését meg kell tagadn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kezelő szerv tevékenységével az alapítványi cél elérését veszélyezteti, az alapító a kijelölést nem vonja vissza és a kezelésre más szervet nem jelöl k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íróság az érdekelt alapítók közös kérelmére elrendelheti az alapítványok egyesítését, ha ez az alapítványok céljával összhangban van. Az egyesítésre vonatkozó eljárásra is az alapítványok nyilvántartásba vételére vonatkozó szabályok az irányadó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özhasznú társaság</w:t>
      </w:r>
      <w:r>
        <w:rPr>
          <w:rFonts w:cs="Arial" w:ascii="Arial" w:hAnsi="Arial"/>
          <w:b/>
          <w:sz w:val="20"/>
          <w:szCs w:val="20"/>
        </w:rPr>
        <w:t xml:space="preserve"> (Nem gazdasági társaság!)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hasznú társaság közhasznú – a társadalom közös szükségleteinek kielégítését nyereség és vagyonszerzési cél nélkül szolgáló – tevékenységet rendszeresen végző jogi személy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hasznú társaság üzletszerű gazdasági tevékenységet a közhasznú tevékenység elősegítése érdekében folytathat, a társaság tevékenységéből származó nyereség nem osztható fel a tagok közöt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hasznú társaságra a törvényben meghatározott eltérésekkel a gazdasági társaságokról szóló törvénynek a gazdasági társaságokra irányadó közös szabályait, valamint a korlátolt felelősségű társaságra vonatkozó szabályait kell megfelelően alkalmaz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rsasági szerződésben meg kell határozni a közhasznú társaság által végzett közhasznú tevékenységet és – szükség szerint – az általa folytatott üzletszerű gazdasági tevékenységet. A társasági szerződésben meg kell határozni a társaság megszűnése esetén a vagyon közhasznú célra való fordításának módját is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hasznú társaság a cégjegyzékbe való bejegyzéssel, a bejegyzés napjával jön létr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hasznú társaságnál felügyelő bizottság létrehozása és könyvvizsgáló választása kötelező. Kht. gazdasági társasággá nem alakulhat át, csak közhasznú társasággal egyesülhet, illetve csak közhasznú társaságokká válhat szé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ülésre, illetve szétválásra a gazdasági társaságokra vonatkozó törvény rendelkezéseit megfelelően alkalmazni kel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ht. Jogutód nélkül történő megszűnése esetén a társaság tagjai részére a tartozások kiegyenlítését követően csak a törzsbetétjeik alapításkori értéke adható ki, az ezt meghaladóan megmaradó vagyont közhasznú célra kell fordítani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ülföldiek magyarországi befektetései (1988.évi XXIV. Tv.)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ülföldiek magyarországi befektetései és gazdasági célú letelepedései teljes védelmet és biztonságot élvezn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ülföldi befektetőt a tulajdonát érintő esetleges államosítási, kisajátítási vagy ezekhez hasonló jogi hatással járó intézkedésekből eredő kárért tényleges értéken, haladéktalanul kártalanítani kel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ártalanításról az állam annak az államigazgatási szervnek az útján gondoskodik, amely az intézkedést hozta. Jogszabálysértés esetén a kártalanításra vonatkozó államigazgatási határozat felülvizsgálatát lehet kérni a bíróságtól. A kártalanítási összeget a befektetés pénznemében kell a jogosult részére kifizetn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tisztességtelen piaci magatartások fajtái, az ilyen magatartásokhoz kapcsolódó jogkövetkezmény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PT az alábbi magatartásokat szabályozz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Tisztességtelen verseny tilalm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 fogyasztói döntések tisztességtelen befolyásolásának tilalm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,A gazdasági versenyt korlátozó megállapodás tilalm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,A gazdasági erőfölénnyel való visszaélés tilalm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,A vállalkozások összefonódásának ellenőrz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Üzleti tito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asági tevékenységhez kapcsolódó minden olyan tény, információ, megoldás vagy adat, amelynek nyilvánosságra hozatala, illetéktelenek által történő megszerzése vagy felhasználása a jogosult jogszerű pénzügyi, gazdasági vagy piaci érdekeit sértené vagy veszélyeztetné, és amelynek titokban tartása érdekében a jogosult a szükséges intézkedéseket megtett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zalmi viszony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ülönösen a munkaviszony, a munkavégzésre irányuló egyéb jogviszony és a tagsági viszony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Üzleti kapcsolat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üzletkötést megelőző tájékoztatás, tárgyalás, ajánlattétel akkor is, ha azt nem követi szerződésköté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Üzleti titok tisztességtelen módon való megszerzésének minősül az is, ha az üzleti titkot a jogosult hozzájárulása nélkül, bizalmi viszonyban vagy üzleti kapcsolatban álló személy közreműködésével szerezték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Gazdasági Versenyhivatal verseny-felügyeleti eljárásának általános szabályai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azd.Versenyhivatal jár el minden olyan verseny-felügyeleti ügyben, amely nem tartozik a bíróság hatáskörébe. A Gazdasági Versenyhivatal illetékessége az ország egész területére kiterjed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ljárás szakaszai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izsgáló eljárás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ersenytanács eljárása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 utóvizsgála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végrehajt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erseny-felügyeleti eljárás kérelemre és hivatalból indulhat. Nem indítható azonban eljárás, ha a magatartás elkövetése óta 3 év telt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fontosabb külkereskedelmi ügylet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külkereskedelmi szerződések csoportosítása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dasági funkciójukat tekintve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Áru vagy szolgáltatás külkereskedelmi viszonylatú közvetítését célzó szerződések pld. adásvétel, csere, licencia, franchise stb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Külföldi vállalatalapításra irányuló szerződések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,Kiegészítő jellegű szerződések, melyek a fenti külkereskedelmi ügyletekhez kapcsolódnak pld. ügynöki szerződések fuvarozási, szállítmányozási szerződések stb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számolási formájukat tekintve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Sajátszámlás külker. ügyletek: külker. tevékenységet végző cég megvásárolja az árut és saját kockázatára értékesíti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,Bizományi ügyletek: e formában bonyolódik le a külker. tevékenység jelentős hányada.  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Ügynöki kapcsolatok: külker. tevékenységet végző cégek esetenként ügynöki megbízást adnak egymásna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yéb szempontokat tekintve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Egyszerű áruügyletek: exportügylet, importügylet, áru, szolgáltatás kivitelére és behozatalára irányulóan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Különleges áruügyletek: kapcsolt ügyletek, bérmunkaügylet, feldolgozásos ügyle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,Különleges külker. ügyletek: licenc, kooperáció, export fővállalkozás, termelőeszköz bérlet (lízing) stb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 licencia szerződés </w:t>
      </w:r>
      <w:r>
        <w:rPr>
          <w:rFonts w:cs="Arial" w:ascii="Arial" w:hAnsi="Arial"/>
          <w:sz w:val="20"/>
          <w:szCs w:val="20"/>
        </w:rPr>
        <w:t>alapján a licencia adó meghatározott díj ellenében engedélyezi a licencia vevő részére a licencia tárgyának előállítását, használatát, vagy más módon való hasznosítását, valamint esetenként személyesen közre is működik a hasznosítás optimális előfeltételeinek megteremtésében pld. tapasztalatok átadása, szakemberek betanítása stb. e szerződés tárgya valamilyen termékre vagy eljárásra vonatkozó szabadalom, használati minta, ipari minta és védjegy vagy valamely hasznosítható műszaki ismeret (know-how)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 lízingszerződés </w:t>
      </w:r>
      <w:r>
        <w:rPr>
          <w:rFonts w:cs="Arial" w:ascii="Arial" w:hAnsi="Arial"/>
          <w:sz w:val="20"/>
          <w:szCs w:val="20"/>
        </w:rPr>
        <w:t>olyan határozott időre szóló szerződés, amely alapján a lízingbe vevő többnyire gépeik, berendezések birtoklására, használatára és üzemeltetésük útján a hasznok szedésére jogosult, ellenértékként pedig a tulajdonosi terhek átvállalására és lízingdíj fizetésére kötelezet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őkehiányos gazdaságban a gazdaság élénkítése és a technikai megújulás érdekében a lízing elterjedését általában adókedvezmények is segíti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ízing mind az alanyok, mind a tárgyak (ingatlanok és ingók, gépek, autók, számítógépek stb) szerint sokféle lehet. Alapformájában kétoldalú szerződés, melyben a lízingbe adó és lízingbe vevő is bárki le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űködési és operációs lízing esetén a lízingbe adó rendszerint a termék gyártója, lízingbe vevő pedig a felhasználó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énzügyi vagy finanszírozási lízing esetén egy bank vagy egy lízingügyletekre szakosodott pénzintézet megvásárolja a gyártótól a gépeket, berendezéseket adásvételi vagy szállítási szerződéssel, majd mint lízingbe adó ő adja át a lízingbe vevőn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akori viszont, hogy az eladót és a berendezést is a lízingbe vevő választja ki, majd ő gyakorolja vele szemben, mint engedményes a szavatossági jogokat is. A pénzügyi lízing tehát hárompólusú jogviszony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ízingbe vevőt megilleti a birtoklás, a használat, a hasznok szedésének joga. Köteles viszont meghatározott időpontokban lízingdíjat fizetni, ami magában foglalja a vételárrészleteket, a lízingbe adó egyéb költségeit és üzleti hasznát is. Ezáltal a lízing drágább lehet, mint a kamatos bankkölcsön, az adókedvezmény folytán azonban mégis előnyösebb. A szerződés időtartama alatt a dologgal kapcsolatos minden költség a lízingbe vevőt terheli és ő viseli a kárveszélyt is. Semmilyen terméskiesés, rejtett hiba vagy piaci veszteség nem csökkenti vagy szünteti meg a díjfizetési kötelezettsége, sőt vis majorra sem hivatkozhat. A dolog megsemmisülése esetén a hátralékos díjak egy összegben válnak esedékessé. A lízingbe adó kockázatának minimalizálása érdekében a lízingbe vevőt felmondási jog sem illeti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olog sorsa a szerződés megszűnése esetére a futamidő végén többféle módon rendezhető. A felek a lízingbe vevő javára vételi jogot biztosíthatnak, aki a dolgot ún. maradványértéken megvásárolhatja. Rendelkezhetnek azonban úgy is, hogy vételi jog nélkül, az utolsó lízingdíj részlet kifizetésével a lízingbe vevő megszerzi a tulajdonjogot, ehhez további jogcselekményre nincs szükség. Ha viszont nincs szüksége a tulajdonjogra, akkor a futamidő végén vissza kell azt adnia, ez történik akkor is, ha nem él vételi jogával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Pénzmos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Aki szabadságvesztéssel büntetendő cselekmény elkövetéséből származó dolgot az eredetének leleplezése céljából gazdasági tevékenység gyakorlása során felhasználja, a dologgal összefüggésben bármilyen pénzügyi vagy bankműveletet végez, bűntettet követ el, és öt évig terjedő szabadságvesztéssel büntetendő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 büntetés két évtől nyolc évig terjedő szabadságvesztés, ha a pénzmosás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üzletszerűe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ülönösen nagy, vagy azt meghaladó értékre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énzügyi intézmény, befektetési vállalkozás, befektetési alapkezelő, elszámolóház, biztosítóintézet vagy szerencsejáték szervezésével foglalkozó szervezet tisztségviselőjeként vagy alkalmazottjakén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ivatalos személykén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ügyvédként követik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nősített esetek)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bűncselekmény jogi tárgya</w:t>
      </w:r>
      <w:r>
        <w:rPr>
          <w:rFonts w:cs="Arial" w:ascii="Arial" w:hAnsi="Arial"/>
          <w:sz w:val="20"/>
          <w:szCs w:val="20"/>
        </w:rPr>
        <w:t>: a pénzintézetek törvényes működéséhez és a szervezett bűnözés elleni küzdelem eredményességéhez fűződő érd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tárgy</w:t>
      </w:r>
      <w:r>
        <w:rPr>
          <w:rFonts w:cs="Arial" w:ascii="Arial" w:hAnsi="Arial"/>
          <w:sz w:val="20"/>
          <w:szCs w:val="20"/>
        </w:rPr>
        <w:t>: a büntetendő cselekmény elkövetéséből származó dolo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bűncselekmény </w:t>
      </w:r>
      <w:r>
        <w:rPr>
          <w:rFonts w:cs="Arial" w:ascii="Arial" w:hAnsi="Arial"/>
          <w:sz w:val="20"/>
          <w:szCs w:val="20"/>
          <w:u w:val="single"/>
        </w:rPr>
        <w:t>elkövetője</w:t>
      </w:r>
      <w:r>
        <w:rPr>
          <w:rFonts w:cs="Arial" w:ascii="Arial" w:hAnsi="Arial"/>
          <w:sz w:val="20"/>
          <w:szCs w:val="20"/>
        </w:rPr>
        <w:t xml:space="preserve"> bárki leh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sz w:val="20"/>
          <w:szCs w:val="20"/>
          <w:u w:val="single"/>
        </w:rPr>
        <w:t>elkövetési magatartás</w:t>
      </w:r>
      <w:r>
        <w:rPr>
          <w:rFonts w:cs="Arial" w:ascii="Arial" w:hAnsi="Arial"/>
          <w:sz w:val="20"/>
          <w:szCs w:val="20"/>
        </w:rPr>
        <w:t>: a gazdasági tevékenység gyakorlása során történő felhasználás, illetve a dologgal összefüggésben bármilyen pénzügyi vagy bankművelet végzés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űnösség</w:t>
      </w:r>
      <w:r>
        <w:rPr>
          <w:rFonts w:cs="Arial" w:ascii="Arial" w:hAnsi="Arial"/>
          <w:sz w:val="20"/>
          <w:szCs w:val="20"/>
        </w:rPr>
        <w:t>: a bűncselekmény csak szándékosan követhető el és a sajátos célzat megfogalmazásából következően kizárólag egyenes szándékkal.</w:t>
      </w:r>
    </w:p>
    <w:p>
      <w:pPr>
        <w:pStyle w:val="Heading1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Az üzleti titok megsértése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Aki üzleti titkot haszonszerzés végett, vagy másnak vagyoni hátrányt okozva jogosulatlanul megszerez, felhasznál vagy nyilvánosságra hoz, bűntettet követ el, és három évig terjedő szabadságvesztéssel büntetendő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z 1 bekezdés alkalmazásában üzleti titok a gazdasági tevékenységhez kapcsolódó minden olyan tény, információ, megoldás vagy adat, amelynek nyilvánosságra hozatala, illetéktelenek által történő megszerzése vagy felhasználása a jogosult jogszerű pénzügyi, gazdasági vagy piaci értékeit sértené, vagy veszélyeztetné, és amelynek titokban tartása érdekében a jogosult a szükséges intézkedéseket megtett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Jogi tárgy</w:t>
      </w:r>
      <w:r>
        <w:rPr>
          <w:rFonts w:cs="Arial" w:ascii="Arial" w:hAnsi="Arial"/>
          <w:sz w:val="20"/>
          <w:szCs w:val="20"/>
        </w:rPr>
        <w:t>: az üzleti titok védelméhez fűződő társadalmi érd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tárgy</w:t>
      </w:r>
      <w:r>
        <w:rPr>
          <w:rFonts w:cs="Arial" w:ascii="Arial" w:hAnsi="Arial"/>
          <w:sz w:val="20"/>
          <w:szCs w:val="20"/>
        </w:rPr>
        <w:t xml:space="preserve"> az üzleti titok. Az üzleti titok a gazdasági tevékenységhez kapcsolódó olyan tény, információ, adat, vagy megoldás, amelynek titokban maradásához a jogosultnak méltányolható érdeke fűződi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magatartás</w:t>
      </w:r>
      <w:r>
        <w:rPr>
          <w:rFonts w:cs="Arial" w:ascii="Arial" w:hAnsi="Arial"/>
          <w:sz w:val="20"/>
          <w:szCs w:val="20"/>
        </w:rPr>
        <w:t>: az üzleti titok megszerzése, felhasználása és nyilvánosságra hozás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sz w:val="20"/>
          <w:szCs w:val="20"/>
          <w:u w:val="single"/>
        </w:rPr>
        <w:t>eredmény</w:t>
      </w:r>
      <w:r>
        <w:rPr>
          <w:rFonts w:cs="Arial" w:ascii="Arial" w:hAnsi="Arial"/>
          <w:sz w:val="20"/>
          <w:szCs w:val="20"/>
        </w:rPr>
        <w:t xml:space="preserve"> a vagyoni hátrány, mely a tényállásban vagylagos elem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lanya</w:t>
      </w:r>
      <w:r>
        <w:rPr>
          <w:rFonts w:cs="Arial" w:ascii="Arial" w:hAnsi="Arial"/>
          <w:sz w:val="20"/>
          <w:szCs w:val="20"/>
        </w:rPr>
        <w:t xml:space="preserve"> bárki lehe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űnösség</w:t>
      </w:r>
      <w:r>
        <w:rPr>
          <w:rFonts w:cs="Arial" w:ascii="Arial" w:hAnsi="Arial"/>
          <w:sz w:val="20"/>
          <w:szCs w:val="20"/>
        </w:rPr>
        <w:t xml:space="preserve">: szándékos és vagylagos célzatos bűncselekmény. 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Lop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Aki idegen dolgot mástól azért vesz el, hogy azt jogtalanul eltulajdonítsa, lopást követ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 büntetés vétség miatt két évig terjedő szabadságvesztés, közérdekű munka vagy pénzbüntetés, ha a lopást kisebb értékre, vagy a szabálysértési értékre elkövetett lopás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űnszövetségbe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özveszély színhelyé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üzletszerűe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olog elleni erőszakka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elyiségbe vagy ehhez tartozó bekerített helyre megtévesztéssel vagy a jogosult (használó) tudta és beleegyezése nélkül bemenve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mis vagy lopott kulcs használatával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lakást vagy hasonló helyiséget az elkövetővel közösen használó sérelmére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sebtolvajlás útjá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ásnak a bűncselekmény elhárítására képtelen állapotát kihasználva követik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Jogi tárgy</w:t>
      </w:r>
      <w:r>
        <w:rPr>
          <w:rFonts w:cs="Arial" w:ascii="Arial" w:hAnsi="Arial"/>
          <w:sz w:val="20"/>
          <w:szCs w:val="20"/>
        </w:rPr>
        <w:t xml:space="preserve"> a tulajdonjog. </w:t>
      </w:r>
      <w:r>
        <w:rPr>
          <w:rFonts w:cs="Arial" w:ascii="Arial" w:hAnsi="Arial"/>
          <w:sz w:val="20"/>
          <w:szCs w:val="20"/>
          <w:u w:val="single"/>
        </w:rPr>
        <w:t>Elkövetési tárgy</w:t>
      </w:r>
      <w:r>
        <w:rPr>
          <w:rFonts w:cs="Arial" w:ascii="Arial" w:hAnsi="Arial"/>
          <w:sz w:val="20"/>
          <w:szCs w:val="20"/>
        </w:rPr>
        <w:t xml:space="preserve"> a meghatározott értékkel bíró, idegen ingó dolog, amely birtokba vehető, térbeli kiterjedése és meghatározott vagyoni értéke van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magatartás</w:t>
      </w:r>
      <w:r>
        <w:rPr>
          <w:rFonts w:cs="Arial" w:ascii="Arial" w:hAnsi="Arial"/>
          <w:sz w:val="20"/>
          <w:szCs w:val="20"/>
        </w:rPr>
        <w:t xml:space="preserve"> az elvétel, amely a dolog feletti tényleges hatalom megszerzését jelenti. Megköveteli egy korábbi birtokviszony megszűnését és egy újabb létrejötté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pás immateriális bűncselekmény, tehát az elvétellel befejezetté válik, nincs szükség eredmény létrejöttér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lanya</w:t>
      </w:r>
      <w:r>
        <w:rPr>
          <w:rFonts w:cs="Arial" w:ascii="Arial" w:hAnsi="Arial"/>
          <w:sz w:val="20"/>
          <w:szCs w:val="20"/>
        </w:rPr>
        <w:t xml:space="preserve"> bárki lehet. 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űnösség</w:t>
      </w:r>
      <w:r>
        <w:rPr>
          <w:rFonts w:cs="Arial" w:ascii="Arial" w:hAnsi="Arial"/>
          <w:sz w:val="20"/>
          <w:szCs w:val="20"/>
        </w:rPr>
        <w:t>: csak egyenes szándékkal lehet elkövetni, a szándéknak ugyanis át kell fogni a törvényi tényállás szükséges elemei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élzatos</w:t>
      </w:r>
      <w:r>
        <w:rPr>
          <w:rFonts w:cs="Arial" w:ascii="Arial" w:hAnsi="Arial"/>
          <w:sz w:val="20"/>
          <w:szCs w:val="20"/>
        </w:rPr>
        <w:t xml:space="preserve"> bűncselekmény, a célzat az idegen dolog jogtalan eltulajdonítás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abálysértési </w:t>
      </w:r>
      <w:r>
        <w:rPr>
          <w:rFonts w:cs="Arial" w:ascii="Arial" w:hAnsi="Arial"/>
          <w:sz w:val="20"/>
          <w:szCs w:val="20"/>
          <w:u w:val="single"/>
        </w:rPr>
        <w:t>érték</w:t>
      </w:r>
      <w:r>
        <w:rPr>
          <w:rFonts w:cs="Arial" w:ascii="Arial" w:hAnsi="Arial"/>
          <w:sz w:val="20"/>
          <w:szCs w:val="20"/>
        </w:rPr>
        <w:t>, kár, vagyoni hátrány: 10000 Ft-ig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Sikkaszt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Aki a rábízott idegen dolgot jogtalanul eltulajdonítja, vagy azzal sajátjaként rendelkezik, sikkasztást követ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 büntetés vétség miatt két évig terjedő szabadságvesztés, közérdekű munka vagy pénzbüntetés, ha a sikkasztást kisebb értékre vagy a szabálysértési értékre elkövetett sikkasztás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űnszövetségbe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özveszély színhelyé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üzletszerűen követik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Jogi tárgy</w:t>
      </w:r>
      <w:r>
        <w:rPr>
          <w:rFonts w:cs="Arial" w:ascii="Arial" w:hAnsi="Arial"/>
          <w:sz w:val="20"/>
          <w:szCs w:val="20"/>
        </w:rPr>
        <w:t xml:space="preserve"> a tulajdonjog, de az ahhoz kapcsolódó jogok közül csak a rendelkezési jog. Ennél a bűncselekménynél a tettes jogszerűen kerül az idegen dolog birtokába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tárgy</w:t>
      </w:r>
      <w:r>
        <w:rPr>
          <w:rFonts w:cs="Arial" w:ascii="Arial" w:hAnsi="Arial"/>
          <w:sz w:val="20"/>
          <w:szCs w:val="20"/>
        </w:rPr>
        <w:t>: a rábízott idegen dolo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követési magatartások: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dolog jogtalan eltulajdonítása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dologgal való sajátjakénti rendelkezé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lanya</w:t>
      </w:r>
      <w:r>
        <w:rPr>
          <w:rFonts w:cs="Arial" w:ascii="Arial" w:hAnsi="Arial"/>
          <w:sz w:val="20"/>
          <w:szCs w:val="20"/>
        </w:rPr>
        <w:t xml:space="preserve"> csak olyan személy lehet, akire az idegen dolgot rábízták és aki a dolog jogszerű birtokában van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ikkasztás szándékosan követhető el. Nem célzatos bűncselekmény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salá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Aki jogtalan haszonszerzés végett mást tévedésbe ejt, vagy tévedésben tart és ezzel kárt okoz, csalást követ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 büntetés vétség miatt két évig terjedő szabadságvesztés, közérdekű munka vagy pénzbüntetés, ha a csalás kisebb kárt okoz, vagy a szabálysértési értékhatárt mag nem haladó kárt okozó csalás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űnszövetségbe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özveszély színhelyén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üzletszerűen követik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bűncselekmény </w:t>
      </w:r>
      <w:r>
        <w:rPr>
          <w:rFonts w:cs="Arial" w:ascii="Arial" w:hAnsi="Arial"/>
          <w:sz w:val="20"/>
          <w:szCs w:val="20"/>
          <w:u w:val="single"/>
        </w:rPr>
        <w:t>jogi tárgya</w:t>
      </w:r>
      <w:r>
        <w:rPr>
          <w:rFonts w:cs="Arial" w:ascii="Arial" w:hAnsi="Arial"/>
          <w:sz w:val="20"/>
          <w:szCs w:val="20"/>
        </w:rPr>
        <w:t xml:space="preserve"> a vagyoni jogok. </w:t>
      </w:r>
      <w:r>
        <w:rPr>
          <w:rFonts w:cs="Arial" w:ascii="Arial" w:hAnsi="Arial"/>
          <w:sz w:val="20"/>
          <w:szCs w:val="20"/>
          <w:u w:val="single"/>
        </w:rPr>
        <w:t>Elkövetési tárgyat</w:t>
      </w:r>
      <w:r>
        <w:rPr>
          <w:rFonts w:cs="Arial" w:ascii="Arial" w:hAnsi="Arial"/>
          <w:sz w:val="20"/>
          <w:szCs w:val="20"/>
        </w:rPr>
        <w:t xml:space="preserve"> a jogalkotó nem határozott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magatartások</w:t>
      </w:r>
      <w:r>
        <w:rPr>
          <w:rFonts w:cs="Arial" w:ascii="Arial" w:hAnsi="Arial"/>
          <w:sz w:val="20"/>
          <w:szCs w:val="20"/>
        </w:rPr>
        <w:t>: a tévedésbe ejtés és a tévedésben tartá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lkövetési magatartás megkezdésével kísérlet jön létre és csak a kár bekövetkeztével lesz befejezett a cselekmény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 kár fogalma</w:t>
      </w:r>
      <w:r>
        <w:rPr>
          <w:rFonts w:cs="Arial" w:ascii="Arial" w:hAnsi="Arial"/>
          <w:sz w:val="20"/>
          <w:szCs w:val="20"/>
        </w:rPr>
        <w:t>: A kár a vagyonban bekövetkezett értékcsökkenés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lanya bárki lehet. </w:t>
      </w:r>
      <w:r>
        <w:rPr>
          <w:rFonts w:cs="Arial" w:ascii="Arial" w:hAnsi="Arial"/>
          <w:sz w:val="20"/>
          <w:szCs w:val="20"/>
          <w:u w:val="single"/>
        </w:rPr>
        <w:t>Bűnösség</w:t>
      </w:r>
      <w:r>
        <w:rPr>
          <w:rFonts w:cs="Arial" w:ascii="Arial" w:hAnsi="Arial"/>
          <w:sz w:val="20"/>
          <w:szCs w:val="20"/>
        </w:rPr>
        <w:t>: csak egyenes szándékkal követhető el a bűncselekmény. Célzat a jogtalan haszonszerzés.</w:t>
      </w:r>
    </w:p>
    <w:p>
      <w:pPr>
        <w:pStyle w:val="Heading2"/>
        <w:tabs>
          <w:tab w:val="clear" w:pos="708"/>
          <w:tab w:val="left" w:pos="8820" w:leader="none"/>
        </w:tabs>
        <w:ind w:right="25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Hűtlen kezelés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Akit idegen vagyon kezelésével bíztak meg, és ebből folyó kötelességének megszegésével vagyoni hátrányt okoz, hűtlen kezelést követ el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A büntetés vétség miatt egy évig terjedő szabadságvesztés, közérdekű munka vagy pénzbüntetés, ha a hűtlen kezelés kisebb vagyoni hátrányt okoz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,A büntetés bűntett miatt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hűtlen kezelés nagyobb vagyoni hátrány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hűtlen kezelés jelentős vagyoni hátrány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hűtlen kezelés különösen nagy vagyoni hátrányt,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ha a hűtlen kezelés különösen jelentős vagyoni hátrány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jogi tárgy</w:t>
      </w:r>
      <w:r>
        <w:rPr>
          <w:rFonts w:cs="Arial" w:ascii="Arial" w:hAnsi="Arial"/>
          <w:sz w:val="20"/>
          <w:szCs w:val="20"/>
        </w:rPr>
        <w:t>: a vagyoni viszonyok sérthetetlenségéhez fűződő társadalmi érdek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tárgy</w:t>
      </w:r>
      <w:r>
        <w:rPr>
          <w:rFonts w:cs="Arial" w:ascii="Arial" w:hAnsi="Arial"/>
          <w:sz w:val="20"/>
          <w:szCs w:val="20"/>
        </w:rPr>
        <w:t>: az idegen vagyon, amelyet a tette kezelésére bíztak, ideértve nemcsak az ingóságokat, hanem az összes vagyoni jogosultságot és kötelezettséget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lkövetési magatartás</w:t>
      </w:r>
      <w:r>
        <w:rPr>
          <w:rFonts w:cs="Arial" w:ascii="Arial" w:hAnsi="Arial"/>
          <w:sz w:val="20"/>
          <w:szCs w:val="20"/>
        </w:rPr>
        <w:t xml:space="preserve"> a megbízásából eredő vagyonkezelői kötelesség szándékos megszegés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bűncselekmény</w:t>
      </w:r>
      <w:r>
        <w:rPr>
          <w:rFonts w:cs="Arial" w:ascii="Arial" w:hAnsi="Arial"/>
          <w:sz w:val="20"/>
          <w:szCs w:val="20"/>
        </w:rPr>
        <w:t xml:space="preserve"> eredménye a vagyoni hátrány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vagyoni hátrány</w:t>
      </w:r>
      <w:r>
        <w:rPr>
          <w:rFonts w:cs="Arial" w:ascii="Arial" w:hAnsi="Arial"/>
          <w:sz w:val="20"/>
          <w:szCs w:val="20"/>
        </w:rPr>
        <w:t xml:space="preserve"> a vagyonban okozott kár és az elmaradt vagyoni előny. Az elmaradt vagyoni előny az az érték, amellyel a károsult vagyona gyarapodott volna, ha a kötelességszegés nem következett volna be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lanya</w:t>
      </w:r>
      <w:r>
        <w:rPr>
          <w:rFonts w:cs="Arial" w:ascii="Arial" w:hAnsi="Arial"/>
          <w:sz w:val="20"/>
          <w:szCs w:val="20"/>
        </w:rPr>
        <w:t xml:space="preserve"> speciális, csak olyan személy lehet, akit idegen vagyon kezelésével bíztak meg.</w:t>
      </w:r>
    </w:p>
    <w:p>
      <w:pPr>
        <w:pStyle w:val="Normal"/>
        <w:tabs>
          <w:tab w:val="clear" w:pos="708"/>
          <w:tab w:val="left" w:pos="8820" w:leader="none"/>
        </w:tabs>
        <w:ind w:right="252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űnösség</w:t>
      </w:r>
      <w:r>
        <w:rPr>
          <w:rFonts w:cs="Arial" w:ascii="Arial" w:hAnsi="Arial"/>
          <w:sz w:val="20"/>
          <w:szCs w:val="20"/>
        </w:rPr>
        <w:t>: a bűncselekmény egyenes és eshetőleges szándékkal egyaránt elkövethet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58:00Z</dcterms:created>
  <dc:creator>Mariann</dc:creator>
  <dc:description/>
  <dc:language>en-US</dc:language>
  <cp:lastModifiedBy>KesmarkiZs</cp:lastModifiedBy>
  <dcterms:modified xsi:type="dcterms:W3CDTF">2006-04-24T10:03:00Z</dcterms:modified>
  <cp:revision>3</cp:revision>
  <dc:subject/>
  <dc:title>GAZDASÁGI J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5822853</vt:r8>
  </property>
  <property fmtid="{D5CDD505-2E9C-101B-9397-08002B2CF9AE}" pid="3" name="_AuthorEmail">
    <vt:lpwstr>Zsuzsanna.Kesmarki@vizmuvek.hu</vt:lpwstr>
  </property>
  <property fmtid="{D5CDD505-2E9C-101B-9397-08002B2CF9AE}" pid="4" name="_AuthorEmailDisplayName">
    <vt:lpwstr>Késmárki Zsuzsanna</vt:lpwstr>
  </property>
  <property fmtid="{D5CDD505-2E9C-101B-9397-08002B2CF9AE}" pid="5" name="_EmailSubject">
    <vt:lpwstr>Gazdasági jog </vt:lpwstr>
  </property>
</Properties>
</file>