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ereskedelem gazdaságtan: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Árubeszerzé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ezé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Értékesíté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Nyitókészlet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mennyisé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érté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Beszerzett mennyisé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Beszerzési ára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zállító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zállítási kondíció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izetési feltétele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ezé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mennyisé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érté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 készletek forgá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ek kezelés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Értékesített mennyisé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Haszonkul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Értékesítési á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Értékesítési kondíció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zolgáltatások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Reklamáció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isszáru szállítókna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ezési vesztesé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evőreklamáció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isszáruk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mennyisé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érté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ezés költség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ezés tőkeigény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észletfinanszírozás költsége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 kereskedelem jelentőség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szükségletek kielégítésében vesz részt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vállalkozások jelentős része itt működi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lang w:val="hu-HU"/>
        </w:rPr>
        <w:t>A foglalkoztatottságot befolyásolj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határozó a települések arculatára nézv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kialakult ország képhez hozzájárul (kínálat, színvonal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  <w:lang w:val="hu-HU"/>
        </w:rPr>
        <w:t>A kereskedelem fogalma</w:t>
      </w:r>
      <w:r>
        <w:rPr>
          <w:rFonts w:cs="Arial" w:ascii="Arial" w:hAnsi="Arial"/>
          <w:sz w:val="24"/>
          <w:lang w:val="hu-HU"/>
        </w:rPr>
        <w:t>: tevékenység szervezet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 kereskedelmi munka értéke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ozzáadott értéket termel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fogyasztók vásárló ereje a leghatékonyabban hasznosul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sz w:val="24"/>
          <w:lang w:val="hu-HU"/>
        </w:rPr>
        <w:t>A termelők hatékonyabban termelne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hu-HU"/>
        </w:rPr>
      </w:pPr>
      <w:r>
        <w:rPr>
          <w:rFonts w:cs="Arial" w:ascii="Arial" w:hAnsi="Arial"/>
          <w:b/>
          <w:bCs/>
          <w:sz w:val="24"/>
          <w:u w:val="single"/>
          <w:lang w:val="hu-HU"/>
        </w:rPr>
        <w:t>Áruforgalmi folyamat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 xml:space="preserve">Beszerzés 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készletezés/raktározás 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értékesítés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 kereskedelmi tevékenység funkciói: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4"/>
          <w:lang w:val="hu-HU"/>
        </w:rPr>
        <w:t xml:space="preserve">Piaci funkció: fogyasztói igény 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kínált árualap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Disztribúciós funkció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ogyasztó és minőségvédelem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4"/>
          <w:lang w:val="hu-HU"/>
        </w:rPr>
        <w:t>Fogyasztás befolyásolása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hu-HU"/>
        </w:rPr>
      </w:pPr>
      <w:r>
        <w:rPr>
          <w:rFonts w:cs="Arial" w:ascii="Arial" w:hAnsi="Arial"/>
          <w:b/>
          <w:bCs/>
          <w:sz w:val="24"/>
          <w:u w:val="single"/>
          <w:lang w:val="hu-HU"/>
        </w:rPr>
        <w:t>A disztribúció feladatai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rmelés és fogyasztás közti térbeli eltérés áthidalása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dőbeli eltérés áthidalása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Gazdaságos termeléséhez hozzájárulás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chnológiai adottságok kihasználásához hozzájárulás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Választék eltérés összehangol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 xml:space="preserve">Termelői választék 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fogyasztói választék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rmeltetés javító-karbantartó szolg. fenntar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4"/>
          <w:lang w:val="hu-HU"/>
        </w:rPr>
        <w:t>Nagykereskedelem</w:t>
      </w:r>
      <w:r>
        <w:rPr>
          <w:rFonts w:cs="Arial" w:ascii="Arial" w:hAnsi="Arial"/>
          <w:i/>
          <w:sz w:val="24"/>
          <w:lang w:val="hu-HU"/>
        </w:rPr>
        <w:t xml:space="preserve">: </w:t>
      </w:r>
      <w:r>
        <w:rPr>
          <w:rFonts w:cs="Arial" w:ascii="Arial" w:hAnsi="Arial"/>
          <w:sz w:val="24"/>
          <w:lang w:val="hu-HU"/>
        </w:rPr>
        <w:t xml:space="preserve">nagytételű vásárlás, 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készletezés/ raktározás 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értékesítés </w:t>
      </w:r>
    </w:p>
    <w:p>
      <w:pPr>
        <w:pStyle w:val="Normal"/>
        <w:jc w:val="both"/>
        <w:rPr/>
      </w:pPr>
      <w:r>
        <w:rPr/>
        <w:t xml:space="preserve">Formái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u w:val="single"/>
                <w:lang w:val="hu-HU"/>
              </w:rPr>
            </w:pPr>
            <w:r>
              <w:rPr>
                <w:rFonts w:cs="Arial" w:ascii="Arial" w:hAnsi="Arial"/>
                <w:sz w:val="24"/>
                <w:u w:val="single"/>
                <w:lang w:val="hu-HU"/>
              </w:rPr>
              <w:t xml:space="preserve">Klassziku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Tulajdonjo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Új forma: demigros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Polcfeltöltő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u w:val="single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C&amp;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u w:val="single"/>
                <w:lang w:val="hu-HU"/>
              </w:rPr>
              <w:t>Közvetítő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er. kép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Brók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Bizományos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ermelők saját értékesítési szerve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lang w:val="hu-HU"/>
        </w:rPr>
      </w:pPr>
      <w:r>
        <w:rPr>
          <w:rFonts w:cs="Arial" w:ascii="Arial" w:hAnsi="Arial"/>
          <w:b/>
          <w:bCs/>
          <w:i/>
          <w:iCs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lang w:val="hu-HU"/>
        </w:rPr>
        <w:t>Kiskereskedelem</w:t>
      </w:r>
      <w:r>
        <w:rPr>
          <w:rFonts w:cs="Arial" w:ascii="Arial" w:hAnsi="Arial"/>
          <w:sz w:val="24"/>
          <w:lang w:val="hu-HU"/>
        </w:rPr>
        <w:t xml:space="preserve">: 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fogyasztó, végső felhasználó </w:t>
      </w:r>
    </w:p>
    <w:p>
      <w:pPr>
        <w:pStyle w:val="Normal"/>
        <w:jc w:val="both"/>
        <w:rPr/>
      </w:pPr>
      <w:r>
        <w:rPr/>
        <w:t xml:space="preserve">Formái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u w:val="single"/>
                <w:lang w:val="hu-HU"/>
              </w:rPr>
              <w:t>Bol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-Bolt (vegyes, sza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-Áruházak (belvárosi elővárosi nagy közösségi, bevásárló kp. (hiper, szuper, szak, diszkont)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-Raktáráruházak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hu-HU"/>
              </w:rPr>
              <w:t>-Bemutatóterm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Bolt nélkül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(alternatív értékesítési mód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Csomagküldő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utom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Telef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Televízi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Elektronik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Hitelkártyá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Üzletláncok. Önkéntes társulá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ranchaise: üzletmenet átadá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A beszerzési tevékenység két nagy feladat csoport</w:t>
      </w:r>
      <w:r>
        <w:rPr>
          <w:rFonts w:cs="Arial" w:ascii="Arial" w:hAnsi="Arial"/>
          <w:sz w:val="24"/>
          <w:lang w:val="hu-HU"/>
        </w:rPr>
        <w:t>ra tagolható: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sz w:val="24"/>
          <w:lang w:val="hu-HU"/>
        </w:rPr>
        <w:t xml:space="preserve">a </w:t>
      </w:r>
      <w:r>
        <w:rPr>
          <w:rFonts w:cs="Arial" w:ascii="Arial" w:hAnsi="Arial"/>
          <w:sz w:val="24"/>
          <w:u w:val="single"/>
          <w:lang w:val="hu-HU"/>
        </w:rPr>
        <w:t>beszerzési stratégia</w:t>
      </w:r>
      <w:r>
        <w:rPr>
          <w:rFonts w:cs="Arial" w:ascii="Arial" w:hAnsi="Arial"/>
          <w:sz w:val="24"/>
          <w:lang w:val="hu-HU"/>
        </w:rPr>
        <w:t xml:space="preserve"> kialakítása és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 xml:space="preserve">a cég sajátosságaihoz igazodó </w:t>
      </w:r>
      <w:r>
        <w:rPr>
          <w:rFonts w:cs="Arial" w:ascii="Arial" w:hAnsi="Arial"/>
          <w:sz w:val="24"/>
          <w:u w:val="single"/>
          <w:lang w:val="hu-HU"/>
        </w:rPr>
        <w:t>operatív döntések</w:t>
      </w:r>
      <w:r>
        <w:rPr>
          <w:rFonts w:cs="Arial" w:ascii="Arial" w:hAnsi="Arial"/>
          <w:sz w:val="24"/>
          <w:lang w:val="hu-HU"/>
        </w:rPr>
        <w:t xml:space="preserve"> kör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 xml:space="preserve">A </w:t>
      </w:r>
      <w:r>
        <w:rPr>
          <w:rFonts w:cs="Arial" w:ascii="Arial" w:hAnsi="Arial"/>
          <w:b/>
          <w:sz w:val="24"/>
          <w:lang w:val="hu-HU"/>
        </w:rPr>
        <w:t>Beszerzési stratégia</w:t>
      </w:r>
      <w:r>
        <w:rPr>
          <w:rFonts w:cs="Arial" w:ascii="Arial" w:hAnsi="Arial"/>
          <w:sz w:val="24"/>
          <w:lang w:val="hu-HU"/>
        </w:rPr>
        <w:t xml:space="preserve"> a vállalkozás üzleti stratégiai céljainak alárendelten fogalmazza meg a beszerzés hosszabb távra szóló céljait és eszközei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 xml:space="preserve">A </w:t>
      </w:r>
      <w:r>
        <w:rPr>
          <w:rFonts w:cs="Arial" w:ascii="Arial" w:hAnsi="Arial"/>
          <w:b/>
          <w:sz w:val="24"/>
          <w:lang w:val="hu-HU"/>
        </w:rPr>
        <w:t>beszerzési stratégia</w:t>
      </w:r>
      <w:r>
        <w:rPr>
          <w:rFonts w:cs="Arial" w:ascii="Arial" w:hAnsi="Arial"/>
          <w:sz w:val="24"/>
          <w:lang w:val="hu-HU"/>
        </w:rPr>
        <w:t xml:space="preserve"> megfogalmazásánál a következő </w:t>
      </w:r>
      <w:r>
        <w:rPr>
          <w:rFonts w:cs="Arial" w:ascii="Arial" w:hAnsi="Arial"/>
          <w:b/>
          <w:sz w:val="24"/>
          <w:lang w:val="hu-HU"/>
        </w:rPr>
        <w:t>feladatok</w:t>
      </w:r>
      <w:r>
        <w:rPr>
          <w:rFonts w:cs="Arial" w:ascii="Arial" w:hAnsi="Arial"/>
          <w:sz w:val="24"/>
          <w:lang w:val="hu-HU"/>
        </w:rPr>
        <w:t xml:space="preserve"> vannak: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sz w:val="24"/>
          <w:lang w:val="hu-HU"/>
        </w:rPr>
        <w:t xml:space="preserve">az értékesítési célokból és prioritásokból eredő </w:t>
      </w:r>
      <w:r>
        <w:rPr>
          <w:rFonts w:cs="Arial" w:ascii="Arial" w:hAnsi="Arial"/>
          <w:sz w:val="24"/>
          <w:u w:val="single"/>
          <w:lang w:val="hu-HU"/>
        </w:rPr>
        <w:t>beszerzési súlypontok</w:t>
      </w:r>
      <w:r>
        <w:rPr>
          <w:rFonts w:cs="Arial" w:ascii="Arial" w:hAnsi="Arial"/>
          <w:sz w:val="24"/>
          <w:lang w:val="hu-HU"/>
        </w:rPr>
        <w:t xml:space="preserve"> (alternatívák, módozatok) meghatározása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sz w:val="24"/>
          <w:lang w:val="hu-HU"/>
        </w:rPr>
        <w:t xml:space="preserve">lehetséges </w:t>
      </w:r>
      <w:r>
        <w:rPr>
          <w:rFonts w:cs="Arial" w:ascii="Arial" w:hAnsi="Arial"/>
          <w:sz w:val="24"/>
          <w:u w:val="single"/>
          <w:lang w:val="hu-HU"/>
        </w:rPr>
        <w:t>források</w:t>
      </w:r>
      <w:r>
        <w:rPr>
          <w:rFonts w:cs="Arial" w:ascii="Arial" w:hAnsi="Arial"/>
          <w:sz w:val="24"/>
          <w:lang w:val="hu-HU"/>
        </w:rPr>
        <w:t xml:space="preserve"> (partnerek) körének rögzítése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sz w:val="24"/>
          <w:lang w:val="hu-HU"/>
        </w:rPr>
        <w:t xml:space="preserve">a beszállítókkal szemben támasztott átfogó </w:t>
      </w:r>
      <w:r>
        <w:rPr>
          <w:rFonts w:cs="Arial" w:ascii="Arial" w:hAnsi="Arial"/>
          <w:sz w:val="24"/>
          <w:u w:val="single"/>
          <w:lang w:val="hu-HU"/>
        </w:rPr>
        <w:t xml:space="preserve">követelmények </w:t>
      </w:r>
      <w:r>
        <w:rPr>
          <w:rFonts w:cs="Arial" w:ascii="Arial" w:hAnsi="Arial"/>
          <w:sz w:val="24"/>
          <w:lang w:val="hu-HU"/>
        </w:rPr>
        <w:t>megfogalmazása (közöttük a minőségre, a szállítási határidőkre, a rész ill. az előszállításokra, a kísérő szolg. vonatkozóan)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sz w:val="24"/>
          <w:lang w:val="hu-HU"/>
        </w:rPr>
        <w:t xml:space="preserve">az elfogadható szerződéses </w:t>
      </w:r>
      <w:r>
        <w:rPr>
          <w:rFonts w:cs="Arial" w:ascii="Arial" w:hAnsi="Arial"/>
          <w:sz w:val="24"/>
          <w:u w:val="single"/>
          <w:lang w:val="hu-HU"/>
        </w:rPr>
        <w:t>árakra</w:t>
      </w:r>
      <w:r>
        <w:rPr>
          <w:rFonts w:cs="Arial" w:ascii="Arial" w:hAnsi="Arial"/>
          <w:sz w:val="24"/>
          <w:lang w:val="hu-HU"/>
        </w:rPr>
        <w:t xml:space="preserve"> és a </w:t>
      </w:r>
      <w:r>
        <w:rPr>
          <w:rFonts w:cs="Arial" w:ascii="Arial" w:hAnsi="Arial"/>
          <w:sz w:val="24"/>
          <w:u w:val="single"/>
          <w:lang w:val="hu-HU"/>
        </w:rPr>
        <w:t>pénzügyi feltétel</w:t>
      </w:r>
      <w:r>
        <w:rPr>
          <w:rFonts w:cs="Arial" w:ascii="Arial" w:hAnsi="Arial"/>
          <w:sz w:val="24"/>
          <w:lang w:val="hu-HU"/>
        </w:rPr>
        <w:t>ekre vonatkozó főbb szempontok kialakítása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sz w:val="24"/>
          <w:lang w:val="hu-HU"/>
        </w:rPr>
        <w:t xml:space="preserve">a beszerzéshez kapcsolódó </w:t>
      </w:r>
      <w:r>
        <w:rPr>
          <w:rFonts w:cs="Arial" w:ascii="Arial" w:hAnsi="Arial"/>
          <w:sz w:val="24"/>
          <w:u w:val="single"/>
          <w:lang w:val="hu-HU"/>
        </w:rPr>
        <w:t>munkaköri kompetensek</w:t>
      </w:r>
      <w:r>
        <w:rPr>
          <w:rFonts w:cs="Arial" w:ascii="Arial" w:hAnsi="Arial"/>
          <w:sz w:val="24"/>
          <w:lang w:val="hu-HU"/>
        </w:rPr>
        <w:t xml:space="preserve"> megállapítása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beszerzési információs rendszer kialakítása egyrészt a cégen belüli információ-áramoltatásra, másrészt a külső partnerekkel összefüggő információk beszerzésére és hasznosítására,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sz w:val="24"/>
          <w:lang w:val="hu-HU"/>
        </w:rPr>
        <w:t>a megfelelő készletezési mechanizmusok megválasztása (szükség szerinti módosítása)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 xml:space="preserve">A stratégiába a </w:t>
      </w:r>
      <w:r>
        <w:rPr>
          <w:rFonts w:cs="Arial" w:ascii="Arial" w:hAnsi="Arial"/>
          <w:b/>
          <w:sz w:val="24"/>
          <w:lang w:val="hu-HU"/>
        </w:rPr>
        <w:t>beszerzés célja</w:t>
      </w:r>
      <w:r>
        <w:rPr>
          <w:rFonts w:cs="Arial" w:ascii="Arial" w:hAnsi="Arial"/>
          <w:sz w:val="24"/>
          <w:lang w:val="hu-HU"/>
        </w:rPr>
        <w:t xml:space="preserve"> a következők szerint határozható meg: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  <w:lang w:val="hu-HU"/>
        </w:rPr>
        <w:t>Megfelelő</w:t>
      </w:r>
      <w:r>
        <w:rPr>
          <w:rFonts w:cs="Arial" w:ascii="Arial" w:hAnsi="Arial"/>
          <w:sz w:val="24"/>
          <w:u w:val="single"/>
          <w:lang w:val="hu-HU"/>
        </w:rPr>
        <w:t xml:space="preserve"> minőségű </w:t>
      </w:r>
      <w:r>
        <w:rPr>
          <w:rFonts w:cs="Arial" w:ascii="Arial" w:hAnsi="Arial"/>
          <w:sz w:val="24"/>
          <w:lang w:val="hu-HU"/>
        </w:rPr>
        <w:t xml:space="preserve">árukat és szolgáltatásokat a </w:t>
      </w:r>
      <w:r>
        <w:rPr>
          <w:rFonts w:cs="Arial" w:ascii="Arial" w:hAnsi="Arial"/>
          <w:i/>
          <w:sz w:val="24"/>
          <w:u w:val="single"/>
          <w:lang w:val="hu-HU"/>
        </w:rPr>
        <w:t>megfelelő</w:t>
      </w:r>
      <w:r>
        <w:rPr>
          <w:rFonts w:cs="Arial" w:ascii="Arial" w:hAnsi="Arial"/>
          <w:sz w:val="24"/>
          <w:u w:val="single"/>
          <w:lang w:val="hu-HU"/>
        </w:rPr>
        <w:t xml:space="preserve"> mennyiségben</w:t>
      </w:r>
      <w:r>
        <w:rPr>
          <w:rFonts w:cs="Arial" w:ascii="Arial" w:hAnsi="Arial"/>
          <w:sz w:val="24"/>
          <w:lang w:val="hu-HU"/>
        </w:rPr>
        <w:t xml:space="preserve"> a </w:t>
      </w:r>
      <w:r>
        <w:rPr>
          <w:rFonts w:cs="Arial" w:ascii="Arial" w:hAnsi="Arial"/>
          <w:i/>
          <w:sz w:val="24"/>
          <w:u w:val="single"/>
          <w:lang w:val="hu-HU"/>
        </w:rPr>
        <w:t>megfelelő</w:t>
      </w:r>
      <w:r>
        <w:rPr>
          <w:rFonts w:cs="Arial" w:ascii="Arial" w:hAnsi="Arial"/>
          <w:sz w:val="24"/>
          <w:u w:val="single"/>
          <w:lang w:val="hu-HU"/>
        </w:rPr>
        <w:t xml:space="preserve"> időben</w:t>
      </w:r>
      <w:r>
        <w:rPr>
          <w:rFonts w:cs="Arial" w:ascii="Arial" w:hAnsi="Arial"/>
          <w:sz w:val="24"/>
          <w:lang w:val="hu-HU"/>
        </w:rPr>
        <w:t xml:space="preserve"> a </w:t>
      </w:r>
      <w:r>
        <w:rPr>
          <w:rFonts w:cs="Arial" w:ascii="Arial" w:hAnsi="Arial"/>
          <w:i/>
          <w:sz w:val="24"/>
          <w:u w:val="single"/>
          <w:lang w:val="hu-HU"/>
        </w:rPr>
        <w:t>megfelelő</w:t>
      </w:r>
      <w:r>
        <w:rPr>
          <w:rFonts w:cs="Arial" w:ascii="Arial" w:hAnsi="Arial"/>
          <w:sz w:val="24"/>
          <w:u w:val="single"/>
          <w:lang w:val="hu-HU"/>
        </w:rPr>
        <w:t xml:space="preserve"> szállítótól</w:t>
      </w:r>
      <w:r>
        <w:rPr>
          <w:rFonts w:cs="Arial" w:ascii="Arial" w:hAnsi="Arial"/>
          <w:sz w:val="24"/>
          <w:lang w:val="hu-HU"/>
        </w:rPr>
        <w:t xml:space="preserve"> a </w:t>
      </w:r>
      <w:r>
        <w:rPr>
          <w:rFonts w:cs="Arial" w:ascii="Arial" w:hAnsi="Arial"/>
          <w:i/>
          <w:sz w:val="24"/>
          <w:u w:val="single"/>
          <w:lang w:val="hu-HU"/>
        </w:rPr>
        <w:t>megfelelő</w:t>
      </w:r>
      <w:r>
        <w:rPr>
          <w:rFonts w:cs="Arial" w:ascii="Arial" w:hAnsi="Arial"/>
          <w:sz w:val="24"/>
          <w:u w:val="single"/>
          <w:lang w:val="hu-HU"/>
        </w:rPr>
        <w:t xml:space="preserve"> áron beszerezni.</w:t>
      </w:r>
      <w:r>
        <w:rPr>
          <w:rFonts w:cs="Arial" w:ascii="Arial" w:hAnsi="Arial"/>
          <w:sz w:val="24"/>
          <w:lang w:val="hu-H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5 megfelelő tényező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  <w:t>Árubeszerzési folyamat: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eszerzendő áruk mennyiségének, összetételének meghatározása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állítók kiválasztása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üzleti kapcsolat kialakítása (szerződés, megrendelés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áruátvétel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énzügyi lebonyolít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  <w:t>Mennyiség, összetétel meghatározás: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ató tényezők: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orgalom várható alakulása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lévő készlet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árolási lehetőségek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Áru utánpótlási idő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énzügyi helyzet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hu-HU"/>
        </w:rPr>
        <w:t>Szállító kiválasztás</w:t>
      </w:r>
      <w:r>
        <w:rPr>
          <w:rFonts w:cs="Arial" w:ascii="Arial" w:hAnsi="Arial"/>
          <w:b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(szempontok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bízhatóság, gyorsaság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gyakoriság, tételnagyság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ár, fizetési határidők, kedvezménye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engedmények</w:t>
      </w:r>
      <w:r>
        <w:rPr>
          <w:rFonts w:cs="Arial" w:ascii="Arial" w:hAnsi="Arial"/>
          <w:sz w:val="24"/>
          <w:lang w:val="hu-HU"/>
        </w:rPr>
        <w:t>: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sz w:val="24"/>
          <w:lang w:val="hu-HU"/>
        </w:rPr>
        <w:t>kereskedelmi engedmény (pl. termékprezentáció, piackutatás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nnyiségi engedmény (kumulatív, nem kumulatív, egyedi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romóciós engedmény (új termék bevezetésénél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ezonális engedmény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izetési engedmény (skontó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Üzleti kapcsolat kialakít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A szállító kiválasztás utáni teendők: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atékony kommunikáció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üzleti tárgyalások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üzleti levelezés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erződéskötés (adásvételi, szállítmányozási, bizományosi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erződéstől eltérő teljesítés: szerződésszegés, (hibás hiányos, késedelem esetén kötbér vagy kamat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  <w:t>A megrendelés módjai: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rendelő levéllel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nagykereskedelemben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üzletszerzőknél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lefon, fax, mobiltelefon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gépkocsivezető, kocsikísérő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mozgóraktár 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ámítógé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hu-HU"/>
        </w:rPr>
      </w:pPr>
      <w:r>
        <w:rPr>
          <w:rFonts w:cs="Arial" w:ascii="Arial" w:hAnsi="Arial"/>
          <w:b/>
          <w:bCs/>
          <w:sz w:val="24"/>
          <w:u w:val="single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hu-HU"/>
        </w:rPr>
      </w:pPr>
      <w:r>
        <w:rPr>
          <w:rFonts w:cs="Arial" w:ascii="Arial" w:hAnsi="Arial"/>
          <w:b/>
          <w:bCs/>
          <w:sz w:val="24"/>
          <w:u w:val="single"/>
          <w:lang w:val="hu-HU"/>
        </w:rPr>
        <w:t>Áruátvétel köv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Pénzügyi lebonyolítás</w:t>
      </w:r>
      <w:r>
        <w:rPr>
          <w:rFonts w:cs="Arial" w:ascii="Arial" w:hAnsi="Arial"/>
          <w:sz w:val="24"/>
          <w:lang w:val="hu-HU"/>
        </w:rPr>
        <w:t xml:space="preserve"> (ezzel ér véget a beszerzési folyamat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átutalás, beszedési megbízás (azonnali, határidős), okmányos meghitelezés (akkreditív), csekk, váltó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hu-HU"/>
        </w:rPr>
        <w:t>Az áru átvételének megszervezése</w:t>
      </w:r>
      <w:r>
        <w:rPr>
          <w:rFonts w:cs="Arial" w:ascii="Arial" w:hAnsi="Arial"/>
          <w:sz w:val="24"/>
          <w:u w:val="single"/>
          <w:lang w:val="hu-HU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áruátvételi tevékenység a kiskereskedelmi egység technológiai és logisztikai (áruáramlási) folyamatának első részfolyamata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 tevékenység jelentősége két okra vezethető vissza. Egyrészt az áru itt lép be a kereskedelmi egység folyamatába, másrészt a boltba érkező áru diszponibilitásában jogi szempontból személyi változás következik be. Az áruátvételt követően már az átvevő fél felelős az áruért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áruátvétel megszervezését úgy kell elvégezni, hogy az pontosan gyorsan , a lehető legkisebb költséggel történjen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szervezés során gondoskodni kell a munka személyi és tárgyi feltételeirő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Az áruátvételben résztvevő dolgozóknak ismerniük kell az áruk jellemzőit az átvétel szabályait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Ábra: </w:t>
      </w:r>
      <w:r>
        <w:rPr>
          <w:rFonts w:cs="Arial" w:ascii="Arial" w:hAnsi="Arial"/>
          <w:sz w:val="24"/>
          <w:u w:val="single"/>
          <w:lang w:val="hu-HU"/>
        </w:rPr>
        <w:t>áruátvételi munka folyamata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állítólevél összehasonlítása a megrendeléssel</w:t>
        <w:tab/>
        <w:t>Áruátvétel megtagadása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irakodás megkezdése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érkező áru összehasonlítása a szállítólevéllel</w:t>
        <w:tab/>
        <w:t>Mennyiségi hiányok dokumentálása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átvétel igazolása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ámla beárazása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áru minőségi átvétele</w:t>
        <w:tab/>
        <w:t>Minőségileg kifogásolt áru elkülönítése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áru beárazása</w:t>
        <w:tab/>
        <w:t>Ügyintézé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4"/>
        <w:rPr/>
      </w:pPr>
      <w:r>
        <w:rPr/>
        <w:t>Beszerzési munka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Irányítási feladato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ezetési szint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égrehajtási feladato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égrehajtási szint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ső vezeté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Tervezés, irányítá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Összes beszerzés meghatározás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hu-HU"/>
              </w:rPr>
              <w:t>Feladatok összehangolá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Erőforrás elosztás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rubeszerző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Árualap felderíté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Info a szállítókró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Megfelelő szállít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álaszté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Minőség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ségvezető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(osztály, divizió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ereslet becslé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árualap, készletigé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zállítói értékelé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árubeszerzők ellenőrzése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hu-HU"/>
              </w:rPr>
              <w:t>Szállítási feltétel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Árak, engedmények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 xml:space="preserve">Marketing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Reklamáció rendezé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izetési feltétel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ezetői információk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 xml:space="preserve">Készletérték, források                   </w:t>
            </w:r>
            <w:r>
              <w:rPr>
                <w:rFonts w:eastAsia="Symbol" w:cs="Symbol" w:ascii="Symbol" w:hAnsi="Symbol"/>
                <w:b/>
                <w:sz w:val="24"/>
                <w:lang w:val="hu-HU"/>
              </w:rPr>
              <w:t>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rumennyiség választé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z áruk tárolása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árukészletekkel kapcsolatos technikai műveletek összesség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Összetett feladat: -elhelyezés, - kezelés, - védele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  <w:lang w:val="hu-HU"/>
        </w:rPr>
        <w:t>Raktározással kapcsolatos döntési kérdések</w:t>
      </w:r>
      <w:r>
        <w:rPr>
          <w:rFonts w:cs="Arial" w:ascii="Arial" w:hAnsi="Arial"/>
          <w:b/>
          <w:bCs/>
          <w:sz w:val="24"/>
          <w:lang w:val="hu-HU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milyen tárgyi és személyi feltételek?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Tárgyi feltételek  (gépek, berendezések, épület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Tárolási mód, tárolási egység ( soros, vagy tömbtárolás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z áru elhelyezése: Szempontok: 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csoportosítás jelleg szerint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felelő áruszomszédság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ladótér távolsága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eérkezési sorrend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útvonalak (mozgás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líma, páratartalom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csomagolás felirata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áru gondozása és kezelése: takarítás, portalanítás, átválogatá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áru védelme: tűz, lopás, kártevő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5"/>
        <w:rPr/>
      </w:pPr>
      <w:r>
        <w:rPr/>
        <w:t>Értékesíté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  <w:lang w:val="hu-HU"/>
        </w:rPr>
        <w:t>Az áruk előkészítése az értékesítésre: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áruk kicsomagolása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áruk előre csomagolása (szeletelés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ogyasztói ár feltüntetése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lhelyezés az eladótérben (marketing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hu-HU"/>
        </w:rPr>
      </w:pPr>
      <w:r>
        <w:rPr>
          <w:rFonts w:cs="Arial" w:ascii="Arial" w:hAnsi="Arial"/>
          <w:b/>
          <w:bCs/>
          <w:sz w:val="24"/>
          <w:u w:val="single"/>
          <w:lang w:val="hu-HU"/>
        </w:rPr>
        <w:t xml:space="preserve">Az áru eladás folyamata: 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sz w:val="24"/>
          <w:lang w:val="hu-HU"/>
        </w:rPr>
        <w:t>A vevő üdvözlése és az üzletben való tájékozódás segítése (kötelező tájékoztatások!)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áru bemutatása, a vevő kiszolgálására: 1 személyes, 2. Személytelen (önkiszolg.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llenérték elszámolás, pénztár technika, (többfunkciós POS terminálok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vásárolt áru csomagolása (szállíthatóság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Áru mozgatás: segédeszközök: kocsik, emelők, felrakógép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hu-HU"/>
        </w:rPr>
      </w:pPr>
      <w:r>
        <w:rPr>
          <w:rFonts w:cs="Arial" w:ascii="Arial" w:hAnsi="Arial"/>
          <w:b/>
          <w:bCs/>
          <w:sz w:val="24"/>
          <w:u w:val="single"/>
          <w:lang w:val="hu-HU"/>
        </w:rPr>
        <w:t>Értékesítési módok: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agyományos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Önkiszolgáló, önkiválasztó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inta utáni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Csomagküldő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utomata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ozgó árusítás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gyéb (interaktív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hu-HU"/>
        </w:rPr>
      </w:pPr>
      <w:r>
        <w:rPr>
          <w:rFonts w:cs="Arial" w:ascii="Arial" w:hAnsi="Arial"/>
          <w:b/>
          <w:bCs/>
          <w:sz w:val="24"/>
          <w:u w:val="single"/>
          <w:lang w:val="hu-HU"/>
        </w:rPr>
        <w:t>Az értékesítés körülményei, technikái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Az üzlet mérete:</w:t>
      </w:r>
      <w:r>
        <w:rPr>
          <w:rFonts w:cs="Arial" w:ascii="Arial" w:hAnsi="Arial"/>
          <w:sz w:val="24"/>
          <w:lang w:val="hu-HU"/>
        </w:rPr>
        <w:t xml:space="preserve"> függ : forgalom, készlet, berendezés, értékesítési mód, áru jellege, működési költségek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Az áru elhelyezése:</w:t>
      </w:r>
      <w:r>
        <w:rPr>
          <w:rFonts w:cs="Arial" w:ascii="Arial" w:hAnsi="Arial"/>
          <w:sz w:val="24"/>
          <w:lang w:val="hu-HU"/>
        </w:rPr>
        <w:t xml:space="preserve"> terv : logisztika, marketing, gazdasági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A vásárló irányítása:</w:t>
      </w:r>
      <w:r>
        <w:rPr>
          <w:rFonts w:cs="Arial" w:ascii="Arial" w:hAnsi="Arial"/>
          <w:sz w:val="24"/>
          <w:lang w:val="hu-HU"/>
        </w:rPr>
        <w:t xml:space="preserve">  vevő út ( komfortérzet, marketing,), berendezés (soros, szigetszerű), tájékoztató táblák feliratok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Pénztárak kapacitása elhelyezése, pénztári technik</w:t>
      </w:r>
      <w:r>
        <w:rPr>
          <w:rFonts w:cs="Arial" w:ascii="Arial" w:hAnsi="Arial"/>
          <w:sz w:val="24"/>
          <w:lang w:val="hu-HU"/>
        </w:rPr>
        <w:t>ák :POS pénztár terminál, EFT-POS pénzhely fiz. Eszk. „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Üzleti vagyon védelme</w:t>
      </w:r>
      <w:r>
        <w:rPr>
          <w:rFonts w:cs="Arial" w:ascii="Arial" w:hAnsi="Arial"/>
          <w:sz w:val="24"/>
          <w:lang w:val="hu-HU"/>
        </w:rPr>
        <w:t>: Áruvédelem, pénztárvédelem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</w:r>
    </w:p>
    <w:p>
      <w:pPr>
        <w:pStyle w:val="Heading2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Készletgazdálkodá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észletek nagysága összetétele, költsége, (tanult anyag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urrens és inkurrens készletek(Fs,Fn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Választék szerepe:használati cél, divatosság, minőség, ár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észletgazdálkodási politikák(tanult anyag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abad és foglalt készlete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Úton lévő áru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észletnyilvántartás: -beszerzési áron (bekerülési érték, ált.ár,Fifo elv),-eladási áron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Önálló döntés a mennyiségi és értékbeni nyilvántartásró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Készletek leltározása, Leltározási Szabályzat és Ütemterv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leltár-leltározás, mód, időpont, leltáreltérés, hiányok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Leltáreltérés (hiány) – kompenzálható hiány = ismeretlen okból keletkezett hiány-normalizált hiány = leltárhiány Kártérítési felelősség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Értékelés: selejtezés (Szabályzat), piaci érté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észletelemzés: ABC analízis, forgási mutatók, áruforgalmi mérlegsor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Készlet 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den>
              </m:f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y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É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k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É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k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5"/>
        <w:rPr/>
      </w:pPr>
      <w:r>
        <w:rPr/>
        <w:t>Humánerőforrá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Létszámgazdálkodás: - szükséglet meghatározás, biztosítás (fogalom, munkaigényesség, felszereltség, nyilvántartási idő, értékesítési mód, munkaszervezés, szakmai felkészültség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Hatékony munkavégzés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Termékenységi mutató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1=eladási forgalom/ átlaglétszám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2= eladási forgalom/ ledolgozott munkaórák száma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erheltségi mutató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LM(1)= vevők száma/ ledolgozott munkaórák száma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LM(2)= eladott tételek száma/ledolgozott munkaórák száma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őségi mutató: 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ladási forgalom/vevők száma</w:t>
      </w:r>
    </w:p>
    <w:p>
      <w:pPr>
        <w:pStyle w:val="Jegyzetszveg"/>
        <w:jc w:val="both"/>
        <w:rPr/>
      </w:pPr>
      <w:r>
        <w:rPr>
          <w:rFonts w:cs="Arial" w:ascii="Arial" w:hAnsi="Arial"/>
          <w:b/>
          <w:sz w:val="24"/>
          <w:lang w:val="hu-HU"/>
        </w:rPr>
        <w:t>Munkaerő hullámzás intenzitása</w:t>
      </w:r>
      <w:r>
        <w:rPr>
          <w:rFonts w:cs="Arial" w:ascii="Arial" w:hAnsi="Arial"/>
          <w:sz w:val="24"/>
          <w:lang w:val="hu-HU"/>
        </w:rPr>
        <w:t>: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Váltás/általános állományi létszám</w:t>
      </w:r>
    </w:p>
    <w:p>
      <w:pPr>
        <w:pStyle w:val="Jegyzetszveg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Bérezés:</w:t>
      </w:r>
    </w:p>
    <w:p>
      <w:pPr>
        <w:pStyle w:val="Jegyzetszveg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emélyi alapbér ( m.szerződés)</w:t>
      </w:r>
    </w:p>
    <w:p>
      <w:pPr>
        <w:pStyle w:val="Jegyzetszveg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jutalék ( forgalomtól függő), tiszta jutalékos forma</w:t>
      </w:r>
    </w:p>
    <w:p>
      <w:pPr>
        <w:pStyle w:val="Jegyzetszveg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érpótlékok ( műszak, pénzkezelési, vezetői, egyéb)</w:t>
      </w:r>
    </w:p>
    <w:p>
      <w:pPr>
        <w:pStyle w:val="Jegyzetszveg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rémium</w:t>
      </w:r>
    </w:p>
    <w:p>
      <w:pPr>
        <w:pStyle w:val="Jegyzetszveg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Jutalom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jlesztés: folyamatos képzés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redmény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Nyereségérdekeltség ---Vagyonérdekeltség----Osztalék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Árbevétel- ELÁBÉ = Árrés- Eredmény</w:t>
      </w:r>
    </w:p>
    <w:p>
      <w:pPr>
        <w:pStyle w:val="Jegyzetszveg"/>
        <w:jc w:val="both"/>
        <w:rPr/>
      </w:pPr>
      <w:r>
        <w:rPr>
          <w:rFonts w:cs="Arial" w:ascii="Arial" w:hAnsi="Arial"/>
          <w:sz w:val="24"/>
          <w:lang w:val="hu-HU"/>
        </w:rPr>
        <w:t>Árbevétel függ: Volumen, Ár, Engedmény, jutalék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LÁBÉ függ: Beszerzési ár, szállítási kondíciók, pénzügyi feltételek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ladási árat alakító tényezők: - jogszabályok, árpolitika, fogyasztók értékítélete, forgalmazási ktg-ek, beszerzési ár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ogyasztó ár felépítése (tanult)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Értékesíthető mennyiséget befolyásoló tényezők:</w:t>
      </w:r>
    </w:p>
    <w:p>
      <w:pPr>
        <w:pStyle w:val="Jegyzetszveg"/>
        <w:numPr>
          <w:ilvl w:val="0"/>
          <w:numId w:val="41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Árváltozás hatása az eladott mennyiségre: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Árrugalmassági mutató= Eladott mennyiség változásának %-a / árváltozás %-a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eresztárrugalmassági (eh) mutató= B termék mennyiségének változása/ A termék árának %-os változása</w:t>
      </w:r>
    </w:p>
    <w:p>
      <w:pPr>
        <w:pStyle w:val="Jegyzetszveg"/>
        <w:jc w:val="both"/>
        <w:rPr/>
      </w:pPr>
      <w:r>
        <w:rPr>
          <w:rFonts w:cs="Arial" w:ascii="Arial" w:hAnsi="Arial"/>
          <w:sz w:val="24"/>
          <w:lang w:val="hu-HU"/>
        </w:rPr>
        <w:t>Jövedelemrugalmassági Eh= Eladott mennyiség változásának %-a / vásárlási alap változásának %-a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ogyasztói szokások hatása az eladott mennyiségre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Versenytársak kínálatának hatása az eladott mennyiségre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Vevőkör jövedelmének hatása  </w:t>
      </w:r>
    </w:p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Jegyzetszveg"/>
        <w:jc w:val="both"/>
        <w:rPr/>
      </w:pPr>
      <w:r>
        <w:rPr>
          <w:rFonts w:cs="Arial" w:ascii="Arial" w:hAnsi="Arial"/>
          <w:b/>
          <w:bCs/>
          <w:sz w:val="24"/>
          <w:lang w:val="hu-HU"/>
        </w:rPr>
        <w:t>A vállalatok belső és külső finanszírozási lehetőségei</w:t>
      </w:r>
      <w:r>
        <w:rPr>
          <w:rFonts w:cs="Arial" w:ascii="Arial" w:hAnsi="Arial"/>
          <w:sz w:val="24"/>
          <w:lang w:val="hu-HU"/>
        </w:rPr>
        <w:t>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650"/>
        <w:gridCol w:w="3544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napToGrid w:val="false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Belső finanszírozá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Külső finanszírozás</w:t>
            </w:r>
          </w:p>
        </w:tc>
      </w:tr>
      <w:tr>
        <w:trPr>
          <w:trHeight w:val="1134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Jegyzetszveg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Saját tőkéből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jegyzett tőke</w:t>
            </w:r>
          </w:p>
          <w:p>
            <w:pPr>
              <w:pStyle w:val="Jegyzetszveg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tőketartalék</w:t>
            </w:r>
          </w:p>
          <w:p>
            <w:pPr>
              <w:pStyle w:val="Jegyzetszveg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nyereség</w:t>
            </w:r>
          </w:p>
          <w:p>
            <w:pPr>
              <w:pStyle w:val="Jegyzetszveg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mortizáció</w:t>
            </w:r>
          </w:p>
          <w:p>
            <w:pPr>
              <w:pStyle w:val="Jegyzetszveg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állalati biztosító pénztárból</w:t>
            </w:r>
          </w:p>
          <w:p>
            <w:pPr>
              <w:pStyle w:val="Jegyzetszveg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 vállalati működés racionalizálása</w:t>
            </w:r>
          </w:p>
          <w:p>
            <w:pPr>
              <w:pStyle w:val="Jegyzetszveg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lap és törzstőke emelés</w:t>
            </w:r>
          </w:p>
          <w:p>
            <w:pPr>
              <w:pStyle w:val="Jegyzetszveg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ockázati tőkenyújtás</w:t>
            </w:r>
          </w:p>
        </w:tc>
      </w:tr>
      <w:tr>
        <w:trPr>
          <w:trHeight w:val="1134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Jegyzetszveg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Idegen tőkéből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numPr>
                <w:ilvl w:val="0"/>
                <w:numId w:val="57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 vállalat folyamatos működése során képződő kifizetési kötelezettségek (munkabértartozás, járulék tartozás,adótartozá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jc w:val="both"/>
              <w:rPr>
                <w:rFonts w:ascii="Arial" w:hAnsi="Arial" w:cs="Arial"/>
                <w:sz w:val="24"/>
                <w:u w:val="single"/>
                <w:lang w:val="hu-HU"/>
              </w:rPr>
            </w:pPr>
            <w:r>
              <w:rPr>
                <w:rFonts w:cs="Arial" w:ascii="Arial" w:hAnsi="Arial"/>
                <w:sz w:val="24"/>
                <w:u w:val="single"/>
                <w:lang w:val="hu-HU"/>
              </w:rPr>
              <w:t>hosszú lejáratúak:</w:t>
            </w:r>
          </w:p>
          <w:p>
            <w:pPr>
              <w:pStyle w:val="Jegyzetszveg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hosszú lejáratú bankhitel</w:t>
            </w:r>
          </w:p>
          <w:p>
            <w:pPr>
              <w:pStyle w:val="Jegyzetszveg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lapjutatás</w:t>
            </w:r>
          </w:p>
          <w:p>
            <w:pPr>
              <w:pStyle w:val="Jegyzetszveg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arfait</w:t>
            </w:r>
          </w:p>
          <w:p>
            <w:pPr>
              <w:pStyle w:val="Jegyzetszveg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ötvény</w:t>
            </w:r>
          </w:p>
          <w:p>
            <w:pPr>
              <w:pStyle w:val="Jegyzetszveg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lízing</w:t>
            </w:r>
          </w:p>
          <w:p>
            <w:pPr>
              <w:pStyle w:val="Jegyzetszveg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u w:val="single"/>
                <w:lang w:val="hu-HU"/>
              </w:rPr>
            </w:pPr>
            <w:r>
              <w:rPr>
                <w:rFonts w:cs="Arial" w:ascii="Arial" w:hAnsi="Arial"/>
                <w:sz w:val="24"/>
                <w:u w:val="single"/>
                <w:lang w:val="hu-HU"/>
              </w:rPr>
              <w:t>rövid lejáratúak:</w:t>
            </w:r>
          </w:p>
          <w:p>
            <w:pPr>
              <w:pStyle w:val="Jegyzetszveg"/>
              <w:numPr>
                <w:ilvl w:val="0"/>
                <w:numId w:val="37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zállítói hitel</w:t>
            </w:r>
          </w:p>
          <w:p>
            <w:pPr>
              <w:pStyle w:val="Jegyzetszveg"/>
              <w:numPr>
                <w:ilvl w:val="0"/>
                <w:numId w:val="37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hu-HU"/>
              </w:rPr>
              <w:t>rövid lejáratú bankhitel</w:t>
            </w:r>
          </w:p>
          <w:p>
            <w:pPr>
              <w:pStyle w:val="Jegyzetszveg"/>
              <w:numPr>
                <w:ilvl w:val="0"/>
                <w:numId w:val="37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olyószámlahitel</w:t>
            </w:r>
          </w:p>
          <w:p>
            <w:pPr>
              <w:pStyle w:val="Jegyzetszveg"/>
              <w:numPr>
                <w:ilvl w:val="0"/>
                <w:numId w:val="37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áltóleszámítolás</w:t>
            </w:r>
          </w:p>
          <w:p>
            <w:pPr>
              <w:pStyle w:val="Jegyzetszveg"/>
              <w:numPr>
                <w:ilvl w:val="0"/>
                <w:numId w:val="37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aktoring</w:t>
            </w:r>
          </w:p>
        </w:tc>
      </w:tr>
    </w:tbl>
    <w:p>
      <w:pPr>
        <w:pStyle w:val="Jegyzetszveg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  <w:lang w:val="en-US"/>
        </w:rPr>
        <w:t>A s</w:t>
      </w:r>
      <w:r>
        <w:rPr>
          <w:rFonts w:cs="Arial" w:ascii="Arial" w:hAnsi="Arial"/>
          <w:b/>
          <w:bCs/>
          <w:sz w:val="24"/>
          <w:u w:val="single"/>
          <w:lang w:val="hu-HU"/>
        </w:rPr>
        <w:t>zolgáltatások növekedésének okai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gazdaság más területéről eredő növekvő kereslet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ársadalmak gazdagodás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4"/>
          <w:lang w:val="hu-HU"/>
        </w:rPr>
        <w:t>A szolgáltatási szektor feldolgozóiparhoz mért alacsonyabb munkatermelékenység növekedése, nagyobb foglalkozatatási igény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Állandóan vagy átmenetileg ható tényezők: természeti földrajzi adottságok, a követett gazdaságpolitika, műszaki technikai fejlődés, felhasználható erőforrások volumene struktúrája, általános politikai viszonyo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A szolgáltatások fejlődésének szakaszai Magyarországon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olgáltatások „élenjáró fejlesztése” – XIX. sz. második felétől az I. Világháborúig (infrastruktúra fejlődése külföldi tőke segítségével előbbre, mint a gazdaság egésze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„</w:t>
      </w:r>
      <w:r>
        <w:rPr>
          <w:rFonts w:cs="Arial" w:ascii="Arial" w:hAnsi="Arial"/>
          <w:sz w:val="24"/>
          <w:lang w:val="hu-HU"/>
        </w:rPr>
        <w:t>Együttjárú fejlesztési” időszak – a két világháború között (ütemkülönbségek, infrastruktúrától függően, gazdasággal)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„</w:t>
      </w:r>
      <w:r>
        <w:rPr>
          <w:rFonts w:cs="Arial" w:ascii="Arial" w:hAnsi="Arial"/>
          <w:sz w:val="24"/>
          <w:lang w:val="hu-HU"/>
        </w:rPr>
        <w:t>Követő fejlesztése” II. Világháborútól a 80-as évek elejéig (tercier szektor magyarországon lemaradt a külföldhöz képest, utólagos infrastruktúra fejlesztések gyakorlata, szolgáltatások fejlődése tartósan lemarad a termelő ágazatok fejlődésétől, előrelépés a nem tőkeigényes területen (oktatás)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  <w:lang w:val="hu-HU"/>
        </w:rPr>
        <w:t>„</w:t>
      </w:r>
      <w:r>
        <w:rPr>
          <w:rFonts w:cs="Arial" w:ascii="Arial" w:hAnsi="Arial"/>
          <w:sz w:val="24"/>
          <w:lang w:val="hu-HU"/>
        </w:rPr>
        <w:t>Elöljáró, felzárkózó fejlesztés”-I időszak a 80-as évek végétől (ma elmaradás van nemzetközihez mérten és a gazdaság belső igényeihez mérten is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/>
        <w:t>A szolgáltatási tevékenység alanyai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Embere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Dolgok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izikailag megragadhat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Emberi testre irányuló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Egészségügyi ellátá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Divatszal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Étter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odrászat, kozmetik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Dolgokon végzett szol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uvarozá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Javítá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Állatorvosi ellátá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Ruhatisztítá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Nem ragadható me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zellemi jellegű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Oktatá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Rádióadá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Múze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Információs szolgála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Megfoghatatlan dolgokra irányuló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Bankügylet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Biztosítá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önyvelé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Ügyviteli szolgáltatá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Szolgáltatások marketingszemléletű osztályozása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Arial" w:ascii="Arial" w:hAnsi="Arial"/>
          <w:sz w:val="24"/>
          <w:lang w:val="hu-HU"/>
        </w:rPr>
        <w:t>Fogadott szolgáltatások (ügyfél napi igényeit elégíti ki, szolgáltató intézményekhez kötött pl. javítás, személyszállítás, szállodaipar)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akmai szolgáltatások (szakértői tevékenység, az érdekelt felek kapcsolata szoros pl. egészségügy, tanácsadás, jogi továbbképzés)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űszaki szolgáltatások (beruházási javak értékesítéséhez kapcsolódó pl. mérnöki ellenőrzési ügyek, adatbankok)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Arial" w:ascii="Arial" w:hAnsi="Arial"/>
          <w:sz w:val="24"/>
          <w:lang w:val="hu-HU"/>
        </w:rPr>
        <w:t>Birtokba vételi szolgáltatások (szerteágazó, az ügyfél valaminek birtokosa lesz, a fogyasztás időben elválhat; a fogyasztó és a felhasználó személy nem feltétlenül azonos pl. bérlet, bank, biztosítás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3"/>
        <w:rPr/>
      </w:pPr>
      <w:r>
        <w:rPr/>
        <w:t>A szolgáltatások fogyasztási jellemzők szerinti csoportosítás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rmelői szolgáltatások: üzelti szolgáltatások, más áruk vagy szolgáltatások termelési folyamatához veszik igénybe pl. irodatakarítás, pénzügyi tanácsadás stb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ogyasztói szolgáltatások: közvetlenül a fogyasztónak értékesítik, azok személyes használatára (személyi szolgáltatások, javítás, kölcsönzés, szabadidős szolgáltatás, oktatás, e.ü. szolg. stb.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Szolgáltatások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  <w:sz w:val="24"/>
          <w:lang w:val="hu-HU"/>
        </w:rPr>
        <w:t>Piaci szolgáltatások: fogyasztási szolgáltatás: a) lakosság részére, b) vállalkozások, közületek részére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Nem piaci szolgáltatások: államigazgatási, közigazgatási, hatósági, érdekvédelmi, hon- és rendvédelmi stb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Szvegtrzs2"/>
        <w:rPr/>
      </w:pPr>
      <w:r>
        <w:rPr/>
        <w:t>A fogyasztási szolgáltatások piaci helyzetét befolyásoló ágazatspecifikumok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decentralizált telepítési kényszer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elyettesítési lehetőség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llegális szolgáltatás aránya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nagy a nem helyettesíthetőség aránya, vagy szezonalitás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nagyobb részük helyhez kötött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izalom, személyes kapcsolat meghatározó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rmelékenység lassabban nő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4"/>
          <w:lang w:val="hu-HU"/>
        </w:rPr>
        <w:t>otthoni elvégezhetőség is jelenthet konkurenciát nemcsak más vállalkozá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3"/>
        <w:rPr>
          <w:u w:val="single"/>
        </w:rPr>
      </w:pPr>
      <w:r>
        <w:rPr>
          <w:u w:val="single"/>
        </w:rPr>
        <w:t>A fizető lakossági szolgáltatások piactípusai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Naturális piac: kistelepülések, 2-3000 fő alatti lélekszám; más települést keresnek fel igényeik kielégítésére; időszakosan betelepülő szolgáltató – önellátás, önszolgáltatás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ezdetleges, vagy átmeneti piac: lélekszám 3000 és 20000 fő között; kereslet kínálat között feszültség; magas árak díjak; illegális szolgáltatási szféra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sz w:val="24"/>
          <w:lang w:val="hu-HU"/>
        </w:rPr>
        <w:t>Kifejlett piac: igények nagysága, differenciáltsága lehetővé teszi a szolgáltatók folyamatos működését; hatnak a piaci mechanizmusok; verseny, kereslet kínálat; önszolgáltatás arányát már nem a kínálat, hanem a lakosság jövedelme befolyásolja; részpiacokon lehet feszültség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3"/>
        <w:rPr/>
      </w:pPr>
      <w:r>
        <w:rPr/>
        <w:t>A termelő és szolgáltató szervezetek közötti különbsége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 szervezet típus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Működési he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 kereslet változás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apcsolat a vásárlókka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apacitás rugalmassá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Nem kézzelfogható termék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Termel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evé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zezonál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Laz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Jelentő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evés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zolgáltat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o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óránkén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zoro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dönt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o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  <w:r>
        <w:br w:type="page"/>
      </w:r>
    </w:p>
    <w:p>
      <w:pPr>
        <w:pStyle w:val="Heading2"/>
        <w:rPr/>
      </w:pPr>
      <w:r>
        <w:rPr/>
        <w:t>Szoltáltatási területek főbb fajtái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énzügyi szogáltatások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4"/>
          <w:lang w:val="hu-HU"/>
        </w:rPr>
        <w:t>Reklámszolgáltatás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özüzemi szolgáltatások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Üzleti szolgáltatások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degenforgalom – turizmus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gészségügyi szolgáltatá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Szvegtrzs2"/>
        <w:rPr/>
      </w:pPr>
      <w:r>
        <w:rPr/>
        <w:t>Pénzügyi szolgáltatást nyújtók: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akosodott cégek – pénzintézetek, biztosítók stb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ntézmények – pl. értéktőzsde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részvénytevékenységben – pl. posta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dőszakosan kiegészítő tevékenységként pl. kereskedelmi cégek részletvásárlási akció; munkáltatók lakáskölcsön nyújtása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Reklámpiac szereplő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reklámozó (természetes vagy jogi személy akinek érdekében a reklámozás történik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reklámügynökség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lang w:val="hu-HU"/>
        </w:rPr>
        <w:t>reklámhordozó – média tulajdono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Reklámtevékenység szabályozása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Üzleti szolgáltatáso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. SZ.J.14 fejezetének fő csoportjai: jogi szolgáltatás; számviteli, adószakértői; piac- közvéleménykutatás; üzletviteli tanácsadás; építészet, építészmérnöki tanácsadás; szakmai tervezés, tanácsadás; műszaki tesztelés, elemzés;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irdetés; munkaerő közvetítés, kölcsönzés; nyomozási, biztonsági szolgálat; épülettisztítás; csomagolás; máshova nem sorolt egyéb pl. díjbeszedés, divattervezés, kiállítás-szervezés, fordítá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II.) irodalom szerint ide sorolandó: információ-szolgáltatás, információ-forgalmazá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Szvegtrzs2"/>
        <w:rPr/>
      </w:pPr>
      <w:r>
        <w:rPr/>
        <w:t>Információ minősítő követelmények a vállalkozás szemszögéből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nformáció mennyisége: akkor elegendő, ha az adott helyzet bizonytalansági tényezőinek nagy részét megismertük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nformáció minősége, értéke: mutatói: forrás, megszerzés módja, ellenőrzöttség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nformáció időszerűsége: időben megszerezni, felhasználáskor aktuáli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jlett országokban: céginformációt gyűjtésre szolgáltatásra szakosodott cégektől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utazási és a turizmus mix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urizmus versenyképességének tényezői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3"/>
        <w:rPr/>
      </w:pPr>
      <w:r>
        <w:rPr/>
        <w:t>Egészségügyi szolgáltatás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Megnevezés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Ellát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Működtető tulajdono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inanszíroz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lapellátá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Háziorv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Házi gy. orv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ogorvo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Önkormányz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Privá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OE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O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Önkormányz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állalkozó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Üzemorvos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üzemorvo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T.V. szeri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Munkáltat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Járóbete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Rendelőintézeti szakrendelé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Önkormányzat, tulajdonos az álla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Önkormányz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O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Magán-téríté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ekvőbete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lin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órház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Állam, önkormányzat privá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O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Önkormányz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Magán téríté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Utókezelés, rehabilitáci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órhá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intézménye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hu-HU"/>
              </w:rPr>
              <w:t>Állam, önkormányzat, privát, vállalatok Tv. sz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O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Térítéses magá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Ábra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Szvegtrzs2"/>
        <w:rPr/>
      </w:pPr>
      <w:r>
        <w:rPr/>
        <w:t xml:space="preserve">A kielégítő társadalmi fejlődést biztosító „tökéletes verseny” feltételei: 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nagyszámú résztvevő a piacon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iaci résztvevők egymástól független cselekvése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piaci szereplők tökéletes tájékozottsága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piaci tranzakciókban szereplő javak és szolgáltatások oszthatósága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Versenyszabályozás Magyarországon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875. évi kereskedelmi törvény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879. évi kihágási büntetőtörvény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884. évi ipari törvény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923-1931 évi versenyszabályozáso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1984 a tisztességtelen gazdasági tevékenység tilalmáról szóló IV. Törvény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990. évi tv. a tisztességtelen piaci magatartás tilalmáról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997. évi CLV. Tv. a fogyasztóvédelemről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Szvegtrzs2"/>
        <w:rPr/>
      </w:pPr>
      <w:r>
        <w:rPr/>
        <w:t>Az 1997. CLV tv. a fogyasztóvédelemről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rész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jezet: általános rendelkezések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Arial" w:ascii="Arial" w:hAnsi="Arial"/>
          <w:sz w:val="24"/>
          <w:lang w:val="hu-HU"/>
        </w:rPr>
        <w:t>fejezet: a fogyasztók egészségének és biztonságának védelm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jezet: a fogyasztók vagyoni érdekének védelm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jezet: a fogyasztók tájékoztatás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jezet: a fogyasztók oktatás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jezet: a fogyasztói jogok érvényesítése. Békéltető testület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rész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Arial" w:ascii="Arial" w:hAnsi="Arial"/>
          <w:sz w:val="24"/>
          <w:lang w:val="hu-HU"/>
        </w:rPr>
        <w:t>fejezet: a fogyasztóvédelem állami intézményrendszer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jezet: a helyi önkormányzatok szerep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jezet: érdekképviseleti szervezetek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jezet: a fogyasztóvédelmi főfelügyelőség és a területi felügyelőségek eljárása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3. rész Záró rendelkezése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ogyasztói érdekvédelmi rendsz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Állam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hu-HU"/>
              </w:rPr>
              <w:t>Ön és szakmai védele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jogi, törvény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ogyasztói érdekvédelmi törvény, Termékfelelősségi tv., Versenytörvény, Kereskedelmi tv., Polgári tvkönyv, Büntető tvkönyv, egyéb jogszabály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Tartal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Etikai magatartási normák, Informálás, informálódás, Nyilvánosság, Értékelés, minősé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zervezeti, intézmény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Fogyasztóvédelmi szervezetek, Minőségvizsgáló és ellenőrző intézetek, Különböző hatóságok, Bíróságok, piacbíróság, Versenyhivatalok, Ombudsman - rendsz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Szerveze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Egyéni, Fogyasztóvédelmi egyesületek, szövetségek, Nőszervezetek, Szakmai szervezetek, kamarák, Kollektív szerződések, Fogyasztóvédelmi szaklapok, Különböző kiadványo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26-29.o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Tiszta szolgáltató rendszer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Olyan termelési folyamat, amikor a szolgáltatás elfogyasztása időben, térben egybeesik annak előállításával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Jellemzői: hatékonyság növelése korlátozott, hibák nehezen javíthatók, egyetlen kapacitáskihasználás, nem raktározható, megismételhetetlen, minőség objektív megállapítása nehéz.</w:t>
      </w:r>
    </w:p>
    <w:p>
      <w:pPr>
        <w:pStyle w:val="Heading2"/>
        <w:rPr/>
      </w:pPr>
      <w:r>
        <w:rPr/>
        <w:t>Tiszta termelési rendsz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A termék gyártása időben és térben elválik annak fogyasztásától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Értékteremtő folyamatok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ogyasztói igények kielégítésére szerveződtek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vállalai képességekre támaszkodnak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válaszolják a vállalat küldetésének alapkérdéseit (mely fogyasztók milyen igényeit hogyan akarja kielégíteni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32-35 oldal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A terméktervezés befolyásoló hatás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ermék költségér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ermék minőségér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fogyasztói megelégedettség fokár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ermék jellemző vonásair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ermék termelhetőségér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ermelési rendszerre (közvetve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erméktervezés folyamatában fontos „meghallani a fogyasztó hangját”!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Kutatási, fejlesztési folyamatok osztályozása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lapkutatás: cél: tudás, ismeret bővítés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lkalmazott kutatás: cél: tudás, ismeret gazdasági hasznosítása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jlesztés: Az alkalmazott kutatási eredményeket konvertálja gyakorlati alkalmazássá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Új termék fejlesztésének folyamat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valósíthatósági tanulmány (technológiai, gazdaság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rototipus tervezése (termék főbb jegyei – nem kell működőképesnek lenni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rototipus teljesítményének megállapítás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iaci visszhang, gazdaságosság értékel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odell kifejleszt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végső modell piaci gazdaságossági értékel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odell és a termelési folyamat tökéletesítése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Termékfejelsztés lépései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Ötletgyűjté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Érdemes megvalósítani?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rméktervezé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lső piaci tesztelé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Érdemes fejleszteni?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rmékfejleszté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ásodik piaci tesz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Érdemes termelni?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rmelé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iaci bevezeté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Szimultán fejleszté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rmék/szolgáltatás elképzelése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valósíthatósági tanulmány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rmék, szolgáltatás tervezés</w:t>
        <w:tab/>
        <w:t>termelési folyamat tervezése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Új termék termelése, piacravitel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42-43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TextBody"/>
        <w:rPr/>
      </w:pPr>
      <w:r>
        <w:rPr>
          <w:b/>
          <w:bCs/>
          <w:u w:val="single"/>
        </w:rPr>
        <w:t>Kapacitás</w:t>
      </w:r>
      <w:r>
        <w:rPr/>
        <w:t>: az a mennyiség, amit termelő szolgáltató egység bizonyos időegység alatt kezelni tud.</w:t>
      </w:r>
    </w:p>
    <w:p>
      <w:pPr>
        <w:pStyle w:val="Heading1"/>
        <w:rPr/>
      </w:pPr>
      <w:r>
        <w:rPr>
          <w:b w:val="false"/>
          <w:bCs w:val="false"/>
          <w:u w:val="single"/>
        </w:rPr>
        <w:t>Termelési kapacitás</w:t>
      </w:r>
      <w:r>
        <w:rPr/>
        <w:t>: termelőberendezések teljesítőképességének adott időpontban ismert felső határa, amely: a berendezések gazdaságosan megengedhető max. terhelése, a legjobb szervezés, a legkorszerűbb gyártási folyamatok alkalmazása mellett elérhető.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  <w:lang w:val="hu-HU"/>
        </w:rPr>
        <w:t>Kapacitástervezés alapvető kérdései</w:t>
      </w:r>
      <w:r>
        <w:rPr>
          <w:rFonts w:cs="Arial" w:ascii="Arial" w:hAnsi="Arial"/>
          <w:sz w:val="24"/>
          <w:lang w:val="hu-HU"/>
        </w:rPr>
        <w:t>: Milyen, mennyi, hol? Kapacitás szükséges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  <w:lang w:val="hu-HU"/>
        </w:rPr>
        <w:t>Kapacitások hatása az üzemeltetés költségeire</w:t>
      </w:r>
      <w:r>
        <w:rPr>
          <w:rFonts w:cs="Arial" w:ascii="Arial" w:hAnsi="Arial"/>
          <w:sz w:val="24"/>
          <w:lang w:val="hu-HU"/>
        </w:rPr>
        <w:t xml:space="preserve"> (ideális kapacitás függ: kapacitás volumene, kapacitás szerkezete, kapacitások létrehozásának tőkeigénye)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hu-HU"/>
        </w:rPr>
      </w:pPr>
      <w:r>
        <w:rPr>
          <w:rFonts w:cs="Arial" w:ascii="Arial" w:hAnsi="Arial"/>
          <w:b/>
          <w:bCs/>
          <w:sz w:val="24"/>
          <w:u w:val="single"/>
          <w:lang w:val="hu-HU"/>
        </w:rPr>
        <w:t>Kapacitások mérőszámai: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NPUT oldalról megközelítve: adott időszak alatt rendelkezésre álló gépóra v. munkaóra; adott időszak alatt adott berendezésen feldolgozható anyag mennyisége.</w:t>
      </w:r>
    </w:p>
    <w:p>
      <w:pPr>
        <w:pStyle w:val="Normal"/>
        <w:ind w:left="36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olyamatcentrikus üzemekben célszerű input mérőszámokat alkalmazni.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OUTPUT oldalról: időegység alatt előállítható termék; adott időszak alatt adott berendezésen előállítható termék.</w:t>
      </w:r>
    </w:p>
    <w:p>
      <w:pPr>
        <w:pStyle w:val="TextBodyIndent"/>
        <w:rPr>
          <w:lang w:val="hu-HU"/>
        </w:rPr>
      </w:pPr>
      <w:r>
        <w:rPr>
          <w:lang w:val="hu-HU"/>
        </w:rPr>
        <w:t>Termékcentrikus üzemekben célszerű output jellegű mérőszámokkal leírni a kapacitásokat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46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  <w:lang w:val="hu-HU"/>
        </w:rPr>
        <w:t>Kapacitásmérő mutatószámok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rvezett kapacitás: az a maximális input v. output, ami elérhető egy bizonyos időszak alatt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ffektív kapacitás: az a max. output v. input mennyiség, ami – figyelembe véve a szükséges beállítási, karbantartási, minőségi, üzemzavar elhárítási időket – elérhető bizonyos időszak alatt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valósított input v. output: adott időszakban ténylegesen megtermelt termékek mennyisége, v. adott időszakban valóban igénybe vett gépórák száma.</w:t>
      </w:r>
    </w:p>
    <w:p>
      <w:pPr>
        <w:pStyle w:val="Normal"/>
        <w:rPr/>
      </w:pPr>
      <w:r>
        <w:rPr>
          <w:rFonts w:cs="Arial" w:ascii="Arial" w:hAnsi="Arial"/>
          <w:sz w:val="24"/>
          <w:lang w:val="hu-HU"/>
        </w:rPr>
        <w:t>Mindegyik kapacitásmérték felhasználható a kapacitások eredményes felhasználásának mérésére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4"/>
        <w:rPr/>
      </w:pPr>
      <w:r>
        <w:rPr/>
        <w:t>A létrehozott kapacitások eredményességét mérő mutatószámok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rőforrások hasznosítási foka = megvalósított output/tervezett kapacitás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atékonyság = megvalósított output/effektív kapacitás</w:t>
      </w:r>
    </w:p>
    <w:p>
      <w:pPr>
        <w:pStyle w:val="Normal"/>
        <w:rPr/>
      </w:pPr>
      <w:r>
        <w:rPr>
          <w:rFonts w:cs="Arial" w:ascii="Arial" w:hAnsi="Arial"/>
          <w:sz w:val="24"/>
          <w:lang w:val="hu-HU"/>
        </w:rPr>
        <w:t>Egyik eredményességi mutató sem lehet 1-nél nagyobb. Effektív kapacitás mindig kisebb, mint a tervezett kapacitás. Megvalósított termelés volumene soha nem lehet nagyobb, mint az effektív kapacitás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hu-HU"/>
        </w:rPr>
      </w:pPr>
      <w:r>
        <w:rPr>
          <w:rFonts w:cs="Arial" w:ascii="Arial" w:hAnsi="Arial"/>
          <w:b/>
          <w:bCs/>
          <w:sz w:val="24"/>
          <w:u w:val="single"/>
          <w:lang w:val="hu-HU"/>
        </w:rPr>
        <w:t>Kapacitásfejlesztés lépései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lévő effektív kapacitások ismerete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4"/>
          <w:lang w:val="hu-HU"/>
        </w:rPr>
        <w:t>Hosszú távú kapacitás igények meghatározása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apacitásfejlesztési alternatívák kidolgozása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lternatívák analízise (kvantitatív, kvalitatív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iválasztás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egjegyzés: volumen vonatkozásban közelítve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hu-HU"/>
        </w:rPr>
      </w:pPr>
      <w:r>
        <w:rPr>
          <w:rFonts w:cs="Arial" w:ascii="Arial" w:hAnsi="Arial"/>
          <w:b/>
          <w:bCs/>
          <w:sz w:val="24"/>
          <w:u w:val="single"/>
          <w:lang w:val="hu-HU"/>
        </w:rPr>
        <w:t>Effektív kapacitásra ható főbb tényezők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rmék/szolgáltatás tervezése, termelési szerkezet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Állóeszközök tervezése, telepítése, környezet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olyamat mennyiség, minőség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mberi tényezők: munkakör, képzés, motiváció, kompenzáció, hiányzások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űködtetés: ütemezés, karbantartá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ülső tényezők: szakszervezetek, környezetvédelem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51-52. o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4"/>
        <w:rPr/>
      </w:pPr>
      <w:r>
        <w:rPr/>
        <w:t>Kapacitásfejlesztési alternatívák értékelése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empontok: megvalósíthatóság (fizikai, gazdasági, pénzügyi), létrehozási idő, élettartam, üzemelési fenntartási költségek, a jelenlegi termelési kultúrával való összhang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Veszteség – nyereség átváltási pont: q0</w:t>
      </w:r>
    </w:p>
    <w:p>
      <w:pPr>
        <w:pStyle w:val="Normal"/>
        <w:rPr/>
      </w:pPr>
      <w:r>
        <w:rPr>
          <w:rFonts w:cs="Arial" w:ascii="Arial" w:hAnsi="Arial"/>
          <w:sz w:val="24"/>
          <w:lang w:val="hu-HU"/>
        </w:rPr>
        <w:t>Q0 = fix költség/(egységár – változó költség)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4"/>
        <w:rPr/>
      </w:pPr>
      <w:r>
        <w:rPr/>
        <w:t>Létesítmény elhelyezési döntések szempontjai</w:t>
      </w:r>
    </w:p>
    <w:p>
      <w:pPr>
        <w:pStyle w:val="Normal"/>
        <w:rPr/>
      </w:pPr>
      <w:r>
        <w:rPr>
          <w:rFonts w:cs="Arial" w:ascii="Arial" w:hAnsi="Arial"/>
          <w:sz w:val="24"/>
          <w:lang w:val="hu-HU"/>
        </w:rPr>
        <w:t>Kvantitatív: munkaerővel kapcsolatos költségek, szállítási költségek, telephely ára, anyagbeszerzés költségei, telephelyfüggő finanszírozási kiadások, adók, vámok, regionális támogatások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valitatív: területi adottságok, területi közlekedés, munkaerő (struktúra, képzettség, tartalék), értékesítési lehetőségek, politikai stabilitás, infrastrukturális adottságok (bank, orvos)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Folyamatcentrikus elrendezé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Alkalmazása célszerű</w:t>
      </w:r>
      <w:r>
        <w:rPr>
          <w:rFonts w:cs="Arial" w:ascii="Arial" w:hAnsi="Arial"/>
          <w:sz w:val="24"/>
          <w:lang w:val="hu-HU"/>
        </w:rPr>
        <w:t>: széles termékválasztékkal működő; általános célú berendezésekkel üzemelő; a termelési folyamat jellege szerint csoportosított, kötegelt elrendezésse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Előnye</w:t>
      </w:r>
      <w:r>
        <w:rPr>
          <w:rFonts w:cs="Arial" w:ascii="Arial" w:hAnsi="Arial"/>
          <w:sz w:val="24"/>
          <w:lang w:val="hu-HU"/>
        </w:rPr>
        <w:t>: a vállalat indításához szükséges tőke kisebb; az eszközök általánosabban használhatók ezért a létrehozott termelési rendszer flexibilis; a munka változatos, széleskörű ismerete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Hátránya</w:t>
      </w:r>
      <w:r>
        <w:rPr>
          <w:rFonts w:cs="Arial" w:ascii="Arial" w:hAnsi="Arial"/>
          <w:sz w:val="24"/>
          <w:lang w:val="hu-HU"/>
        </w:rPr>
        <w:t>: hosszú megmunkálási idő, nagy átfutás; a vállalkozást könnyű „másolni”; a termék nem stenderdizált; sok váltás, sok félkész termék; a kapacitások nehezen terhelhetők egyenletesen; a termelés sok esetben költséges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  <w:lang w:val="hu-HU"/>
        </w:rPr>
        <w:t>Termékcentrikus elrendezés:</w:t>
      </w:r>
      <w:r>
        <w:rPr>
          <w:rFonts w:cs="Arial" w:ascii="Arial" w:hAnsi="Arial"/>
          <w:sz w:val="24"/>
          <w:lang w:val="hu-HU"/>
        </w:rPr>
        <w:t xml:space="preserve"> ha a termék vagy termékcsalád számára speciális nagyteljesítményű kapacitást alkalmazna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Előnyök</w:t>
      </w:r>
      <w:r>
        <w:rPr>
          <w:rFonts w:cs="Arial" w:ascii="Arial" w:hAnsi="Arial"/>
          <w:sz w:val="24"/>
          <w:lang w:val="hu-HU"/>
        </w:rPr>
        <w:t>: a termelési ciklus ideje rövidebb; félkész termék volumene alacsonyabb; átállási idő nincs vagy minimális; munkaerő szükséglet könnyen fedezhető; darabköltség alacson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Hátrányok</w:t>
      </w:r>
      <w:r>
        <w:rPr>
          <w:rFonts w:cs="Arial" w:ascii="Arial" w:hAnsi="Arial"/>
          <w:sz w:val="24"/>
          <w:lang w:val="hu-HU"/>
        </w:rPr>
        <w:t>: tőkeigényes; megtérülési idő hosszabb, kockázat nagyobb; „egy lábon állás” hátrányai; a kihasználás szoros kapcsolatban az adott termék iránti kereslettel; egyhangú munka – elidegenedés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Egy termékcentrikus elrendezé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 xml:space="preserve">bevásárlókosár felvétele 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áruk berakása a kosárba 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fizetés a pénztárnál </w:t>
      </w:r>
      <w:r>
        <w:rPr>
          <w:rFonts w:eastAsia="Symbol" w:cs="Symbol" w:ascii="Symbol" w:hAnsi="Symbol"/>
          <w:sz w:val="24"/>
          <w:lang w:val="hu-HU"/>
        </w:rPr>
        <w:t>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„</w:t>
      </w:r>
      <w:r>
        <w:rPr/>
        <w:t>HIBRID” elrendezés flexibilis termelési rendszer</w:t>
      </w:r>
    </w:p>
    <w:p>
      <w:pPr>
        <w:pStyle w:val="TextBody"/>
        <w:rPr/>
      </w:pPr>
      <w:r>
        <w:rPr/>
        <w:t>A folyamat és termékcentrikus termelési rendszer együtteséből – hasonlóság alapján – családok – telepítés „cellákba”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Előnyök</w:t>
      </w:r>
      <w:r>
        <w:rPr>
          <w:rFonts w:cs="Arial" w:ascii="Arial" w:hAnsi="Arial"/>
          <w:sz w:val="24"/>
          <w:lang w:val="hu-HU"/>
        </w:rPr>
        <w:t>: csökken a félkész termékek; anyagok volumene a rendszerben; az átállások száma – az inproduktív idő; az átfutási idő (termékek); a termelési ciklusidő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Elősegíti az automatizáció növelését, növeli a szakmunka tekintélyét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„</w:t>
      </w:r>
      <w:r>
        <w:rPr>
          <w:rFonts w:cs="Arial" w:ascii="Arial" w:hAnsi="Arial"/>
          <w:sz w:val="24"/>
          <w:lang w:val="hu-HU"/>
        </w:rPr>
        <w:t>Cellákon” belül termékcentrikus termelés, üzem egészében folyamatcentrikus jegyek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FIX pozíciós elrendezé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ermék nem mozdul el! (készülő termék tömege nagy!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nyagok, munkaerő, eszközök érkeznek a termelés színhelyér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Hosszú a termék átfutási ideje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Aktivitás alapú elrendezé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ÚJ – munkaállomások teljes skáláját hozzák létre! (könyvtár, fax központ, Internet hálózat, konferenciaterem stb.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génybevétel: a munka jellegének megfelelően; egyébként bázis vagy zárt cella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IT A TANÁRNŐ DIKTÁLT, VIZSGÁN VÁRHATÓ KÉRDÉSEK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Hányféleképpen értelmezhetjük a kereskedelmet? (szervezet, tevékenység, stb.)</w:t>
      </w:r>
    </w:p>
    <w:p>
      <w:pPr>
        <w:pStyle w:val="TextBody"/>
        <w:ind w:left="360" w:hanging="0"/>
        <w:rPr/>
      </w:pPr>
      <w:r>
        <w:rPr/>
        <w:t>Az egyén, a háztartások életében a kereskedelem a szükségletek kielégítésének legfőbb forrása.</w:t>
      </w:r>
    </w:p>
    <w:p>
      <w:pPr>
        <w:pStyle w:val="Heading2"/>
        <w:ind w:left="360" w:hanging="0"/>
        <w:rPr/>
      </w:pPr>
      <w:r>
        <w:rPr/>
        <w:t>A kereskedelem, mint tevékenység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bben a megközelítésben a kereskedelem az a tevékenység, amelynek eredményeként az egyes termékek – rendszeres, ismétlődő adásvételi ügyletek lebonyolításával – eljutnak a gyártótól a fogyasztóig. Ez a tevékenység teremti meg a szükségletek vásárlás úján történő kielégítésének lehetőségét és annak feltételeit.</w:t>
      </w:r>
    </w:p>
    <w:p>
      <w:pPr>
        <w:pStyle w:val="Heading2"/>
        <w:ind w:left="360" w:hanging="0"/>
        <w:rPr/>
      </w:pPr>
      <w:r>
        <w:rPr/>
        <w:t>A kereskedelem, mint szerveze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>A „kereskedés”, mint tevékenységet bonyolító vállalkozások összességét, mint nemzetgazdasági ágazatot jelöli meg. E megközelítés szerint a kereskedelem az adásvételeket, az áruforgalmat bonyolító szervezet.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eresk. tevékenység funkciói? (piaci, disztribúció, fogyasztás- és minőségvédelem, fogyasztó befolyásolás)</w:t>
      </w:r>
    </w:p>
    <w:p>
      <w:pPr>
        <w:pStyle w:val="Heading3"/>
        <w:ind w:left="360" w:hanging="0"/>
        <w:rPr>
          <w:b/>
          <w:b/>
          <w:bCs/>
        </w:rPr>
      </w:pPr>
      <w:r>
        <w:rPr>
          <w:b/>
          <w:bCs/>
        </w:rPr>
        <w:t>Az áruforgalom funkció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bCs/>
          <w:sz w:val="22"/>
        </w:rPr>
        <w:t>piaci funkció</w:t>
      </w:r>
      <w:r>
        <w:rPr>
          <w:rFonts w:cs="Arial" w:ascii="Arial" w:hAnsi="Arial"/>
          <w:sz w:val="22"/>
        </w:rPr>
        <w:t xml:space="preserve"> (fogyasztói igény ↔ kínált árualap) során a kereskedelem a termelők áruit megvásárolja és értékesíti a fogyasztóknak, s ezzel hozzájárul a termelés területén képződő értékek realizálásához. A termelőktől bizonyos feladatokat átvállalva javítja a termék piacképességét. Megfelelő kínálat kialakításával kielégíti a fogyasztók keresleté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bCs/>
          <w:sz w:val="22"/>
        </w:rPr>
        <w:t>disztribúciós funkció</w:t>
      </w:r>
      <w:r>
        <w:rPr>
          <w:rFonts w:cs="Arial" w:ascii="Arial" w:hAnsi="Arial"/>
          <w:sz w:val="22"/>
        </w:rPr>
        <w:t xml:space="preserve"> ellátásával a kereskedelem a termelői kínálat és a fogyasztói kereslet térbeli, időbeli és választékbeli összehangolását biztosítja. Ennek során elszállítja, osztályozza, raktározza, csomagolja a termelő áruját és kiszolgálja a vevő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bCs/>
          <w:sz w:val="22"/>
        </w:rPr>
        <w:t>fogyasztó- és a minőségvédelem:</w:t>
      </w:r>
      <w:r>
        <w:rPr>
          <w:rFonts w:cs="Arial" w:ascii="Arial" w:hAnsi="Arial"/>
          <w:sz w:val="22"/>
        </w:rPr>
        <w:t xml:space="preserve"> a piaci verseny nem csak árversenyt, hanem minőségbeli versenyt is jelent, ezért a minőség ma a kereskedelmi vállalkozásoknál a piaci helyzetet meghatározó tényezővé váli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Fontos feladata a kereskedelemnek a </w:t>
      </w:r>
      <w:r>
        <w:rPr>
          <w:rFonts w:cs="Arial" w:ascii="Arial" w:hAnsi="Arial"/>
          <w:b/>
          <w:bCs/>
          <w:sz w:val="22"/>
        </w:rPr>
        <w:t>fogyasztók befolyásolása</w:t>
      </w:r>
      <w:r>
        <w:rPr>
          <w:rFonts w:cs="Arial" w:ascii="Arial" w:hAnsi="Arial"/>
          <w:sz w:val="22"/>
        </w:rPr>
        <w:t>. Ezt kínálatbővítéssel, megfelelő reklámmal, különféle akciókkal, személyes kapcsolatokkal és más piacbefolyásolási eszközökkel teheti meg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isztribúció feladatai?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22"/>
        </w:rPr>
        <w:t>A disztribúció feladata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</w:rPr>
        <w:t>a termelés és a fogyasztás eltérő helyének áthidalása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rmelés és a fogyasztás időbeli eltéréseinek áthidalása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zdaságos termeléshez hozzájárulás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ológiai adottságok kihasználásához hozzájárulás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térő termelési és fogyasztási szerkezet összehangolás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</w:rPr>
        <w:t>a termeltetés, a javító-karbantartó szolgáltatás fenntartása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Beszerzési tevékenység céljai?</w:t>
      </w:r>
    </w:p>
    <w:p>
      <w:pPr>
        <w:pStyle w:val="Normal"/>
        <w:numPr>
          <w:ilvl w:val="0"/>
          <w:numId w:val="19"/>
        </w:numPr>
        <w:rPr/>
      </w:pPr>
      <w:r>
        <w:rPr/>
        <w:t>Minőség</w:t>
      </w:r>
    </w:p>
    <w:p>
      <w:pPr>
        <w:pStyle w:val="Normal"/>
        <w:numPr>
          <w:ilvl w:val="0"/>
          <w:numId w:val="19"/>
        </w:numPr>
        <w:rPr/>
      </w:pPr>
      <w:r>
        <w:rPr/>
        <w:t>Ár</w:t>
      </w:r>
    </w:p>
    <w:p>
      <w:pPr>
        <w:pStyle w:val="Normal"/>
        <w:numPr>
          <w:ilvl w:val="0"/>
          <w:numId w:val="19"/>
        </w:numPr>
        <w:rPr/>
      </w:pPr>
      <w:r>
        <w:rPr/>
        <w:t>Mennyiség</w:t>
      </w:r>
    </w:p>
    <w:p>
      <w:pPr>
        <w:pStyle w:val="Normal"/>
        <w:numPr>
          <w:ilvl w:val="0"/>
          <w:numId w:val="19"/>
        </w:numPr>
        <w:rPr/>
      </w:pPr>
      <w:r>
        <w:rPr/>
        <w:t>Idő</w:t>
      </w:r>
    </w:p>
    <w:p>
      <w:pPr>
        <w:pStyle w:val="Normal"/>
        <w:numPr>
          <w:ilvl w:val="0"/>
          <w:numId w:val="19"/>
        </w:numPr>
        <w:rPr/>
      </w:pPr>
      <w:r>
        <w:rPr/>
        <w:t>Szállít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Milyen engedményeket kaphat a kereskedelmi vállalkozás a szállítótól?</w:t>
      </w:r>
    </w:p>
    <w:p>
      <w:pPr>
        <w:pStyle w:val="TextBodyIndent"/>
        <w:ind w:left="360" w:hanging="348"/>
        <w:rPr/>
      </w:pPr>
      <w:r>
        <w:rPr/>
        <w:t xml:space="preserve">- </w:t>
        <w:tab/>
      </w:r>
      <w:r>
        <w:rPr>
          <w:b/>
          <w:bCs/>
        </w:rPr>
        <w:t>Kereskedelmi engedmény</w:t>
      </w:r>
      <w:r>
        <w:rPr/>
        <w:t>: akkor kap a kereskedő a gyártótól, ha ezért a gyártó számára valamilyen szolgáltatást végez, vagy kipróbálja a gyártó új termékét</w:t>
      </w:r>
    </w:p>
    <w:p>
      <w:pPr>
        <w:pStyle w:val="Normal"/>
        <w:ind w:left="705" w:hanging="345"/>
        <w:jc w:val="both"/>
        <w:rPr/>
      </w:pPr>
      <w:r>
        <w:rPr>
          <w:rFonts w:cs="Arial" w:ascii="Arial" w:hAnsi="Arial"/>
          <w:b/>
          <w:bCs/>
          <w:sz w:val="22"/>
        </w:rPr>
        <w:t xml:space="preserve">- </w:t>
        <w:tab/>
        <w:t>Mennyiségi engedmény</w:t>
      </w:r>
      <w:r>
        <w:rPr>
          <w:rFonts w:cs="Arial" w:ascii="Arial" w:hAnsi="Arial"/>
          <w:sz w:val="22"/>
        </w:rPr>
        <w:t xml:space="preserve">: vásárolt árumennyiséggel, annak nagyságával összefüggésben kap a kereskedő. </w:t>
      </w:r>
      <w:r>
        <w:rPr>
          <w:rFonts w:cs="Arial" w:ascii="Arial" w:hAnsi="Arial"/>
          <w:b/>
          <w:bCs/>
          <w:sz w:val="22"/>
        </w:rPr>
        <w:t>Promóciós engedmény</w:t>
      </w:r>
      <w:r>
        <w:rPr>
          <w:rFonts w:cs="Arial" w:ascii="Arial" w:hAnsi="Arial"/>
          <w:sz w:val="22"/>
        </w:rPr>
        <w:t xml:space="preserve"> (új termék bevezetése); </w:t>
      </w:r>
      <w:r>
        <w:rPr>
          <w:rFonts w:cs="Arial" w:ascii="Arial" w:hAnsi="Arial"/>
          <w:b/>
          <w:bCs/>
          <w:sz w:val="22"/>
        </w:rPr>
        <w:t>szezonális engedmény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fizetési engedmény</w:t>
      </w:r>
      <w:r>
        <w:rPr>
          <w:rFonts w:cs="Arial" w:ascii="Arial" w:hAnsi="Arial"/>
          <w:sz w:val="22"/>
        </w:rPr>
        <w:t xml:space="preserve"> (skontó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Árutárolás feladatai? (Megfelelő elhelyezés, gondozás, védelem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aktári árutárolás összetett feladat, amely magában foglalja az áruk elhelyezését, kezelését és védelmét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aktározással kapcsolatos döntési kérdések és feladatok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</w:rPr>
        <w:t>tárgyi feltételek (épület, gépek, állványok, berendezések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rolási mód, tárolási egység ( soros, vagy tömbtárolós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ru elhelyezése ( jelleg szerint, megfelelő áruszomszédság, eladótér távolsága, beérkezési sorrend szerint, útvonalak, klíma, páratartalom, csomagolás felirata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</w:rPr>
        <w:t>áru gondozása és kezelése a tárolás során ( takarítás, portalanítás, romlandó áruk esetén átválogatás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ru védelme ( lopás, tűz, kártevők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Kisker. értékesítési módok? (hagyományos, önkiszolgáló, stb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 hagyományos értékesítés:</w:t>
      </w:r>
    </w:p>
    <w:p>
      <w:pPr>
        <w:pStyle w:val="TextBody"/>
        <w:rPr/>
      </w:pPr>
      <w:r>
        <w:rPr/>
        <w:t xml:space="preserve">A hagyományos értékesítés folyamatában minden a bolti személyzet részvételével, közreműködésével történik. Az eladó személyesen mutatja be az árut, segít a választásban és javaslatot tesz a kiegészítő árukra és ha szükséges, a helyettesítő termékekr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gy adásvételi ügylet lebonyolításához a vevő és az eladó között szükséges személyes kapcsolatteremtések számát eladási üzemszámnak nevezik. E tekintetben az azonos személlyel létesített ismételt kapcsolat is új kapcsolatnak számí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Előnyei</w:t>
      </w:r>
      <w:r>
        <w:rPr>
          <w:rFonts w:cs="Arial" w:ascii="Arial" w:hAnsi="Arial"/>
          <w:sz w:val="22"/>
        </w:rPr>
        <w:t xml:space="preserve"> a személyes kapcsolatból vezethetők le, mert módot adnak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vő kívánságának alapos megismerésére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ásárlás jó értelemben vett befolyásolására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j termékek bemutatására és ajánlására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ásárlói vélemények feltérképezésére, magatartásuk megfigyelésére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Hátrányok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súbb, mint az újabb értékesítési módok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adó-vevő kapcsolatában sokszor adódhatnak súrlódások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adó- és vevőtér merev elválasztás csökkentheti a vevő bizalmá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hagyományos értékesítési mód megköveteli a szakképzett eladók alkalmazását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z önkiszolgáló értékesítési mód:</w:t>
      </w:r>
    </w:p>
    <w:p>
      <w:pPr>
        <w:pStyle w:val="TextBody"/>
        <w:rPr/>
      </w:pPr>
      <w:r>
        <w:rPr/>
        <w:t>Az eladótérben lévő, árufajtánként nagy mennyiségű, a vevő által közvetlenül hozzáférhető áruból a vevő szabadon válogathat. Két alapvető jellemzője, hogy az áru előbb jut a vevő birtokába, mint tulajdonába, valamint, hogy a bolt személyzete és a vevő közötti személyes kapcsolat csak a vételár elszámolására korlátozódi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önkiszolgáló értékesítés jó eredménnyel akkor használható, ha az áru forgalomképessége nagy, gyakran keresett és „képes” önmagát elad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önkiszolgáló értékesítést megvalósító eladótér funkcionális felosztása az értékesítési mód jellegzetességeit tükrözi. Az eladótér két részre osztható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bCs/>
          <w:sz w:val="22"/>
        </w:rPr>
        <w:t>vevőtér</w:t>
      </w:r>
      <w:r>
        <w:rPr>
          <w:rFonts w:cs="Arial" w:ascii="Arial" w:hAnsi="Arial"/>
          <w:sz w:val="22"/>
        </w:rPr>
        <w:t xml:space="preserve"> az önkiszolgáló értékesítés során nemcsak a vevő mozgásterét foglalja magában, hanem az értékesítendő áru bemutatására és tárolására szolgáló berendezéseket i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az</w:t>
      </w:r>
      <w:r>
        <w:rPr>
          <w:rFonts w:cs="Arial" w:ascii="Arial" w:hAnsi="Arial"/>
          <w:b/>
          <w:bCs/>
          <w:sz w:val="22"/>
        </w:rPr>
        <w:t xml:space="preserve"> elszámoló tér</w:t>
      </w:r>
      <w:r>
        <w:rPr>
          <w:rFonts w:cs="Arial" w:ascii="Arial" w:hAnsi="Arial"/>
          <w:sz w:val="22"/>
        </w:rPr>
        <w:t xml:space="preserve"> funkciója kiterjed a megvásárolni kívánt áruk együttes vételárának megállapítására, bizonylatolására, a pénzkezelésre, az áru szükség szerinti csomagolásá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Az eladótér lehet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bCs/>
          <w:sz w:val="22"/>
        </w:rPr>
        <w:t>zártpályás:</w:t>
      </w:r>
      <w:r>
        <w:rPr>
          <w:rFonts w:cs="Arial" w:ascii="Arial" w:hAnsi="Arial"/>
          <w:sz w:val="22"/>
        </w:rPr>
        <w:t xml:space="preserve"> a vevő az eladóérbe lépve kosarat vagy kocsit vesz magához. A vevőtérben a többé-kevésbé meghatározott útvonalon szabadon, korlátozás nélkül mozoghat. A megvásárolni kívánt árut az elszámoló térbe szállítja, ahol megtörténik a vételár kifizetés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bCs/>
          <w:sz w:val="22"/>
        </w:rPr>
        <w:t>szabadpályás:</w:t>
      </w:r>
      <w:r>
        <w:rPr>
          <w:rFonts w:cs="Arial" w:ascii="Arial" w:hAnsi="Arial"/>
          <w:sz w:val="22"/>
        </w:rPr>
        <w:t xml:space="preserve"> az eladótér nem rendelkezik elkülönített be- és kijárattal, a vevő útja kötetlen. Rendszerint sem kosarat, sem kocsit nem kell kötelezően használni a vevőnek az áru kiválasztása és pénztárhoz szállítása közb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Berendezési tárgyak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ruállványok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zépállványok (árutároló gondolák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ggesztett árubemutatás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rutároló konzolok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trinek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nztárpulto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Önkiválasztó értékesíté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bben az esetben az előzetes árubemutatási, áruajánlási tevékenység elmarad, ezért jelentősen megnő az élőmunka hatékonysága. Itt az árusítótér eladó- és vevőtér egyben.  A termékeket polcokra, állványokra, vitrinekbe szinte teljes választékukban kirakják. A kiválasztáshoz általában nem szükséges az eladó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Előnye,</w:t>
      </w:r>
      <w:r>
        <w:rPr>
          <w:rFonts w:cs="Arial" w:ascii="Arial" w:hAnsi="Arial"/>
          <w:sz w:val="22"/>
        </w:rPr>
        <w:t xml:space="preserve"> hogy a vevők időkorlátozás nélkül választhatnak, összevethetik az egyes termékek tulajdonságait, nem befolyásolja őket a többi vevő és az eladó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A minta utáni értékesítés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ényege, hogy a vevő nem egy általa előzetesen megszemlélt konkrét árudarabot, hanem egy, a megszemlélt és kiválasztott mintához hasonlót vesz meg. A vevő a ténylegesen megvásárolt áruval csak az adásvételi ügylet megkötése után kerül kapcsolatba.  A vevő az árut a fizetés tényét igazoló bizonylat ellenében, a helyben lévő vagy egy távolabbi raktárban kapja meg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központi készletből minta után történő értékesítés a gazdaságos készlettartást és a magasabb szintű raktártechnológia alkalmazását teszi lehetővé. Elsősorban nagy értékű, nagyméretű áruk forgalomba hozatalára alkalmas pl. hűtőszekrén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somagküldő értékesíté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ásárlók katalógusból, képes árjegyzékből választhatják ki a számukra megfelelő árut. Írásban vagy telefonon rendelik meg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csomagküldő értékesítésben elengedhetetlen követelmény a stabil árukínálat, a gyorsaság és a megbízhatóság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bCs/>
          <w:sz w:val="22"/>
        </w:rPr>
        <w:t>katalógus a tevékenység alapfeltétele</w:t>
      </w:r>
      <w:r>
        <w:rPr>
          <w:rFonts w:cs="Arial" w:ascii="Arial" w:hAnsi="Arial"/>
          <w:sz w:val="22"/>
        </w:rPr>
        <w:t>, számos követelménynek kell eleget tenni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tosnak és korrektnek kell lennie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zdag információt kell szolgáltatnia az egyes áruféleségekről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ak megfelelő minőségű nyomdai, grafikai munka esetén lehet az árucikkekről hű képet ad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Előnye:</w:t>
      </w:r>
      <w:r>
        <w:rPr>
          <w:rFonts w:cs="Arial" w:ascii="Arial" w:hAnsi="Arial"/>
          <w:sz w:val="22"/>
        </w:rPr>
        <w:t xml:space="preserve"> a vállalkozás piacát lényegesen bővíti; a vevő önállóan dönthet, időkorlát nélkü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Hátránya:</w:t>
      </w:r>
      <w:r>
        <w:rPr>
          <w:rFonts w:cs="Arial" w:ascii="Arial" w:hAnsi="Arial"/>
          <w:sz w:val="22"/>
        </w:rPr>
        <w:t xml:space="preserve"> személytelenség; az áru fizikai jelenléte nélküli döntés; nincs lehetőség az áru előzetes kipróbálásá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atalógus összeállítása és szétküldése időigényes, elkészítése igen költséges és egyben kockázatos (menetközben nem lehet árakat változtatni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utomata értékesíté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utomaták lényegüket tekintve korszerű áruértékesítő gépek. Működési mechanizmusuk szerint a következő típusok vannak: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bCs/>
          <w:sz w:val="22"/>
        </w:rPr>
        <w:t>-kiejtő automatában</w:t>
      </w:r>
      <w:r>
        <w:rPr>
          <w:rFonts w:cs="Arial" w:ascii="Arial" w:hAnsi="Arial"/>
          <w:sz w:val="22"/>
        </w:rPr>
        <w:t xml:space="preserve"> az árukat oszlopszerűen egymás fölé rakják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bCs/>
          <w:sz w:val="22"/>
        </w:rPr>
        <w:t>-rekeszes automatákban</w:t>
      </w:r>
      <w:r>
        <w:rPr>
          <w:rFonts w:cs="Arial" w:ascii="Arial" w:hAnsi="Arial"/>
          <w:sz w:val="22"/>
        </w:rPr>
        <w:t xml:space="preserve"> az árukat különféle rekeszekbe rakják és azok az üvegablakon keresztül megszemlélhetők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folyadékadagoló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speciális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kombinál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Mozgó árusítási mód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sárokon, sport- és egyéb rendezvényeken, utcákon, tereken, üdülőhelyek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Egyéb értékesítési módok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Hitelkártyás vásárlás képernyőről, számítógép segítségével:</w:t>
      </w:r>
      <w:r>
        <w:rPr>
          <w:rFonts w:cs="Arial" w:ascii="Arial" w:hAnsi="Arial"/>
          <w:sz w:val="22"/>
        </w:rPr>
        <w:t xml:space="preserve"> önkiszolgáló áruházakban működik, feltétele, hogy a vevők rendelkezzenek hitelkártyával. Főként olyan termékek vásárlásánál, amelyek bemutatása nagy helyigényt jelentene. A termékre rámutatva a vevő betáplálja a számítógépbe a kért mennyiséget, szállítási határidőt, szállítási címe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Értékesítés telefonon keresztül (telemarketing):</w:t>
      </w:r>
      <w:r>
        <w:rPr>
          <w:rFonts w:cs="Arial" w:ascii="Arial" w:hAnsi="Arial"/>
          <w:sz w:val="22"/>
        </w:rPr>
        <w:t xml:space="preserve"> előnye, hogy nagyon kényelmes, hátránya, hogy a vevők nem látják az ajánlott áru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Értékesítés televízión keresztül (teleshopping):</w:t>
      </w:r>
      <w:r>
        <w:rPr>
          <w:rFonts w:cs="Arial" w:ascii="Arial" w:hAnsi="Arial"/>
          <w:sz w:val="22"/>
        </w:rPr>
        <w:t xml:space="preserve"> erre specializálódott TV csatornák foglalkoznak ezzel az új értékesítési formával. Az áru bemutatásán kívül információt nyújtanak arról, honnan, milyen áron, milyen módon lehet megrendelni és kifizetni az áru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Elektronikus (interaktív) kiskereskedelem:</w:t>
      </w:r>
      <w:r>
        <w:rPr>
          <w:rFonts w:cs="Arial" w:ascii="Arial" w:hAnsi="Arial"/>
          <w:sz w:val="22"/>
        </w:rPr>
        <w:t xml:space="preserve"> rendkívül gyors és kényelmes a vevő számára, otthonából vásárolhat számítógép segítségével. Három formája van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on-line</w:t>
      </w:r>
      <w:r>
        <w:rPr>
          <w:rFonts w:cs="Arial" w:ascii="Arial" w:hAnsi="Arial"/>
          <w:sz w:val="22"/>
        </w:rPr>
        <w:t xml:space="preserve"> vásárlásnál hálózatba kapcsolt számítógépes vásárlásról van szó. A képernyőn megjelenő áruk közül számítógépen rendeli meg a vevő az áru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nteraktív vásárlás:</w:t>
      </w:r>
      <w:r>
        <w:rPr>
          <w:rFonts w:cs="Arial" w:ascii="Arial" w:hAnsi="Arial"/>
          <w:sz w:val="22"/>
        </w:rPr>
        <w:t xml:space="preserve"> a vevő maga hívhatja az elektronikus áruházat a képernyőre, ő dönti el, hogy ezen belül hol kíván válogatni, melyik termékről kér információ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virtuális áruház: </w:t>
      </w:r>
      <w:r>
        <w:rPr>
          <w:rFonts w:cs="Arial" w:ascii="Arial" w:hAnsi="Arial"/>
          <w:sz w:val="22"/>
        </w:rPr>
        <w:t>a vevő a számítógép segítségével testméretei alapján háromdimenziós képet kaphat, amelyre a különböző ruházati termékeket felpróbálhatja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Leterheltségi mutató?</w:t>
      </w:r>
    </w:p>
    <w:p>
      <w:pPr>
        <w:pStyle w:val="Normal"/>
        <w:ind w:left="360" w:hanging="0"/>
        <w:rPr/>
      </w:pPr>
      <w:r>
        <w:rPr/>
        <w:t>LM ( 1) = vevők száma / ledolgozott munkaórák száma</w:t>
      </w:r>
    </w:p>
    <w:p>
      <w:pPr>
        <w:pStyle w:val="Normal"/>
        <w:ind w:left="360" w:hanging="0"/>
        <w:rPr/>
      </w:pPr>
      <w:r>
        <w:rPr/>
        <w:t>LM ( 2) = eladott tételek száma / ledolgozott munkaórák száma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Készletezés, leltárhiányok, selejtezés?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 xml:space="preserve">A </w:t>
      </w:r>
      <w:r>
        <w:rPr>
          <w:b/>
          <w:bCs/>
          <w:sz w:val="20"/>
        </w:rPr>
        <w:t>készlet</w:t>
      </w:r>
      <w:r>
        <w:rPr>
          <w:sz w:val="20"/>
        </w:rPr>
        <w:t xml:space="preserve"> az áruforgalom zavartalan lebonyolításához szükséges áruállomány. A készletekkel kapcsolatos gazdálkodási és technikai műveletek összessége a </w:t>
      </w:r>
      <w:r>
        <w:rPr>
          <w:b/>
          <w:bCs/>
          <w:sz w:val="20"/>
        </w:rPr>
        <w:t>készletezés</w:t>
      </w:r>
      <w:r>
        <w:rPr>
          <w:sz w:val="20"/>
        </w:rPr>
        <w:t>.</w:t>
      </w:r>
    </w:p>
    <w:p>
      <w:pPr>
        <w:pStyle w:val="TextBody"/>
        <w:ind w:left="360" w:hanging="0"/>
        <w:rPr/>
      </w:pPr>
      <w:r>
        <w:rPr>
          <w:sz w:val="20"/>
        </w:rPr>
        <w:t xml:space="preserve">A </w:t>
      </w:r>
      <w:r>
        <w:rPr>
          <w:b/>
          <w:bCs/>
          <w:sz w:val="20"/>
        </w:rPr>
        <w:t>készletgazdálkodás célja</w:t>
      </w:r>
      <w:r>
        <w:rPr>
          <w:sz w:val="20"/>
        </w:rPr>
        <w:t xml:space="preserve">, hogy a készletezés eredményét és a készlettartás ráfordításait, költségeit és ezzel a gazdálkodás eredményességét kedvezően befolyásolja. </w:t>
      </w:r>
      <w:r>
        <w:rPr>
          <w:b/>
          <w:bCs/>
          <w:sz w:val="20"/>
        </w:rPr>
        <w:t>Készletgazdálkodási feladat</w:t>
      </w:r>
      <w:r>
        <w:rPr>
          <w:sz w:val="20"/>
        </w:rPr>
        <w:t xml:space="preserve"> a készletek nagyságának, összetételének, a készletek és az értékesítés kapcsolatának, a készletezés költségeinek rendszeres elemzése.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>A leltárfelelősség szempontjábó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 xml:space="preserve">a kezelésre szabályszerűen átadott és átvett raktári készletekben ismeretlen okból keletkezett leltárkülönbözetnek  a forgalmazási veszteségét meghaladó része minősül </w:t>
      </w:r>
      <w:r>
        <w:rPr>
          <w:rFonts w:cs="Arial" w:ascii="Arial" w:hAnsi="Arial"/>
          <w:b/>
          <w:bCs/>
          <w:sz w:val="22"/>
        </w:rPr>
        <w:t xml:space="preserve">leltárhiánynak. </w:t>
      </w:r>
      <w:r>
        <w:rPr>
          <w:rFonts w:cs="Arial" w:ascii="Arial" w:hAnsi="Arial"/>
          <w:sz w:val="22"/>
        </w:rPr>
        <w:t xml:space="preserve">Ha könyv szerinti készlet magasabb mint a leltározáskor felvett készlet </w:t>
      </w:r>
      <w:r>
        <w:rPr>
          <w:rFonts w:cs="Arial" w:ascii="Arial" w:hAnsi="Arial"/>
          <w:b/>
          <w:bCs/>
          <w:sz w:val="22"/>
        </w:rPr>
        <w:t>leltárhiányró</w:t>
      </w:r>
      <w:r>
        <w:rPr>
          <w:rFonts w:cs="Arial" w:ascii="Arial" w:hAnsi="Arial"/>
          <w:sz w:val="22"/>
        </w:rPr>
        <w:t>l beszélün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Milyen leltárhiányok vannak, milyen számszaki összefüggés van közöttük? (Leltárhiány kompenzálható hiány = ismeretlen okból...)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 xml:space="preserve">A hiánynak azt a mértékét, amely a leggondosabb eladói munka mellett is bekövetkezhet, forgalmazási veszteségnek, </w:t>
      </w:r>
      <w:r>
        <w:rPr>
          <w:rFonts w:cs="Arial" w:ascii="Arial" w:hAnsi="Arial"/>
          <w:b/>
          <w:bCs/>
          <w:sz w:val="22"/>
        </w:rPr>
        <w:t>normalizált hiánynak</w:t>
      </w:r>
      <w:r>
        <w:rPr>
          <w:rFonts w:cs="Arial" w:ascii="Arial" w:hAnsi="Arial"/>
          <w:sz w:val="22"/>
        </w:rPr>
        <w:t xml:space="preserve"> nevezzük. A </w:t>
      </w:r>
      <w:r>
        <w:rPr>
          <w:rFonts w:cs="Arial" w:ascii="Arial" w:hAnsi="Arial"/>
          <w:b/>
          <w:bCs/>
          <w:sz w:val="22"/>
        </w:rPr>
        <w:t>leltáreltérés</w:t>
      </w:r>
      <w:r>
        <w:rPr>
          <w:rFonts w:cs="Arial" w:ascii="Arial" w:hAnsi="Arial"/>
          <w:sz w:val="22"/>
        </w:rPr>
        <w:t xml:space="preserve"> leltárkülönbözetnek minősül, mely  a leltározás során megállapított mennyiség és könyvviteli nyilvántartások szerinti mennyiség közötti különbözetet jelenti. Ha könyv szerinti készlet magasabb mint a leltározáskor felvett készlet </w:t>
      </w:r>
      <w:r>
        <w:rPr>
          <w:rFonts w:cs="Arial" w:ascii="Arial" w:hAnsi="Arial"/>
          <w:b/>
          <w:bCs/>
          <w:sz w:val="22"/>
        </w:rPr>
        <w:t>leltárhiányró</w:t>
      </w:r>
      <w:r>
        <w:rPr>
          <w:rFonts w:cs="Arial" w:ascii="Arial" w:hAnsi="Arial"/>
          <w:sz w:val="22"/>
        </w:rPr>
        <w:t>l beszélünk. Bizonyos mennyiségű hiány adódhat olyan tényezőből is, amelyek a dolgozók által nem befolyásolhatók. ( áruromlás, súlyvesztés, bolti lopás), A leltárfelelősség szempontjábó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 xml:space="preserve">a kezelésre szabályszerűen átadott és átvett raktári készletekben ismeretlen okból keletkezett leltárkülönbözetnek  a forgalmazási veszteségét meghaladó része minősül </w:t>
      </w:r>
      <w:r>
        <w:rPr>
          <w:rFonts w:cs="Arial" w:ascii="Arial" w:hAnsi="Arial"/>
          <w:b/>
          <w:bCs/>
          <w:sz w:val="22"/>
        </w:rPr>
        <w:t xml:space="preserve">leltárhiánynak, a </w:t>
      </w:r>
      <w:r>
        <w:rPr>
          <w:rFonts w:cs="Arial" w:ascii="Arial" w:hAnsi="Arial"/>
          <w:sz w:val="22"/>
        </w:rPr>
        <w:t>kompenzálható leltárkülönbözet nem minősül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ismeretlen okból keletkezett leltárhiánynak.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Árubeszerzési folyamat lépései /  részei? (áru mennyiség, összetétel, stb.)</w:t>
      </w:r>
    </w:p>
    <w:p>
      <w:pPr>
        <w:pStyle w:val="Normal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 beszerzendő áruk mennyiségének és összetételének meghatározása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árubeszerzési munka első lépéseként döntenünk kell, hogy milyen árut, milyen mennyiségben és összetételben akarunk megrendelni. A következő szempontokra kell figyelni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bCs/>
          <w:sz w:val="22"/>
        </w:rPr>
        <w:t>várható kereslet nagysága és összetétele:</w:t>
      </w:r>
      <w:r>
        <w:rPr>
          <w:rFonts w:cs="Arial" w:ascii="Arial" w:hAnsi="Arial"/>
          <w:sz w:val="22"/>
        </w:rPr>
        <w:t xml:space="preserve"> a kereskedelmi vállalkozásnak az árubeszerzés előtt meg kell becsülnie a kereslet várható alakulását, ami sok információt igényel (adatok primer vagy szekunder forrásokból). A napi munkában általában ez a munkafázis csak új termékeknél vagy kockázatosabb befektetéseknél, beszerzéseknél kerül végrehajtásra, mert elegendők az elmúlt évek, időszakok, szezonok értékesítési adatai, tapasztalata a </w:t>
      </w:r>
      <w:r>
        <w:rPr>
          <w:rFonts w:cs="Arial" w:ascii="Arial" w:hAnsi="Arial"/>
          <w:b/>
          <w:bCs/>
          <w:sz w:val="22"/>
        </w:rPr>
        <w:t>meglévő árukészlet</w:t>
      </w:r>
      <w:r>
        <w:rPr>
          <w:rFonts w:cs="Arial" w:ascii="Arial" w:hAnsi="Arial"/>
          <w:sz w:val="22"/>
        </w:rPr>
        <w:t xml:space="preserve"> nagysága és összetétele: a kiskereskedelemben ennek megállapításához megfelelő informatikai háttér áll rendelkezésre. A nagykereskedelemben nélkülözhetetlen a pontos cikkelemes nyilvántartás. </w:t>
      </w:r>
      <w:r>
        <w:rPr>
          <w:rFonts w:cs="Arial" w:ascii="Arial" w:hAnsi="Arial"/>
          <w:b/>
          <w:bCs/>
          <w:sz w:val="22"/>
        </w:rPr>
        <w:t>Az áru jellege</w:t>
      </w:r>
      <w:r>
        <w:rPr>
          <w:rFonts w:cs="Arial" w:ascii="Arial" w:hAnsi="Arial"/>
          <w:sz w:val="22"/>
        </w:rPr>
        <w:t>: jelentős mértékben befolyásolja a beszerzésre kerülő mennyiséget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</w:rPr>
        <w:t xml:space="preserve">az </w:t>
      </w:r>
      <w:r>
        <w:rPr>
          <w:rFonts w:cs="Arial" w:ascii="Arial" w:hAnsi="Arial"/>
          <w:b/>
          <w:bCs/>
          <w:sz w:val="22"/>
        </w:rPr>
        <w:t>áru-utánpótlási idő</w:t>
      </w:r>
      <w:r>
        <w:rPr>
          <w:rFonts w:cs="Arial" w:ascii="Arial" w:hAnsi="Arial"/>
          <w:sz w:val="22"/>
        </w:rPr>
        <w:t>: napi cikkeket, tejet, kenyeret naponta kétszer is szállíthatnak, tartós árukat hetenként, havonként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bCs/>
          <w:sz w:val="22"/>
        </w:rPr>
        <w:t>az üzlet tárgyi feltételei</w:t>
      </w:r>
      <w:r>
        <w:rPr>
          <w:rFonts w:cs="Arial" w:ascii="Arial" w:hAnsi="Arial"/>
          <w:sz w:val="22"/>
        </w:rPr>
        <w:t xml:space="preserve">: a megrendelhető áru mennyiségét meghatározza az üzlet rendelkezésére álló </w:t>
      </w:r>
      <w:r>
        <w:rPr>
          <w:rFonts w:cs="Arial" w:ascii="Arial" w:hAnsi="Arial"/>
          <w:b/>
          <w:bCs/>
          <w:sz w:val="22"/>
        </w:rPr>
        <w:t>raktár- és tárolókapacitás</w:t>
      </w:r>
      <w:r>
        <w:rPr>
          <w:rFonts w:cs="Arial" w:ascii="Arial" w:hAnsi="Arial"/>
          <w:sz w:val="22"/>
        </w:rPr>
        <w:t xml:space="preserve"> nagysága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bCs/>
          <w:sz w:val="22"/>
        </w:rPr>
        <w:t>a szállítói speciális ajánlatok</w:t>
      </w:r>
      <w:r>
        <w:rPr>
          <w:rFonts w:cs="Arial" w:ascii="Arial" w:hAnsi="Arial"/>
          <w:sz w:val="22"/>
        </w:rPr>
        <w:t>: mennyiség után kedvezmény (rabatt)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bCs/>
          <w:sz w:val="22"/>
        </w:rPr>
        <w:t>a piaci verseny erőssége:</w:t>
      </w:r>
      <w:r>
        <w:rPr>
          <w:rFonts w:cs="Arial" w:ascii="Arial" w:hAnsi="Arial"/>
          <w:sz w:val="22"/>
        </w:rPr>
        <w:t xml:space="preserve"> kiemelt figyelmet kell fordítani a versenytársak kínálatára, választékra, annak változására, az új termékeikre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bCs/>
          <w:sz w:val="22"/>
        </w:rPr>
        <w:t>a kereskedelmi vállalkozá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pénzügyi helyzete</w:t>
      </w:r>
      <w:r>
        <w:rPr>
          <w:rFonts w:cs="Arial" w:ascii="Arial" w:hAnsi="Arial"/>
          <w:sz w:val="22"/>
        </w:rPr>
        <w:t>: az árurendelést befolyásolja a vállalkozás pénzügyi helyzete, szabad pénzeszközeinek nagysága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12.) Kereskedelem jelentősége és szerepe!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 kereskedelem a nemzetgazdaságban több szempontból is jelentős tényező.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isvállalkozások jelentős része a kereskedelmi szektorban működik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</w:rPr>
        <w:t xml:space="preserve">- A kereskedelemnek </w:t>
      </w:r>
      <w:r>
        <w:rPr>
          <w:rFonts w:cs="Arial" w:ascii="Arial" w:hAnsi="Arial"/>
          <w:sz w:val="22"/>
          <w:u w:val="single"/>
        </w:rPr>
        <w:t>alapvető szerepe</w:t>
      </w:r>
      <w:r>
        <w:rPr>
          <w:rFonts w:cs="Arial" w:ascii="Arial" w:hAnsi="Arial"/>
          <w:sz w:val="22"/>
        </w:rPr>
        <w:t xml:space="preserve"> van a termelés és fogyasztás egyensúlyának megteremtésében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külkereskedelem pótolja és bővíti a belföldi termelést. A belföldi felesleget a külpiacokon helyezi el, illetve részt vesz a tőkepiaci folyamatok alakításában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ereskedelemnek negatív inflációgerjesztő hatása van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540" w:hanging="0"/>
        <w:rPr/>
      </w:pPr>
      <w:r>
        <w:rPr/>
        <w:t>A kereskedelem jelentősége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zükségletek kielégítésében vesz részt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vállalkozások jelentős része itt működik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foglalkoztatottságot befolyásolja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eghatározó a települések arculatára nézve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kialakult ország képhez hozzájárul (kínálat, színvona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13.) Árrés színvonal!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b/>
          <w:bCs/>
          <w:sz w:val="22"/>
        </w:rPr>
        <w:t>Árrés:</w:t>
      </w:r>
      <w:r>
        <w:rPr>
          <w:rFonts w:cs="Arial" w:ascii="Arial" w:hAnsi="Arial"/>
          <w:sz w:val="22"/>
        </w:rPr>
        <w:t xml:space="preserve"> nettó eladási ás és a nettó beszerzési ár különbözete</w:t>
      </w:r>
    </w:p>
    <w:p>
      <w:pPr>
        <w:pStyle w:val="Heading2"/>
        <w:rPr/>
      </w:pPr>
      <w:r>
        <w:rPr/>
        <w:tab/>
        <w:t>Árrés-színvonal mutató</w:t>
      </w:r>
      <w:r>
        <w:rPr>
          <w:b w:val="false"/>
          <w:bCs/>
        </w:rPr>
        <w:t xml:space="preserve">  = _</w:t>
      </w:r>
      <w:r>
        <w:rPr>
          <w:b w:val="false"/>
          <w:bCs/>
          <w:u w:val="single"/>
        </w:rPr>
        <w:t>Árréstömeg__</w:t>
      </w:r>
      <w:r>
        <w:rPr>
          <w:b w:val="false"/>
          <w:bCs/>
        </w:rPr>
        <w:t xml:space="preserve">  x 100 (%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ettó árbevétel %-ában      Nettó árbevét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firstLine="708"/>
        <w:rPr/>
      </w:pPr>
      <w:r>
        <w:rPr/>
        <w:t>Árrés-színvonal mutató</w:t>
      </w:r>
      <w:r>
        <w:rPr>
          <w:b w:val="false"/>
          <w:bCs/>
        </w:rPr>
        <w:t xml:space="preserve">  = _</w:t>
      </w:r>
      <w:r>
        <w:rPr>
          <w:b w:val="false"/>
          <w:bCs/>
          <w:u w:val="single"/>
        </w:rPr>
        <w:t>Árréstömeg__</w:t>
      </w:r>
      <w:r>
        <w:rPr>
          <w:b w:val="false"/>
          <w:bCs/>
        </w:rPr>
        <w:t xml:space="preserve">  x 100 (%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ÁBÉ %-ában                    ELÁB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14.) Modern pénztárgépek feladatai? (áru értékének kiszámítása, készletmozgást egyidejűleg rögzítik, bizonylat / számla elkészítése)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>olyan pénztárgép, amely a hagyományos pénztári műveletek elvégzésén kívül, cikkenkénti értékesítési adatokat rögzít</w:t>
      </w:r>
      <w:r>
        <w:rPr/>
        <w:t xml:space="preserve">, </w:t>
      </w:r>
      <w:r>
        <w:rPr>
          <w:rFonts w:cs="Arial" w:ascii="Arial" w:hAnsi="Arial"/>
          <w:sz w:val="22"/>
        </w:rPr>
        <w:t xml:space="preserve">biztosítja az adatok további elektronikus adatfeldolgozó egységre jutását. Egyik lehetséges funkciója az árlekérdezés, a kód alapján megkeresi a cikk tárolt egységárát, megnevezését, majd kiszámítja a fizetendő összeget, kinyomtatja a cikk nevét, árát, a vásárlási időpontjá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15.) Védelmi feladatok az árutárolás során és az eladótérben? (lopás, tűz, kártevők elleni, pénztárgép védelme)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Az </w:t>
      </w:r>
      <w:r>
        <w:rPr>
          <w:rFonts w:cs="Arial" w:ascii="Arial" w:hAnsi="Arial"/>
          <w:b/>
          <w:bCs/>
          <w:sz w:val="22"/>
        </w:rPr>
        <w:t xml:space="preserve">áruk elhelyezését, </w:t>
      </w:r>
      <w:r>
        <w:rPr>
          <w:rFonts w:cs="Arial" w:ascii="Arial" w:hAnsi="Arial"/>
          <w:sz w:val="22"/>
        </w:rPr>
        <w:t>az áruk konkrét raktári helyét számos tényező befolyásolja. Pl.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áru jelleg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áruk egymásra hatás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áruk súlya, tömege, mozgathatóság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áru iránti keresle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aktári berendezések teherbíró képesség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kalmazott raktározási rendszer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rgonómiai szemponto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agyonvédelmi előíráso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űzvédelmi szabályok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gyéb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raktárt célszerű az azonos jellegű áruk egy helyre csoportosításával szakosítani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gyelni kell arra, hogy az áruk mindig a beérkezések sorrendjében kerüljenek ki az eladótérbe értékesítésr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bCs/>
          <w:sz w:val="22"/>
        </w:rPr>
        <w:t>biztonságos munkavégzés</w:t>
      </w:r>
      <w:r>
        <w:rPr>
          <w:rFonts w:cs="Arial" w:ascii="Arial" w:hAnsi="Arial"/>
          <w:sz w:val="22"/>
        </w:rPr>
        <w:t xml:space="preserve"> követelményeit, az ide vonatkozó előírásokat, a raktári rend kialakításánál figyelembe kell venn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Az </w:t>
      </w:r>
      <w:r>
        <w:rPr>
          <w:rFonts w:cs="Arial" w:ascii="Arial" w:hAnsi="Arial"/>
          <w:b/>
          <w:bCs/>
          <w:sz w:val="22"/>
        </w:rPr>
        <w:t>árukezelés</w:t>
      </w:r>
      <w:r>
        <w:rPr>
          <w:rFonts w:cs="Arial" w:ascii="Arial" w:hAnsi="Arial"/>
          <w:sz w:val="22"/>
        </w:rPr>
        <w:t xml:space="preserve"> alapvetően az áru minőségének megóvása érdekében fontos. A minőség megóvását szolgálja a termék jellegének megfelelő tárolási mód. Kiemelten fontos az áruk tisztántartása. A gyorsan romló árukat naponta többször is válogassuk át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Ügyelni kell arra is, hogy gondatlanság, elővigyázatlanság, hanyagság miatt ne rongálódjon meg az áru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den kár és fogyás, ami a tárolás során következik be, az üzlet veszteség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z áruk betörés, tűz, állati kártevők elleni védelmét is biztosítani kell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16.) Kereskedelmi munka értéke? (hozzáadott, stb.)</w:t>
      </w:r>
    </w:p>
    <w:p>
      <w:pPr>
        <w:pStyle w:val="Heading2"/>
        <w:ind w:left="360" w:hanging="0"/>
        <w:rPr/>
      </w:pPr>
      <w:r>
        <w:rPr/>
        <w:t>A kereskedelmi munka érték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A kereskedelem az adásvételek lebonyolítása során nem hoz létre új terméket, látszólag csupán elcseréli a pénzt termékre majd a terméket pénzre váltja. A kereskedelmi szektor a fogyasztóknak kínált szolgáltatások révén </w:t>
      </w:r>
      <w:r>
        <w:rPr>
          <w:rFonts w:cs="Arial" w:ascii="Arial" w:hAnsi="Arial"/>
          <w:b/>
          <w:bCs/>
          <w:sz w:val="22"/>
        </w:rPr>
        <w:t>hozzáadott értéket termel</w:t>
      </w:r>
      <w:r>
        <w:rPr>
          <w:rFonts w:cs="Arial" w:ascii="Arial" w:hAnsi="Arial"/>
          <w:sz w:val="22"/>
        </w:rPr>
        <w:t>. Ennek során a kis- és nagykereskedelem biztosítja, hogy a fogyasztók bárhol, bármikor hozzájussanak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legszélesebb áruválasztékhoz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legjobb minőséghez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legkedvezőbb árszinthez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kereskedelem a felsoroltak által </w:t>
      </w:r>
      <w:r>
        <w:rPr>
          <w:rFonts w:cs="Arial" w:ascii="Arial" w:hAnsi="Arial"/>
          <w:b/>
          <w:bCs/>
          <w:sz w:val="22"/>
        </w:rPr>
        <w:t>lehetővé teszi a fogyasztók számára, hogy vásárlóerejük a leghatékonyabban hasznosuljon.</w:t>
      </w:r>
    </w:p>
    <w:p>
      <w:pPr>
        <w:pStyle w:val="TextBody"/>
        <w:ind w:left="360" w:hanging="0"/>
        <w:rPr/>
      </w:pPr>
      <w:r>
        <w:rPr/>
        <w:t>Ezen túlmenően  kereskedelem szerepet vállal az ipari alapanyagok, félkész-termékek forgalmazásában is, amivel nem csekély mértékben állít elő hozzáadott értéket a termelés szférájában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bCs/>
          <w:sz w:val="22"/>
        </w:rPr>
        <w:t>kereskedelmi munka értékteremtő ereje</w:t>
      </w:r>
      <w:r>
        <w:rPr>
          <w:rFonts w:cs="Arial" w:ascii="Arial" w:hAnsi="Arial"/>
          <w:sz w:val="22"/>
        </w:rPr>
        <w:t xml:space="preserve"> a fenti állításokon túlmenően a következőkkel indokolható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 xml:space="preserve">- a </w:t>
      </w:r>
      <w:r>
        <w:rPr>
          <w:rFonts w:cs="Arial" w:ascii="Arial" w:hAnsi="Arial"/>
          <w:b/>
          <w:bCs/>
          <w:sz w:val="22"/>
        </w:rPr>
        <w:t>termelő hatékonyabban termelhet</w:t>
      </w:r>
      <w:r>
        <w:rPr>
          <w:rFonts w:cs="Arial" w:ascii="Arial" w:hAnsi="Arial"/>
          <w:sz w:val="22"/>
        </w:rPr>
        <w:t>, ha erőforrásait a termelő tevékenységre koncentrálj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rmelő rendszerint rövidebb idő alatt jut az áru ellenértékéhez, ha nem maga áll közvetlen kapcsolatban a fogyasztókkal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kereskedelem az áruértékesítést hatékonyabban végzi, mint a termelő, mert az ehhez szükséges eszközökkel rendelkezik, kiépített piaci kapcsolatai vannak, és rendelkezik a kereskedéshez szükséges szaktudással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termelőnek a kereskedéshez szükséges eszközöket megteremteni költséges lenne, az értékesítés költségei sem őt terhelik, befektetett tőkéjét teljes egészében a termelés forrásaként hasznosíthatj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</w:rPr>
        <w:t>Összefoglalva:</w:t>
      </w:r>
      <w:r>
        <w:rPr>
          <w:rFonts w:cs="Arial" w:ascii="Arial" w:hAnsi="Arial"/>
          <w:sz w:val="22"/>
        </w:rPr>
        <w:t xml:space="preserve"> a kereskedelem azáltal termel hozzáadott értéket, hogy elősegíti az erőforrások hatékony felhasználásá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17.) Áruátvétel folyamata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z áruátvétel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áruátvételi tevékenység a kiskereskedelmi egység technológiai és logisztikai (áruáramlási) folyamatának első részfolyamata. Az áruátvétel lényegében a szerződés vagy megrendelés teljesítésének ellenőrzése és igazolása. Az áruátvételt követően már az átvevő felelős az áruér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áruátvétel megszervezését úgy kell elvégezni, hogy az pontosan, gyorsan, a lehető legkisebb költséggel történje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zervezés során gondoskodni kell a munka személyi és tárgyi feltételeirő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z áruátvételben részt vevő dolgozóknak ismerniük kell az áruk jellemzőit, az átvétel szabályait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z áruátvétel művelete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szállított és megrendelt áruk összehasonlítása: a szállító azt az árut küldte-e, amit a cég megrendel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irakodás megkezdés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 szállított áruk mennyiségének megállapítása: a mennyiségi átvételt a fuvarozó jelenlétében kell elvégezni. </w:t>
      </w:r>
    </w:p>
    <w:p>
      <w:pPr>
        <w:pStyle w:val="Szvegtrzsbehzssal3"/>
        <w:rPr/>
      </w:pPr>
      <w:r>
        <w:rPr/>
        <w:t>- az áruk minőségének ellenőrzése (szakképzett munkavállalóval kell elvégeztetni, a minőségi hibákról, eltérésekről jegyzőkönyvet kell készíteni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z átvétel igazolása, kifogások intézése, érvényesíté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19.) Milyen esetekben selejtezhetők az árukészletek, kik a szereplői a folyamatnak (javaslattevő + selejtezési bizottság + vállalat vezetője, eladhatatlan készlet, káresemény, nem felel meg az eredeti rendeltetésén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nzügyi rész is!!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ZSGAKÉRDÉSEK VOLT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540"/>
        <w:jc w:val="both"/>
        <w:rPr/>
      </w:pPr>
      <w:r>
        <w:rPr/>
        <w:t>A kereskedelmi munka értéke</w:t>
      </w:r>
    </w:p>
    <w:p>
      <w:pPr>
        <w:pStyle w:val="Heading2"/>
        <w:ind w:left="360" w:hanging="0"/>
        <w:rPr/>
      </w:pPr>
      <w:r>
        <w:rPr/>
        <w:t>A kereskedelmi munka érték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A kereskedelem az adásvételek lebonyolítása során nem hoz létre új terméket, látszólag csupán elcseréli a pénzt termékre majd a terméket pénzre váltja. A kereskedelmi szektor a fogyasztóknak kínált szolgáltatások révén </w:t>
      </w:r>
      <w:r>
        <w:rPr>
          <w:rFonts w:cs="Arial" w:ascii="Arial" w:hAnsi="Arial"/>
          <w:b/>
          <w:bCs/>
          <w:sz w:val="22"/>
        </w:rPr>
        <w:t>hozzáadott értéket termel</w:t>
      </w:r>
      <w:r>
        <w:rPr>
          <w:rFonts w:cs="Arial" w:ascii="Arial" w:hAnsi="Arial"/>
          <w:sz w:val="22"/>
        </w:rPr>
        <w:t>. Ennek során a kis- és nagykereskedelem biztosítja, hogy a fogyasztók bárhol, bármikor hozzájussanak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legszélesebb áruválasztékhoz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legjobb minőséghez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legkedvezőbb árszinthez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kereskedelem a felsoroltak által </w:t>
      </w:r>
      <w:r>
        <w:rPr>
          <w:rFonts w:cs="Arial" w:ascii="Arial" w:hAnsi="Arial"/>
          <w:b/>
          <w:bCs/>
          <w:sz w:val="22"/>
        </w:rPr>
        <w:t>lehetővé teszi a fogyasztók számára, hogy vásárlóerejük a leghatékonyabban hasznosuljon.</w:t>
      </w:r>
    </w:p>
    <w:p>
      <w:pPr>
        <w:pStyle w:val="TextBody"/>
        <w:ind w:left="360" w:hanging="0"/>
        <w:rPr/>
      </w:pPr>
      <w:r>
        <w:rPr/>
        <w:t>Ezen túlmenően  kereskedelem szerepet vállal az ipari alapanyagok, félkész-termékek forgalmazásában is, amivel nem csekély mértékben állít elő hozzáadott értéket a termelés szférájában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bCs/>
          <w:sz w:val="22"/>
        </w:rPr>
        <w:t>kereskedelmi munka értékteremtő ereje</w:t>
      </w:r>
      <w:r>
        <w:rPr>
          <w:rFonts w:cs="Arial" w:ascii="Arial" w:hAnsi="Arial"/>
          <w:sz w:val="22"/>
        </w:rPr>
        <w:t xml:space="preserve"> a fenti állításokon túlmenően a következőkkel indokolható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 xml:space="preserve">- a </w:t>
      </w:r>
      <w:r>
        <w:rPr>
          <w:rFonts w:cs="Arial" w:ascii="Arial" w:hAnsi="Arial"/>
          <w:b/>
          <w:bCs/>
          <w:sz w:val="22"/>
        </w:rPr>
        <w:t>termelő hatékonyabban termelhet</w:t>
      </w:r>
      <w:r>
        <w:rPr>
          <w:rFonts w:cs="Arial" w:ascii="Arial" w:hAnsi="Arial"/>
          <w:sz w:val="22"/>
        </w:rPr>
        <w:t>, ha erőforrásait a termelő tevékenységre koncentrálj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rmelő rendszerint rövidebb idő alatt jut az áru ellenértékéhez, ha nem maga áll közvetlen kapcsolatban a fogyasztókkal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kereskedelem az áruértékesítést hatékonyabban végzi, mint a termelő, mert az ehhez szükséges eszközökkel rendelkezik, kiépített piaci kapcsolatai vannak, és rendelkezik a kereskedéshez szükséges szaktudással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termelőnek a kereskedéshez szükséges eszközöket megteremteni költséges lenne, az értékesítés költségei sem őt terhelik, befektetett tőkéjét teljes egészében a termelés forrásaként hasznosíthatj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</w:rPr>
        <w:t>Összefoglalva:</w:t>
      </w:r>
      <w:r>
        <w:rPr>
          <w:rFonts w:cs="Arial" w:ascii="Arial" w:hAnsi="Arial"/>
          <w:sz w:val="22"/>
        </w:rPr>
        <w:t xml:space="preserve"> a kereskedelem azáltal termel hozzáadott értéket, hogy elősegíti az erőforrások hatékony felhasználását</w:t>
      </w:r>
    </w:p>
    <w:p>
      <w:pPr>
        <w:pStyle w:val="Normal"/>
        <w:jc w:val="both"/>
        <w:rPr/>
      </w:pPr>
      <w:r>
        <w:rPr/>
        <w:t>2.) Fejlesztések</w:t>
      </w:r>
    </w:p>
    <w:p>
      <w:pPr>
        <w:pStyle w:val="Normal"/>
        <w:jc w:val="both"/>
        <w:rPr/>
      </w:pPr>
      <w:r>
        <w:rPr/>
        <w:t>3.) Áru átvétel folyamat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z áruátvétel:</w:t>
      </w:r>
    </w:p>
    <w:p>
      <w:pPr>
        <w:pStyle w:val="Szvegtrzsbehzssal3"/>
        <w:rPr/>
      </w:pPr>
      <w:r>
        <w:rPr/>
        <w:t xml:space="preserve">Az áruátvételi tevékenység a kiskereskedelmi egység technológiai és logisztikai (áruáramlási) folyamatának első részfolyamata. Az áruátvétel lényegében a szerződés vagy megrendelés teljesítésének ellenőrzése és igazolása. Az áruátvételt követően már az átvevő felelős az áruért. Az áruátvétel megszervezését úgy kell elvégezni, hogy az pontosan, gyorsan, a lehető legkisebb költséggel történjen. A szervezés során gondoskodni kell a munka személyi és tárgyi feltételeiről. Az áruátvételben részt vevő dolgozóknak ismerniük kell az áruk jellemzőit, az átvétel szabályait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z áruátvétel művelete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szállított és megrendelt áruk összehasonlítása: a szállító azt az árut küldte-e, amit a cég megrendel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irakodás megkezdés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 szállított áruk mennyiségének megállapítása: a mennyiségi átvételt a fuvarozó jelenlétében kell elvégezni. </w:t>
      </w:r>
    </w:p>
    <w:p>
      <w:pPr>
        <w:pStyle w:val="Szvegtrzsbehzssal3"/>
        <w:rPr/>
      </w:pPr>
      <w:r>
        <w:rPr/>
        <w:t>- az áruk minőségének ellenőrzése (szakképzett munkavállalóval kell elvégeztetni, a minőségi hibákról, eltérésekről jegyzőkönyvet kell készíteni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z átvétel igazolása, kifogások intézése, érvényesítés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4.) Áru védelme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Az </w:t>
      </w:r>
      <w:r>
        <w:rPr>
          <w:rFonts w:cs="Arial" w:ascii="Arial" w:hAnsi="Arial"/>
          <w:b/>
          <w:bCs/>
          <w:sz w:val="22"/>
        </w:rPr>
        <w:t xml:space="preserve">áruk elhelyezését, </w:t>
      </w:r>
      <w:r>
        <w:rPr>
          <w:rFonts w:cs="Arial" w:ascii="Arial" w:hAnsi="Arial"/>
          <w:sz w:val="22"/>
        </w:rPr>
        <w:t>az áruk konkrét raktári helyét számos tényező befolyásolja. Pl.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áru jelleg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áruk egymásra hatás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áruk súlya, tömege, mozgathatóság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áru iránti keresle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aktári berendezések teherbíró képesség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kalmazott raktározási rendszer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rgonómiai szemponto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agyonvédelmi előíráso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űzvédelmi szabályo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gyéb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raktárt célszerű az azonos jellegű áruk egy helyre csoportosításával szakosítani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gyelni kell arra, hogy az áruk mindig a beérkezések sorrendjében kerüljenek ki az eladótérbe értékesítésr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bCs/>
          <w:sz w:val="22"/>
        </w:rPr>
        <w:t>biztonságos munkavégzés</w:t>
      </w:r>
      <w:r>
        <w:rPr>
          <w:rFonts w:cs="Arial" w:ascii="Arial" w:hAnsi="Arial"/>
          <w:sz w:val="22"/>
        </w:rPr>
        <w:t xml:space="preserve"> követelményeit, az ide vonatkozó előírásokat, a raktári rend kialakításánál figyelembe kell venn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Az </w:t>
      </w:r>
      <w:r>
        <w:rPr>
          <w:rFonts w:cs="Arial" w:ascii="Arial" w:hAnsi="Arial"/>
          <w:b/>
          <w:bCs/>
          <w:sz w:val="22"/>
        </w:rPr>
        <w:t>árukezelés</w:t>
      </w:r>
      <w:r>
        <w:rPr>
          <w:rFonts w:cs="Arial" w:ascii="Arial" w:hAnsi="Arial"/>
          <w:sz w:val="22"/>
        </w:rPr>
        <w:t xml:space="preserve"> alapvetően az áru minőségének megóvása érdekében fontos. A minőség megóvását szolgálja a termék jellegének megfelelő tárolási mód. Kiemelten fontos az áruk tisztántartása. A gyorsan romló árukat naponta többször is válogassuk át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Ügyelni kell arra is, hogy gondatlanság, elővigyázatlanság, hanyagság miatt ne rongálódjon meg az áru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den kár és fogyás, ami a tárolás során következik be, az üzlet vesztesége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z áruk betörés, tűz, állati kártevők elleni védelmét is biztosítani kell.  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5.) számítás (nyitó + zárókészlet, stb.)</w:t>
      </w:r>
    </w:p>
    <w:p>
      <w:pPr>
        <w:pStyle w:val="Heading2"/>
        <w:rPr/>
      </w:pPr>
      <w:r>
        <w:rPr/>
        <w:tab/>
        <w:t>Az áruforgalmi mérlegsor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szletek nyilvántartásánál az áruforgalmi mérlegösszefüggés elvének érvényesülni kell. Ennek lényege, hogy a készletnövekedések, készletcsökkenések, nyitó- és zárókészletek értékei között meghatározott, számszerű összefüggés van.</w:t>
      </w:r>
    </w:p>
    <w:p>
      <w:pPr>
        <w:pStyle w:val="Heading2"/>
        <w:ind w:left="360" w:hanging="0"/>
        <w:rPr/>
      </w:pPr>
      <w:r>
        <w:rPr/>
        <w:t>Nyitókészle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+ Készletnövekedése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eszerzés (tagolv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oltközi átvétel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gyéb növekedé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- Készletcsökkenése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ladás (tagolv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oltközi átadá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gyé csökkenése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= Zárókészle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épletben: </w:t>
      </w:r>
      <w:r>
        <w:rPr>
          <w:rFonts w:cs="Arial" w:ascii="Arial" w:hAnsi="Arial"/>
          <w:b/>
          <w:bCs/>
          <w:sz w:val="22"/>
        </w:rPr>
        <w:t>Nyk + B – E = Z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yk = Nyitókészle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=  Beszerzé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= Eladá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k = Zárókészle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Ebből az alábbi egyezőség következik: </w:t>
      </w:r>
      <w:r>
        <w:rPr>
          <w:rFonts w:cs="Arial" w:ascii="Arial" w:hAnsi="Arial"/>
          <w:b/>
          <w:bCs/>
          <w:sz w:val="22"/>
        </w:rPr>
        <w:t>Nyk + B = Zk +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Nyitókészlet </w:t>
      </w:r>
      <w:r>
        <w:rPr>
          <w:rFonts w:cs="Arial" w:ascii="Arial" w:hAnsi="Arial"/>
          <w:sz w:val="22"/>
        </w:rPr>
        <w:t>első alkalommal mindig az induló leltári készlet, ez követően az előző időszak zárókészle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6.) készletek</w:t>
      </w:r>
    </w:p>
    <w:p>
      <w:pPr>
        <w:pStyle w:val="TextBody"/>
        <w:ind w:left="705" w:hanging="0"/>
        <w:rPr/>
      </w:pPr>
      <w:r>
        <w:rPr/>
        <w:t xml:space="preserve">A </w:t>
      </w:r>
      <w:r>
        <w:rPr>
          <w:b/>
          <w:bCs/>
        </w:rPr>
        <w:t>készlet</w:t>
      </w:r>
      <w:r>
        <w:rPr/>
        <w:t xml:space="preserve"> az áruforgalom zavartalan lebonyolításához szükséges áruállomány. A készletekkel kapcsolatos gazdálkodási és technikai műveletek összessége a </w:t>
      </w:r>
      <w:r>
        <w:rPr>
          <w:b/>
          <w:bCs/>
        </w:rPr>
        <w:t>készletezés</w:t>
      </w:r>
      <w:r>
        <w:rPr/>
        <w:t>.</w:t>
      </w:r>
    </w:p>
    <w:p>
      <w:pPr>
        <w:pStyle w:val="TextBody"/>
        <w:ind w:left="705" w:hanging="0"/>
        <w:rPr/>
      </w:pPr>
      <w:r>
        <w:rPr/>
        <w:t xml:space="preserve">A </w:t>
      </w:r>
      <w:r>
        <w:rPr>
          <w:b/>
          <w:bCs/>
        </w:rPr>
        <w:t>készletgazdálkodás célja</w:t>
      </w:r>
      <w:r>
        <w:rPr/>
        <w:t xml:space="preserve">, hogy a készletezés eredményét és a készlettartás ráfordításait, költségeit és ezzel a gazdálkodás eredményességét kedvezően befolyásolja. </w:t>
      </w:r>
      <w:r>
        <w:rPr>
          <w:b/>
          <w:bCs/>
        </w:rPr>
        <w:t>Készletgazdálkodási feladat</w:t>
      </w:r>
      <w:r>
        <w:rPr/>
        <w:t xml:space="preserve"> a készletek nagyságának, összetételének, a készletek és az értékesítés kapcsolatának, a készletezés költségeinek rendszeres elemz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Árrés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b/>
          <w:bCs/>
          <w:sz w:val="22"/>
        </w:rPr>
        <w:t>Árrés:</w:t>
      </w:r>
      <w:r>
        <w:rPr>
          <w:rFonts w:cs="Arial" w:ascii="Arial" w:hAnsi="Arial"/>
          <w:sz w:val="22"/>
        </w:rPr>
        <w:t xml:space="preserve"> nettó eladási ás és a nettó beszerzési ár különbözete</w:t>
      </w:r>
    </w:p>
    <w:p>
      <w:pPr>
        <w:pStyle w:val="Heading2"/>
        <w:rPr/>
      </w:pPr>
      <w:r>
        <w:rPr/>
        <w:tab/>
        <w:t>Árrés-színvonal mutató</w:t>
      </w:r>
      <w:r>
        <w:rPr>
          <w:b w:val="false"/>
          <w:bCs/>
        </w:rPr>
        <w:t xml:space="preserve">  = _</w:t>
      </w:r>
      <w:r>
        <w:rPr>
          <w:b w:val="false"/>
          <w:bCs/>
          <w:u w:val="single"/>
        </w:rPr>
        <w:t>Árréstömeg__</w:t>
      </w:r>
      <w:r>
        <w:rPr>
          <w:b w:val="false"/>
          <w:bCs/>
        </w:rPr>
        <w:t xml:space="preserve">  x 100 (%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ettó árbevétel %-ában      Nettó árbevét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firstLine="708"/>
        <w:rPr/>
      </w:pPr>
      <w:r>
        <w:rPr/>
        <w:t>Árrés-színvonal mutató</w:t>
      </w:r>
      <w:r>
        <w:rPr>
          <w:b w:val="false"/>
          <w:bCs/>
        </w:rPr>
        <w:t xml:space="preserve">  = _</w:t>
      </w:r>
      <w:r>
        <w:rPr>
          <w:b w:val="false"/>
          <w:bCs/>
          <w:u w:val="single"/>
        </w:rPr>
        <w:t>Árréstömeg__</w:t>
      </w:r>
      <w:r>
        <w:rPr>
          <w:b w:val="false"/>
          <w:bCs/>
        </w:rPr>
        <w:t xml:space="preserve">  x 100 (%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ÁBÉ %-ában                    ELÁBÉ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8.) Árrugalmasság képlete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b/>
          <w:bCs/>
          <w:sz w:val="22"/>
        </w:rPr>
        <w:t>Árrugalmassági együttható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  <w:u w:val="single"/>
        </w:rPr>
        <w:t>eladott mennyiség változásának %-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</w:rPr>
        <w:t>árváltozás %-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 xml:space="preserve">A mutató azt fejezi ki, hogy 1%-os árváltozás következtében hány százalékkal változik az értékesített mennyiség. Egy termék árváltozásának a helyettesítő és kiegészítő termékek, szolgáltatások keresletére gyakorolt hatását </w:t>
      </w:r>
      <w:r>
        <w:rPr>
          <w:rFonts w:cs="Arial" w:ascii="Arial" w:hAnsi="Arial"/>
          <w:b/>
          <w:bCs/>
          <w:sz w:val="22"/>
        </w:rPr>
        <w:t>kereszt-árrugalmasságnak</w:t>
      </w:r>
      <w:r>
        <w:rPr>
          <w:rFonts w:cs="Arial" w:ascii="Arial" w:hAnsi="Arial"/>
          <w:sz w:val="22"/>
        </w:rPr>
        <w:t xml:space="preserve"> nevezzük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ereszt-árrugalmassági együtthatóval kifejezhető, hogy adott termék árának változása hogyan hat egy másik termékből eladható mennyiség változásá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</w:rPr>
        <w:t xml:space="preserve">Kereszt-árrugalmassági együttható </w:t>
      </w:r>
      <w:r>
        <w:rPr>
          <w:rFonts w:cs="Arial" w:ascii="Arial" w:hAnsi="Arial"/>
          <w:sz w:val="22"/>
        </w:rPr>
        <w:t xml:space="preserve">= </w:t>
      </w:r>
      <w:r>
        <w:rPr>
          <w:rFonts w:cs="Arial" w:ascii="Arial" w:hAnsi="Arial"/>
          <w:sz w:val="22"/>
          <w:u w:val="single"/>
        </w:rPr>
        <w:t>„B” termék mennyiségének %-os változá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ab/>
        <w:t>A” termék árának %-os változása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</w:rPr>
        <w:t xml:space="preserve">A vásárlásra fordítható jövedelem változásának az eladott mennyiségre gyakorolt hatását a </w:t>
      </w:r>
      <w:r>
        <w:rPr>
          <w:rFonts w:cs="Arial" w:ascii="Arial" w:hAnsi="Arial"/>
          <w:b/>
          <w:bCs/>
          <w:sz w:val="22"/>
        </w:rPr>
        <w:t>jövedelemrugalmasság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együtthatóval </w:t>
      </w:r>
      <w:r>
        <w:rPr>
          <w:rFonts w:cs="Arial" w:ascii="Arial" w:hAnsi="Arial"/>
          <w:sz w:val="22"/>
        </w:rPr>
        <w:t>lehet kifejez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bCs/>
          <w:sz w:val="22"/>
        </w:rPr>
        <w:t>Jövedelemrugalmassági együttható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  <w:u w:val="single"/>
        </w:rPr>
        <w:t>az eladott mennyiség változásának %-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ab/>
        <w:t>A vásárlási alap változásának %-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gyüttható azt fejezi ki, hogy a vevők vásárlási alapjának 1%-os változása következtében hány százalékkal változik meg adott termékből az értékesített mennyi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Piac funkciói (4 féle) ebből az egyik felsoro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Kereskedelem fogalma (szervezet, tevékenység)</w:t>
      </w:r>
    </w:p>
    <w:p>
      <w:pPr>
        <w:pStyle w:val="TextBody"/>
        <w:ind w:left="360" w:hanging="0"/>
        <w:rPr/>
      </w:pPr>
      <w:r>
        <w:rPr/>
        <w:t>Az egyén, a háztartások életében a kereskedelem a szükségletek kielégítésének legfőbb forrása.</w:t>
      </w:r>
    </w:p>
    <w:p>
      <w:pPr>
        <w:pStyle w:val="Heading2"/>
        <w:ind w:left="360" w:hanging="0"/>
        <w:rPr/>
      </w:pPr>
      <w:r>
        <w:rPr/>
        <w:t>A kereskedelem, mint tevékenység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bben a megközelítésben a kereskedelem az a tevékenység, amelynek eredményeként az egyes termékek – rendszeres, ismétlődő adásvételi ügyletek lebonyolításával – eljutnak a gyártótól a fogyasztóig. Ez a tevékenység teremti meg a szükségletek vásárlás úján történő kielégítésének lehetőségét és annak feltételeit.</w:t>
      </w:r>
    </w:p>
    <w:p>
      <w:pPr>
        <w:pStyle w:val="Heading2"/>
        <w:ind w:left="360" w:hanging="0"/>
        <w:rPr/>
      </w:pPr>
      <w:r>
        <w:rPr/>
        <w:t>A kereskedelem, mint szerveze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„kereskedés”, mint tevékenységet bonyolító vállalkozások összességét, mint nemzetgazdasági ágazatot jelöli meg. E megközelítés szerint a kereskedelem az adásvételeket, az áruforgalmat bonyolító szervez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3.) Mi befolyásolja a mérleget?</w:t>
      </w:r>
    </w:p>
    <w:p>
      <w:pPr>
        <w:pStyle w:val="Normal"/>
        <w:jc w:val="both"/>
        <w:rPr/>
      </w:pPr>
      <w:r>
        <w:rPr/>
        <w:t>4.) Készletezési mechanizmusok</w:t>
      </w:r>
    </w:p>
    <w:p>
      <w:pPr>
        <w:pStyle w:val="Normal"/>
        <w:jc w:val="both"/>
        <w:rPr/>
      </w:pPr>
      <w:r>
        <w:rPr/>
        <w:t>5.) kapacitás</w:t>
      </w:r>
    </w:p>
    <w:p>
      <w:pPr>
        <w:pStyle w:val="TextBody"/>
        <w:ind w:left="360" w:hanging="0"/>
        <w:rPr/>
      </w:pPr>
      <w:r>
        <w:rPr>
          <w:b/>
          <w:bCs/>
          <w:u w:val="single"/>
        </w:rPr>
        <w:t>Kapacitás</w:t>
      </w:r>
      <w:r>
        <w:rPr/>
        <w:t>: az a mennyiség, amit termelő szolgáltató egység bizonyos időegység alatt kezelni tud.</w:t>
      </w:r>
    </w:p>
    <w:p>
      <w:pPr>
        <w:pStyle w:val="Heading1"/>
        <w:ind w:left="360" w:hanging="0"/>
        <w:rPr/>
      </w:pPr>
      <w:r>
        <w:rPr>
          <w:b w:val="false"/>
          <w:bCs w:val="false"/>
          <w:sz w:val="22"/>
          <w:u w:val="single"/>
        </w:rPr>
        <w:t>Termelési kapacitás</w:t>
      </w:r>
      <w:r>
        <w:rPr>
          <w:sz w:val="22"/>
        </w:rPr>
        <w:t>: termelőberendezések teljesítőképességének adott időpontban ismert felső határa, amely: a berendezések gazdaságosan megengedhető max. terhelése, a legjobb szervezés, a legkorszerűbb gyártási folyamatok alkalmazása mellett elérhető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u w:val="single"/>
        </w:rPr>
        <w:t>Kapacitástervezés alapvető kérdései</w:t>
      </w:r>
      <w:r>
        <w:rPr>
          <w:rFonts w:cs="Arial" w:ascii="Arial" w:hAnsi="Arial"/>
          <w:sz w:val="22"/>
        </w:rPr>
        <w:t>: Milyen, mennyi, hol? Kapacitás szükség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u w:val="single"/>
        </w:rPr>
        <w:t>Kapacitások hatása az üzemeltetés költségeire</w:t>
      </w:r>
      <w:r>
        <w:rPr>
          <w:rFonts w:cs="Arial" w:ascii="Arial" w:hAnsi="Arial"/>
          <w:sz w:val="22"/>
        </w:rPr>
        <w:t xml:space="preserve"> (ideális kapacitás függ: kapacitás volumene, kapacitás szerkezete, kapacitások létrehozásának tőkeigénye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Kapacitások mérőszámai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</w:rPr>
        <w:t>INPUT oldalról megközelítve</w:t>
      </w:r>
      <w:r>
        <w:rPr>
          <w:rFonts w:cs="Arial" w:ascii="Arial" w:hAnsi="Arial"/>
          <w:sz w:val="22"/>
        </w:rPr>
        <w:t>: adott időszak alatt rendelkezésre álló gépóra v. munkaóra; adott időszak alatt adott berendezésen feldolgozható anyag mennyisége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yamatcentrikus üzemekben célszerű input mérőszámokat alkalmazni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</w:rPr>
        <w:t>OUTPUT oldalról</w:t>
      </w:r>
      <w:r>
        <w:rPr>
          <w:rFonts w:cs="Arial" w:ascii="Arial" w:hAnsi="Arial"/>
          <w:sz w:val="22"/>
        </w:rPr>
        <w:t>: időegység alatt előállítható termék; adott időszak alatt adott berendezésen előállítható termé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2"/>
        </w:rPr>
        <w:t>Termékcentrikus üzemekben célszerű output jellegű mérőszámokkal leírni a kapacitásokat</w:t>
      </w:r>
      <w:r>
        <w:rPr/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Kapacitásmérő mutatószámok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vezett kapacitás: az a maximális input v. output, ami elérhető egy bizonyos időszak alatt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ktív kapacitás: az a max. output v. input mennyiség, ami – figyelembe véve a szükséges beállítási, karbantartási, minőségi, üzemzavar elhárítási időket – elérhető bizonyos időszak alatt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gvalósított input v. output: adott időszakban ténylegesen megtermelt termékek mennyisége, v. adott időszakban valóban igénybe vett gépórák szám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degyik kapacitásmérték felhasználható a kapacitások eredményes felhasználásának mérésér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6.) fejlesztések</w:t>
      </w:r>
    </w:p>
    <w:p>
      <w:pPr>
        <w:pStyle w:val="Heading2"/>
        <w:ind w:firstLine="360"/>
        <w:rPr/>
      </w:pPr>
      <w:r>
        <w:rPr/>
        <w:t>Termék fejelsztés lépése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Ötletgyűjté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rdemes megvalósítani?</w:t>
        <w:tab/>
        <w:t>( új ötlet kell )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éktervezé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ső piaci tesztelé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rdemes fejleszteni? (leáll a fejlesztés)( ötletgyűjtés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ékfejlesztés</w:t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Második piaci tesz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rdemes termelni? ( leáll a fejlesztés)( ötletgyűjtés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elé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ci bevezeté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Kapacitásfejlesztés lépései:</w:t>
      </w:r>
    </w:p>
    <w:p>
      <w:pPr>
        <w:pStyle w:val="Szvegtrzsbehzssal3"/>
        <w:rPr/>
      </w:pPr>
      <w:r>
        <w:rPr/>
        <w:t>Meglévő effektív kapacitások ismerete, Hosszú távú kapacitás igények meghatározása, Kapacitásfejlesztési alternatívák kidolgozása, Alternatívák analízise (kvantitatív, kvalitatív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választás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Megjegyzés: volumen vonatkozásban közelít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7.) áramlási folyamat (3-as modell, anyag + info???)</w:t>
      </w:r>
    </w:p>
    <w:p>
      <w:pPr>
        <w:pStyle w:val="Normal"/>
        <w:jc w:val="both"/>
        <w:rPr/>
      </w:pPr>
      <w:r>
        <w:rPr/>
        <w:t>8.) számítás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SZOLGÁLTATÁS GAZDASÁGTAN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u w:val="single"/>
        </w:rPr>
        <w:t>Könyv:</w:t>
      </w:r>
      <w:r>
        <w:rPr/>
        <w:t xml:space="preserve"> Kereskedelmi Vállalkozási Gazdaságtan II. kötet (sárga): Képzőművészeti Kia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U KERESKEDELM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70 millió polgár, 58 millió előállító (európai termékek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2 millió kereskedelemben dolgoz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p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eldolgozóipar után a 2. legjelentősebb gazdasági tevékenysé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emzetgazdaság erejének mérője (azok az adatok, amik rendelkezésre állnak, jelzik az </w:t>
      </w:r>
    </w:p>
    <w:p>
      <w:pPr>
        <w:pStyle w:val="Normal"/>
        <w:jc w:val="both"/>
        <w:rPr/>
      </w:pPr>
      <w:r>
        <w:rPr/>
        <w:tab/>
        <w:t>ország erejé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ociális integráló funkció (a kereskedelem a különböző szociális rétegek találkozó helye, központja lehe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ásodik legnagyobb munkáltató (4,5 millió kereskedelmi vállalkozó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iskereskedelemben 55% nő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észmunkaidős álláso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ját vállalkozások létrehozásának segítés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yártók befolyásolása (azt kell gyártani, amire igény van, környezetbarát termékeke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rőforrások hatékony felhasználás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rnyezetvédele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zösségi kulturális központok, társadalmi összetartó funkci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mzetek, kultúrák, országok kapcsolódási felü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jainkra jellemző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1.) </w:t>
      </w:r>
      <w:r>
        <w:rPr>
          <w:i/>
          <w:u w:val="single"/>
        </w:rPr>
        <w:t>Koncentráció és nemzetközivé válás</w:t>
      </w:r>
      <w:r>
        <w:rPr>
          <w:i/>
        </w:rPr>
        <w:t xml:space="preserve"> </w:t>
      </w:r>
      <w:r>
        <w:rPr/>
        <w:t>(visszafordíthatatlan folyamat).  Pl.: Egy-egy nagyvállalat hogyan kebelezi be a kisebb cégeket, pl. Julius Meinl → S’Match, Cora, Auschan, stb. Multi cégek felvásárlása, terjeszkedése a koncentráci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2.) </w:t>
      </w:r>
      <w:r>
        <w:rPr>
          <w:i/>
          <w:u w:val="single"/>
        </w:rPr>
        <w:t>Kiskereskedői együttműködés különböző formái</w:t>
      </w:r>
      <w:r>
        <w:rPr/>
        <w:t xml:space="preserve"> (védekezés a koncentrációval szemben, a kis- és középvállalkozások összetömörülnek, hogy fel tudják venni a versenyt a multikkal.) pl: Beszerzési társulás → CBA üzlet, egy helyre küldik be a bveszerzési igényeket, nagy tételben vásárol, így engedményeket kap. Nyugat Mo-i Beszerzési Társulás, és Dunántúli Beszerzési Társu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kereskedelem jelentősége/jellemzői:</w:t>
      </w:r>
      <w:r>
        <w:rPr/>
        <w:t xml:space="preserve"> koncentráció és nemzetközivé válás (erős visszafordíthatatlan folyam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Szükségletek kielégítésében vesz részt.</w:t>
      </w:r>
    </w:p>
    <w:p>
      <w:pPr>
        <w:pStyle w:val="Normal"/>
        <w:jc w:val="both"/>
        <w:rPr/>
      </w:pPr>
      <w:r>
        <w:rPr/>
        <w:t>2.) A vállalkozások jelentős része itt működik.</w:t>
      </w:r>
    </w:p>
    <w:p>
      <w:pPr>
        <w:pStyle w:val="Normal"/>
        <w:jc w:val="both"/>
        <w:rPr/>
      </w:pPr>
      <w:r>
        <w:rPr/>
        <w:t>3.) A foglalkoztatottságot befolyásolja.</w:t>
      </w:r>
    </w:p>
    <w:p>
      <w:pPr>
        <w:pStyle w:val="Normal"/>
        <w:jc w:val="both"/>
        <w:rPr/>
      </w:pPr>
      <w:r>
        <w:rPr/>
        <w:t>4.) Meghatározó a települések arculatára nézve.</w:t>
      </w:r>
    </w:p>
    <w:p>
      <w:pPr>
        <w:pStyle w:val="Normal"/>
        <w:jc w:val="both"/>
        <w:rPr/>
      </w:pPr>
      <w:r>
        <w:rPr/>
        <w:t>5.) A kialakult ország képhez hozzájárul (kínálat, színvonal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kereskedelem fogalma:</w:t>
      </w:r>
      <w:r>
        <w:rPr/>
        <w:t xml:space="preserve"> </w:t>
        <w:tab/>
        <w:t xml:space="preserve">- tevékenység (itt a kereskedelmet, mint az áruforgalmi munka </w:t>
        <w:tab/>
        <w:tab/>
        <w:tab/>
        <w:tab/>
        <w:t xml:space="preserve"> </w:t>
        <w:tab/>
        <w:t xml:space="preserve"> tevékenységeit értjük)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- szervezet (itt a kereskedelmet lebonyolító szervezetek </w:t>
        <w:tab/>
        <w:tab/>
        <w:tab/>
        <w:tab/>
        <w:tab/>
        <w:t xml:space="preserve">  összességét értjü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ereskedelmi munka érték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ozzáadott értéket termel (árukat közvetít, a vásárlóerőt/fogyasztót hatékonyan használja fel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fogyasztók vásárló ereje a leghatékonyabban hasznosu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ermelők hatékonyabban term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ruforgalmi folyam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eszerzés → Készletezés /  Raktározás  → Értékes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ereskedelmi tevékenység funkciói: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Piaci funkció: fogyasztói igény ↔ kínált árualap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Disztribúciós funkció (összehangolt funkció)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Fogyasztó- és minőségvédelem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Fogyasztás befolyásolása (fogyasztási szokások megváltoztatá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disztribúció feladata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ermelés és fogyasztás közötti térbeli eltérés áthidalás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dőbeli eltérés áthidalás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Gazdaságos termeléshez hozzájárulá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echnológiai adottságok kihasználásához hozzájárulá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Választék eltérés összehangolása (gazdaságos termelés, technikai adottságok max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kihasználásával, fedezeti pont meghatározása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ermelői választék  → Fogyasztói választék (átalakítás) Azt teszi lehetővé, hogy a fogyasztó a lehető legnagyobb választékot ismerje meg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ermeltetés, javító-karbantartó szolgáltatás fenntar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gykereskedelem:</w:t>
      </w:r>
      <w:r>
        <w:rPr/>
        <w:t xml:space="preserve"> nagy tételű vásárlás  → készletezés-raktározás  → értékesítés</w:t>
      </w:r>
    </w:p>
    <w:p>
      <w:pPr>
        <w:pStyle w:val="Normal"/>
        <w:jc w:val="both"/>
        <w:rPr/>
      </w:pPr>
      <w:r>
        <w:rPr>
          <w:u w:val="single"/>
        </w:rPr>
        <w:t>Formái:</w:t>
      </w:r>
      <w:r>
        <w:rPr/>
        <w:t xml:space="preserve"> </w:t>
      </w:r>
      <w:r>
        <w:rPr>
          <w:b/>
          <w:i/>
          <w:u w:val="single"/>
        </w:rPr>
        <w:t>klasszikus</w:t>
      </w:r>
      <w:r>
        <w:rPr/>
        <w:tab/>
        <w:tab/>
        <w:tab/>
        <w:tab/>
        <w:tab/>
      </w:r>
      <w:r>
        <w:rPr>
          <w:b/>
          <w:i/>
          <w:u w:val="single"/>
        </w:rPr>
        <w:t>közvetítő</w:t>
      </w:r>
    </w:p>
    <w:p>
      <w:pPr>
        <w:pStyle w:val="Normal"/>
        <w:jc w:val="both"/>
        <w:rPr/>
      </w:pPr>
      <w:r>
        <w:rPr/>
        <w:tab/>
        <w:t>- tulajdonjog (megveszi az árut)</w:t>
        <w:tab/>
        <w:tab/>
        <w:t>- keresk. képviselet (nincs tulajdonjog)</w:t>
      </w:r>
    </w:p>
    <w:p>
      <w:pPr>
        <w:pStyle w:val="Normal"/>
        <w:jc w:val="both"/>
        <w:rPr/>
      </w:pPr>
      <w:r>
        <w:rPr/>
        <w:tab/>
        <w:t xml:space="preserve">- Új forma: </w:t>
        <w:tab/>
        <w:t>- demigrosz</w:t>
        <w:tab/>
        <w:tab/>
        <w:tab/>
        <w:t>- bróker</w:t>
      </w:r>
    </w:p>
    <w:p>
      <w:pPr>
        <w:pStyle w:val="Normal"/>
        <w:jc w:val="both"/>
        <w:rPr/>
      </w:pPr>
      <w:r>
        <w:rPr/>
        <w:tab/>
        <w:tab/>
        <w:tab/>
        <w:t>- polcfeltöltő</w:t>
        <w:tab/>
        <w:tab/>
        <w:tab/>
        <w:t>- bizományos</w:t>
      </w:r>
    </w:p>
    <w:p>
      <w:pPr>
        <w:pStyle w:val="Normal"/>
        <w:jc w:val="both"/>
        <w:rPr/>
      </w:pPr>
      <w:r>
        <w:rPr/>
        <w:tab/>
        <w:tab/>
        <w:tab/>
        <w:t>C &amp; C (cash &amp; carr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ermelők saját értékesítési szervei:</w:t>
      </w:r>
      <w:r>
        <w:rPr/>
        <w:t xml:space="preserve"> </w:t>
        <w:tab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Kiskereskedelem </w:t>
      </w:r>
      <w:r>
        <w:rPr>
          <w:rFonts w:eastAsia="Wingdings 3" w:cs="Wingdings 3" w:ascii="Wingdings 3" w:hAnsi="Wingdings 3"/>
        </w:rPr>
        <w:t></w:t>
      </w:r>
      <w:r>
        <w:rPr/>
        <w:t xml:space="preserve"> Fogyasztó →  végső felhasználó. Közvetlen kapcsolat a kereskedelmi egység és a fogyasztó között.</w:t>
      </w:r>
    </w:p>
    <w:p>
      <w:pPr>
        <w:pStyle w:val="Normal"/>
        <w:jc w:val="both"/>
        <w:rPr/>
      </w:pPr>
      <w:r>
        <w:rPr>
          <w:u w:val="single"/>
        </w:rPr>
        <w:t>Formái:</w:t>
      </w:r>
      <w:r>
        <w:rPr/>
        <w:tab/>
      </w:r>
      <w:r>
        <w:rPr>
          <w:b/>
          <w:i/>
          <w:u w:val="single"/>
        </w:rPr>
        <w:t>Bolt:</w:t>
      </w:r>
      <w:r>
        <w:rPr/>
        <w:tab/>
        <w:tab/>
        <w:tab/>
        <w:tab/>
        <w:tab/>
        <w:tab/>
      </w:r>
      <w:r>
        <w:rPr>
          <w:b/>
          <w:i/>
          <w:u w:val="single"/>
        </w:rPr>
        <w:t>Bolt nélküli: (alternatív)</w:t>
      </w:r>
    </w:p>
    <w:p>
      <w:pPr>
        <w:pStyle w:val="Normal"/>
        <w:jc w:val="both"/>
        <w:rPr/>
      </w:pPr>
      <w:r>
        <w:rPr/>
        <w:tab/>
        <w:tab/>
        <w:t>- bolt (vegyes, szak)</w:t>
        <w:tab/>
        <w:tab/>
        <w:tab/>
        <w:tab/>
        <w:t>- csomagküldő</w:t>
      </w:r>
    </w:p>
    <w:p>
      <w:pPr>
        <w:pStyle w:val="Normal"/>
        <w:jc w:val="both"/>
        <w:rPr/>
      </w:pPr>
      <w:r>
        <w:rPr/>
        <w:tab/>
        <w:tab/>
        <w:t>- áruházak (belvárosi, elővárosi,</w:t>
        <w:tab/>
        <w:tab/>
        <w:t>- automata</w:t>
      </w:r>
    </w:p>
    <w:p>
      <w:pPr>
        <w:pStyle w:val="Normal"/>
        <w:jc w:val="both"/>
        <w:rPr/>
      </w:pPr>
      <w:r>
        <w:rPr/>
        <w:tab/>
        <w:tab/>
        <w:t xml:space="preserve">  közösségi, bevásárló központok,</w:t>
        <w:tab/>
        <w:tab/>
        <w:t>- telefon</w:t>
      </w:r>
    </w:p>
    <w:p>
      <w:pPr>
        <w:pStyle w:val="Normal"/>
        <w:jc w:val="both"/>
        <w:rPr/>
      </w:pPr>
      <w:r>
        <w:rPr/>
        <w:tab/>
        <w:tab/>
        <w:t xml:space="preserve">  hiper-, szupermarketek, szakboltok,</w:t>
        <w:tab/>
        <w:t>- televízió</w:t>
      </w:r>
    </w:p>
    <w:p>
      <w:pPr>
        <w:pStyle w:val="Normal"/>
        <w:jc w:val="both"/>
        <w:rPr/>
      </w:pPr>
      <w:r>
        <w:rPr/>
        <w:tab/>
        <w:tab/>
        <w:t xml:space="preserve">  discontok)</w:t>
        <w:tab/>
        <w:tab/>
        <w:tab/>
        <w:tab/>
        <w:tab/>
        <w:t>- elektronikus</w:t>
      </w:r>
    </w:p>
    <w:p>
      <w:pPr>
        <w:pStyle w:val="Normal"/>
        <w:jc w:val="both"/>
        <w:rPr/>
      </w:pPr>
      <w:r>
        <w:rPr/>
        <w:tab/>
        <w:tab/>
        <w:t>- raktáráruházak (discont)</w:t>
        <w:tab/>
        <w:tab/>
        <w:tab/>
        <w:t>- hitelkártyás</w:t>
      </w:r>
    </w:p>
    <w:p>
      <w:pPr>
        <w:pStyle w:val="Normal"/>
        <w:jc w:val="both"/>
        <w:rPr/>
      </w:pPr>
      <w:r>
        <w:rPr/>
        <w:tab/>
        <w:tab/>
        <w:t>- bemutató termek</w:t>
        <w:tab/>
        <w:tab/>
        <w:tab/>
        <w:tab/>
        <w:t>- virtuális áruház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Üzletláncok: </w:t>
      </w:r>
      <w:r>
        <w:rPr/>
        <w:t>önkéntes, társulás</w:t>
      </w:r>
    </w:p>
    <w:p>
      <w:pPr>
        <w:pStyle w:val="Normal"/>
        <w:jc w:val="both"/>
        <w:rPr/>
      </w:pPr>
      <w:r>
        <w:rPr>
          <w:b/>
          <w:i/>
          <w:u w:val="single"/>
        </w:rPr>
        <w:t>Franchise</w:t>
      </w:r>
      <w:r>
        <w:rPr/>
        <w:t>: üzletmenet átadás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Árubeszerzés:</w:t>
      </w:r>
      <w:r>
        <w:rPr/>
        <w:t xml:space="preserve">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eszerzési politika </w:t>
      </w:r>
      <w:r>
        <w:rPr>
          <w:rFonts w:eastAsia="Wingdings 3" w:cs="Wingdings 3" w:ascii="Wingdings 3" w:hAnsi="Wingdings 3"/>
        </w:rPr>
        <w:t></w:t>
      </w:r>
      <w:r>
        <w:rPr/>
        <w:t xml:space="preserve"> készletek optimalizálására irányu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szerzés kockázata</w:t>
      </w:r>
    </w:p>
    <w:p>
      <w:pPr>
        <w:pStyle w:val="Normal"/>
        <w:jc w:val="both"/>
        <w:rPr/>
      </w:pPr>
      <w:r>
        <w:rPr>
          <w:i/>
          <w:u w:val="single"/>
        </w:rPr>
        <w:t>1.) Beszerzési tevékenység feladatai:</w:t>
      </w:r>
      <w:r>
        <w:rPr/>
        <w:t xml:space="preserve"> (készletgazdálkodás)</w:t>
      </w:r>
    </w:p>
    <w:p>
      <w:pPr>
        <w:pStyle w:val="Normal"/>
        <w:jc w:val="both"/>
        <w:rPr/>
      </w:pPr>
      <w:r>
        <w:rPr/>
        <w:tab/>
        <w:t>- stratégia kialakítása</w:t>
      </w:r>
    </w:p>
    <w:p>
      <w:pPr>
        <w:pStyle w:val="Normal"/>
        <w:jc w:val="both"/>
        <w:rPr/>
      </w:pPr>
      <w:r>
        <w:rPr/>
        <w:tab/>
        <w:t>- operatív döntések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!!! </w:t>
      </w:r>
      <w:r>
        <w:rPr>
          <w:i/>
          <w:u w:val="single"/>
        </w:rPr>
        <w:t xml:space="preserve">2.) Beszerzés célja: </w:t>
      </w:r>
      <w:r>
        <w:rPr/>
        <w:t xml:space="preserve">5 megfelelő = minőség, mennyiség, ár, idő szállító </w:t>
      </w:r>
      <w:r>
        <w:rPr>
          <w:b/>
          <w:color w:val="FF0000"/>
        </w:rPr>
        <w:t>!!!</w:t>
      </w:r>
    </w:p>
    <w:p>
      <w:pPr>
        <w:pStyle w:val="Normal"/>
        <w:jc w:val="both"/>
        <w:rPr/>
      </w:pPr>
      <w:r>
        <w:rPr>
          <w:i/>
          <w:u w:val="single"/>
        </w:rPr>
        <w:t>3.) Beszerzési stratégia:</w:t>
      </w:r>
      <w:r>
        <w:rPr/>
        <w:t xml:space="preserve"> beszerzési súlypontok, lehetséges források, átfogó követelmények, szerződéses árak, pénzügyi feltételek, munkaköri kompetenciák, információs rendszer, készletezési mechanizmus, stb. Tehát a vállalkozás üzleti stratégiai céljainak alárendelten fogalmazza meg a beszerzés hosszabb távra szóló céljait és eszközeit. </w:t>
      </w:r>
      <w:r>
        <w:rPr>
          <w:b/>
          <w:color w:val="FF0000"/>
        </w:rPr>
        <w:t>!!!</w:t>
      </w:r>
    </w:p>
    <w:p>
      <w:pPr>
        <w:pStyle w:val="Normal"/>
        <w:jc w:val="both"/>
        <w:rPr/>
      </w:pPr>
      <w:r>
        <w:rPr>
          <w:b/>
        </w:rPr>
        <w:t>Beszerzési stratégia</w:t>
      </w:r>
      <w:r>
        <w:rPr/>
        <w:t xml:space="preserve"> megfogalmazásánál feladatok:</w:t>
      </w:r>
    </w:p>
    <w:p>
      <w:pPr>
        <w:pStyle w:val="Normal"/>
        <w:jc w:val="both"/>
        <w:rPr/>
      </w:pPr>
      <w:r>
        <w:rPr/>
        <w:t>- beszerzési súlypontok meghatározása</w:t>
      </w:r>
    </w:p>
    <w:p>
      <w:pPr>
        <w:pStyle w:val="Normal"/>
        <w:jc w:val="both"/>
        <w:rPr/>
      </w:pPr>
      <w:r>
        <w:rPr/>
        <w:t>- lehetséges források (partnerek) körének rögzítése</w:t>
      </w:r>
    </w:p>
    <w:p>
      <w:pPr>
        <w:pStyle w:val="Normal"/>
        <w:jc w:val="both"/>
        <w:rPr/>
      </w:pPr>
      <w:r>
        <w:rPr/>
        <w:t>- beszállítókkal szembeni követelmények megfogalmazása (minőség, szállítási határidő, rész-, ill. előszállítások, kísérő szolgáltatások)</w:t>
      </w:r>
    </w:p>
    <w:p>
      <w:pPr>
        <w:pStyle w:val="Normal"/>
        <w:jc w:val="both"/>
        <w:rPr/>
      </w:pPr>
      <w:r>
        <w:rPr/>
        <w:t>- elfogadó szerződés kialakítása árak, pü-i feltételek figyelembe vételével</w:t>
      </w:r>
    </w:p>
    <w:p>
      <w:pPr>
        <w:pStyle w:val="Normal"/>
        <w:jc w:val="both"/>
        <w:rPr/>
      </w:pPr>
      <w:r>
        <w:rPr/>
        <w:t>- beszerzéshez kacsolódó munkakörök megállapítása</w:t>
      </w:r>
    </w:p>
    <w:p>
      <w:pPr>
        <w:pStyle w:val="Normal"/>
        <w:jc w:val="both"/>
        <w:rPr/>
      </w:pPr>
      <w:r>
        <w:rPr/>
        <w:t>- beszerzési információs rendszer kialakítása (cégen belül, külső partnerekkel szemben)</w:t>
      </w:r>
    </w:p>
    <w:p>
      <w:pPr>
        <w:pStyle w:val="Normal"/>
        <w:jc w:val="both"/>
        <w:rPr/>
      </w:pPr>
      <w:r>
        <w:rPr/>
        <w:t>- megfelelő készletezési stratégiák kiválasztása</w:t>
      </w:r>
    </w:p>
    <w:p>
      <w:pPr>
        <w:pStyle w:val="Normal"/>
        <w:jc w:val="both"/>
        <w:rPr/>
      </w:pPr>
      <w:r>
        <w:rPr/>
        <w:t>A stratégiában a beszerzés célja: megfelelő minőség és szolgáltatás, megfelelő mennyiség, megfelelő idő, megfelelő szállító, megfelelő áron. („5 megfelelő” tényező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rubeszerzési folyamat: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Beszerzendő áruk mennyiségének, összetételének meghatározása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Szállítók kiválasztása (engedmények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Üzleti kapcsolat kialakítása (szerződés, megrendelés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Áruátvétel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Pénzügyi lebonyol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nnyiségi összetétel meghatározás:</w:t>
      </w:r>
    </w:p>
    <w:p>
      <w:pPr>
        <w:pStyle w:val="Normal"/>
        <w:jc w:val="both"/>
        <w:rPr/>
      </w:pPr>
      <w:r>
        <w:rPr>
          <w:i/>
          <w:u w:val="single"/>
        </w:rPr>
        <w:t>Ható tényezők:</w:t>
      </w:r>
      <w:r>
        <w:rPr/>
        <w:t xml:space="preserve"> </w:t>
        <w:tab/>
        <w:t>- forgalom várható alakulása</w:t>
      </w:r>
    </w:p>
    <w:p>
      <w:pPr>
        <w:pStyle w:val="Normal"/>
        <w:jc w:val="both"/>
        <w:rPr/>
      </w:pPr>
      <w:r>
        <w:rPr/>
        <w:tab/>
        <w:tab/>
        <w:tab/>
        <w:t>- meglévő készlet</w:t>
      </w:r>
    </w:p>
    <w:p>
      <w:pPr>
        <w:pStyle w:val="Normal"/>
        <w:jc w:val="both"/>
        <w:rPr/>
      </w:pPr>
      <w:r>
        <w:rPr/>
        <w:tab/>
        <w:tab/>
        <w:tab/>
        <w:t>- tárolási lehetőségek</w:t>
      </w:r>
    </w:p>
    <w:p>
      <w:pPr>
        <w:pStyle w:val="Normal"/>
        <w:jc w:val="both"/>
        <w:rPr/>
      </w:pPr>
      <w:r>
        <w:rPr/>
        <w:tab/>
        <w:tab/>
        <w:tab/>
        <w:t>- áru utánpótlási idő</w:t>
      </w:r>
    </w:p>
    <w:p>
      <w:pPr>
        <w:pStyle w:val="Normal"/>
        <w:jc w:val="both"/>
        <w:rPr/>
      </w:pPr>
      <w:r>
        <w:rPr/>
        <w:tab/>
        <w:tab/>
        <w:tab/>
        <w:t>- pénzügyi hely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 xml:space="preserve">!!! </w:t>
      </w:r>
      <w:r>
        <w:rPr>
          <w:b/>
          <w:u w:val="single"/>
        </w:rPr>
        <w:t>Szállító kiválasztás (szempontok)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megbízhatóság, gyorsaság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gyakoriság, tételnagyság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ár, fizetési határidők, kedvezmények,</w:t>
      </w:r>
    </w:p>
    <w:p>
      <w:pPr>
        <w:pStyle w:val="Normal"/>
        <w:jc w:val="both"/>
        <w:rPr/>
      </w:pPr>
      <w:r>
        <w:rPr/>
        <w:tab/>
        <w:t xml:space="preserve">- engedmények: </w:t>
        <w:tab/>
        <w:t>- kereskedelmi engedmény (pl: termék prezentáció, piackutatás)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- mennyiségi engedmény (kummulatív, nem kummulatív, </w:t>
        <w:tab/>
        <w:tab/>
        <w:tab/>
        <w:tab/>
        <w:tab/>
        <w:t xml:space="preserve">  egyedi)</w:t>
      </w:r>
    </w:p>
    <w:p>
      <w:pPr>
        <w:pStyle w:val="Normal"/>
        <w:jc w:val="both"/>
        <w:rPr/>
      </w:pPr>
      <w:r>
        <w:rPr/>
        <w:tab/>
        <w:tab/>
        <w:tab/>
        <w:tab/>
        <w:t>- promóciós engedmény (új termék bevezetése)</w:t>
      </w:r>
    </w:p>
    <w:p>
      <w:pPr>
        <w:pStyle w:val="Normal"/>
        <w:jc w:val="both"/>
        <w:rPr/>
      </w:pPr>
      <w:r>
        <w:rPr/>
        <w:tab/>
        <w:tab/>
        <w:tab/>
        <w:tab/>
        <w:t>- szezonális engedmény (termelő adja legtöbbször)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- fizetési engedmény (skontó) </w:t>
      </w:r>
      <w:r>
        <w:rPr>
          <w:b/>
          <w:color w:val="FF0000"/>
        </w:rPr>
        <w:t>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Üzleti kapcsolat kialakítása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szállító kiválasztás utáni teendők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hatékony kommunikáció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üzleti tárgyalások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üzleti levelezés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szerződés kötés (adás-vételi, szállítási, bizományosi)</w:t>
      </w:r>
    </w:p>
    <w:p>
      <w:pPr>
        <w:pStyle w:val="Normal"/>
        <w:jc w:val="both"/>
        <w:rPr/>
      </w:pPr>
      <w:r>
        <w:rPr>
          <w:i/>
          <w:u w:val="single"/>
        </w:rPr>
        <w:t>Szerződéstől eltérő teljesítés:</w:t>
      </w:r>
      <w:r>
        <w:rPr/>
        <w:t xml:space="preserve"> szerződés szegés, hibás, hiányos teljesítés, késedelmes teljesítés </w:t>
        <w:tab/>
        <w:tab/>
        <w:tab/>
        <w:tab/>
        <w:t>(kötbér, kam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egrendelés módjai: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megrendelő levéllel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nagykereskedelemben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üzletszerzőknél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telefonon, faxon, mobillal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gépkocsivezető, kocsikísérő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mozgóraktár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számítógé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ruátvételt követően:</w:t>
      </w:r>
    </w:p>
    <w:p>
      <w:pPr>
        <w:pStyle w:val="Normal"/>
        <w:jc w:val="both"/>
        <w:rPr/>
      </w:pPr>
      <w:r>
        <w:rPr>
          <w:i/>
          <w:u w:val="single"/>
        </w:rPr>
        <w:t>Pénzügyi lebonyolítás:</w:t>
      </w:r>
      <w:r>
        <w:rPr/>
        <w:t xml:space="preserve"> ezzel ér véget a beszerzési folyamat. Átutalás, beszedési megbízás (azonnali, határidő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áru átvételének megszerzése:</w:t>
      </w:r>
      <w:r>
        <w:rPr/>
        <w:t xml:space="preserve"> (JEGYZET IS!!!)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zállítólevél összehasonlítása a megrendeléssel</w:t>
        <w:tab/>
        <w:tab/>
        <w:t>Áruátvétel megtagadás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kirakodás megkezdése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érkező áru összehasonlítása a szállítólevéllel</w:t>
        <w:tab/>
        <w:tab/>
        <w:t>Mennyiségi hiányok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átvétel igazolása</w:t>
        <w:tab/>
        <w:tab/>
        <w:tab/>
        <w:tab/>
        <w:tab/>
        <w:tab/>
        <w:t>dokumentálás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zámla beárazás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áru minőségi átvétele</w:t>
        <w:tab/>
        <w:tab/>
        <w:tab/>
        <w:tab/>
        <w:tab/>
        <w:tab/>
        <w:t>Minőségileg kifogásolt ár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áru beárazása</w:t>
        <w:tab/>
        <w:tab/>
        <w:tab/>
        <w:tab/>
        <w:tab/>
        <w:tab/>
        <w:tab/>
        <w:t>elkülönítése</w:t>
      </w:r>
    </w:p>
    <w:p>
      <w:pPr>
        <w:pStyle w:val="Normal"/>
        <w:ind w:left="360" w:hanging="0"/>
        <w:jc w:val="both"/>
        <w:rPr/>
      </w:pPr>
      <w:r>
        <w:rPr/>
        <w:t>(Bármilyen eltérésnél jegyzőkönyv felvétele.)</w:t>
        <w:tab/>
        <w:tab/>
        <w:tab/>
        <w:t>ügyintézé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!!! </w:t>
      </w:r>
      <w:r>
        <w:rPr>
          <w:b/>
          <w:u w:val="single"/>
        </w:rPr>
        <w:t>Vakátvétel:</w:t>
      </w:r>
      <w:r>
        <w:rPr/>
        <w:t xml:space="preserve"> a szállítmányt kísérő okmányt az átvető nem kapja kézbe. (Drága, értékes terméknél szoktak ilyet kiadni.) Áru úgy nem mozoghat, hogy nincs mellette szállítási okmány.</w:t>
      </w:r>
      <w:r>
        <w:rPr>
          <w:b/>
          <w:color w:val="FF0000"/>
        </w:rPr>
        <w:t xml:space="preserve"> !!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Beszerzési munka</w:t>
      </w:r>
      <w:r>
        <w:rPr>
          <w:b/>
        </w:rPr>
        <w:t>: 2 féle lehet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Irányítási feladatok – vezetési szint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Végrehajtási feladatok – végrehajtási szint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Irányítási feladatoknál:</w:t>
      </w:r>
    </w:p>
    <w:p>
      <w:pPr>
        <w:pStyle w:val="Normal"/>
        <w:ind w:left="360" w:hanging="0"/>
        <w:jc w:val="both"/>
        <w:rPr/>
      </w:pPr>
      <w:r>
        <w:rPr/>
        <w:t xml:space="preserve">Felső vezetés: </w:t>
        <w:tab/>
        <w:t>- tervezés, irányítás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összes beszerzés meghatározása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feladatok összehangolása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erőforrás elosztás</w:t>
      </w:r>
    </w:p>
    <w:p>
      <w:pPr>
        <w:pStyle w:val="Normal"/>
        <w:ind w:left="360" w:hanging="0"/>
        <w:jc w:val="both"/>
        <w:rPr/>
      </w:pPr>
      <w:r>
        <w:rPr/>
        <w:t>Felső vezetésen belül</w:t>
      </w:r>
    </w:p>
    <w:p>
      <w:pPr>
        <w:pStyle w:val="Normal"/>
        <w:ind w:left="360" w:hanging="0"/>
        <w:jc w:val="both"/>
        <w:rPr/>
      </w:pPr>
      <w:r>
        <w:rPr/>
        <w:t>egységvezetők (osztály, divízió):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kereslet becslés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árualap, készletigény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szállítói értékelés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árubeszerzők ellenőrzése</w:t>
      </w:r>
    </w:p>
    <w:p>
      <w:pPr>
        <w:pStyle w:val="Normal"/>
        <w:ind w:left="360" w:hanging="0"/>
        <w:jc w:val="both"/>
        <w:rPr/>
      </w:pPr>
      <w:r>
        <w:rPr/>
        <w:t>Végrehajtási feladatoknál:</w:t>
      </w:r>
    </w:p>
    <w:p>
      <w:pPr>
        <w:pStyle w:val="Normal"/>
        <w:ind w:left="360" w:hanging="0"/>
        <w:jc w:val="both"/>
        <w:rPr/>
      </w:pPr>
      <w:r>
        <w:rPr/>
        <w:t>Áru beszerzők:</w:t>
        <w:tab/>
        <w:t>- árualap felderítése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infó a szállítóktól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megfelelő szállító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választék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minőség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szállítási feltételek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árak, engedmények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marketing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reklamáció rend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fizetési feltételek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vezetői infók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szletérték, források -----→   Árumennyiség választék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Áruk tárolása: </w:t>
      </w:r>
      <w:r>
        <w:rPr/>
        <w:t>az árukészletekkel kapcsolatos technikai műveletek összessége.</w:t>
      </w:r>
    </w:p>
    <w:p>
      <w:pPr>
        <w:pStyle w:val="Normal"/>
        <w:jc w:val="both"/>
        <w:rPr/>
      </w:pPr>
      <w:r>
        <w:rPr>
          <w:i/>
          <w:u w:val="single"/>
        </w:rPr>
        <w:t>Összetett feladat:</w:t>
      </w:r>
      <w:r>
        <w:rPr/>
        <w:t xml:space="preserve"> </w:t>
        <w:tab/>
        <w:t>- elhelyezés</w:t>
      </w:r>
    </w:p>
    <w:p>
      <w:pPr>
        <w:pStyle w:val="Normal"/>
        <w:jc w:val="both"/>
        <w:rPr/>
      </w:pPr>
      <w:r>
        <w:rPr/>
        <w:tab/>
        <w:tab/>
        <w:tab/>
        <w:t>- kezelés</w:t>
      </w:r>
    </w:p>
    <w:p>
      <w:pPr>
        <w:pStyle w:val="Normal"/>
        <w:jc w:val="both"/>
        <w:rPr/>
      </w:pPr>
      <w:r>
        <w:rPr/>
        <w:tab/>
        <w:tab/>
        <w:tab/>
        <w:t>- védelem (pl. tűzvédelmi, élelmiszereknél pl. rágcsálóktó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Raktározással kapcsolatos döntési kérdések: </w:t>
      </w:r>
      <w:r>
        <w:rPr/>
        <w:t>(milyen tárgyi és személyi feltételek szükségesek)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Tárgyi feltételek (gépek, berendezések, épület)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Tárolási mód, tárolási egység (soros, v. tömbtárol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áru elhelyezésének szempontjai:</w:t>
      </w:r>
    </w:p>
    <w:p>
      <w:pPr>
        <w:pStyle w:val="Normal"/>
        <w:jc w:val="both"/>
        <w:rPr/>
      </w:pPr>
      <w:r>
        <w:rPr/>
        <w:t>jelleg szerinti csoportosítás, eladótér távolsága, megfelelő áruszomszédság, beérkezési sorrend, mozgatási útvonalak, klíma, páratartalom, csomagolás felirata.</w:t>
      </w:r>
    </w:p>
    <w:p>
      <w:pPr>
        <w:pStyle w:val="Normal"/>
        <w:jc w:val="both"/>
        <w:rPr/>
      </w:pPr>
      <w:r>
        <w:rPr>
          <w:b/>
          <w:u w:val="single"/>
        </w:rPr>
        <w:t>Az áru gondozása és kezelése:</w:t>
      </w:r>
      <w:r>
        <w:rPr/>
        <w:t xml:space="preserve"> takarítás, portalanítás, átválogatás</w:t>
      </w:r>
    </w:p>
    <w:p>
      <w:pPr>
        <w:pStyle w:val="Normal"/>
        <w:jc w:val="both"/>
        <w:rPr/>
      </w:pPr>
      <w:r>
        <w:rPr>
          <w:b/>
          <w:u w:val="single"/>
        </w:rPr>
        <w:t xml:space="preserve">Áru védelme: </w:t>
      </w:r>
      <w:r>
        <w:rPr/>
        <w:t>lopás, tűz, kártev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Értékesítés - áruk előkészítése az értékesítésr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áruk kicsomagolás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áruk előre csomagolása (szeletelés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ogyasztói ár feltüntetés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helyezés az eladótérben (marketing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Áru eladás folyamata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vevő üdvözlése és az üzletben való tájékozódás segítése (kötelező tájékoztatások!)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áru bemutatása (személyes, személytelen=öhnkiszolgáló), vevő kiszolgálása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ellenérték elszámolás – pénztártechnika (többfunkciós POS terminálo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Áru mozgatás segédeszközei:</w:t>
      </w:r>
      <w:r>
        <w:rPr/>
        <w:t xml:space="preserve"> kocsik, emelők, felrakógép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ékesítési módok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agyományo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önkiszolgáló, önkiválasztó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nta utá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somagküldő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utomat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ozgó árusítá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éb (interaktí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Értékesítés körülményei, technikái:</w:t>
      </w:r>
    </w:p>
    <w:p>
      <w:pPr>
        <w:pStyle w:val="Normal"/>
        <w:jc w:val="both"/>
        <w:rPr/>
      </w:pPr>
      <w:r>
        <w:rPr>
          <w:u w:val="single"/>
        </w:rPr>
        <w:t>Üzlet mérete:</w:t>
      </w:r>
      <w:r>
        <w:rPr/>
        <w:t xml:space="preserve"> függ: forgalom, készlet, berendezés, értékesítési mód, áru jellege, működési ktg-ek.</w:t>
      </w:r>
    </w:p>
    <w:p>
      <w:pPr>
        <w:pStyle w:val="Normal"/>
        <w:jc w:val="both"/>
        <w:rPr/>
      </w:pPr>
      <w:r>
        <w:rPr>
          <w:u w:val="single"/>
        </w:rPr>
        <w:t>Áruk elhelyezése:</w:t>
      </w:r>
      <w:r>
        <w:rPr/>
        <w:t xml:space="preserve"> terv: logisztika, marketing, gazdasági</w:t>
      </w:r>
    </w:p>
    <w:p>
      <w:pPr>
        <w:pStyle w:val="Normal"/>
        <w:jc w:val="both"/>
        <w:rPr/>
      </w:pPr>
      <w:r>
        <w:rPr>
          <w:u w:val="single"/>
        </w:rPr>
        <w:t>Vásárló irányítása:</w:t>
      </w:r>
      <w:r>
        <w:rPr/>
        <w:t xml:space="preserve"> vevő út (komfortérzet, marketing), berendezés (soros, szigetszerű), tájékoztató </w:t>
        <w:tab/>
        <w:tab/>
        <w:t xml:space="preserve">        táblák, feliratok</w:t>
      </w:r>
    </w:p>
    <w:p>
      <w:pPr>
        <w:pStyle w:val="Normal"/>
        <w:jc w:val="both"/>
        <w:rPr/>
      </w:pPr>
      <w:r>
        <w:rPr>
          <w:u w:val="single"/>
        </w:rPr>
        <w:t>Pénztárak kapacitása elhelyezése,</w:t>
      </w:r>
      <w:r>
        <w:rPr/>
        <w:t xml:space="preserve"> pénztári technikák: POS pénztárterminál, EFT-POS pénzhely. </w:t>
        <w:tab/>
        <w:tab/>
        <w:tab/>
        <w:tab/>
        <w:tab/>
        <w:tab/>
        <w:tab/>
        <w:tab/>
        <w:t>fiz.esz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Üzlet vagyonvédelme:</w:t>
      </w:r>
      <w:r>
        <w:rPr/>
        <w:t xml:space="preserve"> áruvédelem, pénztárvéd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észletgazdálkodás:</w:t>
      </w:r>
      <w:r>
        <w:rPr/>
        <w:t xml:space="preserve"> (tanult anyag – logisztika + piackutatás 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észletmodellek struktúráját 4 tényező alakítja ki:</w:t>
      </w:r>
    </w:p>
    <w:p>
      <w:pPr>
        <w:pStyle w:val="Normal"/>
        <w:jc w:val="both"/>
        <w:rPr/>
      </w:pPr>
      <w:r>
        <w:rPr/>
        <w:t>- A termék iránt jelentkező kereslet természete.</w:t>
      </w:r>
    </w:p>
    <w:p>
      <w:pPr>
        <w:pStyle w:val="Normal"/>
        <w:jc w:val="both"/>
        <w:rPr/>
      </w:pPr>
      <w:r>
        <w:rPr/>
        <w:t>- A készletfeltöltés módja.</w:t>
      </w:r>
    </w:p>
    <w:p>
      <w:pPr>
        <w:pStyle w:val="Normal"/>
        <w:jc w:val="both"/>
        <w:rPr/>
      </w:pPr>
      <w:r>
        <w:rPr/>
        <w:t>- Ktg. tényezők.</w:t>
      </w:r>
    </w:p>
    <w:p>
      <w:pPr>
        <w:pStyle w:val="Normal"/>
        <w:jc w:val="both"/>
        <w:rPr/>
      </w:pPr>
      <w:r>
        <w:rPr/>
        <w:t>- Készletezési rendszer működési mechanizm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imáli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ndelés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nyisé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éve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ükséglet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szerzés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öltsé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észlettartás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öltség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éplettel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q</w:t>
      </w:r>
      <w:r>
        <w:rPr>
          <w:b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>= optimális rendelési mennyiség</w:t>
      </w:r>
    </w:p>
    <w:p>
      <w:pPr>
        <w:pStyle w:val="Normal"/>
        <w:jc w:val="both"/>
        <w:rPr/>
      </w:pPr>
      <w:r>
        <w:rPr>
          <w:b/>
        </w:rPr>
        <w:t>r</w:t>
      </w:r>
      <w:r>
        <w:rPr/>
        <w:t xml:space="preserve"> = éves szükséglet</w:t>
      </w:r>
    </w:p>
    <w:p>
      <w:pPr>
        <w:pStyle w:val="Normal"/>
        <w:jc w:val="both"/>
        <w:rPr/>
      </w:pPr>
      <w:r>
        <w:rPr>
          <w:b/>
        </w:rPr>
        <w:t>C</w:t>
      </w:r>
      <w:r>
        <w:rPr>
          <w:b/>
          <w:vertAlign w:val="subscript"/>
        </w:rPr>
        <w:t xml:space="preserve">3 </w:t>
      </w:r>
      <w:r>
        <w:rPr/>
        <w:t>= beszerzési költség</w:t>
      </w:r>
    </w:p>
    <w:p>
      <w:pPr>
        <w:pStyle w:val="Normal"/>
        <w:jc w:val="both"/>
        <w:rPr/>
      </w:pPr>
      <w:r>
        <w:rPr>
          <w:b/>
        </w:rPr>
        <w:t>C</w:t>
      </w:r>
      <w:r>
        <w:rPr>
          <w:b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= készlettartási költség (százalékban van az ár!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észletezési stratégiá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Fűrészfog, vagy t, q modell: </w:t>
      </w:r>
      <w:r>
        <w:rPr/>
        <w:t xml:space="preserve">Azonos időközönként, </w:t>
      </w:r>
      <w:r>
        <w:rPr>
          <w:b/>
        </w:rPr>
        <w:t>azonos mennyiséget</w:t>
      </w:r>
      <w:r>
        <w:rPr/>
        <w:t xml:space="preserve">, amikor a készlet 0-ra fogy. </w:t>
      </w:r>
      <w:r>
        <w:rPr>
          <w:b/>
        </w:rPr>
        <w:t>Maximális raktárkészlet!</w:t>
      </w:r>
    </w:p>
    <w:p>
      <w:pPr>
        <w:pStyle w:val="Normal"/>
        <w:rPr/>
      </w:pPr>
      <w:r>
        <w:rPr>
          <w:b/>
        </w:rPr>
        <w:t xml:space="preserve">s, q mechanizmus: </w:t>
      </w:r>
      <w:r>
        <w:rPr/>
        <w:t xml:space="preserve">Amint a raktárkészlet a </w:t>
      </w:r>
      <w:r>
        <w:rPr>
          <w:b/>
        </w:rPr>
        <w:t>minimális szint</w:t>
      </w:r>
      <w:r>
        <w:rPr/>
        <w:t xml:space="preserve"> alá csökken </w:t>
      </w:r>
      <w:r>
        <w:rPr>
          <w:b/>
        </w:rPr>
        <w:t>változó (q) mennyiséget</w:t>
      </w:r>
      <w:r>
        <w:rPr/>
        <w:t xml:space="preserve"> rendelek belőle.</w:t>
      </w:r>
    </w:p>
    <w:p>
      <w:pPr>
        <w:pStyle w:val="Normal"/>
        <w:rPr/>
      </w:pPr>
      <w:r>
        <w:rPr>
          <w:b/>
        </w:rPr>
        <w:t xml:space="preserve">t, S mechanizmus: </w:t>
      </w:r>
      <w:r>
        <w:rPr/>
        <w:t xml:space="preserve">Meghatározott időközönként </w:t>
      </w:r>
      <w:r>
        <w:rPr>
          <w:b/>
        </w:rPr>
        <w:t>maximális készletszintig</w:t>
      </w:r>
      <w:r>
        <w:rPr/>
        <w:t xml:space="preserve"> töltöm fel a készletet.</w:t>
      </w:r>
    </w:p>
    <w:p>
      <w:pPr>
        <w:pStyle w:val="Normal"/>
        <w:rPr/>
      </w:pPr>
      <w:r>
        <w:rPr>
          <w:b/>
        </w:rPr>
        <w:t xml:space="preserve">s, S mechanizmus: </w:t>
      </w:r>
      <w:r>
        <w:rPr/>
        <w:t xml:space="preserve">Amikor a készlet </w:t>
      </w:r>
      <w:r>
        <w:rPr>
          <w:b/>
        </w:rPr>
        <w:t>a min. szint alá süllyed</w:t>
      </w:r>
      <w:r>
        <w:rPr/>
        <w:t xml:space="preserve">, akkor töltöm fel a  készletet a </w:t>
      </w:r>
      <w:r>
        <w:rPr>
          <w:b/>
        </w:rPr>
        <w:t>maximális S</w:t>
      </w:r>
      <w:r>
        <w:rPr/>
        <w:t xml:space="preserve"> szinti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Készletek nagysága, összetétele, költség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Kurrens és inkurrens készletek (Fs, Fn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Választék szerepe: használati cél, divatosság, minőség, 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észletgazdálkodási politikák: </w:t>
      </w:r>
      <w:r>
        <w:rPr>
          <w:u w:val="single"/>
        </w:rPr>
        <w:t>(tanult anyag)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Szabad és foglalt készletek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Úton lévő áru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Készletnyilvántartás:</w:t>
      </w:r>
      <w:r>
        <w:rPr/>
        <w:t xml:space="preserve"> </w:t>
        <w:tab/>
        <w:t>- beszerzési áron (bekerülési érték, átlag ár, KIFO elv, VÁM, ÁFA-</w:t>
        <w:tab/>
        <w:tab/>
        <w:tab/>
        <w:tab/>
        <w:t xml:space="preserve">  nélkül)</w:t>
      </w:r>
    </w:p>
    <w:p>
      <w:pPr>
        <w:pStyle w:val="Normal"/>
        <w:jc w:val="both"/>
        <w:rPr/>
      </w:pPr>
      <w:r>
        <w:rPr/>
        <w:tab/>
        <w:tab/>
        <w:tab/>
        <w:tab/>
        <w:t>- eladási áron (kiskernek, ÁFA-v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álló döntés a mennyiségi és értékbeni nyilvántartásról.</w:t>
      </w:r>
    </w:p>
    <w:p>
      <w:pPr>
        <w:pStyle w:val="Normal"/>
        <w:jc w:val="both"/>
        <w:rPr/>
      </w:pPr>
      <w:r>
        <w:rPr/>
        <w:t xml:space="preserve">Készletek leltározása, </w:t>
      </w:r>
      <w:r>
        <w:rPr>
          <w:b/>
        </w:rPr>
        <w:t>Leltározási Szabályzat és Ütemterv</w:t>
      </w:r>
      <w:r>
        <w:rPr/>
        <w:t xml:space="preserve"> (leltár-leltározás, mód, időpont, leltáreltérés, hiányok) Leltáreltérés (hiány) – kompenzálható hiány = ismeretlen okból keletkezett hiány—normalizált hiány=leltárhiány. Kártérítési felelősség. </w:t>
      </w:r>
      <w:r>
        <w:rPr>
          <w:b/>
          <w:u w:val="single"/>
        </w:rPr>
        <w:t>Selejt oka:</w:t>
      </w:r>
      <w:r>
        <w:rPr/>
        <w:t xml:space="preserve"> elfekvő, eladhatatlan, káresemény, rendkívgüli kár. Szereplői: javaslattvevő, S. Bizottság, jóváhagyó/kez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tékelés: selejtezés (Szabályzat), piaci érték</w:t>
      </w:r>
    </w:p>
    <w:p>
      <w:pPr>
        <w:pStyle w:val="Normal"/>
        <w:jc w:val="both"/>
        <w:rPr/>
      </w:pPr>
      <w:r>
        <w:rPr>
          <w:b/>
          <w:u w:val="single"/>
        </w:rPr>
        <w:t>Készletelemzés:</w:t>
      </w:r>
      <w:r>
        <w:rPr/>
        <w:t xml:space="preserve"> ABC analízis, forgási mutatók, áruforgalmi mérlegs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 xml:space="preserve">!!! </w:t>
      </w:r>
      <w:r>
        <w:rPr>
          <w:b/>
        </w:rPr>
        <w:t>Forgóeszközök (marketingnél is?)</w:t>
      </w:r>
      <w:r>
        <w:rPr>
          <w:b/>
          <w:color w:val="FF0000"/>
        </w:rPr>
        <w:t xml:space="preserve"> !!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!!! </w:t>
      </w:r>
      <w:r>
        <w:rPr>
          <w:b/>
          <w:u w:val="single"/>
        </w:rPr>
        <w:t>Forgási sebesség:</w:t>
      </w:r>
      <w:r>
        <w:rPr/>
        <w:t xml:space="preserve"> (készlet)</w:t>
      </w:r>
      <w:r>
        <w:rPr>
          <w:b/>
          <w:color w:val="FF0000"/>
        </w:rPr>
        <w:t xml:space="preserve"> !!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rgási mutatók számolása a forgóeszközöknél:</w:t>
      </w:r>
    </w:p>
    <w:p>
      <w:pPr>
        <w:pStyle w:val="Normal"/>
        <w:jc w:val="both"/>
        <w:rPr/>
      </w:pPr>
      <w:r>
        <w:rPr/>
        <w:t>A befektetett tőke egy üzleti időszak alatt többször változtatja konkrét megjelenési formáját. (Pl.: a tőkén veszek árut, ezt átalakítom, eladom, majd újra lesz pénzem). P – Á – P’ körforgása.</w:t>
      </w:r>
    </w:p>
    <w:p>
      <w:pPr>
        <w:pStyle w:val="Normal"/>
        <w:jc w:val="both"/>
        <w:rPr/>
      </w:pPr>
      <w:r>
        <w:rPr>
          <w:i/>
          <w:u w:val="single"/>
        </w:rPr>
        <w:t>Fordulatok száma szerint</w:t>
      </w:r>
      <w:r>
        <w:rPr/>
        <w:t>: egy üzleti időszak alatt hányszor forog körbe a készlet</w:t>
      </w:r>
    </w:p>
    <w:p>
      <w:pPr>
        <w:pStyle w:val="Normal"/>
        <w:jc w:val="both"/>
        <w:rPr/>
      </w:pPr>
      <w:r>
        <w:rPr>
          <w:i/>
          <w:u w:val="single"/>
        </w:rPr>
        <w:t>Forgási napok szerint:</w:t>
      </w:r>
      <w:r>
        <w:rPr/>
        <w:t xml:space="preserve"> hány napi forgalom/termelés lebonyolítására elég a készlet</w:t>
      </w:r>
    </w:p>
    <w:p>
      <w:pPr>
        <w:pStyle w:val="Normal"/>
        <w:jc w:val="both"/>
        <w:rPr/>
      </w:pPr>
      <w:r>
        <w:rPr/>
        <w:t>A forgások száma és a forgási napok egymás reciprok értékeként kiszámíthatók. (Itt 1 év 360 nap, fél év 180, 1 hónap 30 nap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</w:t>
      </w:r>
      <w:r>
        <w:rPr>
          <w:vertAlign w:val="subscript"/>
        </w:rPr>
        <w:t>n</w:t>
      </w:r>
      <w:r>
        <w:rPr/>
        <w:t xml:space="preserve"> = </w:t>
      </w:r>
      <w:r>
        <w:rPr>
          <w:u w:val="single"/>
        </w:rPr>
        <w:t xml:space="preserve">K * n </w:t>
      </w:r>
      <w:r>
        <w:rPr/>
        <w:t xml:space="preserve">   </w:t>
        <w:tab/>
        <w:t>(Fordulatok napja)  Másik forgási mutató = időszak napjainak sz/ismert fog.mutató</w:t>
      </w:r>
    </w:p>
    <w:p>
      <w:pPr>
        <w:pStyle w:val="Normal"/>
        <w:rPr/>
      </w:pPr>
      <w:r>
        <w:rPr/>
        <w:tab/>
        <w:t>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</w:t>
      </w:r>
      <w:r>
        <w:rPr>
          <w:vertAlign w:val="subscript"/>
        </w:rPr>
        <w:t>s</w:t>
      </w:r>
      <w:r>
        <w:rPr/>
        <w:t xml:space="preserve"> = </w:t>
      </w:r>
      <w:r>
        <w:rPr>
          <w:u w:val="single"/>
        </w:rPr>
        <w:t xml:space="preserve">E </w:t>
        <w:tab/>
      </w:r>
      <w:r>
        <w:rPr/>
        <w:tab/>
        <w:t>(ford.száma)</w:t>
        <w:tab/>
        <w:tab/>
      </w:r>
      <w:r>
        <w:rPr>
          <w:u w:val="single"/>
        </w:rPr>
        <w:t>X</w:t>
      </w:r>
      <w:r>
        <w:rPr>
          <w:u w:val="single"/>
          <w:vertAlign w:val="subscript"/>
        </w:rPr>
        <w:t>1</w:t>
      </w:r>
      <w:r>
        <w:rPr/>
        <w:tab/>
        <w:tab/>
        <w:t xml:space="preserve">  </w:t>
      </w:r>
      <w:r>
        <w:rPr>
          <w:u w:val="single"/>
        </w:rPr>
        <w:t>X</w:t>
      </w:r>
      <w:r>
        <w:rPr>
          <w:u w:val="single"/>
          <w:vertAlign w:val="subscript"/>
        </w:rPr>
        <w:t>n</w:t>
      </w:r>
    </w:p>
    <w:p>
      <w:pPr>
        <w:pStyle w:val="Normal"/>
        <w:rPr/>
      </w:pPr>
      <w:r>
        <w:rPr/>
        <w:t xml:space="preserve">        </w:t>
      </w:r>
      <w:r>
        <w:rPr/>
        <w:t>K</w:t>
        <w:tab/>
        <w:tab/>
        <w:tab/>
        <w:tab/>
        <w:t xml:space="preserve">K =   </w:t>
      </w:r>
      <w:r>
        <w:rPr>
          <w:u w:val="single"/>
        </w:rPr>
        <w:t xml:space="preserve">  X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 +  x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..........  2   </w:t>
      </w:r>
    </w:p>
    <w:p>
      <w:pPr>
        <w:pStyle w:val="Normal"/>
        <w:rPr/>
      </w:pPr>
      <w:r>
        <w:rPr/>
        <w:tab/>
        <w:tab/>
        <w:tab/>
        <w:tab/>
        <w:tab/>
        <w:t>n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= </w:t>
      </w:r>
      <w:r>
        <w:rPr>
          <w:u w:val="single"/>
        </w:rPr>
        <w:t>N</w:t>
      </w:r>
      <w:r>
        <w:rPr>
          <w:u w:val="single"/>
          <w:vertAlign w:val="subscript"/>
        </w:rPr>
        <w:t>y</w:t>
      </w:r>
      <w:r>
        <w:rPr>
          <w:u w:val="single"/>
        </w:rPr>
        <w:t xml:space="preserve"> + Z</w:t>
      </w:r>
    </w:p>
    <w:p>
      <w:pPr>
        <w:pStyle w:val="Normal"/>
        <w:rPr/>
      </w:pP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yK + B – E = ZK </w:t>
        <w:tab/>
        <w:t>(NyK = nyitókészlet, ZK = zárókész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= ZK + É - NyK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/>
      </w:pPr>
      <w:r>
        <w:rPr/>
        <w:t xml:space="preserve">Önálló döntés a mennyiségi és értékbeni nyilvántartásról. Készletek leltározása, leltározási szabályzat és ütemterv (leltár-leltározás, mód, időpont, leltáreltérés, hiányok). </w:t>
      </w:r>
    </w:p>
    <w:p>
      <w:pPr>
        <w:pStyle w:val="Normal"/>
        <w:jc w:val="both"/>
        <w:rPr/>
      </w:pPr>
      <w:r>
        <w:rPr>
          <w:b/>
          <w:u w:val="single"/>
        </w:rPr>
        <w:t>Leltáreltérés (hiány)</w:t>
      </w:r>
      <w:r>
        <w:rPr/>
        <w:t xml:space="preserve"> – </w:t>
      </w:r>
      <w:r>
        <w:rPr>
          <w:i/>
          <w:u w:val="single"/>
        </w:rPr>
        <w:t>kompenzálható hiány</w:t>
      </w:r>
      <w:r>
        <w:rPr/>
        <w:t xml:space="preserve"> = ismeretlen okból keletkezett hiány</w:t>
      </w:r>
    </w:p>
    <w:p>
      <w:pPr>
        <w:pStyle w:val="Normal"/>
        <w:jc w:val="both"/>
        <w:rPr/>
      </w:pPr>
      <w:r>
        <w:rPr/>
        <w:tab/>
        <w:tab/>
        <w:tab/>
        <w:t xml:space="preserve">- </w:t>
      </w:r>
      <w:r>
        <w:rPr>
          <w:i/>
          <w:u w:val="single"/>
        </w:rPr>
        <w:t>normalizált hiány</w:t>
      </w:r>
      <w:r>
        <w:rPr/>
        <w:t xml:space="preserve"> = leltárhiány.</w:t>
      </w:r>
    </w:p>
    <w:p>
      <w:pPr>
        <w:pStyle w:val="Normal"/>
        <w:jc w:val="both"/>
        <w:rPr/>
      </w:pPr>
      <w:r>
        <w:rPr/>
        <w:t>Kártérítési felelősség! (a dolgozóna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>!!!</w:t>
      </w:r>
      <w:r>
        <w:rPr/>
        <w:t xml:space="preserve">Vizsgakérdés lehet: </w:t>
      </w:r>
      <w:r>
        <w:rPr>
          <w:b/>
        </w:rPr>
        <w:t>úton lévő áru</w:t>
      </w:r>
      <w:r>
        <w:rPr>
          <w:b/>
          <w:color w:val="FF0000"/>
        </w:rPr>
        <w:t>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Értékelés:</w:t>
      </w:r>
      <w:r>
        <w:rPr/>
        <w:tab/>
        <w:t>- selejtezés (szabályzat)</w:t>
      </w:r>
    </w:p>
    <w:p>
      <w:pPr>
        <w:pStyle w:val="Normal"/>
        <w:jc w:val="both"/>
        <w:rPr/>
      </w:pPr>
      <w:r>
        <w:rPr/>
        <w:tab/>
        <w:tab/>
        <w:t>- piaci érté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észletelemzés:</w:t>
      </w:r>
      <w:r>
        <w:rPr/>
        <w:tab/>
        <w:t xml:space="preserve">- ABC analízis (készletek sorba rendezése bizonyos szempontok </w:t>
        <w:tab/>
        <w:tab/>
        <w:tab/>
        <w:tab/>
        <w:t xml:space="preserve">   szerint. Pl.: forgási sebesség mutatók szerint)</w:t>
      </w:r>
    </w:p>
    <w:p>
      <w:pPr>
        <w:pStyle w:val="Normal"/>
        <w:jc w:val="both"/>
        <w:rPr/>
      </w:pPr>
      <w:r>
        <w:rPr/>
        <w:tab/>
        <w:tab/>
        <w:tab/>
        <w:t>- Forgási mutatók</w:t>
      </w:r>
    </w:p>
    <w:p>
      <w:pPr>
        <w:pStyle w:val="Normal"/>
        <w:jc w:val="both"/>
        <w:rPr/>
      </w:pPr>
      <w:r>
        <w:rPr/>
        <w:tab/>
        <w:tab/>
        <w:tab/>
        <w:t>- Áruforgalmi mérlegs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Értékesítési módok:</w:t>
      </w:r>
      <w:r>
        <w:rPr/>
        <w:t xml:space="preserve"> </w:t>
        <w:tab/>
        <w:t>- hagyományos</w:t>
      </w:r>
    </w:p>
    <w:p>
      <w:pPr>
        <w:pStyle w:val="Normal"/>
        <w:jc w:val="both"/>
        <w:rPr/>
      </w:pPr>
      <w:r>
        <w:rPr/>
        <w:tab/>
        <w:tab/>
        <w:tab/>
        <w:t>- önkiszolgáló, önkiválasztó</w:t>
      </w:r>
    </w:p>
    <w:p>
      <w:pPr>
        <w:pStyle w:val="Normal"/>
        <w:jc w:val="both"/>
        <w:rPr/>
      </w:pPr>
      <w:r>
        <w:rPr/>
        <w:tab/>
        <w:tab/>
        <w:tab/>
        <w:t>- minta utáni</w:t>
      </w:r>
    </w:p>
    <w:p>
      <w:pPr>
        <w:pStyle w:val="Normal"/>
        <w:jc w:val="both"/>
        <w:rPr/>
      </w:pPr>
      <w:r>
        <w:rPr/>
        <w:tab/>
        <w:tab/>
        <w:tab/>
        <w:t>- csomagküldő</w:t>
      </w:r>
    </w:p>
    <w:p>
      <w:pPr>
        <w:pStyle w:val="Normal"/>
        <w:jc w:val="both"/>
        <w:rPr/>
      </w:pPr>
      <w:r>
        <w:rPr/>
        <w:tab/>
        <w:tab/>
        <w:tab/>
        <w:t>- automata (készülék)</w:t>
      </w:r>
    </w:p>
    <w:p>
      <w:pPr>
        <w:pStyle w:val="Normal"/>
        <w:jc w:val="both"/>
        <w:rPr/>
      </w:pPr>
      <w:r>
        <w:rPr/>
        <w:tab/>
        <w:tab/>
        <w:tab/>
        <w:t>- mozgó árusítás</w:t>
      </w:r>
    </w:p>
    <w:p>
      <w:pPr>
        <w:pStyle w:val="Normal"/>
        <w:jc w:val="both"/>
        <w:rPr/>
      </w:pPr>
      <w:r>
        <w:rPr/>
        <w:tab/>
        <w:tab/>
        <w:tab/>
        <w:t>- egyéb (interaktí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tékesítés körülményei, techikái:</w:t>
      </w:r>
    </w:p>
    <w:p>
      <w:pPr>
        <w:pStyle w:val="Normal"/>
        <w:jc w:val="both"/>
        <w:rPr>
          <w:i/>
          <w:i/>
        </w:rPr>
      </w:pPr>
      <w:r>
        <w:rPr>
          <w:i/>
        </w:rPr>
        <w:t>1.) Az üzlet mérete:</w:t>
      </w:r>
      <w:r>
        <w:rPr/>
        <w:t xml:space="preserve"> </w:t>
        <w:tab/>
        <w:t xml:space="preserve">függ: forgalom, készlet, berendezés, értékesítési mód, áru jellege, </w:t>
        <w:tab/>
        <w:tab/>
        <w:tab/>
        <w:tab/>
        <w:t>működési költségek</w:t>
      </w:r>
    </w:p>
    <w:p>
      <w:pPr>
        <w:pStyle w:val="Normal"/>
        <w:jc w:val="both"/>
        <w:rPr/>
      </w:pPr>
      <w:r>
        <w:rPr>
          <w:i/>
        </w:rPr>
        <w:t xml:space="preserve">2.) Áruk elhelyezése: </w:t>
      </w:r>
      <w:r>
        <w:rPr/>
        <w:tab/>
        <w:t>terv: logisztika, marketing, gazdasági</w:t>
      </w:r>
    </w:p>
    <w:p>
      <w:pPr>
        <w:pStyle w:val="Normal"/>
        <w:jc w:val="both"/>
        <w:rPr/>
      </w:pPr>
      <w:r>
        <w:rPr>
          <w:i/>
        </w:rPr>
        <w:t>3.) A vásárló irányítása:</w:t>
      </w:r>
      <w:r>
        <w:rPr/>
        <w:t xml:space="preserve"> </w:t>
        <w:tab/>
        <w:t>- vevő út (komfortérzet, marketing)</w:t>
      </w:r>
    </w:p>
    <w:p>
      <w:pPr>
        <w:pStyle w:val="Normal"/>
        <w:jc w:val="both"/>
        <w:rPr/>
      </w:pPr>
      <w:r>
        <w:rPr/>
        <w:tab/>
        <w:tab/>
        <w:tab/>
        <w:tab/>
        <w:t>- berendezés (soros, szigetszerű)</w:t>
      </w:r>
    </w:p>
    <w:p>
      <w:pPr>
        <w:pStyle w:val="Normal"/>
        <w:jc w:val="both"/>
        <w:rPr/>
      </w:pPr>
      <w:r>
        <w:rPr/>
        <w:tab/>
        <w:tab/>
        <w:tab/>
        <w:tab/>
        <w:t>- tájékoztató táblák, feliratok</w:t>
      </w:r>
    </w:p>
    <w:p>
      <w:pPr>
        <w:pStyle w:val="Normal"/>
        <w:jc w:val="both"/>
        <w:rPr/>
      </w:pPr>
      <w:r>
        <w:rPr>
          <w:i/>
        </w:rPr>
        <w:t>4.) Pénztárak kapacitása, elhelyezése, pénztári technikák:</w:t>
      </w:r>
      <w:r>
        <w:rPr/>
        <w:t xml:space="preserve"> POS pénztárterminál, EFT-POS </w:t>
        <w:tab/>
        <w:tab/>
        <w:tab/>
        <w:tab/>
        <w:t xml:space="preserve">   pénzhelyettesítő fizetési eszköz. </w:t>
      </w:r>
      <w:r>
        <w:rPr>
          <w:b/>
          <w:color w:val="FF0000"/>
        </w:rPr>
        <w:t>!!!</w:t>
      </w:r>
    </w:p>
    <w:p>
      <w:pPr>
        <w:pStyle w:val="Normal"/>
        <w:jc w:val="both"/>
        <w:rPr/>
      </w:pPr>
      <w:r>
        <w:rPr>
          <w:i/>
        </w:rPr>
        <w:t>5.) Üzleti vagyon védelme:</w:t>
      </w:r>
      <w:r>
        <w:rPr/>
        <w:tab/>
        <w:t>- áruvédelem</w:t>
      </w:r>
    </w:p>
    <w:p>
      <w:pPr>
        <w:pStyle w:val="Normal"/>
        <w:jc w:val="both"/>
        <w:rPr/>
      </w:pPr>
      <w:r>
        <w:rPr/>
        <w:tab/>
        <w:tab/>
        <w:tab/>
        <w:tab/>
        <w:t>- pénztárvéd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szerzési kompetenciák (közép vezetés, felső vezetés, stb.) </w:t>
      </w:r>
      <w:r>
        <w:rPr>
          <w:b/>
          <w:color w:val="FF0000"/>
        </w:rPr>
        <w:t>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UMÁNERŐFORR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Létszámgazdálkodás</w:t>
      </w:r>
      <w:r>
        <w:rPr>
          <w:u w:val="single"/>
        </w:rPr>
        <w:t xml:space="preserve">: </w:t>
      </w:r>
      <w:r>
        <w:rPr/>
        <w:t xml:space="preserve">szükséglet meghatározás, biztosítás (forgalom, munkaigényesség, </w:t>
        <w:tab/>
        <w:tab/>
        <w:tab/>
        <w:tab/>
        <w:t xml:space="preserve">felszereltség, nyitvatartási idő, értékesítési mód, munkaszervezés, szakmai </w:t>
        <w:tab/>
        <w:tab/>
        <w:tab/>
        <w:t>felkészültsé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Hatékony munkavégzés:</w:t>
      </w:r>
      <w:r>
        <w:rPr>
          <w:b/>
        </w:rPr>
        <w:t xml:space="preserve"> </w:t>
      </w:r>
      <w:r>
        <w:rPr/>
        <w:t xml:space="preserve">Termelékenységi mutatók: megmutatja, hogy a humán erőforrás mennyi </w:t>
        <w:tab/>
        <w:tab/>
        <w:tab/>
        <w:t xml:space="preserve">      produktumot 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Eladási forgalom / átlaglétszám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= eladási forgalom / ledolgozott munkaórák szá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terheltségi mutató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M (1) = vevők száma / ledolgozott munkaórák száma</w:t>
      </w:r>
    </w:p>
    <w:p>
      <w:pPr>
        <w:pStyle w:val="Normal"/>
        <w:jc w:val="both"/>
        <w:rPr/>
      </w:pPr>
      <w:r>
        <w:rPr/>
        <w:t>LM (2) = eladott tételek száma / ledolgozott munkaórák szá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inőségi mutató:</w:t>
      </w:r>
      <w:r>
        <w:rPr/>
        <w:t xml:space="preserve"> eladási forgalom / vevők száma</w:t>
      </w:r>
    </w:p>
    <w:p>
      <w:pPr>
        <w:pStyle w:val="Normal"/>
        <w:jc w:val="both"/>
        <w:rPr/>
      </w:pPr>
      <w:r>
        <w:rPr>
          <w:b/>
          <w:u w:val="single"/>
        </w:rPr>
        <w:t>Munkaerő hullámzás intenzitása:</w:t>
      </w:r>
      <w:r>
        <w:rPr/>
        <w:t xml:space="preserve"> váltás / átlagos állományi létszá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érezés:</w:t>
      </w:r>
      <w:r>
        <w:rPr/>
        <w:t xml:space="preserve"> személyi alapbér (munkaszerződés), jutalék (forgalomtól függő), tiszta jutalékos forma</w:t>
      </w:r>
    </w:p>
    <w:p>
      <w:pPr>
        <w:pStyle w:val="Normal"/>
        <w:jc w:val="both"/>
        <w:rPr/>
      </w:pPr>
      <w:r>
        <w:rPr/>
        <w:tab/>
        <w:t xml:space="preserve">   bérpótlékok (műszak, pénzkezelési, vezetői, egyéb), prémium, jutal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Fejlesztés: </w:t>
      </w:r>
      <w:r>
        <w:rPr/>
        <w:t>folyamatos kép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ed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ereségérdekeltség </w:t>
      </w:r>
      <w:r>
        <w:rPr>
          <w:rFonts w:eastAsia="Wingdings 3" w:cs="Wingdings 3" w:ascii="Wingdings 3" w:hAnsi="Wingdings 3"/>
        </w:rPr>
        <w:t></w:t>
      </w:r>
      <w:r>
        <w:rPr/>
        <w:t xml:space="preserve"> vagyonérdekeltség </w:t>
      </w:r>
      <w:r>
        <w:rPr>
          <w:rFonts w:eastAsia="Wingdings 3" w:cs="Wingdings 3" w:ascii="Wingdings 3" w:hAnsi="Wingdings 3"/>
        </w:rPr>
        <w:t></w:t>
      </w:r>
      <w:r>
        <w:rPr/>
        <w:t xml:space="preserve"> osztalé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bevétel – ráfordítás = ered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rbevétel – Elábé = árrés – ráfordítás = eredmé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Árbevétel = volumen, ár, engedmény, juttatás</w:t>
      </w:r>
    </w:p>
    <w:p>
      <w:pPr>
        <w:pStyle w:val="Normal"/>
        <w:jc w:val="both"/>
        <w:rPr/>
      </w:pPr>
      <w:r>
        <w:rPr/>
        <w:t>Elábé = beszerzési ár, szállítási kondíciók, pénzügyi feltételek</w:t>
      </w:r>
    </w:p>
    <w:p>
      <w:pPr>
        <w:pStyle w:val="Normal"/>
        <w:jc w:val="both"/>
        <w:rPr/>
      </w:pPr>
      <w:r>
        <w:rPr/>
        <w:t>Árrés = ráfordítások és az eredmény fedezete</w:t>
      </w:r>
    </w:p>
    <w:p>
      <w:pPr>
        <w:pStyle w:val="Normal"/>
        <w:jc w:val="both"/>
        <w:rPr/>
      </w:pPr>
      <w:r>
        <w:rPr/>
        <w:t>Mérleg = saját forrás</w:t>
      </w:r>
    </w:p>
    <w:p>
      <w:pPr>
        <w:pStyle w:val="Normal"/>
        <w:jc w:val="both"/>
        <w:rPr/>
      </w:pPr>
      <w:r>
        <w:rPr/>
        <w:t>Az eredmény nem egy globális számban mutatható ki, hanem különböző árkategóriákat kell kimutatni a vállalkozásnak.</w:t>
      </w:r>
    </w:p>
    <w:p>
      <w:pPr>
        <w:pStyle w:val="Normal"/>
        <w:jc w:val="both"/>
        <w:rPr/>
      </w:pPr>
      <w:r>
        <w:rPr/>
        <w:t>1.) Üzemi (üzleti eredmény) = alaptevékenység árbevétele – az alaptevékenységre fordított kiadások/ráfordítások.</w:t>
      </w:r>
    </w:p>
    <w:p>
      <w:pPr>
        <w:pStyle w:val="Normal"/>
        <w:jc w:val="both"/>
        <w:rPr/>
      </w:pPr>
      <w:r>
        <w:rPr/>
        <w:t>2.) Pénzügyi terv eredménye – pénzügyi tevékenység ráfordításai. A kettőt összeadni:</w:t>
      </w:r>
    </w:p>
    <w:p>
      <w:pPr>
        <w:pStyle w:val="Normal"/>
        <w:jc w:val="both"/>
        <w:rPr/>
      </w:pPr>
      <w:r>
        <w:rPr/>
        <w:t xml:space="preserve">3.) </w:t>
      </w:r>
      <w:r>
        <w:rPr>
          <w:b/>
        </w:rPr>
        <w:t>Üzemi terv + pénzügyi tevékenység = szokásos vállalkozási eredmény!</w:t>
      </w:r>
    </w:p>
    <w:p>
      <w:pPr>
        <w:pStyle w:val="Normal"/>
        <w:jc w:val="both"/>
        <w:rPr/>
      </w:pPr>
      <w:r>
        <w:rPr/>
        <w:t>4.) Rendkívüli eredmény = azon események ráfordításai, amik nem szokásosak a vállalkozásnál. (Ennek lesz rendkívüli bevétel - rendkívüli ráfordítás része.)</w:t>
      </w:r>
    </w:p>
    <w:p>
      <w:pPr>
        <w:pStyle w:val="Normal"/>
        <w:jc w:val="both"/>
        <w:rPr/>
      </w:pPr>
      <w:r>
        <w:rPr/>
        <w:t>Rendkívüli eredmény = rendkívüli bevétel – rendkívüli ráfordítás</w:t>
      </w:r>
    </w:p>
    <w:p>
      <w:pPr>
        <w:pStyle w:val="Normal"/>
        <w:jc w:val="both"/>
        <w:rPr/>
      </w:pPr>
      <w:r>
        <w:rPr/>
        <w:t>5.) Adózás előtti eredmény = szokásos + rendkívüli</w:t>
      </w:r>
    </w:p>
    <w:p>
      <w:pPr>
        <w:pStyle w:val="Normal"/>
        <w:jc w:val="both"/>
        <w:rPr/>
      </w:pPr>
      <w:r>
        <w:rPr/>
        <w:t>6.) Adózás előtti – adó = adózás utáni eredmény</w:t>
      </w:r>
    </w:p>
    <w:p>
      <w:pPr>
        <w:pStyle w:val="Normal"/>
        <w:jc w:val="both"/>
        <w:rPr/>
      </w:pPr>
      <w:r>
        <w:rPr/>
        <w:t>7.) Ezt követi az osztalék kifizetése, ez után következik a mérleg szerinti</w:t>
      </w:r>
    </w:p>
    <w:p>
      <w:pPr>
        <w:pStyle w:val="Normal"/>
        <w:jc w:val="both"/>
        <w:rPr/>
      </w:pPr>
      <w:r>
        <w:rPr/>
        <w:t>8.) adózás után – osztalék = mérleg szerinti ered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Árrésszínvonal = árréstömeg / árbevéte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adási árat alakító tényezők</w:t>
      </w:r>
      <w:r>
        <w:rPr/>
        <w:t xml:space="preserve"> (figyelembe kell venni): jogszabályok, árpolitika, fogyasztók értékítélete, forgalmazási ktg-ek (mennyit hajlandó a fogyasztó fizetni), beszerzési 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gyasztói ár felépítése (Tanult anyag!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Értékesíthető mennyiséget befolyásoló tényezők:</w:t>
      </w:r>
      <w:r>
        <w:rPr/>
        <w:t xml:space="preserve"> árváltozás hatása, fogyasztói szokások, versenytársak árpolitikája, vevőkör jövedel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rváltozás hatása az eladott mennyiségr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Árrugalmassági együttható</w:t>
      </w:r>
      <w:r>
        <w:rPr/>
        <w:t xml:space="preserve"> = eladott mennyiség (forgalom) változásának %-a / árváltozás %-a</w:t>
      </w:r>
    </w:p>
    <w:p>
      <w:pPr>
        <w:pStyle w:val="Normal"/>
        <w:jc w:val="both"/>
        <w:rPr/>
      </w:pPr>
      <w:r>
        <w:rPr>
          <w:b/>
          <w:u w:val="single"/>
        </w:rPr>
        <w:t>Kereszt árrugalmassági együttható</w:t>
      </w:r>
      <w:r>
        <w:rPr/>
        <w:t xml:space="preserve"> (helyettesítő terméknél) = „B” termék mennyiségének </w:t>
        <w:tab/>
        <w:tab/>
        <w:tab/>
        <w:tab/>
        <w:tab/>
        <w:tab/>
        <w:t xml:space="preserve">  (forgalmának9 %-os változása / „A” termék árának </w:t>
        <w:tab/>
        <w:tab/>
        <w:tab/>
        <w:tab/>
        <w:tab/>
        <w:tab/>
        <w:t xml:space="preserve">  (forgalmának) %-os változása.</w:t>
      </w:r>
    </w:p>
    <w:p>
      <w:pPr>
        <w:pStyle w:val="Normal"/>
        <w:jc w:val="both"/>
        <w:rPr/>
      </w:pPr>
      <w:r>
        <w:rPr>
          <w:b/>
          <w:u w:val="single"/>
        </w:rPr>
        <w:t>Jövedelemrugalmassági együttható</w:t>
      </w:r>
      <w:r>
        <w:rPr/>
        <w:t xml:space="preserve"> = eladott mennyiség változásának %-a / vásárlási alap </w:t>
        <w:tab/>
        <w:tab/>
        <w:tab/>
        <w:tab/>
        <w:tab/>
        <w:tab/>
        <w:t xml:space="preserve">  (diszkrecionális jövedelem) változásának 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gyasztói szokások hatása az eladott mennyiségre</w:t>
      </w:r>
    </w:p>
    <w:p>
      <w:pPr>
        <w:pStyle w:val="Normal"/>
        <w:jc w:val="both"/>
        <w:rPr/>
      </w:pPr>
      <w:r>
        <w:rPr/>
        <w:t>Versenytársak kínálatának hatása az eladott mennyiségre</w:t>
      </w:r>
    </w:p>
    <w:p>
      <w:pPr>
        <w:pStyle w:val="Normal"/>
        <w:jc w:val="both"/>
        <w:rPr/>
      </w:pPr>
      <w:r>
        <w:rPr/>
        <w:t>Vevőkör jövedelmének h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KVIDITÁSI RÁTA = Pénz forgóeszköz /  rövid lejáratú kötv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KVIDITÁSI GYORS RÁTA = forgóeszköz – kötvény / rövid lejáratú kötv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ADÓSODOTTSÁGI MUTATÓ = Összes kötelezettség / összes eszköz</w:t>
      </w:r>
    </w:p>
    <w:p>
      <w:pPr>
        <w:pStyle w:val="Normal"/>
        <w:jc w:val="both"/>
        <w:rPr/>
      </w:pPr>
      <w:r>
        <w:rPr/>
        <w:tab/>
        <w:t>(Adóssághányad I.)</w:t>
      </w:r>
    </w:p>
    <w:p>
      <w:pPr>
        <w:pStyle w:val="Normal"/>
        <w:jc w:val="both"/>
        <w:rPr/>
      </w:pPr>
      <w:r>
        <w:rPr/>
        <w:tab/>
        <w:t>(Adóssághányad II.)</w:t>
        <w:tab/>
        <w:tab/>
        <w:t>= Hosszú távú kötvény / hosszú távú kötvény + saját tő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ÓSSÁGSZOLG. = M.E. + ÉCS / Hosszú lejáratú kötvény</w:t>
      </w:r>
    </w:p>
    <w:p>
      <w:pPr>
        <w:pStyle w:val="Normal"/>
        <w:jc w:val="both"/>
        <w:rPr/>
      </w:pPr>
      <w:r>
        <w:rPr/>
        <w:tab/>
        <w:t>(Hitelképesség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GÁSI SEBESSÉG = árbevétel / átlagos eszköz érté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OLGÁLTATÁS GAZDASÁGT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ó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rőforrás fogalma:</w:t>
      </w:r>
      <w:r>
        <w:rPr/>
        <w:t xml:space="preserve"> erőforrás felhasználás fogyasztói igényeket kielégítő nem termelési tevékenység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SGÁN VÁRHATÓ TÉMÁK, KÉRDÉSEK, AMIKET EMLÍTETT A TANÁRNŐ AZ ÓRÁ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észletgazdálkodás + beszerzés témakö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mális tételnagyság meghatározza a készletszintet – képlet!. (Vállgazd. könyvben benne van!!!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16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3708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Qo =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xRxC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pt;height:81pt" coordorigin="0,0" coordsize="2160,1620">
                <v:rect id="shape_0" stroked="f" o:allowincell="f" style="position:absolute;left:1;top:1;width:21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Qo =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xRxC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540" to="71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39" to="720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40" to="161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R = szükséglet</w:t>
      </w:r>
    </w:p>
    <w:p>
      <w:pPr>
        <w:pStyle w:val="Normal"/>
        <w:rPr/>
      </w:pPr>
      <w:r>
        <w:rPr/>
        <w:t>C3 = egyszeri beszerzési ktg.</w:t>
      </w:r>
    </w:p>
    <w:p>
      <w:pPr>
        <w:pStyle w:val="Normal"/>
        <w:rPr/>
      </w:pPr>
      <w:r>
        <w:rPr/>
        <w:t>C1 = fajlagos készletezési kt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letszintek, készletszintek forgása, forgási sebesség mutatók!</w:t>
      </w:r>
    </w:p>
    <w:p>
      <w:pPr>
        <w:pStyle w:val="Normal"/>
        <w:rPr/>
      </w:pPr>
      <w:r>
        <w:rPr/>
        <w:t>Hány féle készletgazdálkodási modellt ismer? (jutalék, áll: alapbérből, jutalékhoz kapcsolódó + bérpótlékból, jutalmakból, stb.</w:t>
      </w:r>
    </w:p>
    <w:p>
      <w:pPr>
        <w:pStyle w:val="Normal"/>
        <w:rPr/>
      </w:pPr>
      <w:r>
        <w:rPr/>
        <w:t>Termelékenységi mutatók felsorolása!</w:t>
      </w:r>
    </w:p>
    <w:p>
      <w:pPr>
        <w:pStyle w:val="Normal"/>
        <w:rPr/>
      </w:pPr>
      <w:r>
        <w:rPr/>
        <w:t>Leterheltségi mutatók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reskedelmi vállalkozások eredménye:</w:t>
      </w:r>
    </w:p>
    <w:p>
      <w:pPr>
        <w:pStyle w:val="Normal"/>
        <w:rPr/>
      </w:pPr>
      <w:r>
        <w:rPr/>
        <w:t>1.) Üzemi = alaptevékenység árbevétele – alaptevékenységre fordított ráfordítások</w:t>
      </w:r>
    </w:p>
    <w:p>
      <w:pPr>
        <w:pStyle w:val="Normal"/>
        <w:rPr/>
      </w:pPr>
      <w:r>
        <w:rPr/>
        <w:t>2.) Pénzügyi eredmény = pü-i tevékenység eredménye – pü. tevékenység ráfordításai</w:t>
      </w:r>
    </w:p>
    <w:p>
      <w:pPr>
        <w:pStyle w:val="Normal"/>
        <w:rPr/>
      </w:pPr>
      <w:r>
        <w:rPr/>
        <w:t>Kettőt összeadni: üzemi + pü-i = szokásos vállalkozási eredmény</w:t>
      </w:r>
    </w:p>
    <w:p>
      <w:pPr>
        <w:pStyle w:val="Normal"/>
        <w:rPr/>
      </w:pPr>
      <w:r>
        <w:rPr/>
        <w:t>3.) Rendkívüli eredmény = váratlan, nem szokásos eredmények – rendkívüli bevétel és ráfordítás oldala van.</w:t>
      </w:r>
    </w:p>
    <w:p>
      <w:pPr>
        <w:pStyle w:val="Normal"/>
        <w:rPr/>
      </w:pPr>
      <w:r>
        <w:rPr/>
        <w:t>Rendkívüli bevétel – rendkívüli ráfordítás = rendkívüli eredmény</w:t>
      </w:r>
    </w:p>
    <w:p>
      <w:pPr>
        <w:pStyle w:val="Normal"/>
        <w:rPr/>
      </w:pPr>
      <w:r>
        <w:rPr/>
        <w:t>4.) Adózás előtti eredmény = szokásos + rendkívüli</w:t>
      </w:r>
    </w:p>
    <w:p>
      <w:pPr>
        <w:pStyle w:val="Normal"/>
        <w:rPr/>
      </w:pPr>
      <w:r>
        <w:rPr/>
        <w:t>5.) Adózás előtti – adó = adózás utáni eredmény</w:t>
      </w:r>
    </w:p>
    <w:p>
      <w:pPr>
        <w:pStyle w:val="Normal"/>
        <w:rPr/>
      </w:pPr>
      <w:r>
        <w:rPr/>
        <w:t>6.) Mérleg szerinti eredmény = adózás utáni – osztal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rleg szerinti eredmény kerül be a mérlegbe = saját forrás növekedésé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 az árrés? (Ráfordítások és az eredmény fedezete!)</w:t>
      </w:r>
    </w:p>
    <w:p>
      <w:pPr>
        <w:pStyle w:val="Normal"/>
        <w:rPr/>
      </w:pPr>
      <w:r>
        <w:rPr/>
        <w:t>Árszínvonal = árréstömeg és árbevétel hányadosa</w:t>
      </w:r>
    </w:p>
    <w:p>
      <w:pPr>
        <w:pStyle w:val="Normal"/>
        <w:rPr/>
      </w:pPr>
      <w:r>
        <w:rPr/>
        <w:t>Árbevétel függ: eladott árúk árától, alkalmazott eredménypolitikától</w:t>
      </w:r>
    </w:p>
    <w:p>
      <w:pPr>
        <w:pStyle w:val="Normal"/>
        <w:rPr/>
      </w:pPr>
      <w:r>
        <w:rPr/>
        <w:t>Árrést 2 tényező alakítja: árbevétel + elábé</w:t>
      </w:r>
    </w:p>
    <w:p>
      <w:pPr>
        <w:pStyle w:val="Normal"/>
        <w:rPr/>
      </w:pPr>
      <w:r>
        <w:rPr/>
        <w:t>Fogyasztási ár: termelői ár + ÁFA</w:t>
      </w:r>
    </w:p>
    <w:p>
      <w:pPr>
        <w:pStyle w:val="Normal"/>
        <w:rPr/>
      </w:pPr>
      <w:r>
        <w:rPr/>
        <w:t>Árbevételt befolyásolja: mennyiség, ár, engedmények / juttatások. Bizonyos termékek rugalmatlanok az árváltozással kapcsolatban (pl. víz). Bármennyibe is kerül megvesszük.</w:t>
      </w:r>
    </w:p>
    <w:p>
      <w:pPr>
        <w:pStyle w:val="Normal"/>
        <w:rPr/>
      </w:pPr>
      <w:r>
        <w:rPr/>
        <w:t>Árrugalmassági együttható (Jegyzet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IT A TANÁRNŐ DIKTÁLT, VIZSGÁN VÁRHATÓ KÉRDÉSEK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) Hányféleképpen értelmezhetjük a kereskedelmet? (szervezet, tevékenység, stb.)</w:t>
      </w:r>
    </w:p>
    <w:p>
      <w:pPr>
        <w:pStyle w:val="Normal"/>
        <w:rPr/>
      </w:pPr>
      <w:r>
        <w:rPr/>
        <w:t>2.) Keresk. tevékenység funkciói? (piaci, disztribúció, fogyasztás- és minőségvédelem, fogyasztó befolyásolás)</w:t>
      </w:r>
    </w:p>
    <w:p>
      <w:pPr>
        <w:pStyle w:val="Normal"/>
        <w:rPr/>
      </w:pPr>
      <w:r>
        <w:rPr/>
        <w:t>3.) Disztribúció feladatai?</w:t>
      </w:r>
    </w:p>
    <w:p>
      <w:pPr>
        <w:pStyle w:val="Normal"/>
        <w:rPr/>
      </w:pPr>
      <w:r>
        <w:rPr/>
        <w:t>4.) Beszerzési tevékenység céljai?</w:t>
      </w:r>
    </w:p>
    <w:p>
      <w:pPr>
        <w:pStyle w:val="Normal"/>
        <w:rPr/>
      </w:pPr>
      <w:r>
        <w:rPr/>
        <w:t>5.) Milyen engedményeket kaphat a kereskedelmi vállalkozás a szállítótól?</w:t>
      </w:r>
    </w:p>
    <w:p>
      <w:pPr>
        <w:pStyle w:val="Normal"/>
        <w:rPr/>
      </w:pPr>
      <w:r>
        <w:rPr/>
        <w:t>6.) Árutárolás feladatai? (Megfelelő elhelyezés, gondozás, védelem)</w:t>
      </w:r>
    </w:p>
    <w:p>
      <w:pPr>
        <w:pStyle w:val="Normal"/>
        <w:rPr/>
      </w:pPr>
      <w:r>
        <w:rPr/>
        <w:t>7.) Kisker. értékesítési módok? (hagyományos, önkiszolgáló, stb.)</w:t>
      </w:r>
    </w:p>
    <w:p>
      <w:pPr>
        <w:pStyle w:val="Normal"/>
        <w:rPr/>
      </w:pPr>
      <w:r>
        <w:rPr/>
        <w:t>8.) Leterheltségi mutató?</w:t>
      </w:r>
    </w:p>
    <w:p>
      <w:pPr>
        <w:pStyle w:val="Normal"/>
        <w:rPr/>
      </w:pPr>
      <w:r>
        <w:rPr/>
        <w:t>9.) Készletezés, leltárhiányok, selejtezés?</w:t>
      </w:r>
    </w:p>
    <w:p>
      <w:pPr>
        <w:pStyle w:val="Normal"/>
        <w:rPr/>
      </w:pPr>
      <w:r>
        <w:rPr/>
        <w:t>10.) Milyen leltárhiányok vannak, milyen számszaki összefüggés van közöttük? (Leltárhiány – kompenzálható hiány = ismeretlen okból...)</w:t>
      </w:r>
    </w:p>
    <w:p>
      <w:pPr>
        <w:pStyle w:val="Normal"/>
        <w:rPr/>
      </w:pPr>
      <w:r>
        <w:rPr/>
        <w:t>11.) Árubeszerzési folyamat lépései /  részei? (áru mennyiség, összetétel, stb.)</w:t>
      </w:r>
    </w:p>
    <w:p>
      <w:pPr>
        <w:pStyle w:val="Normal"/>
        <w:rPr/>
      </w:pPr>
      <w:r>
        <w:rPr/>
        <w:t>12.) Kereskedelem jelentősége és szerepe!</w:t>
      </w:r>
    </w:p>
    <w:p>
      <w:pPr>
        <w:pStyle w:val="Normal"/>
        <w:rPr/>
      </w:pPr>
      <w:r>
        <w:rPr/>
        <w:t>13.) Árrés színvonal!</w:t>
      </w:r>
    </w:p>
    <w:p>
      <w:pPr>
        <w:pStyle w:val="Normal"/>
        <w:rPr/>
      </w:pPr>
      <w:r>
        <w:rPr/>
        <w:t>14.) Modern pénztárgépek feladatai? (áru értékének kiszámítása, készletmozgást egyidejűleg rögzítik, bizonylat / számla elkészítése)</w:t>
      </w:r>
    </w:p>
    <w:p>
      <w:pPr>
        <w:pStyle w:val="Normal"/>
        <w:rPr/>
      </w:pPr>
      <w:r>
        <w:rPr/>
        <w:t>15.) Védelmi feladatok az árutárolás során és az eladótérben? (lopás, tűz, kártevők elleni, pénztárgép védelme)</w:t>
      </w:r>
    </w:p>
    <w:p>
      <w:pPr>
        <w:pStyle w:val="Normal"/>
        <w:rPr/>
      </w:pPr>
      <w:r>
        <w:rPr/>
        <w:t>16.) Kereskedelmi munka értéke? (hozzáadott, stb.)</w:t>
      </w:r>
    </w:p>
    <w:p>
      <w:pPr>
        <w:pStyle w:val="Normal"/>
        <w:rPr/>
      </w:pPr>
      <w:r>
        <w:rPr/>
        <w:t>17.) Áruátvétel folyamatai</w:t>
      </w:r>
    </w:p>
    <w:p>
      <w:pPr>
        <w:pStyle w:val="Normal"/>
        <w:rPr/>
      </w:pPr>
      <w:r>
        <w:rPr/>
        <w:t>18.) Kereskedelem létszámszükségletének meghatározó tényezői?</w:t>
      </w:r>
    </w:p>
    <w:p>
      <w:pPr>
        <w:pStyle w:val="Normal"/>
        <w:rPr/>
      </w:pPr>
      <w:r>
        <w:rPr/>
        <w:t>19.) Milyen esetekben selejtezhetők az árukészletek, kik a szereplői a folyamatnak (javaslattevő + selejtezési bizottság + vállalat vezetője, eladhatatlan készlet, káresemény, nem felel meg az eredeti rendeltetésén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nzügyi rész is!!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ZSGAKÉRDÉSEK VOLT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) A kereskedelmi munka értéke</w:t>
      </w:r>
    </w:p>
    <w:p>
      <w:pPr>
        <w:pStyle w:val="Normal"/>
        <w:jc w:val="both"/>
        <w:rPr/>
      </w:pPr>
      <w:r>
        <w:rPr/>
        <w:t>2.) Fejlesztések</w:t>
      </w:r>
    </w:p>
    <w:p>
      <w:pPr>
        <w:pStyle w:val="Normal"/>
        <w:jc w:val="both"/>
        <w:rPr/>
      </w:pPr>
      <w:r>
        <w:rPr/>
        <w:t>3.) Áru átvétel folyamata</w:t>
      </w:r>
    </w:p>
    <w:p>
      <w:pPr>
        <w:pStyle w:val="Normal"/>
        <w:jc w:val="both"/>
        <w:rPr/>
      </w:pPr>
      <w:r>
        <w:rPr/>
        <w:t>4.) Áru védelme</w:t>
      </w:r>
    </w:p>
    <w:p>
      <w:pPr>
        <w:pStyle w:val="Normal"/>
        <w:jc w:val="both"/>
        <w:rPr/>
      </w:pPr>
      <w:r>
        <w:rPr/>
        <w:t>5.) számítás (nyitó + zárókészlet, stb.)</w:t>
      </w:r>
    </w:p>
    <w:p>
      <w:pPr>
        <w:pStyle w:val="Normal"/>
        <w:jc w:val="both"/>
        <w:rPr/>
      </w:pPr>
      <w:r>
        <w:rPr/>
        <w:t>6.) készletek</w:t>
      </w:r>
    </w:p>
    <w:p>
      <w:pPr>
        <w:pStyle w:val="Normal"/>
        <w:jc w:val="both"/>
        <w:rPr/>
      </w:pPr>
      <w:r>
        <w:rPr/>
        <w:t>7.) Árrés</w:t>
      </w:r>
    </w:p>
    <w:p>
      <w:pPr>
        <w:pStyle w:val="Normal"/>
        <w:jc w:val="both"/>
        <w:rPr/>
      </w:pPr>
      <w:r>
        <w:rPr/>
        <w:t>8.) Árrugalmasság kép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Piac funkciói (4 féle) ebből az egyik felsorolása</w:t>
      </w:r>
    </w:p>
    <w:p>
      <w:pPr>
        <w:pStyle w:val="Normal"/>
        <w:jc w:val="both"/>
        <w:rPr/>
      </w:pPr>
      <w:r>
        <w:rPr/>
        <w:t>2.) Kereskedelem fogalma (szervezet, tevékenység)</w:t>
      </w:r>
    </w:p>
    <w:p>
      <w:pPr>
        <w:pStyle w:val="Normal"/>
        <w:jc w:val="both"/>
        <w:rPr/>
      </w:pPr>
      <w:r>
        <w:rPr/>
        <w:t>3.) Mi befolyásolja a mérleget?</w:t>
      </w:r>
    </w:p>
    <w:p>
      <w:pPr>
        <w:pStyle w:val="Normal"/>
        <w:jc w:val="both"/>
        <w:rPr/>
      </w:pPr>
      <w:r>
        <w:rPr/>
        <w:t>4.) Készletezési mechanizmusok</w:t>
      </w:r>
    </w:p>
    <w:p>
      <w:pPr>
        <w:pStyle w:val="Normal"/>
        <w:jc w:val="both"/>
        <w:rPr/>
      </w:pPr>
      <w:r>
        <w:rPr/>
        <w:t>5.) kapacitás</w:t>
      </w:r>
    </w:p>
    <w:p>
      <w:pPr>
        <w:pStyle w:val="Normal"/>
        <w:jc w:val="both"/>
        <w:rPr/>
      </w:pPr>
      <w:r>
        <w:rPr/>
        <w:t>6.) fejlesztések</w:t>
      </w:r>
    </w:p>
    <w:p>
      <w:pPr>
        <w:pStyle w:val="Normal"/>
        <w:jc w:val="both"/>
        <w:rPr/>
      </w:pPr>
      <w:r>
        <w:rPr/>
        <w:t>7.) áramlási folyamat (3-as modell, anyag + info???)</w:t>
      </w:r>
    </w:p>
    <w:p>
      <w:pPr>
        <w:pStyle w:val="Normal"/>
        <w:jc w:val="both"/>
        <w:rPr/>
      </w:pPr>
      <w:r>
        <w:rPr/>
        <w:t>8.) számításo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  <w:u w:val="single"/>
      <w:lang w:val="hu-H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b/>
      <w:bCs/>
      <w:sz w:val="24"/>
      <w:u w:val="single"/>
      <w:lang w:val="hu-HU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52:00Z</dcterms:created>
  <dc:creator>Gabriel_Zs2</dc:creator>
  <dc:description/>
  <dc:language>en-US</dc:language>
  <cp:lastModifiedBy>Oláh Matti</cp:lastModifiedBy>
  <dcterms:modified xsi:type="dcterms:W3CDTF">2006-05-22T13:52:00Z</dcterms:modified>
  <cp:revision>2</cp:revision>
  <dc:subject/>
  <dc:title>Kereskedelem gazdaságtan:</dc:title>
</cp:coreProperties>
</file>