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Courier New" w:hAnsi="Coronet;Courier New" w:cs="Coronet;Courier New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Courier New" w:ascii="Coronet;Courier New" w:hAnsi="Coronet;Courier New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Courier New" w:hAnsi="Coronet;Courier New" w:cs="Coronet;Courier New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Courier New" w:ascii="Coronet;Courier New" w:hAnsi="Coronet;Courier New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871855</wp:posOffset>
                </wp:positionV>
                <wp:extent cx="1819275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1. SZEPT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26.25pt;mso-wrap-distance-left:9.05pt;mso-wrap-distance-right:9.05pt;mso-wrap-distance-top:0pt;mso-wrap-distance-bottom:0pt;margin-top:68.65pt;mso-position-vertical-relative:text;margin-left:3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1. SZ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I. évf. 8. szá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4585</wp:posOffset>
                </wp:positionH>
                <wp:positionV relativeFrom="paragraph">
                  <wp:posOffset>615315</wp:posOffset>
                </wp:positionV>
                <wp:extent cx="4312285" cy="447040"/>
                <wp:effectExtent l="63500" t="306070" r="50165" b="2667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4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ANÉVKEZD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88.55pt;margin-top:48.45pt;width:339.5pt;height:3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ANÉVKEZDÉS</w:t>
                      </w:r>
                    </w:p>
                  </w:txbxContent>
                </v:textbox>
                <v:path textpathok="t"/>
                <v:textpath on="t" fitshape="t" string="TANÉVKEZDÉS" style="font-family:&quot;Arial Black&quot;;font-size:12pt"/>
                <v:fill o:detectmouseclick="t" type="solid" color2="#0033ff"/>
                <v:stroke color="#ff6600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81685</wp:posOffset>
            </wp:positionH>
            <wp:positionV relativeFrom="paragraph">
              <wp:posOffset>236220</wp:posOffset>
            </wp:positionV>
            <wp:extent cx="2098675" cy="41903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0590</wp:posOffset>
                </wp:positionH>
                <wp:positionV relativeFrom="paragraph">
                  <wp:posOffset>204470</wp:posOffset>
                </wp:positionV>
                <wp:extent cx="2962275" cy="4305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30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asnádi Varga Éva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zól a cseng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zól a csengő tiszta hang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yertek, gyertek, gyerekek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Vár a pad és vár a tábla,</w:t>
                            </w:r>
                          </w:p>
                          <w:p>
                            <w:pPr>
                              <w:pStyle w:val="Szvegtrzs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áskát tartson kezet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zép a táska, bőre sárg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nne a sok könyv, füzet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arokban a cserépkályh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élen ad majd jó tüze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zól a csengő: Gyertek, gyertek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öjjetek kicsik, nagyok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 iskolának kapujábó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ég egy nagyot kongatok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39pt;mso-wrap-distance-left:9.05pt;mso-wrap-distance-right:9.05pt;mso-wrap-distance-top:0pt;mso-wrap-distance-bottom:0pt;margin-top:16.1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asnádi Varga Éva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zól a cseng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zól a csengő tiszta hangon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yertek, gyertek, gyerekek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Vár a pad és vár a tábla,</w:t>
                      </w:r>
                    </w:p>
                    <w:p>
                      <w:pPr>
                        <w:pStyle w:val="Szvegtrzs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áskát tartson kezetek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zép a táska, bőre sárga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nne a sok könyv, füzet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arokban a cserépkályha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élen ad majd jó tüze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zól a csengő: Gyertek, gyertek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öjjetek kicsik, nagyok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 iskolának kapujábó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ég egy nagyot kongatok!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4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Heading9"/>
        <w:spacing w:lineRule="auto" w:line="240"/>
        <w:rPr/>
      </w:pPr>
      <w:r>
        <w:rPr/>
        <w:t>Önkormányzati Hírek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trzs2"/>
        <w:ind w:firstLine="284"/>
        <w:rPr/>
      </w:pPr>
      <w:r>
        <w:rPr/>
        <w:t>Folyamatban van a halastó kialakítása. Szeptember hónapban elkészül a zsiliprendszere, amely a vízszabályozást szolgálja. Pályázatot nyújtottunk be vizes élőhely létesítésére, mely sikeres volt. A Környezetvédelmi Minisztérium 1,7 millió Ft-tal támogatja a végleges kialakulását.</w:t>
      </w:r>
    </w:p>
    <w:p>
      <w:pPr>
        <w:pStyle w:val="Szvegtrzs2"/>
        <w:rPr>
          <w:sz w:val="16"/>
        </w:rPr>
      </w:pPr>
      <w:r>
        <w:rPr>
          <w:sz w:val="16"/>
        </w:rPr>
      </w:r>
    </w:p>
    <w:p>
      <w:pPr>
        <w:pStyle w:val="Szvegtrzs2"/>
        <w:pBdr>
          <w:top w:val="dotDash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Szvegtrzs2"/>
        <w:ind w:firstLine="284"/>
        <w:rPr/>
      </w:pPr>
      <w:r>
        <w:rPr/>
        <w:t>Ez év szeptemberében megkezdődik a Községháza felújítása. Az épület 1912-ben készült és azóta áll rendelkezésre a helyi ügyek intézésében. Bejárata fölé kerül beépítésre falunk címere és a „Községháza” felirat, amely a híres Zsolnay gyárban készült.</w:t>
      </w:r>
    </w:p>
    <w:p>
      <w:pPr>
        <w:pStyle w:val="Szvegtrzs2"/>
        <w:rPr>
          <w:sz w:val="16"/>
        </w:rPr>
      </w:pPr>
      <w:r>
        <w:rPr>
          <w:sz w:val="16"/>
        </w:rPr>
      </w:r>
    </w:p>
    <w:p>
      <w:pPr>
        <w:pStyle w:val="Szvegtrzs2"/>
        <w:pBdr>
          <w:top w:val="dotDash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Szvegtrzs2"/>
        <w:ind w:firstLine="284"/>
        <w:rPr/>
      </w:pPr>
      <w:r>
        <w:rPr/>
        <w:t>Elkészült a káni út melletti Szent Antal kápolna, amely eredeti szépségében áll az öreg hársfa alatt. A közvetlen környezetét képviselő-testületünk szeretné közösségi munkában rendbe tenni, amelyhez kérjük falunk lakóinak segítségét.</w:t>
      </w:r>
    </w:p>
    <w:p>
      <w:pPr>
        <w:pStyle w:val="Szvegtrzs2"/>
        <w:rPr/>
      </w:pPr>
      <w:r>
        <w:rPr/>
        <w:t xml:space="preserve"> </w:t>
      </w:r>
      <w:r>
        <w:rPr/>
        <w:t>A munkálatokat szeptember végére tervezzük.</w:t>
      </w:r>
    </w:p>
    <w:p>
      <w:pPr>
        <w:pStyle w:val="Szvegtrzs2"/>
        <w:rPr>
          <w:sz w:val="12"/>
        </w:rPr>
      </w:pPr>
      <w:r>
        <w:rPr>
          <w:sz w:val="12"/>
        </w:rPr>
      </w:r>
    </w:p>
    <w:p>
      <w:pPr>
        <w:pStyle w:val="Szvegtrzs2"/>
        <w:pBdr>
          <w:top w:val="dotDash" w:sz="4" w:space="1" w:color="000000"/>
        </w:pBdr>
        <w:rPr>
          <w:sz w:val="12"/>
        </w:rPr>
      </w:pPr>
      <w:r>
        <w:rPr>
          <w:sz w:val="12"/>
        </w:rPr>
      </w:r>
    </w:p>
    <w:p>
      <w:pPr>
        <w:pStyle w:val="Szvegtrzs2"/>
        <w:ind w:firstLine="284"/>
        <w:rPr/>
      </w:pPr>
      <w:r>
        <w:rPr/>
        <w:t>Szeptember 20-24. közötti időre, meghívást kaptunk testvérfalunkba Rafzba. A meghívás 24 fő részére szól, azoknak a családoknak, akik fogadták testvérfalunk lakóit az előző évben. Azokban a napokban fesztivált rendeznek, ahol szerepet szánnak nekünk is. Két napon keresztül kb. 1500 főre kell magyaros pörköltet készítenünk.</w:t>
      </w:r>
    </w:p>
    <w:p>
      <w:pPr>
        <w:pStyle w:val="Szvegtrzs2"/>
        <w:rPr>
          <w:sz w:val="16"/>
        </w:rPr>
      </w:pPr>
      <w:r>
        <w:rPr>
          <w:sz w:val="16"/>
        </w:rPr>
      </w:r>
    </w:p>
    <w:p>
      <w:pPr>
        <w:pStyle w:val="Szvegtrzs2"/>
        <w:pBdr>
          <w:top w:val="dotDash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Szvegtrzs2"/>
        <w:ind w:firstLine="284"/>
        <w:rPr/>
      </w:pPr>
      <w:r>
        <w:rPr/>
        <w:t>„</w:t>
      </w:r>
      <w:r>
        <w:rPr/>
        <w:t>BURSA – HUNGARICA” a felsőfokú oktatási intézmény nappali tagozatos hallgatói számára ösztöndíj rendszerű támogatást biztosít. Kérjük az érintetteket, hogy amennyiben igénybe kívánják venni ezt a fajta támogatást jelentkezzenek a Polgármesteri Hivatalban Strausznénál.</w:t>
      </w:r>
    </w:p>
    <w:p>
      <w:pPr>
        <w:pStyle w:val="Szvegtrzs2"/>
        <w:rPr/>
      </w:pPr>
      <w:r>
        <w:rPr/>
        <w:t>Fontos megjegyezni, hogy nem alanyi jogon jár e támogatás, mert figyelembe kell venni a törvény által meghatározott szociális helyzetet.</w:t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7"/>
        <w:spacing w:lineRule="auto" w:line="240"/>
        <w:rPr>
          <w:b/>
          <w:b/>
          <w:bCs/>
        </w:rPr>
      </w:pPr>
      <w:r>
        <w:rPr>
          <w:b/>
          <w:bCs/>
        </w:rPr>
        <w:t>Ismét lesz Ifjúsági Klub?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zvegtrzs2"/>
        <w:ind w:firstLine="284"/>
        <w:rPr/>
      </w:pPr>
      <w:r>
        <w:rPr/>
        <w:t>Először is fel szeretném eleveníteni az év első felében, az Ifjúsági Klubban folytatott tevékenységünket.</w:t>
      </w:r>
    </w:p>
    <w:p>
      <w:pPr>
        <w:pStyle w:val="Szvegtrzs2"/>
        <w:ind w:firstLine="284"/>
        <w:rPr/>
      </w:pPr>
      <w:r>
        <w:rPr/>
        <w:t>A nehéz kezdést a még „kalandosabb” folytatás követte. Az eleinte igen alacsony csoportlétszám, a nem mindig megfelelő helyszín, a szentkatalini és okorvölgyi fiatalok szállításakor adódó nehézségek árán is sikerült sok programot megvalósítani.</w:t>
      </w:r>
    </w:p>
    <w:p>
      <w:pPr>
        <w:pStyle w:val="Szvegtrzs2"/>
        <w:tabs>
          <w:tab w:val="clear" w:pos="708"/>
          <w:tab w:val="right" w:pos="4960" w:leader="none"/>
        </w:tabs>
        <w:rPr/>
      </w:pPr>
      <w:r>
        <w:rPr/>
        <w:t>Januárban „kevesek” tetszését nyerte el a reformkonyha ételeiből készült kóstoló. Februárban már nagyobb létszámmal és oldottabb hangulatban sikerült kitárgyalni a nemek közötti azonosságokból és különbségekből adódó problémákat. A márciusi drog témát a kortársoktatók színvonalas előadásként adták elő a hallgatóságnak. (Külön köszönet azoknak, akik a fociedzés ellenére megtiszteltek jelenlétükkel és elnézést kérünk azoktól, akik erről lemaradtak). Az áprilisi kozmetikai bemutató talán a lányok számára jelentett nagyobb élményt. Dióhéjban ennyi történt, de szeptemberben ismét el szeretnénk indítani egy újabb programsorozatot, mely a kábítószer és a kamaszkor – szerelem tárgyhoz kapcsolódna. Ehhez azonban annyi szükségeltetik, hogy megfelelő létszámú fiatal jöjjön össze. Persze nem csak a fizikai jelenlétre számítunk, hanem véleményekre, hozzászólásokra, ötletekre a témákkal, klubbal kapcsolatban. Részvételi igényeiteket a Teleházban illetve a védőnőnél jelezhetitek. Szentkalini és okorvölgyi résztvevők számára a falubusz rendelkezésre áll – ez már biztos.</w:t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</w:r>
      <w:r>
        <w:rPr>
          <w:i/>
          <w:iCs/>
        </w:rPr>
        <w:t>Szervező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15.3pt;margin-top:7.5pt;width:96.7pt;height:20.2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Tanévkezdés!</w:t>
      </w:r>
    </w:p>
    <w:p>
      <w:pPr>
        <w:pStyle w:val="Szvegtrzsbehzssal3"/>
        <w:rPr/>
      </w:pPr>
      <w:r>
        <w:rPr/>
        <w:t>Reméljük valamennyi gyerek „nagy örömére” lassan vége a nyárnak, s elérkezett a tanévkezdé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evelőtestületünk döntése értelmében, iskolánkban a 2001-2002-es tanév augusztus 29-én kezdődött és 2002. június 14-ig tart. Ettől a tanévtől van lehetősége az iskoláknak eldönteni, mikor kezdik, és mikor fejezik be a tanévet. Mi a korábbi kezdést és az ebből következő korábbi befejezést választottu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Három szünet szabja fel négy részre a tanévet. Az őszi szünet október 28-tól november 4-ig, a téli szünet december 23-tól január 2-ig, a tavaszi szünet március 27-től április 2-ig tar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anévet 93 iskolás kezdte meg, melyből 11 első osztályo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tDash" w:sz="4" w:space="1" w:color="000000"/>
        </w:pBdr>
        <w:rPr>
          <w:sz w:val="12"/>
        </w:rPr>
      </w:pPr>
      <w:r>
        <w:rPr>
          <w:sz w:val="12"/>
        </w:rPr>
      </w:r>
    </w:p>
    <w:p>
      <w:pPr>
        <w:pStyle w:val="Heading4"/>
        <w:rPr>
          <w:sz w:val="20"/>
          <w:szCs w:val="20"/>
        </w:rPr>
      </w:pPr>
      <w:r>
        <w:rPr/>
        <w:t>Gyarapodtunk!</w:t>
      </w:r>
    </w:p>
    <w:p>
      <w:pPr>
        <w:pStyle w:val="TextBody"/>
        <w:ind w:firstLine="284"/>
        <w:jc w:val="both"/>
        <w:rPr/>
      </w:pPr>
      <w:r>
        <w:rPr>
          <w:sz w:val="24"/>
        </w:rPr>
        <w:t>Tovább bővül iskolánk számítógép parkja. A napokban kaptuk a hírt, hogy a Baranya Megyei Közoktatás Fejlesztési Közalapítványhoz benyújtott pályázatunkat kedvezően bírálták el, 330.000 Ft-ot ítéltek oda iskolánknak. Ezen újabb két, nagyteljesítményű számítógépet tudunk vásárolni, amelyekkel együtt már hét olyan berendezéssel rendelkezünk, amely megfelel a legújabb követelményeknek. Szükség is van erre, hiszen ettől a tanévtől minden felsős tanulónk hetente két tanórában tanulja az</w:t>
      </w:r>
      <w:r>
        <w:rPr/>
        <w:t xml:space="preserve"> </w:t>
      </w:r>
      <w:r>
        <w:rPr>
          <w:sz w:val="24"/>
        </w:rPr>
        <w:t>informatikát, a most ötödik osztályba lépő tanulóink pedig a nyolcadik osztály befejeztével alapfokú szoftver felhasználói vizsgát tehetnek.</w:t>
      </w:r>
    </w:p>
    <w:p>
      <w:pPr>
        <w:pStyle w:val="TextBody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yarapodik a könyvtár is!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Gyarapodik iskolai könyvtárunk is. Szintén pályázaton nyert támogatást iskolánk és községünk könyvtára. A megyei könyvtárfejlesztési pályázaton nyert 210.000 Ft támogatásból új bútorzatot /polcokat, TV állványt stb./ vásárolunk a nyáron megújult és megszépült könyvtárhelységbe. Szeretnénk azt, hogy könyvtári szolgáltatásainkat minél többen vennék igénybe falunkból és a többi településről is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</w:rPr>
        <w:t>Minőségbiztosítás</w:t>
      </w:r>
    </w:p>
    <w:p>
      <w:pPr>
        <w:pStyle w:val="TextBody"/>
        <w:ind w:firstLine="284"/>
        <w:jc w:val="both"/>
        <w:rPr/>
      </w:pPr>
      <w:r>
        <w:rPr>
          <w:sz w:val="24"/>
        </w:rPr>
        <w:t>Az augusztus 23-án tartott munkaértekezlettel elkezdődött az a másféléves program, amelynek az a feladata, hogy kiépítse iskolánk minőségbiztosítási rendszerét. Ezt a munkát az OKKER Pedagógiai Szolgáltató Intézettel együttműködve, Somogyi Antal közoktatási szakértő irányításával nevelőtestületünk végzi el. A munka célja először az, hogy feltárja a működő iskola erényeit és gyengéit, felmérje a fenntartó, a lakosság, és a szülők igényeit, majd a működést úgy irányítsa, hogy az intézmény működésének minősége megfeleljen a harmadik évezred, az európai közösséghez csatlakozni szándékozó országunk és a helyi társadalom igényeinek. A tanév során többször fogjuk a szülőket, településünk lakosait az iskolával kapcsolatos kérdőívekkel „zaklatni”, kérjük a fenti cél  elérése érdekében segítsék munkánkat.</w:t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19.3pt;margin-top:10.9pt;width:260.95pt;height:32.95pt;mso-wrap-style:none;v-text-anchor:middle" type="_x0000_t136">
            <v:path textpathok="t"/>
            <v:textpath on="t" fitshape="t" string="HETVEHELYI KÖZSÉGI SE HÍREI" style="font-family:&quot;Arial Black&quot;;font-size:14pt"/>
            <v:fill o:detectmouseclick="t" type="solid" color2="blue"/>
            <v:stroke color="lim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3270</wp:posOffset>
                </wp:positionH>
                <wp:positionV relativeFrom="paragraph">
                  <wp:posOffset>48260</wp:posOffset>
                </wp:positionV>
                <wp:extent cx="3028315" cy="2447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ajnoki labdarúgó mérkőzés 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zsgó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-1 /0-1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jorosi, Deverdics, Turcsik, Vakaró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Orsós A, Dervár, Nemes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tos, Ostros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sere:</w:t>
                            </w:r>
                            <w:r>
                              <w:rPr>
                                <w:sz w:val="22"/>
                              </w:rPr>
                              <w:t xml:space="preserve"> Berkes h. Orsós Z., Majorosi h. Kocsis E., Orsós A. h. Pásztory, Ostrosics h. Mag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ólszerző:</w:t>
                            </w:r>
                            <w:r>
                              <w:rPr>
                                <w:sz w:val="22"/>
                              </w:rPr>
                              <w:t xml:space="preserve"> Dervá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Kocsis E.:</w:t>
                            </w:r>
                            <w:r>
                              <w:rPr>
                                <w:sz w:val="22"/>
                              </w:rPr>
                              <w:t xml:space="preserve"> 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mérkőzés képe alapján igazságos döntetlen születet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192.7pt;mso-wrap-distance-left:9.05pt;mso-wrap-distance-right:9.05pt;mso-wrap-distance-top:0pt;mso-wrap-distance-bottom:0pt;margin-top:3.8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Bajnoki labdarúgó mérkőzés 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zsgó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-1 /0-1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jorosi, Deverdics, Turcsik, Vakaró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Orsós A, Dervár, Nemes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tos, Ostros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Csere:</w:t>
                      </w:r>
                      <w:r>
                        <w:rPr>
                          <w:sz w:val="22"/>
                        </w:rPr>
                        <w:t xml:space="preserve"> Berkes h. Orsós Z., Majorosi h. Kocsis E., Orsós A. h. Pásztory, Ostrosics h. Mag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Gólszerző:</w:t>
                      </w:r>
                      <w:r>
                        <w:rPr>
                          <w:sz w:val="22"/>
                        </w:rPr>
                        <w:t xml:space="preserve"> Dervár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Kocsis E.:</w:t>
                      </w:r>
                      <w:r>
                        <w:rPr>
                          <w:sz w:val="22"/>
                        </w:rPr>
                        <w:t xml:space="preserve"> 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mérkőzés képe alapján igazságos döntetlen születet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</wp:posOffset>
                </wp:positionH>
                <wp:positionV relativeFrom="paragraph">
                  <wp:posOffset>67310</wp:posOffset>
                </wp:positionV>
                <wp:extent cx="2719705" cy="2553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255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ajnoki labdarúgó mérkőzés 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tvehely-Királyegyhá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-1 /2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jorosi, Deverdics, Gulyás, Vakaró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rcsik, Dervár, Nemes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tos, Ostros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sere:</w:t>
                            </w:r>
                            <w:r>
                              <w:rPr>
                                <w:sz w:val="22"/>
                              </w:rPr>
                              <w:t xml:space="preserve"> Botos h. Orsós A., Nemes h. Magasi, Ostrosics h. Orsós 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ólszerző:</w:t>
                            </w:r>
                            <w:r>
                              <w:rPr>
                                <w:sz w:val="22"/>
                              </w:rPr>
                              <w:t xml:space="preserve"> Ostrosics, Dervár, Ne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Kocsis E.:</w:t>
                            </w:r>
                            <w:r>
                              <w:rPr>
                                <w:sz w:val="22"/>
                              </w:rPr>
                              <w:t xml:space="preserve"> A gyenge játékerőt képviselő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Királyegyháza ell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megérdemelt győzelmet arattun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5pt;height:201.05pt;mso-wrap-distance-left:9.05pt;mso-wrap-distance-right:9.05pt;mso-wrap-distance-top:0pt;mso-wrap-distance-bottom:0pt;margin-top:5.3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Bajnoki labdarúgó mérkőzés 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etvehely-Királyegyhá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-1 /2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jorosi, Deverdics, Gulyás, Vakaró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rcsik, Dervár, Nemes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tos, Ostros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Csere:</w:t>
                      </w:r>
                      <w:r>
                        <w:rPr>
                          <w:sz w:val="22"/>
                        </w:rPr>
                        <w:t xml:space="preserve"> Botos h. Orsós A., Nemes h. Magasi, Ostrosics h. Orsós 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Gólszerző:</w:t>
                      </w:r>
                      <w:r>
                        <w:rPr>
                          <w:sz w:val="22"/>
                        </w:rPr>
                        <w:t xml:space="preserve"> Ostrosics, Dervár, Neme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Kocsis E.:</w:t>
                      </w:r>
                      <w:r>
                        <w:rPr>
                          <w:sz w:val="22"/>
                        </w:rPr>
                        <w:t xml:space="preserve"> A gyenge játékerőt képviselő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Királyegyháza ellen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megérdemelt győzelmet arattun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99965</wp:posOffset>
            </wp:positionH>
            <wp:positionV relativeFrom="paragraph">
              <wp:posOffset>45720</wp:posOffset>
            </wp:positionV>
            <wp:extent cx="756285" cy="43624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cc00" stroked="t" o:allowincell="f" style="position:absolute;margin-left:142.9pt;margin-top:3.5pt;width:200.95pt;height:28.45pt;mso-wrap-style:none;v-text-anchor:middle" type="_x0000_t136">
            <v:path textpathok="t"/>
            <v:textpath on="t" fitshape="t" string="SPORTTÖRTÉNET" style="font-family:&quot;Arial Black&quot;;font-size:20pt"/>
            <v:fill o:detectmouseclick="t" type="solid" color2="#6633ff"/>
            <v:stroke color="yellow" weight="9360" joinstyle="miter" endcap="flat"/>
            <w10:wrap type="topAndBottom"/>
          </v:shape>
        </w:pict>
      </w:r>
      <w:r>
        <w:rPr>
          <w:b/>
        </w:rPr>
        <w:t>Az hatodik generáció 1974-77</w:t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rPr/>
      </w:pPr>
      <w:r>
        <w:rPr/>
        <w:t>Azzal zártuk az előző részt, hogy a három „öreg” Budai József, Dezse Gyula és Strausz Mátyás 1974-ben abbahagyta a játékot, így a csapatot ismét fiatal játékosakkal kellett megerősíteni. Az elnök, csapatvezető és edző egy személyben Lovász Benedek lett, és az idősebb játékosok segítették munkáját. Ebben az időszakban szűnt meg a sásdi járás, csapatunkat átsorolták a komlói járás csapatai közé. Bizonyos rutin megszerzése után jó középcsapat lett a hetvehelyi gárda. Érdekessége a korszak csapatának hogy szinte kizárólag hetvehelyi játékosok alkották a csapatot, amit bizonyít a közölt kép névsora is. A képen szerepelteken kívül természetesen még többen szerepeltek a csapatba /Haupert András, Kiss József, Grunda János/ de ők is idevalósiak voltak. A csapat utaztatása is megoldódott, hiszen a telephelyes Ikarusz autóbusznak a csapat egyik játékosa Ádám Károly volt a sofőrje. Az új beosztás szerint pedig távolabbi meccsek is lettek, hiszen ebben a csoportban pécsváradi és lovászhetényi ellenfelek is voltak. Egyre több siker érte a csapatot, s persze küzdelmes csatákról szól az emlékezet főleg a szomszédvár Abaliget ellen. A legjobb eredményt az 1976-os bajnokságban érte el a csapat, mikor első lett és feljutott a megyei II. osztályba, s ettől az időszaktól kezdve huzamos ideig szerepelt ebben az osztály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885</wp:posOffset>
                </wp:positionH>
                <wp:positionV relativeFrom="paragraph">
                  <wp:posOffset>4010025</wp:posOffset>
                </wp:positionV>
                <wp:extent cx="5704205" cy="7397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z időszak „hazai” csap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Álló sor: Németh István, Dobos László, Lóki Lajos, Frank Tibor, Simonfi György, Bánhidi István, Szeidl Gyula, Wagner Ern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ggol: Hertenstein József, Arnold Ferenc, Ádám Károly, Süle Istvá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15pt;height:58.25pt;mso-wrap-distance-left:9.05pt;mso-wrap-distance-right:9.05pt;mso-wrap-distance-top:0pt;mso-wrap-distance-bottom:0pt;margin-top:315.75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Az időszak „hazai” csapat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Álló sor: Németh István, Dobos László, Lóki Lajos, Frank Tibor, Simonfi György, Bánhidi István, Szeidl Gyula, Wagner Ernő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uggol: Hertenstein József, Arnold Ferenc, Ádám Károly, Süle Istvá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790</wp:posOffset>
                </wp:positionH>
                <wp:positionV relativeFrom="paragraph">
                  <wp:posOffset>4727575</wp:posOffset>
                </wp:positionV>
                <wp:extent cx="5706745" cy="370078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370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0370" cy="35972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0370" cy="359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35pt;height:291.4pt;mso-wrap-distance-left:9.05pt;mso-wrap-distance-right:9.05pt;mso-wrap-distance-top:0pt;mso-wrap-distance-bottom:0pt;margin-top:372.2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0370" cy="359727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0370" cy="359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feljutást követő évek jelentős változást hoztak a csapat életében, visszakerült, immár edzői szerepkörben Budai József, az egyesületnek kötelező lett utánpótlás un. második csapatot indítani, amelynek tagjai közül még az ezredforduló csapatában is játszottak. Ennek bemutatása azonban már a következő részben történik. </w:t>
      </w:r>
    </w:p>
    <w:p>
      <w:pPr>
        <w:pStyle w:val="Szvegtrzsbehzssal2"/>
        <w:rPr/>
      </w:pPr>
      <w:r>
        <w:rPr/>
        <w:t>Végül pedig a szokásos történet a generáció csapatáról. Az 1976-os bajnokságban egy esős napon kemény feladat várt a fiúkra. Komlóra utaztak a Komlói Kőbánya csapatához, amelyben több NBI/B-t megjárt játékos is volt, s szinte biztos volt a hazai siker. Éppen azért, hogy sikeres csapatot lehessen fényképezni az eső ellenére elkészült mindkét csapatról mérkőzés előtt a fotó. Azért, hogy a hetvehelyi játékosoknak is megmaradjon ez az emlék, ígéretet kaptak arra, hogy a fényképből kapnak ők is. De közbejött a mérkőzés, ahol is a Hevehelyi Medosz SE csapata 3:2-re legyőzte az esélyes hazaiakat. A fényképet természetesen, azóta sem küldték 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4960" w:leader="none"/>
        </w:tabs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Folytatjuk!</w:t>
      </w:r>
    </w:p>
    <w:p>
      <w:pPr>
        <w:sectPr>
          <w:type w:val="continuous"/>
          <w:pgSz w:w="11906" w:h="16838"/>
          <w:pgMar w:left="851" w:right="851" w:gutter="0" w:header="709" w:top="851" w:footer="0" w:bottom="28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</w:rPr>
        <w:t>Hetvehelyi Hírmondó</w:t>
      </w:r>
      <w:r>
        <w:rPr/>
        <w:t xml:space="preserve"> – szerkeszti a Hetvehelyi Teleház. Főszerkesztő: Lóki Károlyné Tel.: 73/578-5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elelős kiadó: Wágner Antal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jelenik 21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Courier New" w:ascii="Coronet;Courier New" w:hAnsi="Coronet;Courier New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urier New" w:hAnsi="Marigold;Courier New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ind w:firstLine="284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jság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7:32:00Z</dcterms:created>
  <dc:creator>Vera</dc:creator>
  <dc:description/>
  <dc:language>en-US</dc:language>
  <cp:lastModifiedBy>Vera</cp:lastModifiedBy>
  <cp:lastPrinted>2001-09-05T09:28:00Z</cp:lastPrinted>
  <dcterms:modified xsi:type="dcterms:W3CDTF">2006-08-29T13:16:00Z</dcterms:modified>
  <cp:revision>6</cp:revision>
  <dc:subject/>
  <dc:title/>
</cp:coreProperties>
</file>