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Courier New" w:hAnsi="Coronet;Courier New" w:cs="Coronet;Courier New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Courier New" w:ascii="Coronet;Courier New" w:hAnsi="Coronet;Courier New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Courier New" w:hAnsi="Coronet;Courier New" w:cs="Coronet;Courier New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Courier New" w:ascii="Coronet;Courier New" w:hAnsi="Coronet;Courier New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2. ÁPRI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2. ÁPRI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I. évf. 4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Önkormányzati hírek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Március 11-én közmeghallgatással egybekötött falugyűlést tartott képviselő-testületünk a sportcsarnokban. A szép számban megjelent polgárainkat (kb. 130 főt), az országgyűlési képviselőt Gráf Józsefet, valamint Paizs Józsefet a Dél-Zselic Területfejlesztési Társulásnak vezetőjét köszöntötte a Polgármester. A köszöntést követően beszámoló hangzott el a 2001 évi eredményekről és meghatározásra került a 2002 év feladatai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Március 7-én 14-15 óra közötti időszakban Wágner Antal polgármester úr meghívást kapott a Pécsi Rádió délutáni műsorába, ahol élő adásban bemutatta falunk történelmét. Felvázolta az elmúlt 12 év főbb eseményeit és bemutatta az elmúlt évek beruházásait. A műsor után több telefonhívást kapott különböző helyekről melyekben gratuláltak az elért eredményekért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Befejezés előtt áll a Makovetz Imre által tervezett kilátó. Köszönetet mondunk az Erdészet vezetésének, akik kedvezményesen adták a faanyagot, Schlichter Jánosnak, aki kedvez-ményesen fűrészelte fel a faanyagot, Krémer Lászlónak, aki ingyen szállította helyszínre a fákat, és köszönet illeti nem utolsó sorban Kocsis Ernőt, akinek szakmai érzékének eredményeként csodálhatjuk meg a remekművet. Átadása várha-tóan május 10-én lesz a Fák és Virágok napján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Megrendelésre került a Községháza bútor-zatának készítése. Várhatóan április végére el is készül és akkor már megfelelő körülmények állnak az ügyfelek szolgálatára. Az épület külső felújítása a tavasz folyamán elkészül.</w:t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Március hónapban elkészült a sportpálya melletti vörös salakos teniszpálya. Reméljük, sokan veszik igénybe, s ezzel is hozzájárulhatunk falunk lakóinak egészségmegőrzéséhez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Rövidesen megépülhet a csillagközpontú parabola hálózat. Megállapodás született a DÉDÁSZ-szal, mely a villanyoszlopok igénybevételére vonatkozik. Ez lehetővé teszi, hogy e 4 milliós beruházás a nyári időszakra átadásra kerül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A hulladékgazdálkodási törvény módosítása következményeként sajnos bezárásra kerül a helesfai hulladéktározó, melyben a helyi önkormányzat is tulajdonos volt. Képviselő-testület döntésének értelmében ebből a helyzetből kiindulva a Duna-Dráva menti Hulladék-gazdálkodási Kft-t bízza meg a hulladék szállításával, aki saját telepére szállítja falunkból a kommunális hulladékot. Részletek kidolgozása folyamatban van, melyről tájékoztatjuk a lakosságot. Előzetes megállapodás a lakosság költségnövelését nem tartalmazza. Gyenei János vállalkozónak tisztelettel megköszönjük, hogy közel 1 évtizedes eredményes munkát végzett a falu tisztántartásában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Közvilágítás korszerűsítését határozta meg a falugyűlés. Pályázatot készítettünk és nyújtottunk be a Széchenyi programba. Reméljük, hogy a pályázat sikeres lesz és ez által világosabb lesz falunk éjszakánkén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Óvjuk gyermekeinket!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ind w:firstLine="285"/>
        <w:jc w:val="both"/>
        <w:rPr/>
      </w:pPr>
      <w:r>
        <w:rPr/>
        <w:t>Csaknem a húsvéti vakációval egy időben készült el a falu kilátótornya és mint ahogy az várható volt elsőként a gyerekek vették birtokukba. Megtiltani a gyermek természetes mozgását nem lehet és nem is szabad, hiszen környezetünkben csaknem mindent őértük építünk. Egy gondolatot azonban mégis meg kell írásban is fogalmazni. Maga a kilátótorony nem játszótér, nem tornaszer. Az a feladata, hogy a korláttal védett biztonságos lépcsőkön a torony felső szintjéről megcsodáljuk falunkat és az azt körülölelő tájat. A torony még nincs teljesen kész. Építési terület! Éppen ezért most és a későbbiekben 12 éven aluli gyerekeket felnőtt kísérő nélkül ne engedjünk fel. A gyerek nem keresi a veszélyforrást, hanem belecsöppen, már most kell figyelmeztetni a szülőket, hogy az épülő tó is rejthet veszélyeket: jön a nyári vakáció, strandidő! A tó nem fürdőzésre való. Minden formálódó tónál a partszegélyen még nagyon lágy az iszap, nem alakul ki a tómeder és ennek veszélyére fel kell hívni a gyerekek figyelmét. Ne tiltsuk el a gyerekeket a kilátótól és a tó környékéről, de mondjuk el nekik, hogy mind a kettő az övéké is, de a játék hevében is gondolkodjanak el azon, hogy a virtuskodás nem vezethet jóra. Az pedig egyenesen kívánatos, hogy egy-egy nyugodtabb délutánon a szülők is kísérjék el csemetéiket, hiszen sok mindenről lehet ott mesélni a gyerekeknek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ab/>
      </w:r>
      <w:r>
        <w:rPr>
          <w:i/>
          <w:iCs/>
        </w:rPr>
        <w:t>K. L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zért a „végeken” is történik valami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Van egy jó és egy rossz hírem, melyeket nem a rádió mondott be, melyiket mondjam? Na jó! Akkor mondom a rosszat (előre bocsátom, hogy a hírek az emberi jellemről szólnak). Nincs olyan ember, aki ne ismerné az abszolút pofátlanság esetét. Emlékeztetőül; valakinek az ablaka alá …. és bezörögni WC papírért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A történet kezdete itt Karácodfán mindennapos. Ittas, vezetői engedély nélküli „aranyifjak” forgalomba nem hozható állapotú autókkal száguldoznak, veszélyeztetve önmagukat és a többé-kevésbé becsületes úton járó testi, anyagi épségét. Március 17-én este 19 órakor egy ilyen együttes a portám előtt felborult Wartburgjával. A roncsot ugyan eltolták 100 méterrel arrébb, de a törmeléket otthagyták nekem eltakarításra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>
          <w:i/>
          <w:i/>
          <w:iCs/>
        </w:rPr>
      </w:pPr>
      <w:r>
        <w:rPr>
          <w:i/>
          <w:iCs/>
        </w:rPr>
        <w:t>Mottó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„</w:t>
      </w:r>
      <w:r>
        <w:rPr/>
        <w:t>Amikor én még kissrác voltam” és társaimmal csúzliztam, plenceztem, fociztam, nem egyszer megtörtént, hogy a lövedék célt tévesztett és a foci például nem a kapuban, hanem egy ablakban landolt nagy csörömpöléssel. Ilyenkor nekem azt kellett tennem – anyám így tanított – hogy bocsánatot kellett kérnem az ablak tulajdonosától, majd féltve kuporgatott keresetemből megcsináltattam az ablak üvegét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Kevés emberrel találkoztam, aki ma így cselekszik, de ma sikerült. Íme egy kemény jellem, a jó hír, nyílt levél formájában.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Kedves Árpád!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Maga – városi ember létére – nem sok gyakorlattal rendelkezik a mezei tüzek féken tartása, oltása terén. Ennek köszönhető, hogy egy felelőtlen földbirtokos bíztatására engedte elszökni a tüzet, s mire megfogta azt már elégett vagy 30-40 villanypásztor karóm és egy almafa csemete. Maga felkeresett engem, elmondta mi történt és vállalta a felelősséget. Tegnap 50 db vadi új akácfa karót hozott nekem cca. 10.000.- Ft értékben. Az Ön megoldása s így jelleme példaértékű!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  <w:t>Köszönöm</w:t>
      </w:r>
    </w:p>
    <w:p>
      <w:pPr>
        <w:pStyle w:val="Header"/>
        <w:tabs>
          <w:tab w:val="clear" w:pos="4320"/>
          <w:tab w:val="clear" w:pos="8640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  <w:tab/>
      </w:r>
      <w:r>
        <w:rPr/>
        <w:drawing>
          <wp:inline distT="0" distB="0" distL="0" distR="0">
            <wp:extent cx="2266950" cy="981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65.1pt;margin-top:6.2pt;width:153.65pt;height:20.2pt;mso-wrap-style:none;v-text-anchor:middle" type="_x0000_t136">
            <v:path textpathok="t"/>
            <v:textpath on="t" fitshape="t" string="Kultúrális program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Író-olvasó találkozó</w:t>
      </w:r>
    </w:p>
    <w:p>
      <w:pPr>
        <w:pStyle w:val="Normal"/>
        <w:jc w:val="both"/>
        <w:rPr/>
      </w:pPr>
      <w:r>
        <w:rPr>
          <w:sz w:val="22"/>
        </w:rPr>
        <w:t>A Hetvehelyi „Beás” Cigány Egyesület író-olvasó találkozót szervez Lakatos Menyhért íróval, a Füstös képek és más, a cigányság életét feldolgozó mű szerzőjével /a Füstös képek TV-s feldolgozását az érdeklődők megtekinthetik 8-án /hétfőn/ 18</w:t>
      </w:r>
      <w:r>
        <w:rPr>
          <w:sz w:val="22"/>
          <w:u w:val="single"/>
          <w:vertAlign w:val="superscript"/>
        </w:rPr>
        <w:t>00</w:t>
      </w:r>
      <w:r>
        <w:rPr>
          <w:sz w:val="22"/>
        </w:rPr>
        <w:t>-tól az iskola ebédlőjében/.</w:t>
      </w:r>
    </w:p>
    <w:p>
      <w:pPr>
        <w:pStyle w:val="Normal"/>
        <w:jc w:val="both"/>
        <w:rPr/>
      </w:pPr>
      <w:r>
        <w:rPr>
          <w:sz w:val="22"/>
        </w:rPr>
        <w:t>A találkozó április 9-én /kedden/ 18</w:t>
      </w:r>
      <w:r>
        <w:rPr>
          <w:sz w:val="22"/>
          <w:u w:val="single"/>
          <w:vertAlign w:val="superscript"/>
        </w:rPr>
        <w:t>00</w:t>
      </w:r>
      <w:r>
        <w:rPr>
          <w:sz w:val="22"/>
        </w:rPr>
        <w:t>-kor lesz a sportcsarnokban. Előtte az író megtekinti községünk nevezetességeit, ellátogat a volt cigánytelep helyére, itt beszélget a telepi életéről idősebb, még a telepen élt emberekke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ogramra településeinkről minden érdeklődőt szeretettel vár az Egyesület.</w: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205.2pt;margin-top:23.3pt;width:96.7pt;height:20.2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Nemzeti ünnepünk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285"/>
        <w:jc w:val="both"/>
        <w:rPr/>
      </w:pPr>
      <w:r>
        <w:rPr>
          <w:sz w:val="22"/>
        </w:rPr>
        <w:t>Március 14-én 12</w:t>
      </w:r>
      <w:r>
        <w:rPr>
          <w:sz w:val="22"/>
          <w:u w:val="single"/>
          <w:vertAlign w:val="superscript"/>
        </w:rPr>
        <w:t>00</w:t>
      </w:r>
      <w:r>
        <w:rPr>
          <w:sz w:val="22"/>
        </w:rPr>
        <w:t>-kor tartotta iskolánk megemlékező ünnepségét az 1848-49-es forradalom és szabadságharcról a tornacsarnokban. A megemlékező műsorban másodikos, ötödikes és hatodikos tanulóink vettek részt.</w: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eiratkozás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285"/>
        <w:jc w:val="both"/>
        <w:rPr>
          <w:sz w:val="22"/>
        </w:rPr>
      </w:pPr>
      <w:r>
        <w:rPr>
          <w:sz w:val="22"/>
        </w:rPr>
        <w:t>Március 19-én volt a beiratkozás iskolánk jövő évi elsősei számára. Sajnos ez az első osztály alacsony létszámmal indul, nyolc nagycsoportos iratkozott be eddig. Reméljük szeptemberig ez a szám emelkedik.</w: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eniszpály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/>
          <w:b/>
          <w:bCs/>
          <w:sz w:val="10"/>
        </w:rPr>
      </w:r>
    </w:p>
    <w:p>
      <w:pPr>
        <w:pStyle w:val="TextBody"/>
        <w:ind w:firstLine="285"/>
        <w:jc w:val="both"/>
        <w:rPr/>
      </w:pPr>
      <w:r>
        <w:rPr>
          <w:sz w:val="22"/>
        </w:rPr>
        <w:t>Hosszas várakozás után elkészült községünk új sportlétesítménye, a labdarúgópálya mellett épült teniszpálya. A salakterítés egyik fontos fázisa az agyaggal kevert salak locsolása még hátra van, e nélkül nem köt megfelelően az alap, sajnos az erre legalkalmasabb „égi áldás”, az eső várat magára, így az ünnepélyes átadást és rendszeres használatba vételt a juniális programjába illesztettük b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éljük a nyár folyamán, már sokan használják ki a sportolás eme új lehetőségé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avaszi szünet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285"/>
        <w:jc w:val="both"/>
        <w:rPr>
          <w:sz w:val="22"/>
        </w:rPr>
      </w:pPr>
      <w:r>
        <w:rPr>
          <w:sz w:val="22"/>
        </w:rPr>
        <w:t>Iskolánkban a tavaszi szünet a korábban meghirdetettel ellentétben két nappal előbb kezdődött, aminek oka a Budapesten rendezett kiállítás volt. A két nap azonban nem elmaradt, csak halasztva lett április 6-ra és június 8-ra, mind két nap szomb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Természetismere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/>
          <w:b/>
          <w:bCs/>
          <w:sz w:val="10"/>
        </w:rPr>
      </w:r>
    </w:p>
    <w:p>
      <w:pPr>
        <w:pStyle w:val="Normal"/>
        <w:ind w:firstLine="285"/>
        <w:jc w:val="both"/>
        <w:rPr>
          <w:sz w:val="22"/>
        </w:rPr>
      </w:pPr>
      <w:r>
        <w:rPr>
          <w:sz w:val="22"/>
        </w:rPr>
        <w:t>Iskolánk természetbarát szakköre meghívást kapott az Abaliget és Orfű környékén rendezendő "Tanuljunk a természetben" című természetismereti versenyre, melyet április 22-én rendeznek. Iskolánkat négyfős csapat képviseli környékbeli és pécsi csapatok ellenében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Kiállítás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285"/>
        <w:jc w:val="both"/>
        <w:rPr/>
      </w:pPr>
      <w:r>
        <w:rPr>
          <w:sz w:val="22"/>
        </w:rPr>
        <w:t>Mint korábbi számainkban többször említettük, iskolánk kézműves szakkörének tanulói lehetőséget kaptak arra, hogy műveiket kiállítás keretében mutassák be a Környezetvédelmi Minisztériumban. 2002. március 25-én reggel három személygépkocsival indultunk Budapestre, ahová majdnem késéssel érkeztünk a Duna áradása miatti torlódások miatt. A Minisztérium épületének hetedik emeletén található tanácskozó teremben /ez az a helysége az épületnek, ahova minden külföldi és hazai vendég eljut/ már berendezve várt a kiállítás. A terem falait L alakban szinte beborították az iskolásaink által készített remekművek, fotók, leírások Hetvehelyről, iskolánkról.</w:t>
      </w:r>
    </w:p>
    <w:p>
      <w:pPr>
        <w:pStyle w:val="Normal"/>
        <w:jc w:val="both"/>
        <w:rPr/>
      </w:pPr>
      <w:r>
        <w:rPr>
          <w:sz w:val="22"/>
        </w:rPr>
        <w:t>11</w:t>
      </w:r>
      <w:r>
        <w:rPr>
          <w:sz w:val="22"/>
          <w:u w:val="single"/>
          <w:vertAlign w:val="superscript"/>
        </w:rPr>
        <w:t>00</w:t>
      </w:r>
      <w:r>
        <w:rPr>
          <w:sz w:val="22"/>
        </w:rPr>
        <w:t xml:space="preserve">-kor kb. 50 érdeklődő jelenlétében Dr. Tardy János helyettes államtitkár nyitotta meg a kiállítást. Köszöntőjében elmondta, hogy ezek a politikától teljesen mentes kis csodák, amik a falakon függnek példa értékűek a magyar közoktatás minden résztvevője számára. Név szerint megköszönte a szakkörvezető és a szakkörösök munkáját, s ígéretet tett arra, hogy a kiállítás eljut az ország minden részébe. Ezt követően Dr. Kalotás Zsolt a Magyar Madártani Egyesület Elnöke méltatta a valóságban már csak ritkán előforduló madarakról készült munkákat. A köszöntők után iskolásaink adtak rövid műsort, ezt követően állófogadás keretében, de már ülve s táplálkozva fogadták a gratulációkat az ifjú művészek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kiállításon résztvevő pedagógusok, gyerekek, valamint a települési önkormányzatot képviselő Qvell Antal alpolgármester és Kácsor László közös véleménye fogalmazódik meg abban, hogy ezzel a kiállítással nemcsak megmutattuk, hogy létezik, él és fejlődik egy Hetvehely nevű település, hanem munkájával valami egészen újat tud adni egy magyar</w:t>
      </w:r>
    </w:p>
    <w:p>
      <w:pPr>
        <w:pStyle w:val="Normal"/>
        <w:rPr>
          <w:sz w:val="22"/>
        </w:rPr>
      </w:pPr>
      <w:r>
        <w:rPr>
          <w:sz w:val="22"/>
        </w:rPr>
        <w:t>falu életében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87.5pt;margin-top:6.55pt;width:139.45pt;height:28.45pt;mso-wrap-style:none;v-text-anchor:middle;rotation:0" type="_x0000_t136">
            <v:path textpathok="t"/>
            <v:textpath on="t" fitshape="t" string="Iskolai sport" style="font-family:&quot;Arial Black&quot;;font-size:20pt"/>
            <v:fill o:detectmouseclick="t" type="solid" color2="blue"/>
            <v:stroke color="lime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20</wp:posOffset>
                </wp:positionH>
                <wp:positionV relativeFrom="paragraph">
                  <wp:posOffset>434340</wp:posOffset>
                </wp:positionV>
                <wp:extent cx="2723515" cy="18954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89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Diákolimp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IV. korcsoport /7-8 osztály/, labdarúgá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irályegyháza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3 /0-1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lik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ne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sós I., Berkes G., Amrei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gdán V., Dénes, Egerszegi, Bogdán M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Pásztory 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Bogdán S., Dér 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lövők:</w:t>
                            </w:r>
                            <w:r>
                              <w:rPr>
                                <w:sz w:val="20"/>
                              </w:rPr>
                              <w:t xml:space="preserve"> Bogdán M. /2/, Botos 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49.25pt;mso-wrap-distance-left:9.05pt;mso-wrap-distance-right:9.05pt;mso-wrap-distance-top:0pt;mso-wrap-distance-bottom:0pt;margin-top:34.2pt;mso-position-vertical-relative:text;margin-left:19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Diákolimp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IV. korcsoport /7-8 osztály/, labdarúgá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irályegyháza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3 /0-1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ilik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ne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sós I., Berkes G., Amrei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gdán V., Dénes, Egerszegi, Bogdán M.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Pásztory 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Bogdán S., Dér 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lövők:</w:t>
                      </w:r>
                      <w:r>
                        <w:rPr>
                          <w:sz w:val="20"/>
                        </w:rPr>
                        <w:t xml:space="preserve"> Bogdán M. /2/, Botos 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3640</wp:posOffset>
                </wp:positionH>
                <wp:positionV relativeFrom="paragraph">
                  <wp:posOffset>91440</wp:posOffset>
                </wp:positionV>
                <wp:extent cx="2334260" cy="2183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218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lsós ügyességi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rcius 13-án került megrendezésre a Jakabhegyalja Vándorkupa III. fordulója Kővágószőlősön. Az alsós ügyességi versenyt a házigazdák nyerték a 2. helyezett hetvehelyi, a 3. helyezett bükkösdi, s a 4. helyezett abaligeti csapat előtt. Iskolánk csapata kiválóan szerepelt, eddigi legjobb helyezésünket értük el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 csapat tagjai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gdán Péter, Vucskovics Alexandra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esz Zsolt, Lóki Alexandra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rsós József, Józsa Emese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zse Christopher, Joó Fan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pt;height:171.9pt;mso-wrap-distance-left:9.05pt;mso-wrap-distance-right:9.05pt;mso-wrap-distance-top:0pt;mso-wrap-distance-bottom:0pt;margin-top:7.2pt;mso-position-vertical-relative:text;margin-left:293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lsós ügyességi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rcius 13-án került megrendezésre a Jakabhegyalja Vándorkupa III. fordulója Kővágószőlősön. Az alsós ügyességi versenyt a házigazdák nyerték a 2. helyezett hetvehelyi, a 3. helyezett bükkösdi, s a 4. helyezett abaligeti csapat előtt. Iskolánk csapata kiválóan szerepelt, eddigi legjobb helyezésünket értük el.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 csapat tagjai: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gdán Péter, Vucskovics Alexandra,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esz Zsolt, Lóki Alexandra,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rsós József, Józsa Emese,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zse Christopher, Joó F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920</wp:posOffset>
                </wp:positionH>
                <wp:positionV relativeFrom="paragraph">
                  <wp:posOffset>4445</wp:posOffset>
                </wp:positionV>
                <wp:extent cx="2723515" cy="13627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Áprilisi sportprogr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6" w:leader="none"/>
                                <w:tab w:val="right" w:pos="2451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április   5.  13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Bozsik </w:t>
                              <w:tab/>
                              <w:t>I.</w:t>
                              <w:tab/>
                              <w:t>Hetvehe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6" w:leader="none"/>
                                <w:tab w:val="right" w:pos="2451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április 12.  13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30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Bozsik </w:t>
                              <w:tab/>
                              <w:t>II.</w:t>
                              <w:tab/>
                              <w:t>Hetvehe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6" w:leader="none"/>
                                <w:tab w:val="right" w:pos="2451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április 18.  13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Bozsik</w:t>
                              <w:tab/>
                              <w:t>I.</w:t>
                              <w:tab/>
                              <w:t>Hetveh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április 24.  10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ab/>
                              <w:t xml:space="preserve">    atlétika</w:t>
                              <w:tab/>
                              <w:t>Bükkös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  <w:tab w:val="right" w:pos="2622" w:leader="none"/>
                                <w:tab w:val="left" w:pos="285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április </w:t>
                              <w:tab/>
                              <w:t xml:space="preserve">diákolimpia  </w:t>
                              <w:tab/>
                              <w:t>IV kcs.</w:t>
                              <w:tab/>
                              <w:t>Hetvehe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  <w:tab w:val="right" w:pos="2622" w:leader="none"/>
                                <w:tab w:val="left" w:pos="285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április  </w:t>
                              <w:tab/>
                              <w:t>diákolimpia</w:t>
                              <w:tab/>
                              <w:t xml:space="preserve">II kcs.   </w:t>
                              <w:tab/>
                              <w:t>Somogyapáti április</w:t>
                              <w:tab/>
                              <w:t xml:space="preserve">diákolimpia </w:t>
                              <w:tab/>
                              <w:t>III kcs.</w:t>
                              <w:tab/>
                              <w:t>Szentlőrin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45pt;height:107.3pt;mso-wrap-distance-left:9.05pt;mso-wrap-distance-right:9.05pt;mso-wrap-distance-top:0pt;mso-wrap-distance-bottom:0pt;margin-top:0.35pt;mso-position-vertical-relative:text;margin-left:19.6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Áprilisi sportprogra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96" w:leader="none"/>
                          <w:tab w:val="right" w:pos="2451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április   5.  13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20"/>
                        </w:rPr>
                        <w:tab/>
                        <w:t xml:space="preserve">Bozsik </w:t>
                        <w:tab/>
                        <w:t>I.</w:t>
                        <w:tab/>
                        <w:t>Hetvehe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96" w:leader="none"/>
                          <w:tab w:val="right" w:pos="2451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április 12.  13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30</w:t>
                      </w:r>
                      <w:r>
                        <w:rPr>
                          <w:sz w:val="20"/>
                        </w:rPr>
                        <w:tab/>
                        <w:t xml:space="preserve">Bozsik </w:t>
                        <w:tab/>
                        <w:t>II.</w:t>
                        <w:tab/>
                        <w:t>Hetvehe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96" w:leader="none"/>
                          <w:tab w:val="right" w:pos="2451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április 18.  13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20"/>
                          <w:vertAlign w:val="superscript"/>
                        </w:rPr>
                        <w:tab/>
                      </w:r>
                      <w:r>
                        <w:rPr>
                          <w:sz w:val="20"/>
                        </w:rPr>
                        <w:t>Bozsik</w:t>
                        <w:tab/>
                        <w:t>I.</w:t>
                        <w:tab/>
                        <w:t>Hetvehe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április 24.  10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20"/>
                        </w:rPr>
                        <w:tab/>
                        <w:t xml:space="preserve">    atlétika</w:t>
                        <w:tab/>
                        <w:t>Bükkös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  <w:tab w:val="right" w:pos="2622" w:leader="none"/>
                          <w:tab w:val="left" w:pos="285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április </w:t>
                        <w:tab/>
                        <w:t xml:space="preserve">diákolimpia  </w:t>
                        <w:tab/>
                        <w:t>IV kcs.</w:t>
                        <w:tab/>
                        <w:t>Hetvehe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  <w:tab w:val="right" w:pos="2622" w:leader="none"/>
                          <w:tab w:val="left" w:pos="2850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április  </w:t>
                        <w:tab/>
                        <w:t>diákolimpia</w:t>
                        <w:tab/>
                        <w:t xml:space="preserve">II kcs.   </w:t>
                        <w:tab/>
                        <w:t>Somogyapáti április</w:t>
                        <w:tab/>
                        <w:t xml:space="preserve">diákolimpia </w:t>
                        <w:tab/>
                        <w:t>III kcs.</w:t>
                        <w:tab/>
                        <w:t>Szentlőrinc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735</wp:posOffset>
                </wp:positionH>
                <wp:positionV relativeFrom="paragraph">
                  <wp:posOffset>2540</wp:posOffset>
                </wp:positionV>
                <wp:extent cx="2334260" cy="12661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arátságos mérkőzése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ükkösd-Hetvehely 1-2 /IV. kcs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>
                                <w:sz w:val="20"/>
                              </w:rPr>
                              <w:t xml:space="preserve"> Pásztory K. /2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ükkösd-Hetvehely 0-5 /III. kcs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left="1080" w:hanging="108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Gólszerzők: </w:t>
                              <w:tab/>
                            </w:r>
                            <w:r>
                              <w:rPr>
                                <w:sz w:val="20"/>
                              </w:rPr>
                              <w:t>Berkes G. /2/, Pásztory K., Orsós S., Orsós 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pt;height:99.7pt;mso-wrap-distance-left:9.05pt;mso-wrap-distance-right:9.05pt;mso-wrap-distance-top:0pt;mso-wrap-distance-bottom:0pt;margin-top:0.2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arátságos mérkőzések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ükkösd-Hetvehely 1-2 /IV. kcs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>
                          <w:sz w:val="20"/>
                        </w:rPr>
                        <w:t xml:space="preserve"> Pásztory K. /2/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ükkösd-Hetvehely 0-5 /III. kcs/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left="1080" w:hanging="1080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Gólszerzők: </w:t>
                        <w:tab/>
                      </w:r>
                      <w:r>
                        <w:rPr>
                          <w:sz w:val="20"/>
                        </w:rPr>
                        <w:t>Berkes G. /2/, Pásztory K., Orsós S., Orsós 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149225</wp:posOffset>
                </wp:positionV>
                <wp:extent cx="6451600" cy="2409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ozsik program 2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2002. március 30-án rendezte Egyesületünk az ISM és MLSZ által országosan meghirdetett, a százszoros válogatott labdarúgóról, Bozsik Józsefről elnevezett utánpótlásnevelő program első fordulóját. A részt vevő négy egyesület /Sásdi VSE, Bükkösd SE, Mindszentgodisai SZSE, Hetvehelyi KSE/ ifjú labdarúgói három korosztályban mérték össze tudásukat. A 10-11 évesek 60x40m-es, a 8-9 évesek 30x40 m-es, a 6-7 évesek 20x30 m-es pályán mérkőztek meg. A grundfoci szabályai szerint megrendezett mérkőzéseken a felnőttekét meghaladó lelkesedéssel folyt a küzdelem, ahol nem is annyira az eredmény, mint a játék öröme volt a cél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</w:rPr>
                              <w:t>Rónai István megyei instruktor</w:t>
                            </w:r>
                            <w:r>
                              <w:rPr>
                                <w:sz w:val="22"/>
                              </w:rPr>
                              <w:t xml:space="preserve"> összegző mondanivalójában hangsúlyozta, hogy a program célja elsődlegesen a labdarúgás tömegesítése, majd ezt követően ebből a minőség fejlesztése. Tudja, hogy a részt vevő több mint száz ifjú labdarúgó közül sokaknak az első, de biztos benne egyiknek sem az utolsó jelentős sportesemény volt életében, amelyen részt vett, s remélte közülük is sokan szép és komoly pályafutás előtt állnak ebben a nagyon népszerű és szép sportágba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 a játék folytatódik, reméljük mind a hetvehelyi, mind a magyar labdarúgás felemelkedése lesz a végeredmény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89.7pt;mso-wrap-distance-left:9.05pt;mso-wrap-distance-right:9.05pt;mso-wrap-distance-top:0pt;mso-wrap-distance-bottom:0pt;margin-top:11.7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ozsik program 2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2002. március 30-án rendezte Egyesületünk az ISM és MLSZ által országosan meghirdetett, a százszoros válogatott labdarúgóról, Bozsik Józsefről elnevezett utánpótlásnevelő program első fordulóját. A részt vevő négy egyesület /Sásdi VSE, Bükkösd SE, Mindszentgodisai SZSE, Hetvehelyi KSE/ ifjú labdarúgói három korosztályban mérték össze tudásukat. A 10-11 évesek 60x40m-es, a 8-9 évesek 30x40 m-es, a 6-7 évesek 20x30 m-es pályán mérkőztek meg. A grundfoci szabályai szerint megrendezett mérkőzéseken a felnőttekét meghaladó lelkesedéssel folyt a küzdelem, ahol nem is annyira az eredmény, mint a játék öröme volt a cél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/>
                          <w:sz w:val="22"/>
                        </w:rPr>
                        <w:t>Rónai István megyei instruktor</w:t>
                      </w:r>
                      <w:r>
                        <w:rPr>
                          <w:sz w:val="22"/>
                        </w:rPr>
                        <w:t xml:space="preserve"> összegző mondanivalójában hangsúlyozta, hogy a program célja elsődlegesen a labdarúgás tömegesítése, majd ezt követően ebből a minőség fejlesztése. Tudja, hogy a részt vevő több mint száz ifjú labdarúgó közül sokaknak az első, de biztos benne egyiknek sem az utolsó jelentős sportesemény volt életében, amelyen részt vett, s remélte közülük is sokan szép és komoly pályafutás előtt állnak ebben a nagyon népszerű és szép sportágban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 a játék folytatódik, reméljük mind a hetvehelyi, mind a magyar labdarúgás felemelkedése lesz a végeredmény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37.05pt;margin-top:25.95pt;width:119.3pt;height:28.3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4080</wp:posOffset>
                </wp:positionH>
                <wp:positionV relativeFrom="paragraph">
                  <wp:posOffset>210820</wp:posOffset>
                </wp:positionV>
                <wp:extent cx="2622550" cy="18091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Bajnoki labdarúgó mérkőzés X. forduló</w:t>
                            </w:r>
                            <w:r>
                              <w:rPr>
                                <w:sz w:val="20"/>
                              </w:rPr>
                              <w:t xml:space="preserve"> Királyegyháza-Hetve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0-3 /0-2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Dervár, Deverdics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Kocsis Z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7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 xml:space="preserve">Berkes h. Nemes, Botos h. Kovács Z.,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Niesz h. Wilhelm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>
                                <w:sz w:val="20"/>
                              </w:rPr>
                              <w:t xml:space="preserve"> Szabó /2/, Niesz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142.45pt;mso-wrap-distance-left:9.05pt;mso-wrap-distance-right:9.05pt;mso-wrap-distance-top:0pt;mso-wrap-distance-bottom:0pt;margin-top:16.6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Bajnoki labdarúgó mérkőzés X. forduló</w:t>
                      </w:r>
                      <w:r>
                        <w:rPr>
                          <w:sz w:val="20"/>
                        </w:rPr>
                        <w:t xml:space="preserve"> Királyegyháza-Hetvehe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0-3 /0-2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Dervár, Deverdics, Turcsik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Kocsis Zs, Szabó, Berke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27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 xml:space="preserve">Berkes h. Nemes, Botos h. Kovács Z.,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2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Niesz h. Wilhelm,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>
                          <w:sz w:val="20"/>
                        </w:rPr>
                        <w:t xml:space="preserve"> Szabó /2/, Niesz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140</wp:posOffset>
                </wp:positionH>
                <wp:positionV relativeFrom="paragraph">
                  <wp:posOffset>607060</wp:posOffset>
                </wp:positionV>
                <wp:extent cx="2542540" cy="21805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Bajnoki labdarúgó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mérkőzés XI. fordul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Hetvehely-Mozsg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6-1 /1-0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  <w:lang w:val="en-GB"/>
                              </w:rPr>
                              <w:t>Hetvehe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ihá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Dervár, Deverdics, Turcsik, Gulyá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otos, Kocsis Zs, Szabó, Berk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iesz, Kocsis K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7" w:leader="none"/>
                              </w:tabs>
                              <w:ind w:left="627" w:hanging="627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sere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  <w:tab/>
                              <w:t>Botos h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emes, Kocsis Zs. h. Majorosi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csis K. h. Orsó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., Niesz h. Wilhelm, h. Berkes h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gasi R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Gólszerzők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Niesz /2/, Kocsis K. /2/,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1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Dervár, Orsós 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71.7pt;mso-wrap-distance-left:9.05pt;mso-wrap-distance-right:9.05pt;mso-wrap-distance-top:0pt;mso-wrap-distance-bottom:0pt;margin-top:47.8pt;mso-position-vertical-relative:text;margin-left:8.2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Bajnoki labdarúgó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</w:rPr>
                        <w:t>mérkőzés XI. fordul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Hetvehely-Mozsg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6-1 /1-0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0"/>
                          <w:u w:val="single"/>
                          <w:lang w:val="en-GB"/>
                        </w:rPr>
                        <w:t>Hetvehel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ihá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Dervár, Deverdics, Turcsik, Gulyá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otos, Kocsis Zs, Szabó, Berke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Niesz, Kocsis K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627" w:leader="none"/>
                        </w:tabs>
                        <w:ind w:left="627" w:hanging="627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Csere:</w:t>
                      </w:r>
                      <w:r>
                        <w:rPr>
                          <w:sz w:val="20"/>
                        </w:rPr>
                        <w:t xml:space="preserve"> </w:t>
                        <w:tab/>
                        <w:t>Botos h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Nemes, Kocsis Zs. h. Majorosi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Kocsis K. h. Orsó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A., Niesz h. Wilhelm, h. Berkes h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Magasi R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140" w:leader="none"/>
                        </w:tabs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Gólszerzők:</w:t>
                      </w:r>
                      <w:r>
                        <w:rPr/>
                        <w:tab/>
                      </w:r>
                      <w:r>
                        <w:rPr>
                          <w:sz w:val="20"/>
                        </w:rPr>
                        <w:t xml:space="preserve">Niesz /2/, Kocsis K. /2/,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1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Dervár, Orsós A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4080</wp:posOffset>
                </wp:positionH>
                <wp:positionV relativeFrom="paragraph">
                  <wp:posOffset>114300</wp:posOffset>
                </wp:positionV>
                <wp:extent cx="2651125" cy="10375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color w:val="000000"/>
                                <w:sz w:val="1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u w:val="single"/>
                                <w:lang w:val="en-GB"/>
                              </w:rPr>
                              <w:t>A Hetvehelyi KSE főbb támogató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lang w:val="en-GB"/>
                              </w:rPr>
                              <w:t>Hetvehel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lang w:val="en-GB"/>
                              </w:rPr>
                              <w:t>Betafes K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lang w:val="en-GB"/>
                              </w:rPr>
                              <w:t>Szentkatalin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  <w:lang w:val="en-GB"/>
                              </w:rPr>
                              <w:t>Okorvölg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Hetvehelyi Általános Isk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5pt;height:81.7pt;mso-wrap-distance-left:9.05pt;mso-wrap-distance-right:9.05pt;mso-wrap-distance-top:0pt;mso-wrap-distance-bottom:0pt;margin-top:9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color w:val="000000"/>
                          <w:sz w:val="16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u w:val="single"/>
                          <w:lang w:val="en-GB"/>
                        </w:rPr>
                        <w:t>A Hetvehelyi KSE főbb támogató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lang w:val="en-GB"/>
                        </w:rPr>
                        <w:t>Hetvehel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lang w:val="en-GB"/>
                        </w:rPr>
                        <w:t>Betafes K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lang w:val="en-GB"/>
                        </w:rPr>
                        <w:t>Szentkatalin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  <w:lang w:val="en-GB"/>
                        </w:rPr>
                        <w:t>Okorvölg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Hetvehelyi Általános Iskol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>
          <w:i/>
          <w:iCs/>
        </w:rPr>
        <w:t>Hetvehelyi Hírmondó</w:t>
      </w:r>
      <w:r>
        <w:rPr/>
        <w:t xml:space="preserve"> – szerkeszti a Hetvehelyi Teleház. Főszerkesztő: Lóki Károlyné Tel.: 73/578-515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  <w:t>Felelős kiadó: Wágner Antal polgármester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  <w:tab w:val="center" w:pos="6783" w:leader="none"/>
          <w:tab w:val="right" w:pos="10203" w:leader="none"/>
        </w:tabs>
        <w:jc w:val="both"/>
        <w:rPr/>
      </w:pPr>
      <w:r>
        <w:rPr/>
        <w:t>Megjelenik 10 példányban. Lapzárta: minden hónap 22-én vagy az azt megelőző utolsó munkanapon.</w: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urier New"/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Courier New"/>
    <w:charset w:val="00"/>
    <w:family w:val="script"/>
    <w:pitch w:val="variable"/>
  </w:font>
  <w:font w:name="Comic Sans MS">
    <w:charset w:val="ee"/>
    <w:family w:val="script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urier New" w:hAnsi="Marigold;Courier New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54:00Z</dcterms:created>
  <dc:creator>Vera</dc:creator>
  <dc:description/>
  <dc:language>en-US</dc:language>
  <cp:lastModifiedBy>X</cp:lastModifiedBy>
  <cp:lastPrinted>2002-04-03T16:05:00Z</cp:lastPrinted>
  <dcterms:modified xsi:type="dcterms:W3CDTF">2006-08-29T13:59:00Z</dcterms:modified>
  <cp:revision>6</cp:revision>
  <dc:subject/>
  <dc:title/>
</cp:coreProperties>
</file>