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26365</wp:posOffset>
                </wp:positionV>
                <wp:extent cx="5162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ronet;H_Embassy BT" w:hAnsi="Coronet;H_Embassy BT" w:cs="Coronet;H_Embassy BT"/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rFonts w:cs="Coronet;H_Embassy BT" w:ascii="Coronet;H_Embassy BT" w:hAnsi="Coronet;H_Embassy BT"/>
                                <w:b/>
                                <w:bCs/>
                                <w:shadow/>
                                <w:sz w:val="120"/>
                              </w:rPr>
                              <w:t>Hetvehelyi Hírmond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85.5pt;mso-wrap-distance-left:9.05pt;mso-wrap-distance-right:9.05pt;mso-wrap-distance-top:0pt;mso-wrap-distance-bottom:0pt;margin-top:9.95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Coronet;H_Embassy BT" w:hAnsi="Coronet;H_Embassy BT" w:cs="Coronet;H_Embassy BT"/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rFonts w:cs="Coronet;H_Embassy BT" w:ascii="Coronet;H_Embassy BT" w:hAnsi="Coronet;H_Embassy BT"/>
                          <w:b/>
                          <w:bCs/>
                          <w:shadow/>
                          <w:sz w:val="120"/>
                        </w:rPr>
                        <w:t>Hetvehelyi Hírmon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/>
      </w:pPr>
      <w:r>
        <w:rPr/>
        <w:drawing>
          <wp:inline distT="0" distB="0" distL="0" distR="0">
            <wp:extent cx="770890" cy="928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</wp:posOffset>
                </wp:positionH>
                <wp:positionV relativeFrom="paragraph">
                  <wp:posOffset>748030</wp:posOffset>
                </wp:positionV>
                <wp:extent cx="1790700" cy="238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8.75pt;mso-wrap-distance-left:9.05pt;mso-wrap-distance-right:9.05pt;mso-wrap-distance-top:0pt;mso-wrap-distance-bottom:0pt;margin-top:58.9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871855</wp:posOffset>
                </wp:positionV>
                <wp:extent cx="14859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2003. JANU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5pt;mso-wrap-distance-left:9.05pt;mso-wrap-distance-right:9.05pt;mso-wrap-distance-top:0pt;mso-wrap-distance-bottom:0pt;margin-top:68.65pt;mso-position-vertical-relative:text;margin-left:3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2003. JANU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pBdr>
          <w:top w:val="single" w:sz="12" w:space="1" w:color="000000"/>
        </w:pBdr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Heading3"/>
        <w:pBdr>
          <w:top w:val="single" w:sz="8" w:space="1" w:color="000000"/>
          <w:bottom w:val="single" w:sz="8" w:space="1" w:color="000000"/>
        </w:pBdr>
        <w:rPr>
          <w:i/>
          <w:i/>
          <w:iCs/>
        </w:rPr>
      </w:pPr>
      <w:r>
        <w:rPr>
          <w:i/>
          <w:iCs/>
        </w:rPr>
        <w:t>HETVEHELY TELEPÜLÉS ÖNKORMÁNYZATÁNAK LAPJA</w:t>
        <w:tab/>
        <w:t>III. évf. 1. szám.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Milyennek ítéljük meg a 2002-es esztendőt településünk fejlődésében?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  <w:t>Összegezve következő események történtek: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i/>
          <w:i/>
          <w:iCs/>
          <w:sz w:val="26"/>
          <w:u w:val="single"/>
        </w:rPr>
      </w:pPr>
      <w:r>
        <w:rPr>
          <w:i/>
          <w:iCs/>
          <w:sz w:val="26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851" w:right="851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Kibővült Körjegyzőségünk több településsel Husztót és Kovácsszénájával, melyekkel együtt már öt település tartozik Hetvehely Körjegyzőséghez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Az elmúlt esztendő január 9-én felhívást intéztünk az ország népe felé, hogy védjük meg madarainkat az őket pusztító vadászoktól, hogy ne legyenek a gasztronómia áldozatai. Ez ünnepség keretén belül több szakhatóság és politikus képviselte intézményét. Ünnepi szónok Dr. Tardy János volt, aki a Minisztériumot képviselte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Felavattuk Gábor Antalról elnevezett kilátót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Befejezésre került 2 hektáros halastavunk, melyre a 33 m-es fahíd is elkészült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Pályázaton 5 millió forintot nyertünk a tó partján épülő madár megfigyelő építésére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Sikeres pályázatunk volt a Hetvehely-Kán összekötő út tervezéséhez, melyhez szintén 5 millió forintot nyertünk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Felújításra került a Községháza, melynek berendezéséhez is újabb pályázati forrást sikerült előteremteni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A régi tűzoltó szertárból egy klub helyiséget alakítottunk ki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Sikeres szerződést kötött képviselő-testületünk az RHK KHT-val, mely tartalmazza a lakosság korrekt tájékoztatását a nagy radió aktivitású hulladéktározó kutatásához. A szerződés 10 millió forintos támogatást eredményezett településünk részére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Fogadtuk a Rafzi testvérfalunkból érkezett vendégeket, akik több napig tartózkodtak falunkban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Augusztus 18-án ünnepséget tartottunk falunk egészének, melynek keretében fogadtuk Mayer Mihály megyéspüspök urat, aki felszentelte a felújított kápolnát, mely szintén pályázati forrásból került megvalósításra. Este bál volt és tűzijáték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Október 20-án választások voltak, melyen több új képviselő kapott bizalmat falunk lakóitól erre a négy éves ciklusra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Megválasztásra került a német és cigány kisebbségi önkormányzat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November 25-én az újonnan megválasztott képviselő testületek tagjai sorából elhunyt Qvell Antal, aki 4. ciklusát kezdte meg s sajnos befejezni már nem tudja. Kooptálással helyére Bagó János került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Az év végén borversenyt rendezett a képviselő-testület, melyet hagyományos módon minden esztendőben megismételnek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Az év végén összevont képviselő-testületi ülést tartottunk az öt település képviselő-testületének részére, ahol több fontos kérdés került megvitatásra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Október 24-től az év utolsó napjáig az Állami Számvevőszék ellenőrzést tartott hivatalunk-ban, melyben vizsgálták gazdálkodásunkat, annak szabályszerűségét, rendeleteinket, határozatainkat s mindent jónak ítéltek. Csupán néhány kisebb módosításokra lesz szükség a következő időszakban. Intézményeinkben akadály nélkül folytak a munkák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42" w:leader="none"/>
          <w:tab w:val="left" w:pos="6042" w:leader="none"/>
        </w:tabs>
        <w:jc w:val="both"/>
        <w:rPr/>
      </w:pPr>
      <w:r>
        <w:rPr/>
        <w:t>Az egészségügyben változások történtek. Dr. Turi Zsuzsa külföldi tartózkodásának időszakában Dr. Rácz Gábor helyettesít a praxisban. Budai Józsefné helyett Joóné Soós Andrea látja el a körzeti ápolónői feladatokat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Változás történt a falugondnok személyében, akit a BETAFES Kft. foglalkoztatott. Szabó István volt falugondnok helyett ideiglenes megbízást kapott Kocsis Kálmán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6042" w:leader="none"/>
        </w:tabs>
        <w:jc w:val="both"/>
        <w:rPr/>
      </w:pPr>
      <w:r>
        <w:rPr/>
        <w:t>A Teleház szervezésében óév búcsúztató bált rendeztek a Sportcsarnokban, ahol jó hangulatban búcsúztatták a 2002-es esztendő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sz w:val="22"/>
        </w:rPr>
      </w:pPr>
      <w:r>
        <w:rPr>
          <w:sz w:val="22"/>
        </w:rPr>
        <w:t>A felsoroltakból kitűnik, hogy pezsgő élet folyik településünkön, amit az új képviselő-testület is folytatni szeretne. Természetesen a falunkban élő emberek érdekében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/>
      </w:pPr>
      <w:r>
        <w:rPr>
          <w:sz w:val="22"/>
        </w:rPr>
        <w:t xml:space="preserve">Itt ragadjuk meg az alkalmat, hogy falunk minden lakójának egy </w:t>
      </w:r>
      <w:r>
        <w:rPr>
          <w:b/>
          <w:bCs/>
          <w:sz w:val="22"/>
        </w:rPr>
        <w:t>Békés Gazdag Boldog Új Esztendőt Kívánunk.</w:t>
      </w:r>
    </w:p>
    <w:p>
      <w:pPr>
        <w:pStyle w:val="Header"/>
        <w:tabs>
          <w:tab w:val="clear" w:pos="4320"/>
          <w:tab w:val="clear" w:pos="8640"/>
          <w:tab w:val="left" w:pos="6042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i/>
          <w:i/>
          <w:iCs/>
        </w:rPr>
      </w:pPr>
      <w:r>
        <w:rPr>
          <w:sz w:val="22"/>
        </w:rPr>
        <w:tab/>
        <w:tab/>
      </w:r>
      <w:r>
        <w:rPr>
          <w:b/>
          <w:bCs/>
          <w:i/>
          <w:iCs/>
          <w:sz w:val="22"/>
        </w:rPr>
        <w:t>Hetvehely</w:t>
      </w:r>
      <w:r>
        <w:rPr>
          <w:b/>
          <w:bCs/>
          <w:sz w:val="22"/>
        </w:rPr>
        <w:t xml:space="preserve"> </w:t>
      </w:r>
      <w:r>
        <w:rPr>
          <w:b/>
          <w:bCs/>
          <w:i/>
          <w:iCs/>
          <w:sz w:val="22"/>
        </w:rPr>
        <w:t>Képviselő-testülete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32"/>
        </w:rPr>
      </w:pPr>
      <w:r>
        <w:rPr>
          <w:sz w:val="32"/>
        </w:rPr>
        <w:t>A falugondnoki szolgálatról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ind w:firstLine="456"/>
        <w:jc w:val="both"/>
        <w:rPr/>
      </w:pPr>
      <w:r>
        <w:rPr>
          <w:sz w:val="22"/>
        </w:rPr>
        <w:t>A falugondnoki szolgálatot működtető BETAFES Kft. beszámolt a képviselő-testület novemberi ülésén az eddig végzett munkáról. A Kft. Hetvehely – Szentkatalin – Okorvölgy települések közigazgatási területén működtetik szolgáltatásukat. A lakosság elfogadta, és már megszokta e szolgáltatást, s igénybe is veszi. Az Önkormányzat által igényelt normatíva nem fedezte a szolgálat működésének teljes költségét, azt a működtető, a BETAFES Kft. egészítette ki. A Kft. jövőben kiemelt feladatának tekinti a házi segítségnyújtás bővítését, hatékonyságának növelését. A falugondnoknak ezen a téren kiemelt fontosságú feladatai lesznek.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ind w:firstLine="456"/>
        <w:jc w:val="both"/>
        <w:rPr/>
      </w:pPr>
      <w:r>
        <w:rPr>
          <w:sz w:val="22"/>
        </w:rPr>
        <w:t>Sajnos a falugondnok személyével, magatartásával az elmúlt időszakban gondok merültek fel, ezért a következő időszakban új falugondnokot fog választani a település lakossága az elkövetkező falugyűlésen. Összegezve, a falugondnoki szolgálat betöltötte feladatát, rendeltetését. Reméljük, az új falugondnok személye garancia lesz arra nézve, hogy e szolgálat, amelynek gördülékeny működése nagyon fontos a lakosság számára, továbbra is betöltse feladatá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  <w:tab/>
        <w:tab/>
      </w:r>
      <w:r>
        <w:rPr>
          <w:i/>
          <w:iCs/>
        </w:rPr>
        <w:t>Dr. Hurda Gyula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etvehely – Okorvölgy – Szentkatali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özségek Önkormányzata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H I R D E T M É N Y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Hetvehely – Okorvölgy – Szentkatalin Községek Önkormányzatai pályázatot hirdetnek Falugondnoki Szolgálat ellátására alkalmas személy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Pályázati feltételek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maximum kettő oldal terjedelemben, kézzel írva tájékoztassa képviselő-testületeket a falugondnoki programró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a falugondnoki szolgálat ellátására szolgáló gépjárműre érvényes vezetői engedély meglé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</w:rPr>
        <w:t>megválasztása esetén elvégzi a falugondnoki tanfolyamo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Az Önkormányzatok által megválasztott falugondnok a Falugondnoki Szolgálatot működtető BETAFES Kft-vel fog munkaviszonyban állni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A pályázatot </w:t>
      </w:r>
      <w:r>
        <w:rPr>
          <w:b/>
          <w:bCs/>
          <w:sz w:val="22"/>
        </w:rPr>
        <w:t>2003. január 30-ig</w:t>
      </w:r>
      <w:r>
        <w:rPr>
          <w:sz w:val="22"/>
        </w:rPr>
        <w:t xml:space="preserve"> Hetvehely polgármesterénél lehet írásban benyújta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Hetvehely, 2003. január 6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7740" w:leader="none"/>
        </w:tabs>
        <w:jc w:val="both"/>
        <w:rPr/>
      </w:pPr>
      <w:r>
        <w:rPr>
          <w:sz w:val="22"/>
        </w:rPr>
        <w:tab/>
        <w:t>Wágner Antal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2"/>
        </w:rPr>
      </w:pPr>
      <w:r>
        <w:rPr>
          <w:sz w:val="22"/>
        </w:rPr>
        <w:tab/>
        <w:t>Hetvehely Község Polgármestere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örjegyzőség hírei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ind w:firstLine="513"/>
        <w:jc w:val="both"/>
        <w:rPr/>
      </w:pPr>
      <w:r>
        <w:rPr/>
        <w:t>Az elmúlt időszakban, Hetvehely Körjegyzőségen a Megyei Közigazgatási Hivatal törvényességi ellenőrei és az Állami Számvevőszék Megyei Hivatala átfogó és célellenőrzést tartottak az önkormányzati gazdálkodás, törvényesség területén. Hetvehely Önkormányzata és intézményei jól gazdálkodtak, minden lehetőséget megragadva a biztonság megalapozására.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  <w:t>Az ellenőrzési jelentések javaslatainak figyelembevételével az elkövetkező időszakban e téren továbbfejlesztik intézményeiket a megnövekedett feladataiknak megfelelően.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  <w:tab/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órendelet módosításáról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ind w:firstLine="399"/>
        <w:jc w:val="both"/>
        <w:rPr/>
      </w:pPr>
      <w:r>
        <w:rPr/>
        <w:t xml:space="preserve">Szentkatalin Község Önkormányzat Képviselő-testülete a helyi kommunális adóját 3.000,- Ft-ra emelte, s a ledolgozási lehetőséget eltörölte. A rendelet a körjegyzőségen megtekinthető. 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  <w:t>A többi önkormányzat az adórendeletét nem módosította.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pBdr>
          <w:top w:val="dotDash" w:sz="4" w:space="1" w:color="000000"/>
        </w:pBdr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740" w:leader="none"/>
        </w:tabs>
        <w:ind w:firstLine="399"/>
        <w:jc w:val="both"/>
        <w:rPr/>
      </w:pPr>
      <w:r>
        <w:rPr/>
        <w:t>Szigetvár Város Önkormányzata Nyugdíjas Otthon létrehozását tervezi a régi kórház területén. A tervek szerint az otthonban egy és két személyes lakrészekben lakhatnak, és teljes ellátásban részesülhetnek az oda beköltöző idős személyek térítés ellenében. Az még nem dőlt el, hogy ingatlan-felajánlás, vagy meghatározott pénzösszeg befizetése ellenében történhet-e a beköltözés. Az előzetes elképzelés szerint a térítés fejében a beköltöző személy az élete végéig haszonélvezeti joggal rendelkezne, az általa lakott lakrész nem képezné öröklés tárgyát.</w:t>
      </w:r>
    </w:p>
    <w:p>
      <w:pPr>
        <w:pStyle w:val="Normal"/>
        <w:tabs>
          <w:tab w:val="clear" w:pos="708"/>
          <w:tab w:val="center" w:pos="7740" w:leader="none"/>
        </w:tabs>
        <w:jc w:val="both"/>
        <w:rPr/>
      </w:pPr>
      <w:r>
        <w:rPr/>
        <w:t xml:space="preserve">Jelentkezés a Körjegyzőségen </w:t>
      </w:r>
      <w:r>
        <w:rPr>
          <w:b/>
          <w:bCs/>
        </w:rPr>
        <w:t>2003. január 17. 14</w:t>
      </w:r>
      <w:r>
        <w:rPr>
          <w:b/>
          <w:bCs/>
          <w:u w:val="single"/>
          <w:vertAlign w:val="superscript"/>
        </w:rPr>
        <w:t>00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óráig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  <w:tab/>
        <w:tab/>
      </w:r>
      <w:r>
        <w:rPr>
          <w:i/>
          <w:iCs/>
        </w:rPr>
        <w:t>Dr. Hurda Gyula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özbiztonság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spacing w:lineRule="auto" w:line="360"/>
        <w:ind w:firstLine="456"/>
        <w:jc w:val="both"/>
        <w:rPr/>
      </w:pPr>
      <w:r>
        <w:rPr/>
        <w:t xml:space="preserve">Az elmúlt képviselő-testületi ülésen megfontolásra került, hogy falunkban állítsuk vissza a polgárőrséget. A képviselők határozott fellépést terveznek a bűnözőkkel szemben. Ami miatt az igény felmerült az összefügg az év végi betörésekkel. Felháborító volt, hogy falunk megbecsült polgárának temetése ideje alatt kihasználva, hogy sokan vannak távol falunktól, betörtek a házakba s onnan értékeket tulajdonítottak el. A rendőrség gyors reagálásának köszönhetően elfogták a betörőt, aki nem helybéli volt, de az nyilvánvaló, hogy a tipp adójának helybélinek kellett lennie. Megjegyzem, hogy aki ilyenre képes az még a temetést sem tekinti kegyeletnek, aki embertársát ily módon fosztja ki az nem való a közösségbe. Ilyen ember nem érdemel mást, mint csak megvetést s kiközösítést. A következő időszakban nagyobb lesz a rendőri jelenlét. Papp László körzeti megbízottunk megkezdi a polgárőrség szervezését. </w:t>
      </w:r>
      <w:r>
        <w:rPr>
          <w:b/>
          <w:bCs/>
          <w:i/>
          <w:iCs/>
        </w:rPr>
        <w:t>Kérjük a lakosságot</w:t>
      </w:r>
      <w:r>
        <w:rPr/>
        <w:t>, hogy mindnagyobb számban vegyünk részt a munkában. Ha hivatalossá tesszük a szerveződést, akkor megfelelő eszközökkel a polgárőröket támogatja és visszaállhat a megszokott rend, amit a lakosságunk igényel. Falunkban sok az egyedül élő idős ember, akiknek biztonságérzetüket javíthatja, ha tudja, hogy valakik vigyázzák álmát.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  <w:drawing>
          <wp:inline distT="0" distB="0" distL="0" distR="0">
            <wp:extent cx="6000750" cy="8934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Német Kisebbségi Önkormányzat hírei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2860</wp:posOffset>
                </wp:positionV>
                <wp:extent cx="3230245" cy="4809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245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Der zwölfte Wahlbezirh von Verband Branauer Deutschen Selbstverwahltungen hat seine bezeichnene Sitzung am 02. 12. 2002 in Hetfehell gehaltet.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Die Deutschen Minderheiten Selbstver-waltungen, welche zu Bezirk gehőren, Reben ihre Kandidáten zu der wahl in Bohl bezeichnet.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Die Teilnehmere, haben sich von den Vorzitzender der Hetvehellen Deutschenen Minderhelten Selbstverwahltungen Anton Qvell, /wer tag zuvor verstorbetet/ mit einer Minute lautlosen Aufstehen verabschiedet.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Am 08. 12. 2002 bei der Wahlung in Bohl, hat unsere Selbstverwahltungen mit den ganzen Teinehmer teilgenommen.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In Budapest, unser Wahlbezirk vertretet, Valeria Hirt, von Szentlorin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35pt;height:378.7pt;mso-wrap-distance-left:9.05pt;mso-wrap-distance-right:9.05pt;mso-wrap-distance-top:0pt;mso-wrap-distance-bottom:0pt;margin-top:1.8pt;mso-position-vertical-relative:text;margin-left:-0.35pt;mso-position-horizontal-relative:text">
                <v:textbox>
                  <w:txbxContent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Der zwölfte Wahlbezirh von Verband Branauer Deutschen Selbstverwahltungen hat seine bezeichnene Sitzung am 02. 12. 2002 in Hetfehell gehaltet.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Die Deutschen Minderheiten Selbstver-waltungen, welche zu Bezirk gehőren, Reben ihre Kandidáten zu der wahl in Bohl bezeichnet.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Die Teilnehmere, haben sich von den Vorzitzender der Hetvehellen Deutschenen Minderhelten Selbstverwahltungen Anton Qvell, /wer tag zuvor verstorbetet/ mit einer Minute lautlosen Aufstehen verabschiedet.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Am 08. 12. 2002 bei der Wahlung in Bohl, hat unsere Selbstverwahltungen mit den ganzen Teinehmer teilgenommen.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In Budapest, unser Wahlbezirk vertretet, Valeria Hirt, von Szentlorinc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0</wp:posOffset>
                </wp:positionH>
                <wp:positionV relativeFrom="paragraph">
                  <wp:posOffset>22860</wp:posOffset>
                </wp:positionV>
                <wp:extent cx="3230880" cy="4809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5"/>
                              <w:jc w:val="both"/>
                              <w:rPr/>
                            </w:pPr>
                            <w:r>
                              <w:rPr/>
                              <w:t>A Baranyai Német Önkormányzatok Szövetsége 2002. 12. 02-án Hetvehelyen tartotta 12. kerületi jelölő ülésé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A kerülethez tartozó Német Kisebbségi Önkormányzatok /Aranyosgadány, Gödre, Görcsöny, Mindszentgodisa, Hetvehely, Sásd Szentlőrinc/ tagjai a bólyi választáshoz jelölteket állított.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A résztvevők egy perces néma felállással búcsúztatták az előző napokban elhunyt Qvell Antalt, a Hetvehelyi Német Kisebbségi Önkormányzat volt elnökét.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A 2002. 12. 08-án Bólyban tartott választáson önkormányzatunk teljes létszámban részt vett.</w:t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zvegtrzs2"/>
                              <w:ind w:firstLine="285"/>
                              <w:rPr/>
                            </w:pPr>
                            <w:r>
                              <w:rPr/>
                              <w:t>Választókerületünket Hirt Valéria Szentlőrincről képviseli Budapest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4pt;height:378.7pt;mso-wrap-distance-left:9.05pt;mso-wrap-distance-right:9.05pt;mso-wrap-distance-top:0pt;mso-wrap-distance-bottom:0pt;margin-top:1.8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ind w:firstLine="285"/>
                        <w:jc w:val="both"/>
                        <w:rPr/>
                      </w:pPr>
                      <w:r>
                        <w:rPr/>
                        <w:t>A Baranyai Német Önkormányzatok Szövetsége 2002. 12. 02-án Hetvehelyen tartotta 12. kerületi jelölő ülésé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A kerülethez tartozó Német Kisebbségi Önkormányzatok /Aranyosgadány, Gödre, Görcsöny, Mindszentgodisa, Hetvehely, Sásd Szentlőrinc/ tagjai a bólyi választáshoz jelölteket állított.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A résztvevők egy perces néma felállással búcsúztatták az előző napokban elhunyt Qvell Antalt, a Hetvehelyi Német Kisebbségi Önkormányzat volt elnökét.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A 2002. 12. 08-án Bólyban tartott választáson önkormányzatunk teljes létszámban részt vett.</w:t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zvegtrzs2"/>
                        <w:ind w:firstLine="285"/>
                        <w:rPr/>
                      </w:pPr>
                      <w:r>
                        <w:rPr/>
                        <w:t>Választókerületünket Hirt Valéria Szentlőrincről képviseli Budapest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Óvodai hírek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ind w:firstLine="342"/>
        <w:jc w:val="both"/>
        <w:rPr/>
      </w:pPr>
      <w:r>
        <w:rPr/>
        <w:t>Örömmel töltött el bennünket, hogy a most már hagyományosnak mondható jótékonysági bálon (novemberben) több mint 200 ember megjelent. A rendezvény óvodásaink táncos műsorával kezdődött, amelyre a gyerekek lelkesen, izgatottan készülődtek hosszú időn keresztül. A bálon résztvevő vendégek nagyon jól érezték magukat, ami az egyik fő célkitűzés volt és végül, de nem utolsó sorban anyagilag is eredményesen zárult.  A jókedvhez természetesen nagymértékben hozzájárult a zenekar és a bált szervező szülők lelkiismeretes munkája. Reméljük, hogy ez a hagyomány a jövőben is folytatódni fog és minden évben lesznek lelkes szülők, akik vállalják a szervezéssel járó nehézségeket, az esetleges akadályok leküzdését. Köszönjük azoknak a szülőknek a fáradtságos, lelkiismeretes munkát, akik végig helytálltak, köszönet azoknak az embereknek, akik adományaikkal segítették óvódásainkat!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ind w:firstLine="342"/>
        <w:jc w:val="both"/>
        <w:rPr/>
      </w:pPr>
      <w:r>
        <w:rPr/>
        <w:t>December az óvodában is a karácsonyi várakozás és felkészülés jegyében zajlott. A hónap elején nagy igyekezettel készültünk a Mikulás érkezésére, akit énekszóval, versekkel, mondókákkal örvendeztettünk meg. Közösen készítettünk adventi koszorút, betlehemi jászolt, karácsonyi díszeket, melyekkel sikerült ünnepi légkört varázsolni. A karácsonyi hangulat akkor vált igazán meghitté, amikor bekerült a csoportszobába az a gyönyörű fenyőfa, amit idén is a Hetvehelyi Erdészet biztosított számunkra. Köszönjük! A karácsonyfa feldíszítése után betlehemes játékkal kedveskedtünk a szülőknek, majd teával, pogácsával, apró ajándékokkal leptük meg őket. A gyerekek az önkormányzatoktól édességcsomagot kaptak ajándékba, valamint megkapták a bál bevételéből vásárolt játékokat is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05.2pt;margin-top:11.75pt;width:96.7pt;height:27.3pt;mso-wrap-style:none;v-text-anchor:middle" type="_x0000_t136">
            <v:path textpathok="t"/>
            <v:textpath on="t" fitshape="t" string="Iskolai hírek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5445</wp:posOffset>
                </wp:positionH>
                <wp:positionV relativeFrom="paragraph">
                  <wp:posOffset>95885</wp:posOffset>
                </wp:positionV>
                <wp:extent cx="940435" cy="853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85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030" cy="7524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03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7.2pt;mso-wrap-distance-left:9.05pt;mso-wrap-distance-right:9.05pt;mso-wrap-distance-top:0pt;mso-wrap-distance-bottom:0pt;margin-top:7.55pt;mso-position-vertical-relative:text;margin-left:4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030" cy="7524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03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zínházlátogatás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cember 17.-én a pécsi Harmadik Színház "Mátyás mesék" című előadását tekintették meg iskolánk tanulói. A Moravetz Levente által rendezett színdarab szerepeit többek között Dévényi Ildikó, Steiner Zsolt és Barkó György játszották. A történet Prága városában játszódik, ahol a fiatal Hunyadi Mátyás cseh rabságban barátaival Magyarországról érkező küldöttséget vár, s eközben megelevenednek a Mátyás király életét átszövő mesék. Az előadást az iskolai alapítványnak köszönhetően tanulóink ingyen tekinthették meg, az útiköltséget Hetvehely, Okorvölgy, Szentkatalin községek önkormányzatai vállalták magukra. A minden tanévben megszervezett színházlátogatás iskolai programunk része.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Karácsonyi ünnepség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sz w:val="20"/>
        </w:rPr>
        <w:t>December 22.-én 11</w:t>
      </w:r>
      <w:r>
        <w:rPr>
          <w:sz w:val="20"/>
          <w:u w:val="single"/>
          <w:vertAlign w:val="superscript"/>
        </w:rPr>
        <w:t>00</w:t>
      </w:r>
      <w:r>
        <w:rPr>
          <w:sz w:val="20"/>
        </w:rPr>
        <w:t>-kor rendezte iskolánk karácsonyi ünnepségét a tornacsarnokban. A műsort ebben a tanévben a harmadik és hatodik osztályos tanulók állították össze, amit ezúttal sok szülő, nagyszülő és érdeklődő is megtekintett. Tanulóink a korábbi évekhez hasonlóan az idén is kaptak ajándékokat. Ezeket az ajándékozó önkormányzatok nevében Toperczer Istvánné Szentkatalin község polgármestere adta át.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</wp:posOffset>
                </wp:positionH>
                <wp:positionV relativeFrom="paragraph">
                  <wp:posOffset>-3810</wp:posOffset>
                </wp:positionV>
                <wp:extent cx="1610995" cy="34397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43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llenőrzé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z Oktatási Miniszter rendelete alapján tanügy igazgatási ellenőrzést kell végrehajtani minden nem-zetiségi és etnikai oktatást folytató intézményben. En-nek keretében egy nagyon sokrétű vizsgálat folyt november és december hó-napban iskolánkban, amely során minden, az iskola működését szabályozó do-kumentum elemzésre ke-rült. A vizsgálatot végző szakemberek részletes elemzése január első napjaiban várható, melyről következő számunkban tájékoztatjuk olvasóink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270.85pt;mso-wrap-distance-left:9.05pt;mso-wrap-distance-right:9.05pt;mso-wrap-distance-top:0pt;mso-wrap-distance-bottom:0pt;margin-top:-0.3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llenőrzé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z Oktatási Miniszter rendelete alapján tanügy igazgatási ellenőrzést kell végrehajtani minden nem-zetiségi és etnikai oktatást folytató intézményben. En-nek keretében egy nagyon sokrétű vizsgálat folyt november és december hó-napban iskolánkban, amely során minden, az iskola működését szabályozó do-kumentum elemzésre ke-rült. A vizsgálatot végző szakemberek részletes elemzése január első napjaiban várható, melyről következő számunkban tájékoztatjuk olvasóinka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3890</wp:posOffset>
                </wp:positionH>
                <wp:positionV relativeFrom="paragraph">
                  <wp:posOffset>-3810</wp:posOffset>
                </wp:positionV>
                <wp:extent cx="4316095" cy="3437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inőségbiztosítá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t már arról korábbi számainkban többször adtunk hírt, iskolánk a Comenius 2000 oktatási minőségbiztosítási rendszer bevezetésén dolgozik, amely munka a végéhez közeledik. A végzett munka ellenőrzéseképpen a Programigazgatóság helyszíni szemlét tartott, amely során megvizsgálta és értékelte intézményünk munkáját. A részletes elemzést elolvashatják iskolánkban, most helyszűke miatt csak a szemle zárszavával ismertetjük meg önöke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IV. Zárszó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Az intézmény megfelelőn alakítja ki minőségbiztosítási rendszerét, amely az elfogadás szintjén túl a megoldásokat is magában hordozhatj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 speciális adottságokkal rendelkező iskoláknak (kis település) fejleszthető projekteket biztosí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Az intézmény dokumentumainak áttekintése alapján megállapítható, hogy kiemelkedő munkát végeztek, igyekeztek eleget tenni a program követelményein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Tudjuk, hogy a mintavételes dokumentumelemzés sok kérdést, bizonytalanságot vet fel, de számunkra is öröm, hogy egy jól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strukturált és működőképes rendszer fejlesztését mutatták b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Még egyszer gratulálunk az elvégzett feladatokhoz és kívánjuk, hogy a továbbiakban is ilyen jó minőségű munkát végezzene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ab/>
                              <w:t>Bujtor István</w:t>
                              <w:tab/>
                              <w:tab/>
                              <w:tab/>
                              <w:t>Lombos Róber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vezető szemléző</w:t>
                              <w:tab/>
                              <w:tab/>
                              <w:tab/>
                              <w:t xml:space="preserve">     szemlé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5pt;height:270.7pt;mso-wrap-distance-left:9.05pt;mso-wrap-distance-right:9.05pt;mso-wrap-distance-top:0pt;mso-wrap-distance-bottom:0pt;margin-top:-0.3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Minőségbiztosítás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nt már arról korábbi számainkban többször adtunk hírt, iskolánk a Comenius 2000 oktatási minőségbiztosítási rendszer bevezetésén dolgozik, amely munka a végéhez közeledik. A végzett munka ellenőrzéseképpen a Programigazgatóság helyszíni szemlét tartott, amely során megvizsgálta és értékelte intézményünk munkáját. A részletes elemzést elolvashatják iskolánkban, most helyszűke miatt csak a szemle zárszavával ismertetjük meg önöket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IV. Zárszó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</w:rPr>
                        <w:t>Az intézmény megfelelőn alakítja ki minőségbiztosítási rendszerét, amely az elfogadás szintjén túl a megoldásokat is magában hordozhatja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A speciális adottságokkal rendelkező iskoláknak (kis település) fejleszthető projekteket biztosí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</w:rPr>
                        <w:t>Az intézmény dokumentumainak áttekintése alapján megállapítható, hogy kiemelkedő munkát végeztek, igyekeztek eleget tenni a program követelményeinek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</w:rPr>
                        <w:t>Tudjuk, hogy a mintavételes dokumentumelemzés sok kérdést, bizonytalanságot vet fel, de számunkra is öröm, hogy egy jól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strukturált és működőképes rendszer fejlesztését mutatták be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Még egyszer gratulálunk az elvégzett feladatokhoz és kívánjuk, hogy a továbbiakban is ilyen jó minőségű munkát végezzenek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ab/>
                        <w:t>Bujtor István</w:t>
                        <w:tab/>
                        <w:tab/>
                        <w:tab/>
                        <w:t>Lombos Róber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</w:t>
                      </w:r>
                      <w:r>
                        <w:rPr>
                          <w:i/>
                          <w:sz w:val="20"/>
                        </w:rPr>
                        <w:t>vezető szemléző</w:t>
                        <w:tab/>
                        <w:tab/>
                        <w:tab/>
                        <w:t xml:space="preserve">     szemlé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10</wp:posOffset>
                </wp:positionH>
                <wp:positionV relativeFrom="paragraph">
                  <wp:posOffset>95885</wp:posOffset>
                </wp:positionV>
                <wp:extent cx="5908675" cy="1037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orstalansá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Községi könyvtárunk több új irodalmi kiadvánnyal is gyarapodott az elmúlt időszakban Ezek közül ezúttal </w:t>
                            </w:r>
                            <w:r>
                              <w:rPr>
                                <w:i/>
                                <w:sz w:val="20"/>
                              </w:rPr>
                              <w:t>Kertész Imre</w:t>
                            </w:r>
                            <w:r>
                              <w:rPr>
                                <w:sz w:val="20"/>
                              </w:rPr>
                              <w:t xml:space="preserve"> Nobel díjas író </w:t>
                            </w:r>
                            <w:r>
                              <w:rPr>
                                <w:i/>
                                <w:sz w:val="20"/>
                              </w:rPr>
                              <w:t>„Sorstalanság”</w:t>
                            </w:r>
                            <w:r>
                              <w:rPr>
                                <w:sz w:val="20"/>
                              </w:rPr>
                              <w:t xml:space="preserve"> című művét ajánljuk olvasásra. A regény a legmegrázóbb magyar holocaust-regény, amelyben az író gyerekként átélt élményein keresztül mutatja be a koncentrációs táborok szörnyű valóságá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A könyv kölcsönözhető iskolai könyvtárunkból kedden és pénteken 13</w:t>
                            </w:r>
                            <w:r>
                              <w:rPr>
                                <w:sz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0"/>
                              </w:rPr>
                              <w:t>-14</w:t>
                            </w:r>
                            <w:r>
                              <w:rPr>
                                <w:sz w:val="20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0"/>
                              </w:rPr>
                              <w:t>-i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81.7pt;mso-wrap-distance-left:9.05pt;mso-wrap-distance-right:9.05pt;mso-wrap-distance-top:0pt;mso-wrap-distance-bottom:0pt;margin-top:7.5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orstalansá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Községi könyvtárunk több új irodalmi kiadvánnyal is gyarapodott az elmúlt időszakban Ezek közül ezúttal </w:t>
                      </w:r>
                      <w:r>
                        <w:rPr>
                          <w:i/>
                          <w:sz w:val="20"/>
                        </w:rPr>
                        <w:t>Kertész Imre</w:t>
                      </w:r>
                      <w:r>
                        <w:rPr>
                          <w:sz w:val="20"/>
                        </w:rPr>
                        <w:t xml:space="preserve"> Nobel díjas író </w:t>
                      </w:r>
                      <w:r>
                        <w:rPr>
                          <w:i/>
                          <w:sz w:val="20"/>
                        </w:rPr>
                        <w:t>„Sorstalanság”</w:t>
                      </w:r>
                      <w:r>
                        <w:rPr>
                          <w:sz w:val="20"/>
                        </w:rPr>
                        <w:t xml:space="preserve"> című művét ajánljuk olvasásra. A regény a legmegrázóbb magyar holocaust-regény, amelyben az író gyerekként átélt élményein keresztül mutatja be a koncentrációs táborok szörnyű valóságát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A könyv kölcsönözhető iskolai könyvtárunkból kedden és pénteken 13</w:t>
                      </w:r>
                      <w:r>
                        <w:rPr>
                          <w:sz w:val="20"/>
                          <w:u w:val="single"/>
                          <w:vertAlign w:val="superscript"/>
                        </w:rPr>
                        <w:t>00</w:t>
                      </w:r>
                      <w:r>
                        <w:rPr>
                          <w:sz w:val="20"/>
                        </w:rPr>
                        <w:t>-14</w:t>
                      </w:r>
                      <w:r>
                        <w:rPr>
                          <w:sz w:val="20"/>
                          <w:u w:val="single"/>
                          <w:vertAlign w:val="superscript"/>
                        </w:rPr>
                        <w:t>00</w:t>
                      </w:r>
                      <w:r>
                        <w:rPr>
                          <w:sz w:val="20"/>
                        </w:rPr>
                        <w:t>-ig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3010</wp:posOffset>
                </wp:positionH>
                <wp:positionV relativeFrom="paragraph">
                  <wp:posOffset>73025</wp:posOffset>
                </wp:positionV>
                <wp:extent cx="3736975" cy="21805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697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zilveszter ku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cember 30.-án, Komlón rendezték meg a Szilveszter kupa meghívásos teremlabdarúgó tornát hat csapat részvételével. Ezen iskolánk az U 11-es korosztály csapatával képviseltette magát. Csapatunk remekül helytállt, a Mágocs valamint a Komlói Bányász csapatának legyőzése után döntőt játszhattunk. Ezen a mérkőzésen sajnos a fáradsággal küzdő játékosaink nem tudtak megújulni, és 2-0-s vereséget szenvedtünk az így torna győztes Komlói Góliát csapatától. A jelenlevő szakvezetők egyöntetű véleménye azonban az volt, hogy nagyon jól játszó, egységes csapata van Hetvehelynek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z ezüstkupát hazahozó csapatunk játékosai:</w:t>
                            </w:r>
                            <w:r>
                              <w:rPr>
                                <w:sz w:val="20"/>
                              </w:rPr>
                              <w:t xml:space="preserve"> Gulyás R., Botos Z., Bogdán P., Gulyás O., Niesz Zs., Decsi K., Nok B., Novotni Cs., Orsós J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25pt;height:171.7pt;mso-wrap-distance-left:9.05pt;mso-wrap-distance-right:9.05pt;mso-wrap-distance-top:0pt;mso-wrap-distance-bottom:0pt;margin-top:5.7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zilveszter kup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cember 30.-án, Komlón rendezték meg a Szilveszter kupa meghívásos teremlabdarúgó tornát hat csapat részvételével. Ezen iskolánk az U 11-es korosztály csapatával képviseltette magát. Csapatunk remekül helytállt, a Mágocs valamint a Komlói Bányász csapatának legyőzése után döntőt játszhattunk. Ezen a mérkőzésen sajnos a fáradsággal küzdő játékosaink nem tudtak megújulni, és 2-0-s vereséget szenvedtünk az így torna győztes Komlói Góliát csapatától. A jelenlevő szakvezetők egyöntetű véleménye azonban az volt, hogy nagyon jól játszó, egységes csapata van Hetvehelynek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Az ezüstkupát hazahozó csapatunk játékosai:</w:t>
                      </w:r>
                      <w:r>
                        <w:rPr>
                          <w:sz w:val="20"/>
                        </w:rPr>
                        <w:t xml:space="preserve"> Gulyás R., Botos Z., Bogdán P., Gulyás O., Niesz Zs., Decsi K., Nok B., Novotni Cs., Orsós J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39.9pt;margin-top:10.3pt;width:96.7pt;height:27.3pt;mso-wrap-style:none;v-text-anchor:middle" type="_x0000_t136">
            <v:path textpathok="t"/>
            <v:textpath on="t" fitshape="t" string="Iskolai sport" style="font-family:&quot;Arial Black&quot;;font-size:14pt"/>
            <v:fill o:detectmouseclick="t" type="solid" color2="blue"/>
            <v:stroke color="lime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10</wp:posOffset>
                </wp:positionH>
                <wp:positionV relativeFrom="paragraph">
                  <wp:posOffset>583565</wp:posOffset>
                </wp:positionV>
                <wp:extent cx="2180590" cy="14947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akabhegyalja Vándorku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Iskolánk adott otthont a vándorkupa III. fordulója keretében rendezett sakk versenynek. A verseny végeredmény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balig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ővágószőlő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tveh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ükkös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17.7pt;mso-wrap-distance-left:9.05pt;mso-wrap-distance-right:9.05pt;mso-wrap-distance-top:0pt;mso-wrap-distance-bottom:0pt;margin-top:45.9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Jakabhegyalja Vándorku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Iskolánk adott otthont a vándorkupa III. fordulója keretében rendezett sakk versenynek. A verseny végeredménye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balig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ővágószőlő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tveh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ükkös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3995</wp:posOffset>
                </wp:positionH>
                <wp:positionV relativeFrom="paragraph">
                  <wp:posOffset>202565</wp:posOffset>
                </wp:positionV>
                <wp:extent cx="3429000" cy="571500"/>
                <wp:effectExtent l="153670" t="200025" r="9779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 Borversen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16.85pt;margin-top:15.95pt;width:269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 Borverseny</w:t>
                      </w:r>
                    </w:p>
                  </w:txbxContent>
                </v:textbox>
                <v:path textpathok="t"/>
                <v:textpath on="t" fitshape="t" string=" Borverseny" style="font-family:&quot;Comic Sans MS&quot;;font-size:32pt"/>
                <v:fill o:detectmouseclick="t" type="solid" color2="fuchsia"/>
                <v:stroke color="#ff9900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167640</wp:posOffset>
                </wp:positionV>
                <wp:extent cx="3510915" cy="32004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399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gyományteremtő szándékkal rendezte meg településünk képviselő-testülete az I. Hetvehelyi Borversenyt. A megmérettetésre tizenöt szőlősgazda hozta el 23 féle fehér és vörösborát. A négytagú zsűri Hergeth Antal vezetésével szigorúan, de nagy szakmai hozzáértéssel bírálta el az összességében jó minőségű nedűket. Eredmény hirdetése három kategóriában történt – fehér, vörös, hagyományos – melyek alapján kaptak arany, ezüst és bronzminősítést a borok. A zsűritagoknak – Kácsor László, Hergeth Antal, Horváth Ferenc, Gunszt János – köszönetet mondunk a nehéz és felelősségteljes munkához, a résztvevőknek pedig azért, hogy fölvállalták ezt a sokszor kritikával járó megmérettetést.</w:t>
                            </w:r>
                          </w:p>
                          <w:p>
                            <w:pPr>
                              <w:pStyle w:val="Szvegtrzs2"/>
                              <w:ind w:firstLine="399"/>
                              <w:rPr/>
                            </w:pPr>
                            <w:r>
                              <w:rPr/>
                              <w:t>Már most jelezzük a boros gazdáknak, készítsék a tőkét, darálót, hordót és tudást a II. Hetvehelyi Borverseny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252pt;mso-wrap-distance-left:9.05pt;mso-wrap-distance-right:9.05pt;mso-wrap-distance-top:0pt;mso-wrap-distance-bottom:0pt;margin-top:13.2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firstLine="399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agyományteremtő szándékkal rendezte meg településünk képviselő-testülete az I. Hetvehelyi Borversenyt. A megmérettetésre tizenöt szőlősgazda hozta el 23 féle fehér és vörösborát. A négytagú zsűri Hergeth Antal vezetésével szigorúan, de nagy szakmai hozzáértéssel bírálta el az összességében jó minőségű nedűket. Eredmény hirdetése három kategóriában történt – fehér, vörös, hagyományos – melyek alapján kaptak arany, ezüst és bronzminősítést a borok. A zsűritagoknak – Kácsor László, Hergeth Antal, Horváth Ferenc, Gunszt János – köszönetet mondunk a nehéz és felelősségteljes munkához, a résztvevőknek pedig azért, hogy fölvállalták ezt a sokszor kritikával járó megmérettetést.</w:t>
                      </w:r>
                    </w:p>
                    <w:p>
                      <w:pPr>
                        <w:pStyle w:val="Szvegtrzs2"/>
                        <w:ind w:firstLine="399"/>
                        <w:rPr/>
                      </w:pPr>
                      <w:r>
                        <w:rPr/>
                        <w:t>Már most jelezzük a boros gazdáknak, készítsék a tőkét, darálót, hordót és tudást a II. Hetvehelyi Borverseny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106680</wp:posOffset>
                </wp:positionV>
                <wp:extent cx="1132205" cy="15011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150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139954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33" r="-5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118.2pt;mso-wrap-distance-left:9.05pt;mso-wrap-distance-right:9.05pt;mso-wrap-distance-top:0pt;mso-wrap-distance-bottom:0pt;margin-top:8.4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139954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0" t="-33" r="-5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31105</wp:posOffset>
                </wp:positionH>
                <wp:positionV relativeFrom="paragraph">
                  <wp:posOffset>106680</wp:posOffset>
                </wp:positionV>
                <wp:extent cx="1122680" cy="149161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9800" cy="139954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0" t="-33" r="-5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9800" cy="139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17.45pt;mso-wrap-distance-left:9.05pt;mso-wrap-distance-right:9.05pt;mso-wrap-distance-top:0pt;mso-wrap-distance-bottom:0pt;margin-top:8.4pt;mso-position-vertical-relative:text;margin-left:3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9800" cy="139954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0" t="-33" r="-5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9800" cy="139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pBdr>
          <w:top w:val="dashed" w:sz="4" w:space="1" w:color="000000"/>
        </w:pBdr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339966" stroked="t" o:allowincell="f" style="position:absolute;margin-left:196.65pt;margin-top:0.35pt;width:116.2pt;height:44.2pt;mso-wrap-style:none;v-text-anchor:middle" type="_x0000_t136">
            <v:path textpathok="t"/>
            <v:textpath on="t" fitshape="t" string="Meghívó" style="font-family:&quot;ITC Zapf Chancery&quot;;font-size:12pt"/>
            <v:fill o:detectmouseclick="t" type="solid" color2="#cc6699"/>
            <v:stroke color="lime" weight="19080" joinstyle="miter" endcap="flat"/>
            <w10:wrap type="none"/>
          </v:shape>
        </w:pict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1510</wp:posOffset>
                </wp:positionH>
                <wp:positionV relativeFrom="paragraph">
                  <wp:posOffset>103505</wp:posOffset>
                </wp:positionV>
                <wp:extent cx="3872865" cy="20574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8775" w:leader="none"/>
                              </w:tabs>
                              <w:spacing w:lineRule="auto" w:line="36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 Cigány Kisebbségi Önkormányzat szeretettel meghívja Önt és kedves családját a Jótékonysági Roma Farsangi Bálr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877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elye:</w:t>
                            </w:r>
                            <w:r>
                              <w:rPr>
                                <w:sz w:val="32"/>
                              </w:rPr>
                              <w:t xml:space="preserve"> Sportcsarnok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877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Ideje:</w:t>
                            </w:r>
                            <w:r>
                              <w:rPr>
                                <w:sz w:val="32"/>
                              </w:rPr>
                              <w:t xml:space="preserve">   2003. február 15. 20</w:t>
                            </w:r>
                            <w:r>
                              <w:rPr>
                                <w:sz w:val="32"/>
                                <w:u w:val="single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32"/>
                              </w:rPr>
                              <w:t xml:space="preserve"> ó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62pt;mso-wrap-distance-left:9.05pt;mso-wrap-distance-right:9.05pt;mso-wrap-distance-top:0pt;mso-wrap-distance-bottom:0pt;margin-top:8.15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8775" w:leader="none"/>
                        </w:tabs>
                        <w:spacing w:lineRule="auto" w:line="36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 Cigány Kisebbségi Önkormányzat szeretettel meghívja Önt és kedves családját a Jótékonysági Roma Farsangi Bálra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8775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Helye:</w:t>
                      </w:r>
                      <w:r>
                        <w:rPr>
                          <w:sz w:val="32"/>
                        </w:rPr>
                        <w:t xml:space="preserve"> Sportcsarnok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8775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Ideje:</w:t>
                      </w:r>
                      <w:r>
                        <w:rPr>
                          <w:sz w:val="32"/>
                        </w:rPr>
                        <w:t xml:space="preserve">   2003. február 15. 20</w:t>
                      </w:r>
                      <w:r>
                        <w:rPr>
                          <w:sz w:val="32"/>
                          <w:u w:val="single"/>
                          <w:vertAlign w:val="superscript"/>
                        </w:rPr>
                        <w:t>00</w:t>
                      </w:r>
                      <w:r>
                        <w:rPr>
                          <w:sz w:val="32"/>
                        </w:rPr>
                        <w:t xml:space="preserve"> ór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>
          <w:sz w:val="32"/>
        </w:rPr>
      </w:pPr>
      <w:r>
        <w:rPr>
          <w:sz w:val="32"/>
        </w:rPr>
        <w:t xml:space="preserve">Zene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</w:r>
      <w:r>
        <w:rPr>
          <w:sz w:val="32"/>
        </w:rPr>
        <w:t>Tánc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32"/>
        </w:rPr>
        <w:t>Tombola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10205"/>
        </w:tabs>
        <w:rPr/>
      </w:pPr>
      <w:r>
        <w:rPr/>
        <w:t>Tisztelt Hetvehelyi Olvasó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399"/>
        <w:jc w:val="both"/>
        <w:rPr>
          <w:sz w:val="24"/>
        </w:rPr>
      </w:pPr>
      <w:r>
        <w:rPr>
          <w:sz w:val="24"/>
        </w:rPr>
        <w:t xml:space="preserve">Köztudott, hogy Hetvehelyen a harmadik négyéves ciklus kezdődött el a Cigány Kisebbségi Önkormányzat munkájában. Azt is mindenki tudja, hogy a romáknál és a falu egészét képviselő testületben is majdnem teljesen új arcok dolgoznak Hetvehely érdekében. A roma lakosságot eddig is próbálták segíteni, de az októberi választásokkal változások történtek náluk is, ezért a roma lakosság ügyes-bajos dolgait a Szociális Bizottsági tagságomnál fogva én is segíteni próbálom. A megbízatásomat a polgármester úr, a képviselő-testület és a hetvehelyi romák közös döntése alapján hozták létre. Semmiféle anyagi vonzata nincsen számomra e munkának. Nem saját érdekből, hanem a roma és a magyar lakosság súrlódásoktól és „sárdobálásoktól” mentes együttéléséért kívánok tenni. A választások előtt is szerepelt ez a feladat a programjaim között. Attól, hogy nem lettem képviselő nem felejtettem el, hogy mit ígértem, ha véghezvinni nem is sikerül én elmondhatom magamról, hogy legalább megpróbálom. </w:t>
      </w:r>
    </w:p>
    <w:p>
      <w:pPr>
        <w:pStyle w:val="Normal"/>
        <w:spacing w:lineRule="auto" w:line="360"/>
        <w:ind w:firstLine="399"/>
        <w:jc w:val="both"/>
        <w:rPr/>
      </w:pPr>
      <w:r>
        <w:rPr/>
        <w:t xml:space="preserve">Mindenek előtt hagyomány teremtés céljából szeretnének a romák </w:t>
      </w:r>
      <w:r>
        <w:rPr>
          <w:b/>
          <w:bCs/>
        </w:rPr>
        <w:t>február 15-én</w:t>
      </w:r>
      <w:r>
        <w:rPr/>
        <w:t xml:space="preserve"> egy bált tartani. Nem is akár milyent! </w:t>
      </w:r>
      <w:r>
        <w:rPr>
          <w:b/>
          <w:bCs/>
          <w:i/>
          <w:iCs/>
        </w:rPr>
        <w:t>JÓTÉKONYSÁGI FARSANGI BÁLT.</w:t>
      </w:r>
      <w:r>
        <w:rPr/>
        <w:t xml:space="preserve"> </w:t>
      </w:r>
      <w:r>
        <w:rPr>
          <w:b/>
          <w:bCs/>
          <w:i/>
          <w:iCs/>
          <w:u w:val="single"/>
        </w:rPr>
        <w:t>A bevételt a roma óvodás és általános iskolás gyermekek étkeztetésére</w:t>
      </w:r>
      <w:r>
        <w:rPr/>
        <w:t xml:space="preserve"> utalják át az önkormányzathoz. Ez az ötlet tőlük származik, mely szerintem nagyon nemes gesztus. Az ő helyzetükben példaértékű is lehet. Azért írom feltételes módban, mert ehhez SEGÍTSÉGRE van szükségük. A segítség nem más, mint az, hogy aki csak teheti, eljön a bálba. Nem kéri senki a pénzt, hanem a pénzéért mindenki szórakozhat egy olyan rendezvényen, ahol a </w:t>
      </w:r>
      <w:r>
        <w:rPr>
          <w:i/>
          <w:iCs/>
        </w:rPr>
        <w:t>farsangi jelmezben érkezők külön jutalomban részesülnek.</w:t>
      </w:r>
      <w:r>
        <w:rPr/>
        <w:t xml:space="preserve"> Régen volt már hasonló itt a faluban ez biztos. Abban is biztos vagyok, hogy nem kell senkinek attól tartani, hogy unatkozni fog és esetleg megbánja, ha eljön. A bál 20</w:t>
      </w:r>
      <w:r>
        <w:rPr>
          <w:u w:val="single"/>
          <w:vertAlign w:val="superscript"/>
        </w:rPr>
        <w:t>00</w:t>
      </w:r>
      <w:r>
        <w:rPr/>
        <w:t xml:space="preserve"> órakor kezdődik a Cigányhimnusz előadásával, majd egy rövid vígjáték szórakoztatja a vendégeket, és utána egy fergeteges cigánybálon lehet mulatni reggelig. Ahhoz, hogy kultúráltan éljünk együtt fontosak az ilyen rendezvények, mert itt a romák szeretnék bizonyítani „nekünk”, hogy nekik is vannak hagyományaik, van kultúrájuk. /Igaz ez néha nem látszik, de bízunk bennük…./. Mi pedig SEGÍTÜNK avval, hogy nem zárkózunk el tőlük. A szórakozás senkinek sem esik nehezére pláne akkor, ha történetesen ilyen nemes gesztus révén gyermekeket támogat. Röviden ennyi, lehetne még írni e dolgokról, de előbb cselekednünk kell. Mindesetre bízom mindenkinek a helyes döntésében és remélem, hogy február 15-én sokan leszünk a sportcsarnokban, mert ugye nem a gyerekek bőrszíne dönti el, hogy segítenek e rajtuk?!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10089" w:leader="none"/>
        </w:tabs>
        <w:jc w:val="both"/>
        <w:rPr/>
      </w:pPr>
      <w:r>
        <w:rPr/>
        <w:tab/>
      </w:r>
      <w:r>
        <w:rPr>
          <w:i/>
          <w:iCs/>
        </w:rPr>
        <w:t>Rappné Gál Renáta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7015</wp:posOffset>
                </wp:positionH>
                <wp:positionV relativeFrom="paragraph">
                  <wp:posOffset>377825</wp:posOffset>
                </wp:positionV>
                <wp:extent cx="3583305" cy="19431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30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/>
                              <w:t>Meghal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Gallai Józsefné</w:t>
                              <w:tab/>
                              <w:t>élt 79 év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9" w:leader="none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left" w:pos="399" w:leader="none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rPr/>
                            </w:pPr>
                            <w:r>
                              <w:rPr/>
                              <w:t>A hozzátartozóknak őszinte részvétünket fejezzük 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7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</w:rPr>
                              <w:t>Képviselőtestül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5pt;height:153pt;mso-wrap-distance-left:9.05pt;mso-wrap-distance-right:9.05pt;mso-wrap-distance-top:0pt;mso-wrap-distance-bottom:0pt;margin-top:29.75pt;mso-position-vertical-relative:text;margin-left:2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/>
                        <w:t>Meghal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left" w:pos="3420" w:leader="none"/>
                        </w:tabs>
                        <w:rPr/>
                      </w:pPr>
                      <w:r>
                        <w:rPr/>
                        <w:tab/>
                        <w:t>Gallai Józsefné</w:t>
                        <w:tab/>
                        <w:t>élt 79 év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9" w:leader="none"/>
                          <w:tab w:val="left" w:pos="3420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left" w:pos="399" w:leader="none"/>
                          <w:tab w:val="left" w:pos="34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rPr/>
                      </w:pPr>
                      <w:r>
                        <w:rPr/>
                        <w:t>A hozzátartozóknak őszinte részvétünket fejezzük ki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7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iCs/>
                        </w:rPr>
                        <w:t>Képviselőtestül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775" w:leader="none"/>
        </w:tabs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Follyon az esztendő kívánt békességben,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Kívánom, boldogul múljon, menjen végben,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Maradjon meg édes hazánk csendességben,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>Mindenekre áldás szálljon nagy bőségben!”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  <w:tab/>
        <w:tab/>
        <w:t>(Idézet, egy 1820-ban megjelent kalendáriumból)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Minden kedves szentkatalini lakosnak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48"/>
        </w:rPr>
        <w:t>sikeres, eredményes, egészséges új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esztendőt kívánok!</w:t>
      </w:r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tabs>
          <w:tab w:val="clear" w:pos="708"/>
          <w:tab w:val="center" w:pos="85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5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8550" w:leader="none"/>
        </w:tabs>
        <w:rPr/>
      </w:pPr>
      <w:r>
        <w:rPr/>
        <w:tab/>
      </w:r>
      <w:r>
        <w:rPr>
          <w:sz w:val="28"/>
        </w:rPr>
        <w:t>Toperczer Istvánné</w:t>
      </w:r>
    </w:p>
    <w:p>
      <w:pPr>
        <w:pStyle w:val="Header"/>
        <w:tabs>
          <w:tab w:val="clear" w:pos="4320"/>
          <w:tab w:val="clear" w:pos="8640"/>
          <w:tab w:val="center" w:pos="8550" w:leader="none"/>
        </w:tabs>
        <w:rPr>
          <w:sz w:val="28"/>
        </w:rPr>
      </w:pPr>
      <w:r>
        <w:rPr>
          <w:sz w:val="28"/>
        </w:rPr>
        <w:tab/>
        <w:t>polgármester asszony</w: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205740</wp:posOffset>
                </wp:positionV>
                <wp:extent cx="4335780" cy="80899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j rovat indul újságunkban „Irodalmi oldal” címmel, mely oldalra várunk verseket, novellákat, egyéb irodalmi alkotásokat. Ha szégyenlős vagy használj álnevet vagy jeligét. A műveket zárt borítékban /ha akarod név nélkül/ juttasd el Wagner Ernőhöz, ha újságba való, leközöljük.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k szerencsét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63.7pt;mso-wrap-distance-left:9.05pt;mso-wrap-distance-right:9.05pt;mso-wrap-distance-top:0pt;mso-wrap-distance-bottom:0pt;margin-top:16.2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j rovat indul újságunkban „Irodalmi oldal” címmel, mely oldalra várunk verseket, novellákat, egyéb irodalmi alkotásokat. Ha szégyenlős vagy használj álnevet vagy jeligét. A műveket zárt borítékban /ha akarod név nélkül/ juttasd el Wagner Ernőhöz, ha újságba való, leközöljük.</w:t>
                      </w:r>
                    </w:p>
                    <w:p>
                      <w:pPr>
                        <w:pStyle w:val="Normal"/>
                        <w:ind w:left="3540" w:firstLine="708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k szerencsét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-5.7pt;margin-top:2.75pt;width:144.25pt;height:43.95pt;mso-wrap-style:none;v-text-anchor:middle" type="_x0000_t136">
            <v:path textpathok="t"/>
            <v:textpath on="t" fitshape="t" string="IRODALMI OLDAL" style="font-family:&quot;Arial Black&quot;;font-size:12pt"/>
            <v:fill o:detectmouseclick="t" type="solid" color2="blue"/>
            <v:stroke color="#339966" weight="9360" joinstyle="miter" endcap="flat"/>
            <w10:wrap type="topAndBottom"/>
          </v:shape>
        </w:pic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úgjuk a havat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etten vagyunk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Csak előre!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úgj bele, taposd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lőre!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ajd haza érünk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S mesélünk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Hazudni úgysem merünk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úgd a havat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ég ma elérjük.</w:t>
      </w:r>
    </w:p>
    <w:p>
      <w:pPr>
        <w:pStyle w:val="Normal"/>
        <w:ind w:left="360" w:hanging="0"/>
        <w:rPr/>
      </w:pPr>
      <w:r>
        <w:rPr>
          <w:sz w:val="20"/>
        </w:rPr>
        <w:t>Azt mire vágyunk,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eleg otthonunk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Egy általános iskolás visszaemlékezése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naptárak 1962-őt írtak. Elsősök voltunk. Hibáztunk. Rosszalkodtunk vagy nem tanultunk? Nem emlékszem már! De azt tudom büntetés az volt. Időben nem mehettünk haza. A tanítóval vettük át a következő napi leckét. Ma már felteszem magamnak a kérdést, ki büntetett kit. Csodálatos tél volt. Igazi porhó hullott befedve az uta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későbbi években már súlyos büntetéseket kaptunk. Egyet tudni kellett, a tanító büntetésének jogszerűségét a szülők sohasem kérdőjelezték meg. Ösztönösen igazságérzékenyebb világban éltünk. Így visszaemlékezve, még a plébánosnak is megbocsátottunk, pedig ő pofozkodó ember volt.</w:t>
      </w:r>
    </w:p>
    <w:p>
      <w:pPr>
        <w:pStyle w:val="Normal"/>
        <w:jc w:val="both"/>
        <w:rPr/>
      </w:pPr>
      <w:r>
        <w:rPr>
          <w:sz w:val="20"/>
        </w:rPr>
        <w:t>Lejárt büntetésünk ideje. Majdhogynem világos volt, a húsz-harminccentis kristályfehér hólepel visszatartotta a sötétséget. Hazaindultunk.</w:t>
        <w:tab/>
        <w:tab/>
        <w:t>WE</w:t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cols w:num="2" w:equalWidth="false" w:sep="false">
            <w:col w:w="2699" w:space="304"/>
            <w:col w:w="7201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725</wp:posOffset>
                </wp:positionH>
                <wp:positionV relativeFrom="paragraph">
                  <wp:posOffset>124460</wp:posOffset>
                </wp:positionV>
                <wp:extent cx="6306820" cy="5803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nyveimet böngészve kezembe került két fekete fedeles kötetecsk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deriko Garcia Lorca "A sötét szerelem szonetjei"és Radnóti Miklós "Eclogák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zekből választottam ki /nem véletlenül/ kettő, számomra kedves verset. I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45.7pt;mso-wrap-distance-left:9.05pt;mso-wrap-distance-right:9.05pt;mso-wrap-distance-top:0pt;mso-wrap-distance-bottom:0pt;margin-top:9.8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nyveimet böngészve kezembe került két fekete fedeles kötetecsk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ederiko Garcia Lorca "A sötét szerelem szonetjei"és Radnóti Miklós "Eclogák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zekből választottam ki /nem véletlenül/ kettő, számomra kedves verset. I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042" w:leader="none"/>
          <w:tab w:val="right" w:pos="10146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09" w:top="851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</wp:posOffset>
                </wp:positionH>
                <wp:positionV relativeFrom="paragraph">
                  <wp:posOffset>86995</wp:posOffset>
                </wp:positionV>
                <wp:extent cx="3329940" cy="58293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lső Eclo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ászto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égen láttalak erre, kicsalt a rigók szava végre?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ltő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lgatom, úgy teli zajjal az erdő, itt a tavasz már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ászto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m tavasz ez még, játszik az ég, nézd csak meg a tócsát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st lágyan mosolyog, de ha éjszaka fagy köti tükrét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rádvicsorít! mert április ez, sose higgy a bolondnak, -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ár elfagytak egészen amott a kicsiny tulipánok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ért vagy olyan szomorú? nem akarsz ideülni a kőre?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ltő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ég szomorú se vagyok, megszoktam e szörnyű világot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yira, hogy már nem is fáj, -undorodom csak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ászto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llom, igaz, hogy a vad Pirenéusok ormain izzó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ágyúcsövek feleselnek a vérbefagyott tetemek közt,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 medvék és katonák együtt menekülnek el onnan;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zonyi had, gyerek és öreg összekötött batyuval fut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 földrehasal, ha fölötte keringeni kezd a halál és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nyi halott hever ott, hogy nincs aki eltakarítsa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zt hiszem, ismered Frederícot, elmenekült, mondd?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ltő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m menekült. Két éve megölték már Granadába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ászto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rcia Lorca halott! hogy senki se mondta nekem még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áborúról oly gyorsan iramlik a hír, s aki költő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így tűnik el! hát nem gyászolta meg őt Európa?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ltő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Észre se vették. S jó, ha a szél a parázst kotorászva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ört sorokat lel a máglya helyén s megjegyzi magának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nyi marad meg majd a kíváncsi utódnak a műből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ásztor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m menekült. Meghalt. Igaz is, hova futhat a költő?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Nem menekült el a drága Atilla se ,csak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nemet </w:t>
                            </w:r>
                            <w:r>
                              <w:rPr>
                                <w:sz w:val="20"/>
                              </w:rPr>
                              <w:t>intett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folyton e rendre, de mondd, ki siratja, hogy így belepusztult?</w:t>
                            </w:r>
                          </w:p>
                          <w:p>
                            <w:pPr>
                              <w:pStyle w:val="Normal"/>
                              <w:ind w:left="114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Hát te hogy élsz? visszhang jöhet-é szavaidra e korban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459pt;mso-wrap-distance-left:9.05pt;mso-wrap-distance-right:9.05pt;mso-wrap-distance-top:0pt;mso-wrap-distance-bottom:0pt;margin-top:6.85pt;mso-position-vertical-relative:text;margin-left: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lső Eclog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ászto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égen láttalak erre, kicsalt a rigók szava végre?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ltő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lgatom, úgy teli zajjal az erdő, itt a tavasz már!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ászto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m tavasz ez még, játszik az ég, nézd csak meg a tócsát!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st lágyan mosolyog, de ha éjszaka fagy köti tükrét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0"/>
                        </w:rPr>
                        <w:t>rádvicsorít! mert április ez, sose higgy a bolondnak, -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ár elfagytak egészen amott a kicsiny tulipánok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ért vagy olyan szomorú? nem akarsz ideülni a kőre?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ltő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ég szomorú se vagyok, megszoktam e szörnyű világot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nyira, hogy már nem is fáj, -undorodom csak.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ászto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llom, igaz, hogy a vad Pirenéusok ormain izzó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ágyúcsövek feleselnek a vérbefagyott tetemek közt,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 medvék és katonák együtt menekülnek el onnan;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szonyi had, gyerek és öreg összekötött batyuval fut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 földrehasal, ha fölötte keringeni kezd a halál és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nyi halott hever ott, hogy nincs aki eltakarítsa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zt hiszem, ismered Frederícot, elmenekült, mondd?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ltő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m menekült. Két éve megölték már Granadában.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ászto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rcia Lorca halott! hogy senki se mondta nekem még!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áborúról oly gyorsan iramlik a hír, s aki költő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így tűnik el! hát nem gyászolta meg őt Európa?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ltő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0"/>
                        </w:rPr>
                        <w:t>Észre se vették. S jó, ha a szél a parázst kotorászva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ört sorokat lel a máglya helyén s megjegyzi magának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nyi marad meg majd a kíváncsi utódnak a műből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ásztor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m menekült. Meghalt. Igaz is, hova futhat a költő?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0"/>
                        </w:rPr>
                        <w:t xml:space="preserve">Nem menekült el a drága Atilla se ,csak </w:t>
                      </w:r>
                      <w:r>
                        <w:rPr>
                          <w:i/>
                          <w:sz w:val="20"/>
                        </w:rPr>
                        <w:t xml:space="preserve">nemet </w:t>
                      </w:r>
                      <w:r>
                        <w:rPr>
                          <w:sz w:val="20"/>
                        </w:rPr>
                        <w:t>intett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0"/>
                        </w:rPr>
                        <w:t>folyton e rendre, de mondd, ki siratja, hogy így belepusztult?</w:t>
                      </w:r>
                    </w:p>
                    <w:p>
                      <w:pPr>
                        <w:pStyle w:val="Normal"/>
                        <w:ind w:left="114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Hát te hogy élsz? visszhang jöhet-é szavaidra e korban?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7110</wp:posOffset>
                </wp:positionH>
                <wp:positionV relativeFrom="paragraph">
                  <wp:posOffset>86995</wp:posOffset>
                </wp:positionV>
                <wp:extent cx="2967990" cy="21717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l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Ágyúdörej közt? Üszkösödő romok, árva faluk közt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Írok azért, s úgy élek e kerge világ közepén, m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t az a tölgy él, tudja, kivágják, s rajta fehérl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ár a kereszt, mely jelzi, hogy arra fog irtani holna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már a favágó,-várja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 addig is új levelet haj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ó neked, itt nyugalom van, ritka a farkas is err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 gyakran el is feleded, hogy a nyáj, amit őrzöl, a másé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mert hisz a gazda se jött ide hónapok óta utána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Áldjon az ég, öreg este szakad rám, míg hazaérek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konyi lepke lebeg már s pergeti szárnya ezüstjé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38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Radnóti Mikló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71pt;mso-wrap-distance-left:9.05pt;mso-wrap-distance-right:9.05pt;mso-wrap-distance-top:0pt;mso-wrap-distance-bottom:0pt;margin-top:6.85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ltő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Ágyúdörej közt? Üszkösödő romok, árva faluk közt?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Írok azért, s úgy élek e kerge világ közepén, min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tt az a tölgy él, tudja, kivágják, s rajta fehérli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ár a kereszt, mely jelzi, hogy arra fog irtani holna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már a favágó,-várja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de addig is új levelet haj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ó neked, itt nyugalom van, ritka a farkas is erre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 gyakran el is feleded, hogy a nyáj, amit őrzöl, a másé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mert hisz a gazda se jött ide hónapok óta utánad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Áldjon az ég, öreg este szakad rám, míg hazaérek,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konyi lepke lebeg már s pergeti szárnya ezüstjét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938</w:t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20"/>
                        </w:rPr>
                        <w:t>Radnóti Mikló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5695</wp:posOffset>
                </wp:positionH>
                <wp:positionV relativeFrom="paragraph">
                  <wp:posOffset>34290</wp:posOffset>
                </wp:positionV>
                <wp:extent cx="2750820" cy="35433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 költő az igazat mondj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bánatom sírnám el csak tenéked,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gy te szeress, hogy te is sírj miattam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egy fülemülefüttyős alkonyatban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őrrel, csókokkal csak hogy veled éljek.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gyetlen tanúm vagy, de megölnélek,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gyilkolt rózsáim, ki néked adtam,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gy kemény rozs-szemekké változtassam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m szűnő könnyeim és verítékem.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gy a szeretlek-szeretsz örökégő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motringja soha már le ne peregjen,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üsse nap, sikoly, só s a hold, a vén kő,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gy amit adsz, s amiért nem is esdem,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rtson halálig, s az se hagyja végső</w:t>
                            </w:r>
                          </w:p>
                          <w:p>
                            <w:pPr>
                              <w:pStyle w:val="Normal"/>
                              <w:ind w:left="45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árnyát a vágytól megremegő test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Frederico Garcia Lor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279pt;mso-wrap-distance-left:9.05pt;mso-wrap-distance-right:9.05pt;mso-wrap-distance-top:0pt;mso-wrap-distance-bottom:0pt;margin-top:2.7pt;mso-position-vertical-relative:text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 költő az igazat mondj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bánatom sírnám el csak tenéked,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gy te szeress, hogy te is sírj miattam</w:t>
                      </w:r>
                    </w:p>
                    <w:p>
                      <w:pPr>
                        <w:pStyle w:val="Normal"/>
                        <w:ind w:left="456" w:hanging="0"/>
                        <w:rPr/>
                      </w:pPr>
                      <w:r>
                        <w:rPr>
                          <w:sz w:val="20"/>
                        </w:rPr>
                        <w:t>egy fülemülefüttyős alkonyatban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őrrel, csókokkal csak hogy veled éljek.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gyetlen tanúm vagy, de megölnélek,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gyilkolt rózsáim, ki néked adtam,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gy kemény rozs-szemekké változtassam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m szűnő könnyeim és verítékem.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gy a szeretlek-szeretsz örökégő</w:t>
                      </w:r>
                    </w:p>
                    <w:p>
                      <w:pPr>
                        <w:pStyle w:val="Normal"/>
                        <w:ind w:left="456" w:hanging="0"/>
                        <w:rPr/>
                      </w:pPr>
                      <w:r>
                        <w:rPr>
                          <w:sz w:val="20"/>
                        </w:rPr>
                        <w:t>motringja soha már le ne peregjen,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üsse nap, sikoly, só s a hold, a vén kő,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gy amit adsz, s amiért nem is esdem,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rtson halálig, s az se hagyja végső</w:t>
                      </w:r>
                    </w:p>
                    <w:p>
                      <w:pPr>
                        <w:pStyle w:val="Normal"/>
                        <w:ind w:left="45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árnyát a vágytól megremegő testen.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</w:r>
                      <w:r>
                        <w:rPr>
                          <w:i/>
                          <w:sz w:val="20"/>
                        </w:rPr>
                        <w:t>Frederico Garcia Lor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yellow" stroked="t" o:allowincell="f" style="position:absolute;margin-left:210.9pt;margin-top:7.55pt;width:119.3pt;height:28.3pt;mso-wrap-style:none;v-text-anchor:middle;rotation:0" type="_x0000_t136">
            <v:path textpathok="t"/>
            <v:textpath on="t" fitshape="t" string="HKSE HÍREI" style="font-family:&quot;Arial Black&quot;;font-size:12pt"/>
            <v:fill o:detectmouseclick="t" type="solid" color2="blue"/>
            <v:stroke color="#00ccff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945</wp:posOffset>
                </wp:positionH>
                <wp:positionV relativeFrom="paragraph">
                  <wp:posOffset>548640</wp:posOffset>
                </wp:positionV>
                <wp:extent cx="3209290" cy="195262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0995" cy="176085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0995" cy="176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3.75pt;mso-wrap-distance-left:9.05pt;mso-wrap-distance-right:9.05pt;mso-wrap-distance-top:0pt;mso-wrap-distance-bottom:0pt;margin-top:43.2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80995" cy="176085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0995" cy="176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7885</wp:posOffset>
                </wp:positionH>
                <wp:positionV relativeFrom="paragraph">
                  <wp:posOffset>548640</wp:posOffset>
                </wp:positionV>
                <wp:extent cx="3049270" cy="81241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812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Hírünk a világba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Népszabadságban 2002. december 13.-i számában cikk jelent meg településünk sportéletéről. Úgy gondoltuk talán többen is elolvasnák ezt, ezért közöljük újságunkban a megjelent cikket eredeti formájába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1pt;height:639.7pt;mso-wrap-distance-left:9.05pt;mso-wrap-distance-right:9.05pt;mso-wrap-distance-top:0pt;mso-wrap-distance-bottom:0pt;margin-top:43.2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Hírünk a világba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Népszabadságban 2002. december 13.-i számában cikk jelent meg településünk sportéletéről. Úgy gondoltuk talán többen is elolvasnák ezt, ezért közöljük újságunkban a megjelent cikket eredeti formájába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00</wp:posOffset>
                </wp:positionH>
                <wp:positionV relativeFrom="paragraph">
                  <wp:posOffset>118745</wp:posOffset>
                </wp:positionV>
                <wp:extent cx="2687955" cy="683514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6835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672465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5" r="-1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672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538.2pt;mso-wrap-distance-left:9.05pt;mso-wrap-distance-right:9.05pt;mso-wrap-distance-top:0pt;mso-wrap-distance-bottom:0pt;margin-top:9.35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4600" cy="6724650"/>
                            <wp:effectExtent l="0" t="0" r="0" b="0"/>
                            <wp:docPr id="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5" r="-1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672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945</wp:posOffset>
                </wp:positionH>
                <wp:positionV relativeFrom="paragraph">
                  <wp:posOffset>99060</wp:posOffset>
                </wp:positionV>
                <wp:extent cx="3209290" cy="35115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mit annyian irigyelnek Hetvehelytől, a tornacsarno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65pt;mso-wrap-distance-left:9.05pt;mso-wrap-distance-right:9.05pt;mso-wrap-distance-top:0pt;mso-wrap-distance-bottom:0pt;margin-top:7.8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mit annyian irigyelnek Hetvehelytől, a tornacsarno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</wp:posOffset>
                </wp:positionH>
                <wp:positionV relativeFrom="paragraph">
                  <wp:posOffset>91440</wp:posOffset>
                </wp:positionV>
                <wp:extent cx="3209290" cy="161099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Téli ku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z idén is megrendeztük a tornaterem avatása alkalmából alapított, így már hagyományos teremtornát. A tornán résztvevő öt csapat között volt az itt először induló kishajmási csapat is. A kiegyensúlyozott mezőnyben végül a tavalyi győztes és címvédő Mindszentgodisa SE csapata végzett veretlenül az élen, s vihette haza újabb egy évre a vándorkupát. A gólkirály, az egyébként hetvehelyi színekben futballozó Szabó Márk /Mindszentgodisa SE/ lett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85pt;mso-wrap-distance-left:9.05pt;mso-wrap-distance-right:9.05pt;mso-wrap-distance-top:0pt;mso-wrap-distance-bottom:0pt;margin-top:7.2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Téli kup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Az idén is megrendeztük a tornaterem avatása alkalmából alapított, így már hagyományos teremtornát. A tornán résztvevő öt csapat között volt az itt először induló kishajmási csapat is. A kiegyensúlyozott mezőnyben végül a tavalyi győztes és címvédő Mindszentgodisa SE csapata végzett veretlenül az élen, s vihette haza újabb egy évre a vándorkupát. A gólkirály, az egyébként hetvehelyi színekben futballozó Szabó Márk /Mindszentgodisa SE/ lett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945</wp:posOffset>
                </wp:positionH>
                <wp:positionV relativeFrom="paragraph">
                  <wp:posOffset>114935</wp:posOffset>
                </wp:positionV>
                <wp:extent cx="3209290" cy="172275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72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Zselic ku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Csapatunk részt vett a december 15.-én, Szigetváron rendezett hagyományos teremtornán. A nyolc résztvevő csapat között csak rosszabb gólkülönbséggel szorultunk az ötödik helyre. Vigaszt jelentett, hogy bennünket választották a torna legsportszerűbb csapatának. Érdekes tanulság /érdemes a nagypályás mérkőzéseken is figyelembe venni/, hogy a versenybíróság véleménye szerint is egyénileg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sapatunk játékosai voltak a legképzettebbek, az összeszokottság hiánya miatt azonban ez az eredményben ez nem tükröződöt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35.65pt;mso-wrap-distance-left:9.05pt;mso-wrap-distance-right:9.05pt;mso-wrap-distance-top:0pt;mso-wrap-distance-bottom:0pt;margin-top:9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Zselic kup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Csapatunk részt vett a december 15.-én, Szigetváron rendezett hagyományos teremtornán. A nyolc résztvevő csapat között csak rosszabb gólkülönbséggel szorultunk az ötödik helyre. Vigaszt jelentett, hogy bennünket választották a torna legsportszerűbb csapatának. Érdekes tanulság /érdemes a nagypályás mérkőzéseken is figyelembe venni/, hogy a versenybíróság véleménye szerint is egyénileg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csapatunk játékosai voltak a legképzettebbek, az összeszokottság hiánya miatt azonban ez az eredményben ez nem tükröződött.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945</wp:posOffset>
                </wp:positionH>
                <wp:positionV relativeFrom="paragraph">
                  <wp:posOffset>76835</wp:posOffset>
                </wp:positionV>
                <wp:extent cx="3209290" cy="195262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Betafes kup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Egyesületünk 2003. februárjában újra megrendezi a Betafes Kupa néven ismert nagypályás felkészülési tornát. A tornára három csapatot hívtunk meg, a megye I/b.-s Bodát, a megye II.-es Bükkösdöt és a megye III.-ban ősszel induló Mindszentgodisát. A tornát vasárnaponként körmérkőzéses rendszerben bonyolítjuk le, hivatalos játékvezetőkkel. Díjazása kerülnek a torna győztesén kívül a gólkirály, a legjobb kapus és a legjob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ezőnyjátékos is. A korább évek tapasztalatai azt mutatták, hogy a torna jól szolgálja a csapat tavaszi felkészülését, s jó szórakozást nyújt a foci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égóta nélkülöző nézőknek i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53.75pt;mso-wrap-distance-left:9.05pt;mso-wrap-distance-right:9.05pt;mso-wrap-distance-top:0pt;mso-wrap-distance-bottom:0pt;margin-top:6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Betafes kup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Egyesületünk 2003. februárjában újra megrendezi a Betafes Kupa néven ismert nagypályás felkészülési tornát. A tornára három csapatot hívtunk meg, a megye I/b.-s Bodát, a megye II.-es Bükkösdöt és a megye III.-ban ősszel induló Mindszentgodisát. A tornát vasárnaponként körmérkőzéses rendszerben bonyolítjuk le, hivatalos játékvezetőkkel. Díjazása kerülnek a torna győztesén kívül a gólkirály, a legjobb kapus és a legjobb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mezőnyjátékos is. A korább évek tapasztalatai azt mutatták, hogy a torna jól szolgálja a csapat tavaszi felkészülését, s jó szórakozást nyújt a foci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régóta nélkülöző nézőknek is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115</wp:posOffset>
                </wp:positionH>
                <wp:positionV relativeFrom="paragraph">
                  <wp:posOffset>92075</wp:posOffset>
                </wp:positionV>
                <wp:extent cx="2637155" cy="103822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bCs/>
                                <w:color w:val="000000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0"/>
                                <w:u w:val="single"/>
                                <w:lang w:val="en-GB"/>
                              </w:rPr>
                              <w:t>A Hetvehelyi KSE főbb támogató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Hetvehely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Betafes K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Okorvölgy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Szentkatalin 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Hetvehelyi Általános Iskol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81.75pt;mso-wrap-distance-left:9.05pt;mso-wrap-distance-right:9.05pt;mso-wrap-distance-top:0pt;mso-wrap-distance-bottom:0pt;margin-top:7.2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bCs/>
                          <w:color w:val="000000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0"/>
                          <w:u w:val="single"/>
                          <w:lang w:val="en-GB"/>
                        </w:rPr>
                        <w:t>A Hetvehelyi KSE főbb támogatói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Hetvehely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Betafes KF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Okorvölgy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Szentkatalin 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Hetvehelyi Általános Iskola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945</wp:posOffset>
                </wp:positionH>
                <wp:positionV relativeFrom="paragraph">
                  <wp:posOffset>8255</wp:posOffset>
                </wp:positionV>
                <wp:extent cx="6343015" cy="58039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Hetvehelyi Hírmondó</w:t>
                            </w:r>
                            <w:r>
                              <w:rPr>
                                <w:sz w:val="22"/>
                              </w:rPr>
                              <w:t xml:space="preserve"> – szerkeszti a Hetvehelyi Teleház. Főszerkesztő: Lóki Károlyné Tel.: 73/578-5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lelős kiadó: Wágner Antal polgármes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egjelenik 240 példányban. Lapzárta: minden hónap 22-én vagy az azt megelőző utolsó munkanap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45.7pt;mso-wrap-distance-left:9.05pt;mso-wrap-distance-right:9.05pt;mso-wrap-distance-top:0pt;mso-wrap-distance-bottom:0pt;margin-top:0.6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>Hetvehelyi Hírmondó</w:t>
                      </w:r>
                      <w:r>
                        <w:rPr>
                          <w:sz w:val="22"/>
                        </w:rPr>
                        <w:t xml:space="preserve"> – szerkeszti a Hetvehelyi Teleház. Főszerkesztő: Lóki Károlyné Tel.: 73/578-515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elelős kiadó: Wágner Antal polgármeste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egjelenik 240 példányban. Lapzárta: minden hónap 22-én vagy az azt megelőző utolsó munkanap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709" w:top="851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H_Embassy BT"/>
    <w:charset w:val="ee"/>
    <w:family w:val="script"/>
    <w:pitch w:val="variable"/>
  </w:font>
  <w:font w:name="Comic Sans MS">
    <w:charset w:val="01"/>
    <w:family w:val="roman"/>
    <w:pitch w:val="default"/>
  </w:font>
  <w:font w:name="Comic Sans MS">
    <w:charset w:val="ee"/>
    <w:family w:val="script"/>
    <w:pitch w:val="variable"/>
  </w:font>
  <w:font w:name="Impac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06" w:leader="none"/>
      </w:tabs>
      <w:rPr/>
    </w:pPr>
    <w:r>
      <w:rPr>
        <w:rFonts w:cs="Coronet;H_Embassy BT" w:ascii="Coronet;H_Embassy BT" w:hAnsi="Coronet;H_Embassy BT"/>
      </w:rPr>
      <w:t>Hetvehelyi Hírmondó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" w:hAnsi="Marigold" w:cs="Lucida Sans Unicode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0205" w:leader="none"/>
      </w:tabs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1560" w:leader="none"/>
        <w:tab w:val="right" w:pos="2835" w:leader="none"/>
        <w:tab w:val="left" w:pos="3119" w:leader="none"/>
        <w:tab w:val="left" w:pos="5103" w:leader="none"/>
      </w:tabs>
      <w:spacing w:lineRule="auto" w:line="360"/>
      <w:jc w:val="center"/>
    </w:pPr>
    <w:rPr>
      <w:b/>
      <w:bCs/>
      <w:i/>
      <w:iCs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567" w:leader="none"/>
      </w:tabs>
      <w:ind w:left="567" w:hanging="207"/>
      <w:jc w:val="both"/>
    </w:pPr>
    <w:rPr/>
  </w:style>
  <w:style w:type="paragraph" w:styleId="Szvegtrzsbehzssal3">
    <w:name w:val="Szövegtörzs behúzással 3"/>
    <w:basedOn w:val="Normal"/>
    <w:qFormat/>
    <w:pPr>
      <w:ind w:firstLine="28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tvehelyi Hírmondó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36:00Z</dcterms:created>
  <dc:creator>Vera</dc:creator>
  <dc:description/>
  <dc:language>en-US</dc:language>
  <cp:lastModifiedBy>X</cp:lastModifiedBy>
  <cp:lastPrinted>2003-01-07T09:35:00Z</cp:lastPrinted>
  <dcterms:modified xsi:type="dcterms:W3CDTF">2006-08-29T14:35:00Z</dcterms:modified>
  <cp:revision>10</cp:revision>
  <dc:subject/>
  <dc:title/>
</cp:coreProperties>
</file>