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H_Embassy BT" w:hAnsi="Coronet;H_Embassy BT" w:cs="Coronet;H_Embassy B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H_Embassy BT" w:ascii="Coronet;H_Embassy BT" w:hAnsi="Coronet;H_Embassy B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H_Embassy BT" w:hAnsi="Coronet;H_Embassy BT" w:cs="Coronet;H_Embassy B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H_Embassy BT" w:ascii="Coronet;H_Embassy BT" w:hAnsi="Coronet;H_Embassy B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5. JANU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5. JANU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V. évf. 1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43180</wp:posOffset>
                </wp:positionV>
                <wp:extent cx="6551295" cy="285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6"/>
                                <w:szCs w:val="96"/>
                              </w:rPr>
                              <w:t xml:space="preserve">Minden kedves olvasónknak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6"/>
                                <w:szCs w:val="96"/>
                              </w:rPr>
                              <w:t xml:space="preserve">eredményekben gazdag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6"/>
                                <w:szCs w:val="96"/>
                              </w:rPr>
                              <w:t>boldog új évet kívánun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25pt;mso-wrap-distance-left:9.05pt;mso-wrap-distance-right:9.05pt;mso-wrap-distance-top:0pt;mso-wrap-distance-bottom:0pt;margin-top:3.4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6"/>
                          <w:szCs w:val="96"/>
                        </w:rPr>
                        <w:t xml:space="preserve">Minden kedves olvasónknak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6"/>
                          <w:szCs w:val="96"/>
                        </w:rPr>
                        <w:t xml:space="preserve">eredményekben gazdag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6"/>
                          <w:szCs w:val="96"/>
                        </w:rPr>
                        <w:t>boldog új évet kívánunk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etvehely Község Képviselő-testülete összefoglalta a 2004-ben történte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számo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2004 évben végzett feladatokban kerestük a jövőformáló értékeket. Mindannyian tudjuk, hogy a kis településeket hátrányos helyzetbe sodorta a Kormányzat azon politikája, hogy a veszteséget okozó intézményeket (iskolát, óvodát) szüntessék meg a fenntartók.</w:t>
      </w:r>
    </w:p>
    <w:p>
      <w:pPr>
        <w:pStyle w:val="Normal"/>
        <w:jc w:val="both"/>
        <w:rPr/>
      </w:pPr>
      <w:r>
        <w:rPr/>
        <w:t>Ez azt jelenti, hogy a fenntartó önkormányzatok saját intézményeiket zárják be, amennyiben nem tudják más forrásból pótolni a hiányt. Sajnos ez a folyamat elindult és 200 éves iskolákat sodort visszafordíthatatlan helyzetbe.</w:t>
      </w:r>
    </w:p>
    <w:p>
      <w:pPr>
        <w:pStyle w:val="Normal"/>
        <w:jc w:val="both"/>
        <w:rPr/>
      </w:pPr>
      <w:r>
        <w:rPr/>
        <w:t>Úgy gondoljuk, hogy egy negatív kormányzati politikát hosszú ideig nem lehet folytatni, ezért mindent elkövetünk, hogy átvészeljük a krízis időszakot bízva abban, hogy az új gazdasági és politikai irány megoldást jelent a falvakban működő intézményekre.</w:t>
      </w:r>
    </w:p>
    <w:p>
      <w:pPr>
        <w:pStyle w:val="Normal"/>
        <w:jc w:val="both"/>
        <w:rPr/>
      </w:pPr>
      <w:r>
        <w:rPr/>
        <w:t>Menekülési útvonalnak tekintjük a létrejött Többcélú Kistérségi Társulásokat, melynek településünk is tagja.</w:t>
      </w:r>
    </w:p>
    <w:p>
      <w:pPr>
        <w:pStyle w:val="Normal"/>
        <w:jc w:val="both"/>
        <w:rPr/>
      </w:pPr>
      <w:r>
        <w:rPr/>
        <w:t>Sajnos a következő év normatívái sem biztatóak és ezért már is keressük azt a forrást, melyből pótolhatjuk a felmerülő hi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dei év terveiben szerepelt saját kivitelezésben 600 fm járda, felújítása, mely az Öregek Napköziotthona és az iskola közötti szakasz építését jelentet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tük, hogy játszóteret építtetünk gyermekeinknek a sportpályánál. A játékok elkészültek, azonban a környezet végleges kialakítása a 2005. évre marad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unkban szerepel az Öregek Napköziotthonának megépítése, mely több mint 80 millió Ft-os beruházás. Természetesen ez számunkra nagy falat, de fontos, hogy megvalósuljon, mert az Európai Unióban az idősekről való gondoskodás kötelező feladata lesz az Önkormányzatnak. Ezen felül többfunkciós épület lévén bekerül a Teleház, a védőnő, valamint étterem, nagy konyha, ami egyben azt is jelenti, hogy az óvodában és az iskolában megszűnik az elavult és az EU szabványnak már nem egészben megfelelő étkeztetés.</w:t>
      </w:r>
    </w:p>
    <w:p>
      <w:pPr>
        <w:pStyle w:val="Normal"/>
        <w:ind w:left="360" w:hanging="0"/>
        <w:jc w:val="both"/>
        <w:rPr/>
      </w:pPr>
      <w:r>
        <w:rPr/>
        <w:t>A beruházás áthúzódó és csak a ciklus végére valósulhat meg, kitartó munkával.</w:t>
      </w:r>
    </w:p>
    <w:p>
      <w:pPr>
        <w:pStyle w:val="Normal"/>
        <w:ind w:left="360" w:hanging="0"/>
        <w:jc w:val="both"/>
        <w:rPr/>
      </w:pPr>
      <w:r>
        <w:rPr/>
        <w:t>A 2005-ös évben pályázatot nyújtunk be a strukturális alaphoz, mely ha sikeres lesz, az átadást előbbre hozhatju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04-ben 2,6 millió Ft-ból központifűtést, vizesblokkot, öltözőt és munkatermet alakítunk ki a használaton kívüli művelődési házban. Tervünk, hogy csökkentett munkaképességűek foglalkoztatását megoldjuk az épületben.</w:t>
      </w:r>
    </w:p>
    <w:p>
      <w:pPr>
        <w:pStyle w:val="Normal"/>
        <w:ind w:left="360" w:hanging="0"/>
        <w:jc w:val="both"/>
        <w:rPr/>
      </w:pPr>
      <w:r>
        <w:rPr/>
        <w:t>Tárgyalást folytatunk egy Budapesti Gazdasági Társasággal, akik munkát tudnak biztosítani a rehabilitáltak számára. Várhatóan 2005. március végén indulhat el az üz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ei évben elkészült településünk rendezési terve, melyben igyekeztünk perspektívát nyújtani az itt élőknek és az ide vágyók számára.</w:t>
      </w:r>
    </w:p>
    <w:p>
      <w:pPr>
        <w:pStyle w:val="Normal"/>
        <w:ind w:left="360" w:hanging="0"/>
        <w:jc w:val="both"/>
        <w:rPr/>
      </w:pPr>
      <w:r>
        <w:rPr/>
        <w:t>A tervezésben szerepel egy lakópark megépítése is, melyben biztosítva lenne falunk népességének növelése és fejlőd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öbbcélú Kistérségi Társulástól 2 millió Ft támogatást kapunk, iskolánk régi nyílászáróinak cseréjéhez. A beruházás 10 % önrészt igény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pülésünk Családsegítő Szolgálata 2 millió Ft támogatást kap szintén a Szentlőrinci Többcélú Kistérségi Társulástól, melynek feléből műszereket vásárolunk, a másik feléből felújítjuk az épület tetőszerkezet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ei évben az RHK Kht. és a NyMTIT szerződésből eredően 15 millió Ft támogatást kapott településünk, mely célirányos felhasználást jel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KI pályázaton összértékben 7.676.000.- Ft összegű Opel 9 személyes kisbuszt nyertünk. Felhasználási területe a Falugondnoki Szolgál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ei esztendőben is hasonlóan az előzőhöz megrendezésre került az „Idősek napja”. A több mint 100 fő, ha csak néhány órára is, de elfelejthette az idő múlásá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ei évben megkezdődött a Mecsek nyugati részén folyó kutatás, melynek célja a nagy radioaktivitású hulladékok elhelyezését szolgáló körzet vizsgálata. A folyamat több évtized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2004-es esztendő kiemelkedő eseménye volt a Polgármesteri Hivatalban megtartott Egyházkerületi ülés, melyet Mayer Mihály Püspök Úr tartott. Az eseményt követően képviselőink vendégül látták a püspök urat, valamint az egyházkerület papja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ntos esemény volt az RHK Kht., valamint a NyMTIT és a Képviselő-testület által szervezett vándorkiállítás, mely a Polgármesteri Hivatalban volt megtekinthető december közepéi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tuk testvérfalunk Rafz polgármesterét és a képviselő-testület tagjait, akik több napon keresztül ismerkedtek településünk problémáival, gondjaival és kerestük a közös út lehetőségeit különösen gazdasági ügyekbe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ei esztendőben is megrendezésre került „Hetvehely legjobb bora” verseny, mely hagyománnyá formálódot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viselő-testület 2 millió Ft támogatásban részesítette Hetvehely három egyesületét (Sport, Horgász, Faluszépítő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rgyalásokat folytattunk a Strabag Rt. vezetésével a Bükkösd – Hetvehely határában tervezett Cementmű építése tárgyában.</w:t>
      </w:r>
    </w:p>
    <w:p>
      <w:pPr>
        <w:pStyle w:val="Normal"/>
        <w:ind w:left="360" w:hanging="0"/>
        <w:jc w:val="both"/>
        <w:rPr/>
      </w:pPr>
      <w:r>
        <w:rPr/>
        <w:t>A település falugyűlés keretén belül felhatalmazást adott a képviselő-testületnek, hogy további tárgyalásokat folytasson az ügyben. Eredmény 2005 évben várhat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. Hurda Gyula körjegyző nyugdíjba vonulását követően pályázatot írt ki a Körjegyzőséghez tartozó települések képviselő-testületei. Körjegyző választás áttolódik a 2005-ös év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dei esztendőben is ingyen juttattuk el minden családhoz a Hetvehelyi Hírmondót, mely Teleházunkban készül, és havi megjelenésben kerül kiad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3119" w:leader="none"/>
        </w:tabs>
        <w:jc w:val="both"/>
        <w:rPr/>
      </w:pPr>
      <w:r>
        <w:rPr/>
        <w:t xml:space="preserve">2004 évben </w:t>
        <w:tab/>
        <w:t>született:</w:t>
        <w:tab/>
        <w:t>3 fő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jc w:val="both"/>
        <w:rPr/>
      </w:pPr>
      <w:r>
        <w:rPr/>
        <w:tab/>
        <w:t>meghalt :</w:t>
        <w:tab/>
        <w:t>5 fő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jc w:val="both"/>
        <w:rPr/>
      </w:pPr>
      <w:r>
        <w:rPr/>
        <w:tab/>
        <w:t xml:space="preserve">házasodott: </w:t>
        <w:tab/>
        <w:t>2 pár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jc w:val="both"/>
        <w:rPr/>
      </w:pPr>
      <w:r>
        <w:rPr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400"/>
        <w:gridCol w:w="1720"/>
        <w:gridCol w:w="1720"/>
        <w:gridCol w:w="1600"/>
      </w:tblGrid>
      <w:tr>
        <w:trPr>
          <w:trHeight w:val="10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ás megnevezés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fizetett össze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nkormányzat által fizetett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lam által fizetett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olási dí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6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6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vonulási segél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80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korúak járadé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5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557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lekedési támogatá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50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kívüli gyermekvédelm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szeres gyermekvédelm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96.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.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46.402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szeres szociális segél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51.5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36.41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sa pályáza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sok, óvodások segélyezés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.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.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ési segél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ltányossági közgyógyig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vásárlási támogatá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942.6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80.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562.66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 Á L Y Á Z A 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Hetvehely Község Önkormányzat Képviselő-testülete pályázatot hirdet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mezőőri állás betöl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z állás betöltésének feltételei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üntetlen előéle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selekvőképessé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gyar állampolgársá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etvehely területén lévő állandó laká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nimum 8 általános iskolai végzettség, mezőri és halőri vizsg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egyvertartási engedély meglé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ályázatnak tartalmaznia kell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önéletrajzo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égzettséget igazoló dokumentumok másolatá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3 hónapnál nem régebbi erkölcsi bizonyítvány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rvosi igazolást, amellyel a pályázó a munkakör ellátására alkalmas egészségügyi állapotát igaz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A pályázatokat a Hetvehelyi Hírmondóban való megjelenéstől számított 30 napon belül Hetvehely Polgármesteréhez kell benyújtani (7681 Hetvehely, Rákóczi F. u. 36.).</w:t>
      </w:r>
    </w:p>
    <w:p>
      <w:pPr>
        <w:pStyle w:val="Normal"/>
        <w:jc w:val="both"/>
        <w:rPr/>
      </w:pPr>
      <w:r>
        <w:rPr>
          <w:sz w:val="28"/>
        </w:rPr>
        <w:t>Pályázatokat Hetvehely Község Képviselő-testülete bírál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ályázókat Hetvehely Község Polgármestere 2005. február 25-én tájékoztatja az eredmény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érezés az 1992. évi XXXIII. tv.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állás várhatóan 2005. március 1-től tölthető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Hetvehely Község Önkormányzat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28"/>
        </w:rPr>
      </w:pPr>
      <w:r>
        <w:rPr>
          <w:sz w:val="28"/>
        </w:rPr>
        <w:tab/>
        <w:t>Képviselő testülete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5130" w:leader="none"/>
          <w:tab w:val="right" w:pos="10203" w:leader="none"/>
        </w:tabs>
        <w:ind w:right="-56" w:hanging="0"/>
        <w:rPr/>
      </w:pPr>
      <w:r>
        <w:rPr>
          <w:sz w:val="20"/>
        </w:rPr>
        <w:t>Magyar   Német</w:t>
        <w:tab/>
      </w:r>
      <w:r>
        <w:rPr>
          <w:rFonts w:cs="Monotype Corsiva" w:ascii="Monotype Corsiva" w:hAnsi="Monotype Corsiva"/>
          <w:b/>
          <w:sz w:val="44"/>
        </w:rPr>
        <w:t>OLDAL   BLATT</w:t>
      </w:r>
      <w:r>
        <w:rPr>
          <w:rFonts w:cs="Monotype Corsiva" w:ascii="Monotype Corsiva" w:hAnsi="Monotype Corsiva"/>
          <w:sz w:val="20"/>
        </w:rPr>
        <w:t xml:space="preserve"> </w:t>
      </w:r>
      <w:r>
        <w:rPr>
          <w:sz w:val="20"/>
        </w:rPr>
        <w:tab/>
      </w:r>
      <w:r>
        <w:rPr>
          <w:rFonts w:cs="Monotype Corsiva" w:ascii="Monotype Corsiva" w:hAnsi="Monotype Corsiva"/>
        </w:rPr>
        <w:t>Deutsch   Ungari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81940</wp:posOffset>
                </wp:positionV>
                <wp:extent cx="2400300" cy="311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Schlachterbri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.5pt;mso-wrap-distance-left:9.05pt;mso-wrap-distance-right:9.05pt;mso-wrap-distance-top:0pt;mso-wrap-distance-bottom:0pt;margin-top:22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Schlachter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0</wp:posOffset>
                </wp:positionH>
                <wp:positionV relativeFrom="paragraph">
                  <wp:posOffset>269240</wp:posOffset>
                </wp:positionV>
                <wp:extent cx="1854200" cy="414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14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Der Schnee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Kommt und schau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ir haben eine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chneemann gebau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eine Augen sind zwei</w:t>
                            </w:r>
                          </w:p>
                          <w:p>
                            <w:pPr>
                              <w:pStyle w:val="Normal"/>
                              <w:ind w:left="1416" w:firstLine="384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Kohl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mußten wir aus dem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Keller ho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Er trägt einen To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ls Hut auf dem Ko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eine Karotte im Gesi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Nur sein Stecken gefällt mir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nicht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Monotype Corsiva" w:hAnsi="Monotype Corsiva" w:cs="Monotype Corsiv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Vielleicht kommt heute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Nacht ein 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it Appetit auf di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Rübenna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braucht den Stec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nur zu entdeck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Gleich schlägt er einen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Purzelba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läuft vor Schr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chnell weg.</w:t>
                            </w:r>
                          </w:p>
                          <w:p>
                            <w:pPr>
                              <w:pStyle w:val="Normal"/>
                              <w:ind w:left="708" w:firstLine="912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22"/>
                                <w:szCs w:val="22"/>
                              </w:rPr>
                              <w:t>Mira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326pt;mso-wrap-distance-left:9.05pt;mso-wrap-distance-right:9.05pt;mso-wrap-distance-top:0pt;mso-wrap-distance-bottom:0pt;margin-top:21.2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Der Schneeman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Kommt und schaut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ir haben eine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chneemann gebaut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eine Augen sind zwei</w:t>
                      </w:r>
                    </w:p>
                    <w:p>
                      <w:pPr>
                        <w:pStyle w:val="Normal"/>
                        <w:ind w:left="1416" w:firstLine="384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Kohlen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mußten wir aus dem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Keller holen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12"/>
                          <w:szCs w:val="1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Er trägt einen Topf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ls Hut auf dem Kopf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eine Karotte im Gesicht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Nur sein Stecken gefällt mir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nicht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Monotype Corsiva" w:hAnsi="Monotype Corsiva" w:cs="Monotype Corsiva"/>
                          <w:sz w:val="12"/>
                          <w:szCs w:val="1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Vielleicht kommt heute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Nacht ein Has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it Appetit auf di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Rübennase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braucht den Stecke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nur zu entdecken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Gleich schlägt er einen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Purzelbaum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läuft vor Schreck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chnell weg.</w:t>
                      </w:r>
                    </w:p>
                    <w:p>
                      <w:pPr>
                        <w:pStyle w:val="Normal"/>
                        <w:ind w:left="708" w:firstLine="912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22"/>
                          <w:szCs w:val="22"/>
                        </w:rPr>
                        <w:t>Mira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372100" cy="9372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Guten Abend, liebe Schlachtersleit, diesen Winter hat es viel geschneit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arum sind ja alle Schlachtersleit so gesche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Tilman Schlachter hat das Schwein gefangen, den ander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eggeriss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hat dazwischen in die Hose geschiss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Er hat ja vom Schnaps viel genossen und dem Schwein in Arsch gestoch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Ament Jóska geht ans Schnapsglas auch gut her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faßt das Schwein neben dr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Resi ist beim Schlachten immer dabei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steckt ihre Finger dem Schwein hinten rei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nimmt ihn raus geschwind, da hat sie gleich einen goldenen R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Ich habe gesehen, der Bürgermeister hat einen großen Hu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er steht auch für hundert Krapfen gu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Herr Notar ist ein braver Man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er denkt: Wenn ich nur alle Würste essen kan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as Fräulein Vámosi sagt, sie hat einen kleinen Mag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ber das halbe Schwein könnte sie doch vertrag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as Ehepaar Temesvári sagt: Schön ist der Schlachterschmau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anach gehen alle besoffen nach Hau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arum ist denn die Oberköchin heute verschwunde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ie hat ein bißchen viel Wein getrunken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anderen Frauen am Herd haben das Schlachterkraut umgeleer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Haben sich die Röcke verbrannt und sind nackt in der Küche rumgeran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Polácsi Éva mit ihrem Mann sind gut gelau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tanzen den Walzer miteina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Éva sagt: Feri, das geht nicht meh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ich glaub, deine Füße sind vom Schnapstrinken so schw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Aranka sitzt auf dem Butterfaß, macht Pup, Pup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d hat sich bald zu Tode gelac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kleine Kling Adam sitzt unter dem Tisch und hat sich gerade den Ars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gewisc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ser Singchor sagt, wir könnten heute nicht sing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enn wir kein Pezsgő bekommen zu trink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Frau Homoródi, Vorsitzende, sagt: Heute gibt es keinen meh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eil unsere Brieftasche ist scho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Unser Chor sagt, wir können doch am schönsten sing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enn auch Hund und Katze davonspring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ha, das Langkosechener Reizi Ehepaar ist dieses Jahr auch da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Mari mit ihrem netten Mund – frißt ja wie ein Halterhu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Klinglheber Resi sagt: Ich glaub, ich bin nicht so dic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ie ist beim Wurstessen ja fast erstickt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Schäfer Kathi ist kugelrund und hat einen Arsch wie ein Pudelhu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 Bözsi jól érti a viccet, azért áll mindig nyitva a slic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 Rácz Jani nagyon szereti a bort, de vigyázz, a jóból is megárt a sok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Sau ihr Schwanz ist der Seelig Erzsi ihr Rosenkran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Ica ist ja unser Musikant, sie kommt vom Schwabenla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Habel Teri macht immer einen Spaß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rum ist ihre Unterhose naß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Anna sitzt im Eck und macht ein Paar Auge wie a Schnec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ie Kathi am Herd ist kein Pfeiftabak wer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Der Alexander mit seinem großen Bar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rinkt so gern den Pálinká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Heute abend wollen wir uns alle miteinander unterhalten, daß wir nächstes Jahr wieder uns treffen hi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Zuletzt gebt mir Wurst für meinen Lohn, Wein zu trinken: Da gehe ich dav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enn ihr mir all dies nicht wollt geben, so sollt ihr nicht mehr schlachten in eurem Leb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Ihr habt alles wunderbar vollbracht, jetzt sag ich euch allen: Gute Nac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o lebt nun wohl, ihr Schlachtersleit, nächstes Jahr sind wir auch gerne wieder dabe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8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Katharina A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8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ab/>
                              <w:t>Mitglied des Gesangvereins und der Deutschen Selbstverwal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38pt;mso-wrap-distance-left:9.05pt;mso-wrap-distance-right:9.05pt;mso-wrap-distance-top:0pt;mso-wrap-distance-bottom:0pt;margin-top:1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Guten Abend, liebe Schlachtersleit, diesen Winter hat es viel geschneit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arum sind ja alle Schlachtersleit so geschei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Tilman Schlachter hat das Schwein gefangen, den andere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eggerisse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hat dazwischen in die Hose geschiss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Er hat ja vom Schnaps viel genossen und dem Schwein in Arsch gestoch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Ament Jóska geht ans Schnapsglas auch gut hera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faßt das Schwein neben dr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Resi ist beim Schlachten immer dabei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steckt ihre Finger dem Schwein hinten rei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nimmt ihn raus geschwind, da hat sie gleich einen goldenen R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Ich habe gesehen, der Bürgermeister hat einen großen Hut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er steht auch für hundert Krapfen gu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Herr Notar ist ein braver Man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er denkt: Wenn ich nur alle Würste essen kan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as Fräulein Vámosi sagt, sie hat einen kleinen Mage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ber das halbe Schwein könnte sie doch vertrag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as Ehepaar Temesvári sagt: Schön ist der Schlachterschmau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anach gehen alle besoffen nach Haus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arum ist denn die Oberköchin heute verschwunde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ie hat ein bißchen viel Wein getrunken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anderen Frauen am Herd haben das Schlachterkraut umgeleer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Haben sich die Röcke verbrannt und sind nackt in der Küche rumgerann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Polácsi Éva mit ihrem Mann sind gut gelau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tanzen den Walzer miteina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Éva sagt: Feri, das geht nicht mehr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ich glaub, deine Füße sind vom Schnapstrinken so schw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Aranka sitzt auf dem Butterfaß, macht Pup, Pup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d hat sich bald zu Tode gelach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kleine Kling Adam sitzt unter dem Tisch und hat sich gerade den Arsc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gewisch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ser Singchor sagt, wir könnten heute nicht singe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enn wir kein Pezsgő bekommen zu trink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Frau Homoródi, Vorsitzende, sagt: Heute gibt es keinen mehr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eil unsere Brieftasche ist schon le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Unser Chor sagt, wir können doch am schönsten singen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enn auch Hund und Katze davonspringe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ha, das Langkosechener Reizi Ehepaar ist dieses Jahr auch da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Mari mit ihrem netten Mund – frißt ja wie ein Halterhu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Klinglheber Resi sagt: Ich glaub, ich bin nicht so dic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ie ist beim Wurstessen ja fast erstickt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Schäfer Kathi ist kugelrund und hat einen Arsch wie ein Pudelhu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 Bözsi jól érti a viccet, azért áll mindig nyitva a slic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 Rácz Jani nagyon szereti a bort, de vigyázz, a jóból is megárt a sok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Sau ihr Schwanz ist der Seelig Erzsi ihr Rosenkranz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Ica ist ja unser Musikant, sie kommt vom Schwabenla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Habel Teri macht immer einen Spaß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rum ist ihre Unterhose naß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Anna sitzt im Eck und macht ein Paar Auge wie a Schnec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ie Kathi am Herd ist kein Pfeiftabak wer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Der Alexander mit seinem großen Bart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rinkt so gern den Pálinká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Heute abend wollen wir uns alle miteinander unterhalten, daß wir nächstes Jahr wieder uns treffen hi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Zuletzt gebt mir Wurst für meinen Lohn, Wein zu trinken: Da gehe ich dav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enn ihr mir all dies nicht wollt geben, so sollt ihr nicht mehr schlachten in eurem Leb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Ihr habt alles wunderbar vollbracht, jetzt sag ich euch allen: Gute Nach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o lebt nun wohl, ihr Schlachtersleit, nächstes Jahr sind wir auch gerne wieder dabe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8" w:leader="none"/>
                        </w:tabs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ab/>
                        <w:t xml:space="preserve">Katharina Amen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8" w:leader="none"/>
                        </w:tabs>
                        <w:jc w:val="both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ab/>
                        <w:t>Mitglied des Gesangvereins und der Deutschen Selbstverw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0</wp:posOffset>
                </wp:positionH>
                <wp:positionV relativeFrom="paragraph">
                  <wp:posOffset>154305</wp:posOffset>
                </wp:positionV>
                <wp:extent cx="1854200" cy="38773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877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óem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yertek és nézzétek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észítettünk </w:t>
                            </w:r>
                          </w:p>
                          <w:p>
                            <w:pPr>
                              <w:pStyle w:val="Normal"/>
                              <w:ind w:left="708" w:firstLine="5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y hóember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me két szép</w:t>
                            </w:r>
                          </w:p>
                          <w:p>
                            <w:pPr>
                              <w:pStyle w:val="Normal"/>
                              <w:ind w:left="708" w:firstLine="9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éndara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it a pincénkből</w:t>
                            </w:r>
                          </w:p>
                          <w:p>
                            <w:pPr>
                              <w:pStyle w:val="Normal"/>
                              <w:ind w:left="708" w:firstLine="9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lhozt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lap helyett fején</w:t>
                            </w:r>
                          </w:p>
                          <w:p>
                            <w:pPr>
                              <w:pStyle w:val="Normal"/>
                              <w:ind w:left="180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zé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s mosoly az orcáj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k seprűje az; ami</w:t>
                            </w:r>
                          </w:p>
                          <w:p>
                            <w:pPr>
                              <w:pStyle w:val="Normal"/>
                              <w:ind w:firstLine="96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kem nem tetszi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lehet?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gy ma éjszaka</w:t>
                            </w:r>
                          </w:p>
                          <w:p>
                            <w:pPr>
                              <w:pStyle w:val="Normal"/>
                              <w:ind w:left="1760" w:firstLine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re já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y répaorra éhes</w:t>
                            </w:r>
                          </w:p>
                          <w:p>
                            <w:pPr>
                              <w:pStyle w:val="Normal"/>
                              <w:ind w:left="708" w:firstLine="9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yulacsk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ki amint a seprűt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gpillantj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djárt vet egy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kfencet, 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jedtében elszalad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W.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305.3pt;mso-wrap-distance-left:9.05pt;mso-wrap-distance-right:9.05pt;mso-wrap-distance-top:0pt;mso-wrap-distance-bottom:0pt;margin-top:12.1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óem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Gyertek és nézzétek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készítettünk </w:t>
                      </w:r>
                    </w:p>
                    <w:p>
                      <w:pPr>
                        <w:pStyle w:val="Normal"/>
                        <w:ind w:left="708" w:firstLine="55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gy hóembert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eme két szép</w:t>
                      </w:r>
                    </w:p>
                    <w:p>
                      <w:pPr>
                        <w:pStyle w:val="Normal"/>
                        <w:ind w:left="708" w:firstLine="91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éndara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it a pincénkből</w:t>
                      </w:r>
                    </w:p>
                    <w:p>
                      <w:pPr>
                        <w:pStyle w:val="Normal"/>
                        <w:ind w:left="708" w:firstLine="91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lhoztak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alap helyett fején</w:t>
                      </w:r>
                    </w:p>
                    <w:p>
                      <w:pPr>
                        <w:pStyle w:val="Normal"/>
                        <w:ind w:left="1800" w:first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zék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és mosoly az orcája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sak seprűje az; ami</w:t>
                      </w:r>
                    </w:p>
                    <w:p>
                      <w:pPr>
                        <w:pStyle w:val="Normal"/>
                        <w:ind w:firstLine="96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kem nem tetszik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 lehet?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gy ma éjszaka</w:t>
                      </w:r>
                    </w:p>
                    <w:p>
                      <w:pPr>
                        <w:pStyle w:val="Normal"/>
                        <w:ind w:left="1760" w:firstLine="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rre jár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gy répaorra éhes</w:t>
                      </w:r>
                    </w:p>
                    <w:p>
                      <w:pPr>
                        <w:pStyle w:val="Normal"/>
                        <w:ind w:left="708" w:firstLine="91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yulacska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ki amint a seprűt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gpillantja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djárt vet egy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ukfencet, 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jedtében elszalad.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W.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ég most kell elmondanom, hogy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Szaloncukrot kötöttem szemüveggel, a fára. Csöngettek. Csengettyűk szólnak behívást kérve. Bejöt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ár évek óta hiányoltam. Németül is. Nem számítottunk rá. Régi emlékek melengették szívem.</w:t>
      </w:r>
    </w:p>
    <w:p>
      <w:pPr>
        <w:pStyle w:val="Normal"/>
        <w:jc w:val="both"/>
        <w:rPr/>
      </w:pPr>
      <w:r>
        <w:rPr/>
        <w:t>A cukrot kötöttem tovább, s hallgattam a lánykák és csengettyűik dallamát. Valahogy ismerős volt az, amikor a „Krisskindel” megütötte gyengéden a vállam. Emlékezem. – egyszer én is megütöttem mások vállát, abban a korban mikor még gyermek lehettem. Emlékezem. –</w:t>
      </w:r>
    </w:p>
    <w:p>
      <w:pPr>
        <w:pStyle w:val="Normal"/>
        <w:jc w:val="both"/>
        <w:rPr/>
      </w:pPr>
      <w:r>
        <w:rPr/>
        <w:t>Bandukoltunk gyerekként – kötelező örömmel – a falu utcáin, és kinn a …… tanyán is! A lányok remegőn csengettek, hideg deresítette fekete kalapom, és hosszú fehér – csipkés szoknyám. A dermedt fák alatt, és benn a putriban, a falu házaiban, mosoly arccal fogadtak. A helység tiszta volt, feldíszített fa, gyerek-sereg fogadta a belépő kisded hírnökeit. Szép volt. –</w:t>
      </w:r>
    </w:p>
    <w:p>
      <w:pPr>
        <w:pStyle w:val="Normal"/>
        <w:jc w:val="both"/>
        <w:rPr/>
      </w:pPr>
      <w:r>
        <w:rPr/>
        <w:t>S örültem. Meglepetésként hatott, hogy újra csengtek a csengettyűk. – Remélem, bezárt kaput még most sem tal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öszönet azoknak, kik a hagyományt újra és újra írják, mindenkit emlékeztetve arra, hogy az egyén</w:t>
      </w:r>
    </w:p>
    <w:p>
      <w:pPr>
        <w:pStyle w:val="Normal"/>
        <w:spacing w:lineRule="auto" w:line="360"/>
        <w:jc w:val="center"/>
        <w:rPr/>
      </w:pPr>
      <w:r>
        <w:rPr/>
        <w:t>a család, a falu, az Unió és a Világ most</w:t>
      </w:r>
    </w:p>
    <w:p>
      <w:pPr>
        <w:pStyle w:val="Normal"/>
        <w:spacing w:lineRule="auto" w:line="360"/>
        <w:jc w:val="both"/>
        <w:rPr/>
      </w:pPr>
      <w:r>
        <w:rPr/>
        <w:t xml:space="preserve">már valóban egy célért küzdjön, és ez  </w:t>
      </w:r>
      <w:r>
        <w:rPr>
          <w:b/>
        </w:rPr>
        <w:t>A  S Z E R E T E 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W.E.</w:t>
      </w:r>
    </w:p>
    <w:p>
      <w:pPr>
        <w:pStyle w:val="Normal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3404235" cy="24739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47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9450" cy="2381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194.8pt;mso-wrap-distance-left:9.05pt;mso-wrap-distance-right:9.05pt;mso-wrap-distance-top:0pt;mso-wrap-distance-bottom:0pt;margin-top:5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9450" cy="2381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401060" cy="24904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23977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96.1pt;mso-wrap-distance-left:9.05pt;mso-wrap-distance-right:9.05pt;mso-wrap-distance-top:0pt;mso-wrap-distance-bottom:0pt;margin-top:5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23977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3314700" cy="2628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elhívá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 xml:space="preserve">A Hetvehelyi Horgász Egyesület felhívja a szülők és gyermekek figyelmét, hogy a befagyott tóra lépn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los és életveszélyes</w:t>
                            </w:r>
                            <w:r>
                              <w:rPr>
                                <w:b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Strausz Lászl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elnö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7pt;mso-wrap-distance-left:9.05pt;mso-wrap-distance-right:9.05pt;mso-wrap-distance-top:0pt;mso-wrap-distance-bottom:0pt;margin-top:9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Felhívá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/>
                        <w:t xml:space="preserve">A Hetvehelyi Horgász Egyesület felhívja a szülők és gyermekek figyelmét, hogy a befagyott tóra lépni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tilos és életveszélyes</w:t>
                      </w:r>
                      <w:r>
                        <w:rPr>
                          <w:b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24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Strausz Lászl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24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elnök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3200400" cy="2743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Óvodai hír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 xml:space="preserve">A decemberi szünet után </w:t>
                            </w:r>
                            <w:r>
                              <w:rPr>
                                <w:b/>
                              </w:rPr>
                              <w:t>2005. január 26-án 16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 xml:space="preserve"> órakor újra indul az </w:t>
                            </w:r>
                            <w:r>
                              <w:rPr>
                                <w:b/>
                              </w:rPr>
                              <w:t>„OVI-KUCKÓ”</w:t>
                            </w:r>
                            <w:r>
                              <w:rPr/>
                              <w:t xml:space="preserve"> . Sok szeretettel várjuk a kicsiket és szüleiket. Kérjük váltócipőt mindenki hozzon magáv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Scherdán Zoltánn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óvodaveze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9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Óvodai hír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/>
                        <w:t xml:space="preserve">A decemberi szünet után </w:t>
                      </w:r>
                      <w:r>
                        <w:rPr>
                          <w:b/>
                        </w:rPr>
                        <w:t>2005. január 26-án 16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/>
                        <w:t xml:space="preserve"> órakor újra indul az </w:t>
                      </w:r>
                      <w:r>
                        <w:rPr>
                          <w:b/>
                        </w:rPr>
                        <w:t>„OVI-KUCKÓ”</w:t>
                      </w:r>
                      <w:r>
                        <w:rPr/>
                        <w:t xml:space="preserve"> . Sok szeretettel várjuk a kicsiket és szüleiket. Kérjük váltócipőt mindenki hozzon magáv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4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42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Scherdán Zoltánné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42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óvoda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3566795" cy="9613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75.7pt;mso-wrap-distance-left:9.05pt;mso-wrap-distance-right:9.05pt;mso-wrap-distance-top:0pt;mso-wrap-distance-bottom:0pt;margin-top:9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9999ff" stroked="f" o:allowincell="f" style="position:absolute;margin-left:0pt;margin-top:-59.1pt;width:266.2pt;height:59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MS Mincho" w:hAnsi="MS Mincho" w:eastAsia="MS Mincho" w:cs="MS Mincho"/>
                                      <w:lang w:val="en-US" w:bidi="hi-IN"/>
                                    </w:rPr>
                                    <w:t>BORVERSENY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BORVERSENY" style="font-family:&quot;MS Mincho&quot;;font-size:12pt"/>
                            <v:fill o:detectmouseclick="t" color2="#009999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81375" cy="7499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74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S Mincho" w:hAnsi="MS Mincho" w:eastAsia="MS Mincho" w:cs="MS Mincho"/>
                                <w:lang w:val="en-US" w:bidi="hi-IN"/>
                              </w:rPr>
                              <w:t>BORVERSE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9.1pt;width:266.2pt;height:5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S Mincho" w:hAnsi="MS Mincho" w:eastAsia="MS Mincho" w:cs="MS Mincho"/>
                          <w:lang w:val="en-US" w:bidi="hi-IN"/>
                        </w:rPr>
                        <w:t>BORVERSENY</w:t>
                      </w:r>
                    </w:p>
                  </w:txbxContent>
                </v:textbox>
                <v:path textpathok="t"/>
                <v:textpath on="t" fitshape="t" string="BORVERSENY" style="font-family:&quot;MS Mincho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80175" cy="3086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elepülésünk képviselő-testülete 2004. december 29-én tartotta 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I. Hetvehelyi Borversenyt</w:t>
                            </w:r>
                            <w:r>
                              <w:rPr>
                                <w:sz w:val="22"/>
                              </w:rPr>
                              <w:t>. A megmérettetésre tíz szőlősgazda hozta el fehér, illetve vörösborát. A vándorserleget, - mely „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Hetvehely legjobb bora”</w:t>
                            </w:r>
                            <w:r>
                              <w:rPr>
                                <w:sz w:val="22"/>
                              </w:rPr>
                              <w:t xml:space="preserve"> címért jár – ismét Horváth László kapta meg. Gratulálunk! A 3 tagú zsűri (Hergeth Antal, Hegedűs József, Haupert József) nagy szakmai hozzáértéssel bírálta el a jó minőségű nedűket. Köszönet érte!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A következő eredmények születte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Fehér kategóriában:</w:t>
                              <w:tab/>
                              <w:tab/>
                              <w:t>Vörös kategóriába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78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rváth László</w:t>
                              <w:tab/>
                              <w:t>arany</w:t>
                              <w:tab/>
                              <w:t>vándorserleg</w:t>
                              <w:tab/>
                              <w:t>Müller József</w:t>
                              <w:tab/>
                              <w:t>ara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gó János</w:t>
                              <w:tab/>
                              <w:t>arany</w:t>
                              <w:tab/>
                              <w:tab/>
                              <w:t>Strauszné Hell Magdolna</w:t>
                              <w:tab/>
                              <w:t>ara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üller József</w:t>
                              <w:tab/>
                              <w:t>ezüst</w:t>
                              <w:tab/>
                              <w:tab/>
                              <w:t>Horváth László</w:t>
                              <w:tab/>
                              <w:t>arany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Niesz Károly</w:t>
                              <w:tab/>
                              <w:t>ezüst</w:t>
                              <w:tab/>
                              <w:tab/>
                              <w:t>Hertenstein József</w:t>
                              <w:tab/>
                              <w:t>ara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gó János</w:t>
                              <w:tab/>
                              <w:t>ezüst</w:t>
                              <w:tab/>
                              <w:tab/>
                              <w:t>Wágner Antal</w:t>
                              <w:tab/>
                              <w:t>ezü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gédi Gyuláné</w:t>
                              <w:tab/>
                              <w:t>bronz</w:t>
                              <w:tab/>
                              <w:tab/>
                              <w:t>Niesz Károly</w:t>
                              <w:tab/>
                              <w:t>ezü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auszné Hell Magdolna</w:t>
                              <w:tab/>
                              <w:t>bronz</w:t>
                              <w:tab/>
                              <w:tab/>
                              <w:t>Erős István</w:t>
                              <w:tab/>
                              <w:t>oklevé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zse Gyuláné</w:t>
                              <w:tab/>
                              <w:t>oklevé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306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ágner Antal</w:t>
                              <w:tab/>
                              <w:t>oklevé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940" w:leader="none"/>
                                <w:tab w:val="left" w:pos="88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940" w:leader="none"/>
                                <w:tab w:val="left" w:pos="7020" w:leader="none"/>
                                <w:tab w:val="left" w:pos="88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43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Településünk képviselő-testülete 2004. december 29-én tartotta a </w:t>
                      </w:r>
                      <w:r>
                        <w:rPr>
                          <w:b/>
                          <w:sz w:val="22"/>
                        </w:rPr>
                        <w:t>I</w:t>
                      </w:r>
                      <w:r>
                        <w:rPr>
                          <w:b/>
                          <w:bCs/>
                          <w:sz w:val="22"/>
                        </w:rPr>
                        <w:t>II. Hetvehelyi Borversenyt</w:t>
                      </w:r>
                      <w:r>
                        <w:rPr>
                          <w:sz w:val="22"/>
                        </w:rPr>
                        <w:t>. A megmérettetésre tíz szőlősgazda hozta el fehér, illetve vörösborát. A vándorserleget, - mely „</w:t>
                      </w:r>
                      <w:r>
                        <w:rPr>
                          <w:b/>
                          <w:i/>
                          <w:sz w:val="22"/>
                        </w:rPr>
                        <w:t>Hetvehely legjobb bora”</w:t>
                      </w:r>
                      <w:r>
                        <w:rPr>
                          <w:sz w:val="22"/>
                        </w:rPr>
                        <w:t xml:space="preserve"> címért jár – ismét Horváth László kapta meg. Gratulálunk! A 3 tagú zsűri (Hergeth Antal, Hegedűs József, Haupert József) nagy szakmai hozzáértéssel bírálta el a jó minőségű nedűket. Köszönet érte!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A következő eredmények születtek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  <w:tab w:val="left" w:pos="8280" w:leader="none"/>
                        </w:tabs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Fehér kategóriában:</w:t>
                        <w:tab/>
                        <w:tab/>
                        <w:t>Vörös kategóriába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  <w:tab w:val="left" w:pos="8280" w:leader="none"/>
                        </w:tabs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78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rváth László</w:t>
                        <w:tab/>
                        <w:t>arany</w:t>
                        <w:tab/>
                        <w:t>vándorserleg</w:t>
                        <w:tab/>
                        <w:t>Müller József</w:t>
                        <w:tab/>
                        <w:t>ara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gó János</w:t>
                        <w:tab/>
                        <w:t>arany</w:t>
                        <w:tab/>
                        <w:tab/>
                        <w:t>Strauszné Hell Magdolna</w:t>
                        <w:tab/>
                        <w:t>ara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üller József</w:t>
                        <w:tab/>
                        <w:t>ezüst</w:t>
                        <w:tab/>
                        <w:tab/>
                        <w:t>Horváth László</w:t>
                        <w:tab/>
                        <w:t>arany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</w:rPr>
                        <w:t>Niesz Károly</w:t>
                        <w:tab/>
                        <w:t>ezüst</w:t>
                        <w:tab/>
                        <w:tab/>
                        <w:t>Hertenstein József</w:t>
                        <w:tab/>
                        <w:t>ara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gó János</w:t>
                        <w:tab/>
                        <w:t>ezüst</w:t>
                        <w:tab/>
                        <w:tab/>
                        <w:t>Wágner Antal</w:t>
                        <w:tab/>
                        <w:t>ezü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gédi Gyuláné</w:t>
                        <w:tab/>
                        <w:t>bronz</w:t>
                        <w:tab/>
                        <w:tab/>
                        <w:t>Niesz Károly</w:t>
                        <w:tab/>
                        <w:t>ezü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rauszné Hell Magdolna</w:t>
                        <w:tab/>
                        <w:t>bronz</w:t>
                        <w:tab/>
                        <w:tab/>
                        <w:t>Erős István</w:t>
                        <w:tab/>
                        <w:t>oklevé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zse Gyuláné</w:t>
                        <w:tab/>
                        <w:t>oklevé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306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ágner Antal</w:t>
                        <w:tab/>
                        <w:t>oklevé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940" w:leader="none"/>
                          <w:tab w:val="left" w:pos="8820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940" w:leader="none"/>
                          <w:tab w:val="left" w:pos="7020" w:leader="none"/>
                          <w:tab w:val="left" w:pos="882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400800" cy="2057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ldott állapot után napvilágra érkeztem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enyvesi Gergő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erekes Laura Bernad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</w:rPr>
                              <w:t>Gratulálun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2pt;mso-wrap-distance-left:9.05pt;mso-wrap-distance-right:9.05pt;mso-wrap-distance-top:0pt;mso-wrap-distance-bottom:0pt;margin-top:-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ldott állapot után napvilágra érkeztem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enyvesi Gergő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erekes Laura Bernadet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i/>
                        </w:rPr>
                        <w:t>Gratulálun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3030</wp:posOffset>
                </wp:positionV>
                <wp:extent cx="2400300" cy="5715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  <w:t>Gólyahí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8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  <w:t>Gólyahír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29718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GYÁSZHÍ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1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GYÁSZHÍ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3543300" cy="16002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648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 xml:space="preserve">Ulmer Andrásné </w:t>
                              <w:tab/>
                              <w:t>okorvölgyi lakos</w:t>
                              <w:tab/>
                              <w:t>élt 88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1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648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 xml:space="preserve">Ulmer Andrásné </w:t>
                        <w:tab/>
                        <w:t>okorvölgyi lakos</w:t>
                        <w:tab/>
                        <w:t>élt 88 év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ymTIT Gyorsinfo: December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redményes évet zárt a RHK Kh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/>
      </w:pPr>
      <w:r>
        <w:rPr>
          <w:i/>
          <w:sz w:val="26"/>
          <w:szCs w:val="26"/>
        </w:rPr>
        <w:t>Dr. Hegyháti József,</w:t>
      </w:r>
      <w:r>
        <w:rPr>
          <w:sz w:val="26"/>
          <w:szCs w:val="26"/>
        </w:rPr>
        <w:t xml:space="preserve"> a Radioaktív Hulladékokat Kezelő Közhasznú Társasság ügyvezető igazgatója a Kht. december közepi év értékelő sajtótájékoztatóján átfogó tájékoztatást adott az újságíróknak az idei sikeres munkáról. Az eseményre meghívást kaptak a Kht. munkáját segítő önkormányzati társulások elnökei is. A Nyugat - Mecseki Társadalmi Információs Társulás képviseletében </w:t>
      </w:r>
      <w:r>
        <w:rPr>
          <w:i/>
          <w:sz w:val="26"/>
          <w:szCs w:val="26"/>
        </w:rPr>
        <w:t>Kovács Győző</w:t>
      </w:r>
      <w:r>
        <w:rPr>
          <w:sz w:val="26"/>
          <w:szCs w:val="26"/>
        </w:rPr>
        <w:t xml:space="preserve"> elnök vett részt a sajtótájékoztatón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Dr. Hegyháti József</w:t>
      </w:r>
      <w:r>
        <w:rPr>
          <w:sz w:val="26"/>
          <w:szCs w:val="26"/>
        </w:rPr>
        <w:t xml:space="preserve"> a Nyugat - Mecsek térségében folyó földtani kutatásokkal kapcsolatban elmondta, hogy, a nagy aktivitású radioaktív hulladékok, valamint a hosszú élettartamú hulladékok hazai elhelyezése érdekében az RHK kht. engedélyt kapott az 1999-ben megszakított kutatások folytatására. Az RHK kht. igazgatója felidézte a korábbi szakértői munkák legfontosabb következtetését, amely szerint az ilyen típusú hulladékok elhelyezésére a korábbi geológiai vizsgálati eredmények alapján, illetve a 2000-ben elvégzett elemzés szerint a Nyugat-Mecsek térségében található agyagkő formáció lehet alkalmas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újrainduló kutatások elsődleges célja egy új, föld alatti kutatólaboratórium helyszínének kijelölése. Kutatási terveink szerint erre 2008-ban kerülhet sor. Az új kutatólaboratórium kiépítése 2012-ig esedékes, a tárolóra pedig a műszaki elvárások szerint a 2040-es évek végén lesz először szükség. A felszíni kutatások újraindítását megelőzte a lakosság széles körű tájékoztatása.  A kutatások végrehajtását a környező kilenc település önkormányzata támogatja. Folyamatban van az első – 1500 méteres – mélyfúrás mélyítése a térségben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Dr. Hegyháti József</w:t>
      </w:r>
      <w:r>
        <w:rPr>
          <w:sz w:val="26"/>
          <w:szCs w:val="26"/>
        </w:rPr>
        <w:t xml:space="preserve"> kiemelte, hogy az RHK kht. rendszeresen méri a kutatási programokkal kapcsolatos társadalmi elfogadottságot, támogatást. E munka keretében jövő év elején a NymTIT térségében kerül majd sor közvélemény - kutatásra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December első felében jutott el a NymTIT térségébe a Nyugat - Mecseki Tájoló idei utolsó száma. Az újságban - többek között - helyet kapott a NymTIT, és az Akadémiai Bizottság találkozójával foglalkozó írás, a földtani kutatási programot bemutató vándorkiállítás hetvehelyi megnyitásáról tudósító cikk, valamint egy visszapillantó összeállítás az idei évben a Tájolóban megjelent, a kutatásokkal valamint a tájékoztatási munkákkal foglalkozó anyagokból. </w:t>
      </w:r>
    </w:p>
    <w:p>
      <w:pPr>
        <w:pStyle w:val="Header"/>
        <w:tabs>
          <w:tab w:val="clear" w:pos="4320"/>
          <w:tab w:val="clear" w:pos="8640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évbúcsúztató Hetvehelye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A Hetvehelyi Faluszépítő Egyesület szervezésében óévbúcsúztató bál került megrendezésre a sportcsarnokban, melyen a résztvevő korosztályok mindegyike jól érezte magá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u w:val="single"/>
        </w:rPr>
        <w:t>Köszönjük mindazoknak</w:t>
      </w:r>
      <w:r>
        <w:rPr/>
        <w:t>, kik önkéntes munkájukkal (díszítés, oda- és visszapakolás, takarítás) segítették a bál zökkenőmentes lebonyolításá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7923" w:leader="none"/>
        </w:tabs>
        <w:jc w:val="both"/>
        <w:rPr/>
      </w:pPr>
      <w:r>
        <w:rPr/>
        <w:tab/>
      </w:r>
      <w:r>
        <w:rPr>
          <w:i/>
        </w:rPr>
        <w:t>vezetősé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Okorvölgyi polgárok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Tiszteletemet és köszönetemet fejezem ki mindazok felé, akik bizalmat adtak és segítették az elmúlt két évben történt polgármesteri munkámat.</w:t>
      </w:r>
    </w:p>
    <w:p>
      <w:pPr>
        <w:pStyle w:val="Normal"/>
        <w:spacing w:lineRule="auto" w:line="360"/>
        <w:jc w:val="both"/>
        <w:rPr/>
      </w:pPr>
      <w:r>
        <w:rPr/>
        <w:t>A helyhatósági választáskor négy évre vállaltam a tisztségemet, azonban sajnos a munkahelyi átszervezés miatt újra kellett gondolnom a helyzetemet. Sajnálom, hogy a vállalt feladatot nem tudom egészében teljesíteni, ezért megkövetem mindazokat, akik az egész ciklusra adtak bizalmat. Úgy érzem, hogy az elmúlt két évben végzett munkámat követően - amely bővelkedett eredményekben - nem szabad felvállalnom a látszatmunkát. Tisztességesebbnek tartom, hogy megköszönjem a támogatást, lemondjak, és helyet adjak másoknak, akik folytatják az általam befejezetlen ciklust. Az elmúlt évek eredményéhez a képviselő-testület és Önök is hozzájárultak munkáju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1824" w:leader="none"/>
          <w:tab w:val="right" w:pos="8037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ményeink:</w:t>
        <w:tab/>
        <w:t>Településrendezési terv készítése</w:t>
        <w:tab/>
        <w:t>625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ab/>
        <w:t>Kataszteri nyilvántartás</w:t>
        <w:tab/>
        <w:t>300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ab/>
        <w:t>Környezetvédelmi programkészítés</w:t>
        <w:tab/>
        <w:t>1.000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ab/>
        <w:t>Hivatalunk külső-belső felújítása</w:t>
        <w:tab/>
        <w:t>1.000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ab/>
        <w:t>Fűnyíró vásárlás</w:t>
        <w:tab/>
        <w:t>150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ab/>
        <w:t>Parabola csillagközpontúvá átalakítás</w:t>
        <w:tab/>
        <w:t>300.000.- Ft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>Elkészült a szennyvízberuházás terv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>Tagjai lettünk a Többcélú Kistérségi Társulásn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>A körjegyzőségben vállalt feladatokat teljesítettük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  <w:t>A felsoroltakon túl igyekeztem a szociális rászorultságot figyelembe véve segíteni a rászorultakon is.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spacing w:lineRule="auto" w:line="360"/>
        <w:rPr/>
      </w:pPr>
      <w:r>
        <w:rPr/>
        <w:t>Ha valaminek a végéhez érünk mindig a búcsú képe jelenik meg, ami néha fájdalmas tud lenni. Én csak a tisztségemtől válok meg kényszerű okok miatt, azonban felajánlom segítségemet az utódomnak és a falu fejlődését szolgálóknak.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  <w:t>Lemondásom 2004. december 1.</w:t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isztelett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43" w:leader="none"/>
          <w:tab w:val="right" w:pos="8080" w:leader="none"/>
        </w:tabs>
        <w:rPr/>
      </w:pPr>
      <w:r>
        <w:rPr/>
        <w:tab/>
        <w:tab/>
        <w:t xml:space="preserve">Niesz Zsolt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98pt;margin-top:6.9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skolaújság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A karácsonyi szünet előtti utolsó tanítási napon megjelent iskolai újságunk új száma, mely az ünnepvárás szellemében készült. Az ebben olvasható verseket iskolásaink írták, s a rajzokat is ők készítették. A lap megvásárolható iskolai könyvtárunkb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arácsonyi műsor</w:t>
      </w:r>
    </w:p>
    <w:p>
      <w:pPr>
        <w:pStyle w:val="Normal"/>
        <w:ind w:firstLine="180"/>
        <w:jc w:val="both"/>
        <w:rPr>
          <w:b/>
          <w:b/>
          <w:sz w:val="20"/>
        </w:rPr>
      </w:pPr>
      <w:r>
        <w:rPr>
          <w:sz w:val="20"/>
        </w:rPr>
        <w:t>A hagyományoknak megfelelően iskolai ünnepség keretében ünnepelték iskolánk tanulói a karácsonyt. December 17-én a tornacsarnokban feldíszített karácsonyfa alatt először német karácsonyi énekeket és táncokat láthattunk, majd negyedikes és másodikos tanulóink adtak elő ünnepi műsort. Ezt követően zeneiskolás tanulóinkból alakult zenekar rövid  összeállítását hallhattuk A műsort követően iskolánk minden tanulója megkapta az önkormányzatok ajándékát, melyet Wágner Antal Hetvehely polgármestere adott á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hriskindlie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Néhány év szünet után ismét megelevenedett egy régi hetvehelyi hagyomány. A Stengl Zoltánné tanárnő által tanított betlehemes játékkal iskolásaink "szenteste" napján minden hetvehelyi házba elvitték a karácsony hangulatát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ályázat</w:t>
      </w:r>
    </w:p>
    <w:p>
      <w:pPr>
        <w:pStyle w:val="Normal"/>
        <w:ind w:firstLine="180"/>
        <w:jc w:val="both"/>
        <w:rPr/>
      </w:pPr>
      <w:r>
        <w:rPr>
          <w:sz w:val="20"/>
        </w:rPr>
        <w:t>A Baranya megyei Közoktatásfejlesztési Közalapítvány pályázatán iskolánk 100.000 Ft-ot nyert, melyet iskolai térképek vásárlására fordítottunk. A földrajz és történelem oktatást segítő eszközök december utolsó napjaiban érkeztek meg iskolánkba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90.95pt;margin-top:27.45pt;width:96.7pt;height:27.3pt;mso-wrap-style:none;v-text-anchor:middle" type="_x0000_t136">
            <v:path textpathok="t"/>
            <v:textpath on="t" fitshape="t" string="Iskolai sport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arácsony kupa-Komló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Meghívásos teremtornán vett rész U11-es labdarúgócsapatunk, ahol rangos ellenfeleket megelőzve a harmadik helyet szerezte meg. A helyezés még jobb lehetett volna, sajnos a döntőbe jutásért játszott mérkőzésen büntetőkkel a bólyi csapat jobbnak bizonyult nálunk.</w:t>
      </w:r>
    </w:p>
    <w:p>
      <w:pPr>
        <w:pStyle w:val="Normal"/>
        <w:tabs>
          <w:tab w:val="clear" w:pos="708"/>
          <w:tab w:val="left" w:pos="35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 id="shape_0" fillcolor="yellow" stroked="t" o:allowincell="f" style="position:absolute;margin-left:199.45pt;margin-top:25.3pt;width:98.95pt;height:31.7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akkverseny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A téli időszakban sem szünetel iskolai sportéletünk, a Jakabhegyalja Vándorkupa téli fordulóit rendezzük ekkor. Decemberben sakk, januárban asztalitenisz versenyen vesznek részt tanulóink. Előbbit Hetvehelyen rendeztük, melyet iskolánk csapata nyert meg. A második helyezett a kővágószőlősi, a harmadik az abaligeti, míg a negyedik a bükkösdi csapat let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hetvehelyi versenyző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órócz Attila, Budai Katalin, Strausz Szilárd, Kanyó Adrienn, Grunda Erzsébet és Botos Zoltá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9225</wp:posOffset>
                </wp:positionH>
                <wp:positionV relativeFrom="paragraph">
                  <wp:posOffset>742950</wp:posOffset>
                </wp:positionV>
                <wp:extent cx="3094990" cy="25234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ajnoki tabella az őszi szezon vég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.</w:t>
                              <w:tab/>
                              <w:t>Felsőszentm.</w:t>
                              <w:tab/>
                              <w:t>14</w:t>
                              <w:tab/>
                              <w:t>14</w:t>
                              <w:tab/>
                              <w:t>0</w:t>
                              <w:tab/>
                              <w:t>0</w:t>
                              <w:tab/>
                              <w:t>55</w:t>
                              <w:tab/>
                              <w:t>-</w:t>
                              <w:tab/>
                              <w:t>17</w:t>
                              <w:tab/>
                              <w:t>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2.</w:t>
                              <w:tab/>
                              <w:t>Kovácshida</w:t>
                              <w:tab/>
                              <w:t>14</w:t>
                              <w:tab/>
                              <w:t>9</w:t>
                              <w:tab/>
                              <w:t>1</w:t>
                              <w:tab/>
                              <w:t>4</w:t>
                              <w:tab/>
                              <w:t>29</w:t>
                              <w:tab/>
                              <w:t>-</w:t>
                              <w:tab/>
                              <w:t>18</w:t>
                              <w:tab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3.</w:t>
                              <w:tab/>
                              <w:t>Vajszló</w:t>
                              <w:tab/>
                              <w:t>14</w:t>
                              <w:tab/>
                              <w:t>9</w:t>
                              <w:tab/>
                              <w:t>0</w:t>
                              <w:tab/>
                              <w:t>5</w:t>
                              <w:tab/>
                              <w:t>35</w:t>
                              <w:tab/>
                              <w:t>-</w:t>
                              <w:tab/>
                              <w:t>19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4.</w:t>
                              <w:tab/>
                              <w:t>Kishárságy</w:t>
                              <w:tab/>
                              <w:t>14</w:t>
                              <w:tab/>
                              <w:t>9</w:t>
                              <w:tab/>
                              <w:t>0</w:t>
                              <w:tab/>
                              <w:t>5</w:t>
                              <w:tab/>
                              <w:t>41</w:t>
                              <w:tab/>
                              <w:t>-</w:t>
                              <w:tab/>
                              <w:t>28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5.</w:t>
                              <w:tab/>
                              <w:t>Siklós II.</w:t>
                              <w:tab/>
                              <w:t>14</w:t>
                              <w:tab/>
                              <w:t>8</w:t>
                              <w:tab/>
                              <w:t>1</w:t>
                              <w:tab/>
                              <w:t>5</w:t>
                              <w:tab/>
                              <w:t>23</w:t>
                              <w:tab/>
                              <w:t>-</w:t>
                              <w:tab/>
                              <w:t>16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>6.</w:t>
                              <w:tab/>
                              <w:t>Hetvehely</w:t>
                              <w:tab/>
                              <w:t>14</w:t>
                              <w:tab/>
                              <w:t>8</w:t>
                              <w:tab/>
                              <w:t>1</w:t>
                              <w:tab/>
                              <w:t>5</w:t>
                              <w:tab/>
                              <w:t>40</w:t>
                              <w:tab/>
                              <w:t>-</w:t>
                              <w:tab/>
                              <w:t>22</w:t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7.</w:t>
                              <w:tab/>
                              <w:t>Bükkösd</w:t>
                              <w:tab/>
                              <w:t>14</w:t>
                              <w:tab/>
                              <w:t>7</w:t>
                              <w:tab/>
                              <w:t>2</w:t>
                              <w:tab/>
                              <w:t>5</w:t>
                              <w:tab/>
                              <w:t>34</w:t>
                              <w:tab/>
                              <w:t>-</w:t>
                              <w:tab/>
                              <w:t>23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8.</w:t>
                              <w:tab/>
                              <w:t>Drávafok</w:t>
                              <w:tab/>
                              <w:t>14</w:t>
                              <w:tab/>
                              <w:t>7</w:t>
                              <w:tab/>
                              <w:t>2</w:t>
                              <w:tab/>
                              <w:t>5</w:t>
                              <w:tab/>
                              <w:t>28</w:t>
                              <w:tab/>
                              <w:t>-</w:t>
                              <w:tab/>
                              <w:t>22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9.</w:t>
                              <w:tab/>
                              <w:t>Nagydobsza</w:t>
                              <w:tab/>
                              <w:t>14</w:t>
                              <w:tab/>
                              <w:t>7</w:t>
                              <w:tab/>
                              <w:t>1</w:t>
                              <w:tab/>
                              <w:t>6</w:t>
                              <w:tab/>
                              <w:t>33</w:t>
                              <w:tab/>
                              <w:t>-</w:t>
                              <w:tab/>
                              <w:t>38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0.</w:t>
                              <w:tab/>
                              <w:t>Kétújfalu</w:t>
                              <w:tab/>
                              <w:t>14</w:t>
                              <w:tab/>
                              <w:t>6</w:t>
                              <w:tab/>
                              <w:t>1</w:t>
                              <w:tab/>
                              <w:t>7</w:t>
                              <w:tab/>
                              <w:t>27</w:t>
                              <w:tab/>
                              <w:t>-</w:t>
                              <w:tab/>
                              <w:t>29</w:t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1.</w:t>
                              <w:tab/>
                              <w:t>Sz.szentkirály</w:t>
                              <w:tab/>
                              <w:t>14</w:t>
                              <w:tab/>
                              <w:t>6</w:t>
                              <w:tab/>
                              <w:t>0</w:t>
                              <w:tab/>
                              <w:t>8</w:t>
                              <w:tab/>
                              <w:t>21</w:t>
                              <w:tab/>
                              <w:t>-</w:t>
                              <w:tab/>
                              <w:t>30</w:t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2.</w:t>
                              <w:tab/>
                              <w:t>Szigetvári TK</w:t>
                              <w:tab/>
                              <w:t>14</w:t>
                              <w:tab/>
                              <w:t>4</w:t>
                              <w:tab/>
                              <w:t>1</w:t>
                              <w:tab/>
                              <w:t>9</w:t>
                              <w:tab/>
                              <w:t>28</w:t>
                              <w:tab/>
                              <w:t>-</w:t>
                              <w:tab/>
                              <w:t>38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3.</w:t>
                              <w:tab/>
                              <w:t>Somogyhatvan</w:t>
                              <w:tab/>
                              <w:t>14</w:t>
                              <w:tab/>
                              <w:t>2</w:t>
                              <w:tab/>
                              <w:t>2</w:t>
                              <w:tab/>
                              <w:t>10</w:t>
                              <w:tab/>
                              <w:t>18</w:t>
                              <w:tab/>
                              <w:t>-</w:t>
                              <w:tab/>
                              <w:t>38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4.</w:t>
                              <w:tab/>
                              <w:t>Orfű</w:t>
                              <w:tab/>
                              <w:t>14</w:t>
                              <w:tab/>
                              <w:t>1</w:t>
                              <w:tab/>
                              <w:t>2</w:t>
                              <w:tab/>
                              <w:t>11</w:t>
                              <w:tab/>
                              <w:t>16</w:t>
                              <w:tab/>
                              <w:t>-</w:t>
                              <w:tab/>
                              <w:t>50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8" w:leader="none"/>
                                <w:tab w:val="left" w:pos="285" w:leader="none"/>
                                <w:tab w:val="left" w:pos="1596" w:leader="none"/>
                                <w:tab w:val="right" w:pos="2166" w:leader="none"/>
                                <w:tab w:val="left" w:pos="2394" w:leader="none"/>
                                <w:tab w:val="right" w:pos="2964" w:leader="none"/>
                                <w:tab w:val="left" w:pos="3249" w:leader="none"/>
                                <w:tab w:val="center" w:pos="3534" w:leader="none"/>
                                <w:tab w:val="left" w:pos="3705" w:leader="none"/>
                                <w:tab w:val="left" w:pos="4218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  <w:tab/>
                              <w:t>Hobol</w:t>
                              <w:tab/>
                              <w:t>14</w:t>
                              <w:tab/>
                              <w:t>1</w:t>
                              <w:tab/>
                              <w:t>1</w:t>
                              <w:tab/>
                              <w:t>12</w:t>
                              <w:tab/>
                              <w:t>13</w:t>
                              <w:tab/>
                              <w:t>-</w:t>
                              <w:tab/>
                              <w:t>53</w:t>
                              <w:tab/>
                              <w:t>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8.7pt;mso-wrap-distance-left:9.05pt;mso-wrap-distance-right:9.05pt;mso-wrap-distance-top:0pt;mso-wrap-distance-bottom:0pt;margin-top:58.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ajnoki tabella az őszi szezon vég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1.</w:t>
                        <w:tab/>
                        <w:t>Felsőszentm.</w:t>
                        <w:tab/>
                        <w:t>14</w:t>
                        <w:tab/>
                        <w:t>14</w:t>
                        <w:tab/>
                        <w:t>0</w:t>
                        <w:tab/>
                        <w:t>0</w:t>
                        <w:tab/>
                        <w:t>55</w:t>
                        <w:tab/>
                        <w:t>-</w:t>
                        <w:tab/>
                        <w:t>17</w:t>
                        <w:tab/>
                        <w:t>4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2.</w:t>
                        <w:tab/>
                        <w:t>Kovácshida</w:t>
                        <w:tab/>
                        <w:t>14</w:t>
                        <w:tab/>
                        <w:t>9</w:t>
                        <w:tab/>
                        <w:t>1</w:t>
                        <w:tab/>
                        <w:t>4</w:t>
                        <w:tab/>
                        <w:t>29</w:t>
                        <w:tab/>
                        <w:t>-</w:t>
                        <w:tab/>
                        <w:t>18</w:t>
                        <w:tab/>
                        <w:t>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3.</w:t>
                        <w:tab/>
                        <w:t>Vajszló</w:t>
                        <w:tab/>
                        <w:t>14</w:t>
                        <w:tab/>
                        <w:t>9</w:t>
                        <w:tab/>
                        <w:t>0</w:t>
                        <w:tab/>
                        <w:t>5</w:t>
                        <w:tab/>
                        <w:t>35</w:t>
                        <w:tab/>
                        <w:t>-</w:t>
                        <w:tab/>
                        <w:t>19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4.</w:t>
                        <w:tab/>
                        <w:t>Kishárságy</w:t>
                        <w:tab/>
                        <w:t>14</w:t>
                        <w:tab/>
                        <w:t>9</w:t>
                        <w:tab/>
                        <w:t>0</w:t>
                        <w:tab/>
                        <w:t>5</w:t>
                        <w:tab/>
                        <w:t>41</w:t>
                        <w:tab/>
                        <w:t>-</w:t>
                        <w:tab/>
                        <w:t>28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5.</w:t>
                        <w:tab/>
                        <w:t>Siklós II.</w:t>
                        <w:tab/>
                        <w:t>14</w:t>
                        <w:tab/>
                        <w:t>8</w:t>
                        <w:tab/>
                        <w:t>1</w:t>
                        <w:tab/>
                        <w:t>5</w:t>
                        <w:tab/>
                        <w:t>23</w:t>
                        <w:tab/>
                        <w:t>-</w:t>
                        <w:tab/>
                        <w:t>16</w:t>
                        <w:tab/>
                        <w:t>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>6.</w:t>
                        <w:tab/>
                        <w:t>Hetvehely</w:t>
                        <w:tab/>
                        <w:t>14</w:t>
                        <w:tab/>
                        <w:t>8</w:t>
                        <w:tab/>
                        <w:t>1</w:t>
                        <w:tab/>
                        <w:t>5</w:t>
                        <w:tab/>
                        <w:t>40</w:t>
                        <w:tab/>
                        <w:t>-</w:t>
                        <w:tab/>
                        <w:t>22</w:t>
                        <w:tab/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7.</w:t>
                        <w:tab/>
                        <w:t>Bükkösd</w:t>
                        <w:tab/>
                        <w:t>14</w:t>
                        <w:tab/>
                        <w:t>7</w:t>
                        <w:tab/>
                        <w:t>2</w:t>
                        <w:tab/>
                        <w:t>5</w:t>
                        <w:tab/>
                        <w:t>34</w:t>
                        <w:tab/>
                        <w:t>-</w:t>
                        <w:tab/>
                        <w:t>23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8.</w:t>
                        <w:tab/>
                        <w:t>Drávafok</w:t>
                        <w:tab/>
                        <w:t>14</w:t>
                        <w:tab/>
                        <w:t>7</w:t>
                        <w:tab/>
                        <w:t>2</w:t>
                        <w:tab/>
                        <w:t>5</w:t>
                        <w:tab/>
                        <w:t>28</w:t>
                        <w:tab/>
                        <w:t>-</w:t>
                        <w:tab/>
                        <w:t>22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9.</w:t>
                        <w:tab/>
                        <w:t>Nagydobsza</w:t>
                        <w:tab/>
                        <w:t>14</w:t>
                        <w:tab/>
                        <w:t>7</w:t>
                        <w:tab/>
                        <w:t>1</w:t>
                        <w:tab/>
                        <w:t>6</w:t>
                        <w:tab/>
                        <w:t>33</w:t>
                        <w:tab/>
                        <w:t>-</w:t>
                        <w:tab/>
                        <w:t>38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0.</w:t>
                        <w:tab/>
                        <w:t>Kétújfalu</w:t>
                        <w:tab/>
                        <w:t>14</w:t>
                        <w:tab/>
                        <w:t>6</w:t>
                        <w:tab/>
                        <w:t>1</w:t>
                        <w:tab/>
                        <w:t>7</w:t>
                        <w:tab/>
                        <w:t>27</w:t>
                        <w:tab/>
                        <w:t>-</w:t>
                        <w:tab/>
                        <w:t>29</w:t>
                        <w:tab/>
                        <w:t>1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1.</w:t>
                        <w:tab/>
                        <w:t>Sz.szentkirály</w:t>
                        <w:tab/>
                        <w:t>14</w:t>
                        <w:tab/>
                        <w:t>6</w:t>
                        <w:tab/>
                        <w:t>0</w:t>
                        <w:tab/>
                        <w:t>8</w:t>
                        <w:tab/>
                        <w:t>21</w:t>
                        <w:tab/>
                        <w:t>-</w:t>
                        <w:tab/>
                        <w:t>30</w:t>
                        <w:tab/>
                        <w:t>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2.</w:t>
                        <w:tab/>
                        <w:t>Szigetvári TK</w:t>
                        <w:tab/>
                        <w:t>14</w:t>
                        <w:tab/>
                        <w:t>4</w:t>
                        <w:tab/>
                        <w:t>1</w:t>
                        <w:tab/>
                        <w:t>9</w:t>
                        <w:tab/>
                        <w:t>28</w:t>
                        <w:tab/>
                        <w:t>-</w:t>
                        <w:tab/>
                        <w:t>38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3.</w:t>
                        <w:tab/>
                        <w:t>Somogyhatvan</w:t>
                        <w:tab/>
                        <w:t>14</w:t>
                        <w:tab/>
                        <w:t>2</w:t>
                        <w:tab/>
                        <w:t>2</w:t>
                        <w:tab/>
                        <w:t>10</w:t>
                        <w:tab/>
                        <w:t>18</w:t>
                        <w:tab/>
                        <w:t>-</w:t>
                        <w:tab/>
                        <w:t>38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4.</w:t>
                        <w:tab/>
                        <w:t>Orfű</w:t>
                        <w:tab/>
                        <w:t>14</w:t>
                        <w:tab/>
                        <w:t>1</w:t>
                        <w:tab/>
                        <w:t>2</w:t>
                        <w:tab/>
                        <w:t>11</w:t>
                        <w:tab/>
                        <w:t>16</w:t>
                        <w:tab/>
                        <w:t>-</w:t>
                        <w:tab/>
                        <w:t>50</w:t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8" w:leader="none"/>
                          <w:tab w:val="left" w:pos="285" w:leader="none"/>
                          <w:tab w:val="left" w:pos="1596" w:leader="none"/>
                          <w:tab w:val="right" w:pos="2166" w:leader="none"/>
                          <w:tab w:val="left" w:pos="2394" w:leader="none"/>
                          <w:tab w:val="right" w:pos="2964" w:leader="none"/>
                          <w:tab w:val="left" w:pos="3249" w:leader="none"/>
                          <w:tab w:val="center" w:pos="3534" w:leader="none"/>
                          <w:tab w:val="left" w:pos="3705" w:leader="none"/>
                          <w:tab w:val="left" w:pos="4218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.</w:t>
                        <w:tab/>
                        <w:t>Hobol</w:t>
                        <w:tab/>
                        <w:t>14</w:t>
                        <w:tab/>
                        <w:t>1</w:t>
                        <w:tab/>
                        <w:t>1</w:t>
                        <w:tab/>
                        <w:t>12</w:t>
                        <w:tab/>
                        <w:t>13</w:t>
                        <w:tab/>
                        <w:t>-</w:t>
                        <w:tab/>
                        <w:t>53</w:t>
                        <w:tab/>
                        <w:t>4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139065</wp:posOffset>
                </wp:positionV>
                <wp:extent cx="2294890" cy="183769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Bajnoki labdarúgó mérkőzés XIII.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fordul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elmaradt mérkőzé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klós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0 /0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dov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yaka Sz., Gyócsi, Kocsis K.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Szabó, Kocsis Zs., Deverdics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Niesz, Nyaka T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10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Bajnoki labdarúgó mérkőzés XIII.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forduló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elmaradt mérkőzé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klós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0 /0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dov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yaka Sz., Gyócsi, Kocsis K.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Szabó, Kocsis Zs., Deverdics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Niesz, Nyaka T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139065</wp:posOffset>
                </wp:positionV>
                <wp:extent cx="1151890" cy="18376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óllövőlista állás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sz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zó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abó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yaka Sz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yócsi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yaka T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csis Zs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rkes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4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gy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0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óllövőlista állás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sz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zó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abó</w:t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yaka Sz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yócsi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yaka T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csis Zs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erkes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4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gy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Hetvehelyi Hírmondó</w:t>
      </w:r>
      <w:r>
        <w:rPr/>
        <w:t xml:space="preserve"> – szerkeszti a Hetvehelyi Teleház. Főszerkesztő: Lóki Károlyné Tel.: 73/578-5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elelős kiadó: Wágner Antal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jelenik 24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H_Embassy BT"/>
    <w:charset w:val="ee"/>
    <w:family w:val="script"/>
    <w:pitch w:val="variable"/>
  </w:font>
  <w:font w:name="Monotype Corsiva">
    <w:charset w:val="ee"/>
    <w:family w:val="script"/>
    <w:pitch w:val="variable"/>
  </w:font>
  <w:font w:name="MS Mincho">
    <w:charset w:val="01"/>
    <w:family w:val="roman"/>
    <w:pitch w:val="default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H_Embassy BT" w:ascii="Coronet;H_Embassy BT" w:hAnsi="Coronet;H_Embassy B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30:00Z</dcterms:created>
  <dc:creator>Vera</dc:creator>
  <dc:description/>
  <dc:language>en-US</dc:language>
  <cp:lastModifiedBy>X</cp:lastModifiedBy>
  <cp:lastPrinted>2005-01-07T10:45:00Z</cp:lastPrinted>
  <dcterms:modified xsi:type="dcterms:W3CDTF">2006-08-29T20:48:00Z</dcterms:modified>
  <cp:revision>12</cp:revision>
  <dc:subject/>
  <dc:title/>
</cp:coreProperties>
</file>