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H_Embassy BT" w:hAnsi="Coronet;H_Embassy BT" w:cs="Coronet;H_Embassy B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H_Embassy BT" w:ascii="Coronet;H_Embassy BT" w:hAnsi="Coronet;H_Embassy B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H_Embassy BT" w:hAnsi="Coronet;H_Embassy BT" w:cs="Coronet;H_Embassy B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H_Embassy BT" w:ascii="Coronet;H_Embassy BT" w:hAnsi="Coronet;H_Embassy B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7. ÁPRI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7. ÁPRI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VII. évf. 4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56"/>
        <w:jc w:val="both"/>
        <w:rPr/>
      </w:pPr>
      <w:r>
        <w:rPr>
          <w:sz w:val="22"/>
          <w:szCs w:val="22"/>
        </w:rPr>
        <w:t>Hetvehely település Képviselő-testülete megtárgyalta a 2006. évi költségvetés módosítását, valamint megtárgyalásra került a 2006. évi költségvetés zárszámadása. Mindkét napirendi pontot a testület értékelte és elfogadt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>
          <w:sz w:val="22"/>
          <w:szCs w:val="22"/>
        </w:rPr>
        <w:t>Terítékre került a temetőrendeletben szereplő díjak felülvizsgálata. Mindezidáig a temetkezés, a hűtő használata, valamint a sírhely kijelölése és megtartása akár több évtizedeken keresztül is ingyenes volt. Az elhunyt családtagja, illetve a temetést rendező, ha az elhunyt helyi lakos volt, illetve az állandó lakhelye a településünkön volt, úgy 10.000,- Ft temetkezési segélyben részesült. A törvényi kötelezettségnek eleget téve a képviselő-testület felülvizsgálta a rendeletet és egybehangzó véleménye, hogy az eddigi kedvez-mények maradjanak meg. Néhány indok az érvelésekből…”aki ennek a falunak volt a lakója az megérdemli, hogy az emléke az idők végezetéig megmaradjon”. A képviselő-testület tagjai úgy gondolják, hogy ne kövessük a városi rossz példát, amikor üzleti alapon kezelik a kegyelet szomorú helyzetét. Ha a temetőnkben elfogynak a sírhelyek, úgy bővítsük a területe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olyamatában követte a készülő Többfunkciós Szolgáltató-ház épülését és az I. ütem átadása előtt megállapította, hogy minden a terveknek megfelelően halad. Az első építési engedélyben szereplő feladatok elkészültek. Felkészülhetünk a következő második ütem pályázatának elkészítéséhez. Ennek költségigénye 12 millió Ft, a pályázat készítése folyamatban van. Remélhetőleg a következő hónapokban sikerül a hiányzó forrást előteremteni, s akkor végleges állapotba kerül az épüle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>
          <w:sz w:val="22"/>
          <w:szCs w:val="22"/>
        </w:rPr>
        <w:t>Meglepetésszerű információként olvashattuk a médiában, hogy a településeket az eddigi kórházi besorolásoktól eltérő módon más besorolásba helyezték. A Szentlőrinci Kistérség minden települését új helyre a Szigetvári Kórházhoz csatolnák több szakterületen – BELGYÓGYÁSZAT, SEBÉSZET, TRAUMATOLÓGIA, SZÜLÉSZET-NŐGYÓGYÁ-SZAT, CSECSEMŐ ÉS GYERMEKGYÓGYÁSZAT, NEUROLÓGIA, ÁPOLÁS, REHABILITÁCIÓ, KRÓNIKUS ELLÁTÁS. A képviselő-testület azonnal összeült és megtárgyalta a kialakult helyzetet. Semmiképpen sem elfogadható az új besorolás számunkra. Indokaink között több objektív tényezők jelentek meg, amit a döntők előtt képviselnünk szükséges. Megbízást kapott a polgármester, hogy keresse fel a Megyei Kórház igazgatóját, valamint a Megyei Közgyűlés alelnökét, akik érdemi kezelői az ügynek. A megkeresés megtörtént a polgármester úr részéről. Több időpont egyeztetést követően létrejött a találkozó, melyen részt vettek a körjegyzőségbe tartozó települések polgármesterei is, akik szintén nem értenek egyet a módosítással.</w:t>
      </w:r>
    </w:p>
    <w:p>
      <w:pPr>
        <w:pStyle w:val="Normal"/>
        <w:jc w:val="both"/>
        <w:rPr/>
      </w:pPr>
      <w:r>
        <w:rPr>
          <w:sz w:val="22"/>
          <w:szCs w:val="22"/>
        </w:rPr>
        <w:t>Dr. Rúzsa Csaba a Megyei Kórház igazgatója, valamint a Baranya megyei Közgyűlés alelnöke Horváth Zoltán és képviseletünk a találkozón megállapodott, hogy a három település létszáma nem befolyásolja a kórházi ágyak számának átszervezését, de nem lehet a kérés precedens értékű. Elfogadják az érveket és segítik, hogy továbbra is Pécshez tartozzunk a felsorolt szakterületekben, de a Kistérség egészének jelenlegi besorolását nem garantálják. Ígéretet tettek, hogy megkeresik a háziorvosunkat és elmondják, hogy milyen módon töltse ki a beutalókat. Reméljük, hogy más kívül álló okok nem befolyásolják a döntés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tlőrinci Kistérségben felosztásra került a LEKI pályázati forrás, melyből településünk 3.580.000 Ft támogatásban részesült. Az elnyert támogatást az épülő Többfunkciós Szolgáltató-ház berendezésének kiegészítésére fordítja a képviselő-testület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>
          <w:sz w:val="22"/>
          <w:szCs w:val="22"/>
        </w:rPr>
        <w:t>Takács Imre nyugalmazott tanácselnök átadta településünk polgármesterének az 1946-1990 közötti időszak Hetvehely és társközségeinek Okorvölgy és Szentkatalin eseménynaptárát. Az írott anyag évekre bontva a legfőbb esemény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ettel köszönjük az értékes dokumentumot, mely visszatekintést enged a múltba a tanácsi idősza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Köszönettel:  Képviselő-testület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ÁJÉKOZTAT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left"/>
        <w:rPr/>
      </w:pPr>
      <w:r>
        <w:rPr/>
        <w:t>Tisztelt Ügyfelünk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rszágos Egészségbiztosítási Pénztár (OEP) tájékoztatja Önt, hogy </w:t>
      </w:r>
      <w:r>
        <w:rPr>
          <w:b/>
          <w:bCs/>
          <w:sz w:val="28"/>
        </w:rPr>
        <w:t>2007. április 1. napjától</w:t>
      </w:r>
      <w:r>
        <w:rPr>
          <w:sz w:val="28"/>
        </w:rPr>
        <w:t xml:space="preserve"> bevezetésre kerül a jogviszonyhoz kötött egészségügyi ellátás rendsz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ájékozódásának megkönnyítése érdekében – a teljesség igénye nélkül – felsoroljuk azokat a tipikus jogviszonyokat, amelyek megléte/fennállása esetén Ön jogosult egészségügyi ellátás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A Magyar Köztársaság területén élő valamennyi </w:t>
      </w:r>
      <w:r>
        <w:rPr>
          <w:b/>
          <w:bCs/>
          <w:sz w:val="28"/>
        </w:rPr>
        <w:t xml:space="preserve">kiskorú gyermek (18. életévének betöltéséig) jogosult </w:t>
      </w:r>
      <w:r>
        <w:rPr>
          <w:sz w:val="28"/>
        </w:rPr>
        <w:t>az ellátásra, ha Magyarországon lakóhellyel rendel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Egészségügyi szolgáltatásra jogosultak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IZTOSÍTOTTAK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Foglalkoztatott személy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Munkaviszonyban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öztisztviselő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özalkalmazott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Fegyveres szolgálati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jogviszonyban állók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Megbízási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állalkozás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dolgozói,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jogviszonyban álló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sz w:val="28"/>
              </w:rPr>
            </w:pPr>
            <w:r>
              <w:rPr>
                <w:sz w:val="28"/>
              </w:rPr>
              <w:t xml:space="preserve">Gazdasági társaságok tagjai (társas vállalkozók)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E jogviszonyok bejelentését a foglalkoztató teljesíti az állami adóhatósághoz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Önfoglalkoztató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gyéni vállalkozók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ztosított mezőgazdasági őstermelő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E tevékenységükről a bejelentést maguknak kell teljesíteniük az állami adóhatósághoz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Munkanélküli (álláskeresési) ellátásban részesülő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Álláskeresési támogatás,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pl. álláskeresési járadék, munkanélküli járadék, stb.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Álláskeresési támogatásban részesülőket a munkaügyi központ (állami foglalkoztatási szerv) köteles bejelenteni az állami adóhatósághoz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lyt.3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94"/>
        <w:gridCol w:w="922"/>
        <w:gridCol w:w="920"/>
        <w:gridCol w:w="1843"/>
        <w:gridCol w:w="184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JOGOSULTAK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Közép- és felsőfokú oktatási intézmény nappali tagozatán tanuló/hallgató (nagykorú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Bejelentésére az intézmény vezetője kötelezett az OEP felé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Különböző ellátásban részesülő személyek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Gyed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Gyes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Gyermek nevelési támogatá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Munkaviszony megszűnését követő passzív ellátás (pl. táppénz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Ápolás díj, </w:t>
            </w:r>
          </w:p>
          <w:p>
            <w:pPr>
              <w:pStyle w:val="Szvegtrzs3"/>
              <w:jc w:val="left"/>
              <w:rPr>
                <w:sz w:val="28"/>
              </w:rPr>
            </w:pPr>
            <w:r>
              <w:rPr>
                <w:sz w:val="28"/>
              </w:rPr>
              <w:t xml:space="preserve">- Rendszeres       szociális segély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Nyugdíjak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nyugdíjszerű ellátások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Szociálisan rászorultak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zociális intézményben elhelyezettek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Az ellátás folyósításának kezdetét és megszűnését az ellátást folyósító szerv köteles bejelenteni az OEP-nek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 szociálisan rászorult személyt a települési önkormányzat jegyzője, a szociális intézményben elhelyezett személyt az intézmény vezetője jelenti be az OEP-re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gyéni bejelentés alapján jogosultak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A megváltozott munkaképességű személy, ha a munkaképesség csökke-nése az 50 százalékot eléri és az illetékes hatóság (Országos Orvos-szakértői Intézet) erre vonatkozó iga-zolásával (szakvéleményével) rendel-kezik. </w:t>
            </w:r>
          </w:p>
        </w:tc>
        <w:tc>
          <w:tcPr>
            <w:tcW w:w="4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Figyelem!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Ha Ön ennek a két kategóriának a valamelyikébe tartozik, egyénileg kell a lakóhely szerint illetékes megyei egészségbiztosítási pénztárnál  jelent-keznie, mert „Bejelentő lap” kitöltése és az igazolások bemutatása mellett kerülhet be a nyilvántartásba. 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Az a személy, aki a reá irányadó nyugdíjkorhatárt betöltötte és a jövedelme nem haladja meg a minimálbér 30 százalékát (jelenleg 19.650,-Ft-ot) </w:t>
            </w:r>
          </w:p>
        </w:tc>
        <w:tc>
          <w:tcPr>
            <w:tcW w:w="4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Járulékfizetéssel szerzett jogosultság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észségügyi szolgáltatási járulékot fizető belföldi magánszemély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Egyéni bejelentkezés járulék fizetésre az állami adóhatóságnál </w:t>
            </w:r>
          </w:p>
        </w:tc>
      </w:tr>
      <w:tr>
        <w:trPr>
          <w:trHeight w:val="604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észségügyi szolgáltatásra megálla-podást kötő külföldi személy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Megállapodás kötési lehetőség a lakóhely (tartózkodási hely) szerinti megyei egészségbiztosítási pénztárnál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Felhívjuk szíves figyelmét arra, hogyha Önnek nincs jogviszonya, nem áll pl. munkaviszonyban, nem nyugdíjas és egyéb jogcímen sincs regisztrálva, akkor annak érdekében, hogy az egészségbiztosítás természetbeli ellátásaira való jogosultságát megalapozza </w:t>
      </w:r>
      <w:r>
        <w:rPr>
          <w:b/>
          <w:bCs/>
          <w:sz w:val="28"/>
        </w:rPr>
        <w:t xml:space="preserve">a jogszabály erejénél fogva köteles egészségügyi szolgáltatási járulék fizetésére 2007. április 1. napjától. </w:t>
      </w:r>
      <w:r>
        <w:rPr>
          <w:sz w:val="28"/>
        </w:rPr>
        <w:t xml:space="preserve">E járulékfizetés alapja a minimálbér összege (jelenleg 65.500,-Ft), mértéke 9 százalé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i/>
          <w:sz w:val="20"/>
          <w:szCs w:val="20"/>
        </w:rPr>
        <w:t>folyt.4.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mennyiben a települési önkormányzat polgármestere az Ön kérelmére Hatósági Bizonyítványt állított ki az egy főre jutó családi jövedelem összegéről a 9 százalékos járulékot ezen összeg alapján, de legalább az öregségi nyugdíjminimum összege (jelenleg: 27.100,-Ft) után kell megfizet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járulékfizetést a lakóhely szerint illetékes állami adóhatósághoz kell teljesíteni. A járulékfizetést a kötelezett helyett (pl. nagykorú állásnélküli gyermek helyett a szülő) más személy, szerv is teljesítheti. A járulékfizetés átvállalásához szükséges az állami adóhatóság jóváhagyása, így ezt 15 napon belül be kell jelenteni az állami adóhatósághoz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tt hívjuk fel a figyelmet arra, hogy 2007. április 1. napjától az eltartott közeli hozzátartozó már nem jogosult ezen a jogcímen egészségügyi szolgáltatás igénybe vételére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Általános felvilágosítást</w:t>
      </w:r>
      <w:r>
        <w:rPr>
          <w:sz w:val="26"/>
          <w:szCs w:val="26"/>
        </w:rPr>
        <w:t xml:space="preserve"> az OEP honlapján (</w:t>
      </w:r>
      <w:hyperlink r:id="rId4">
        <w:r>
          <w:rPr>
            <w:rStyle w:val="InternetLink"/>
            <w:sz w:val="26"/>
            <w:szCs w:val="26"/>
          </w:rPr>
          <w:t>www.oep.hu</w:t>
        </w:r>
      </w:hyperlink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/Ellátások Magyarországon menüpont),</w:t>
      </w:r>
      <w:r>
        <w:rPr>
          <w:sz w:val="26"/>
          <w:szCs w:val="26"/>
        </w:rPr>
        <w:t xml:space="preserve"> illetve a megyei egészségbiztosítási pénztár telefonos ügyfélszolgálatától kaph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Jogviszonyadatait </w:t>
      </w:r>
      <w:r>
        <w:rPr>
          <w:sz w:val="26"/>
          <w:szCs w:val="26"/>
        </w:rPr>
        <w:t xml:space="preserve">– az okmányirodában történt előzetes regisztráció után – </w:t>
      </w:r>
      <w:r>
        <w:rPr>
          <w:b/>
          <w:bCs/>
          <w:sz w:val="26"/>
          <w:szCs w:val="26"/>
        </w:rPr>
        <w:t xml:space="preserve">a kormányzati portál ügyfélkapu szolgáltatásának segítségével is ellenőrizheti </w:t>
      </w:r>
      <w:r>
        <w:rPr>
          <w:sz w:val="26"/>
          <w:szCs w:val="26"/>
        </w:rPr>
        <w:t>(</w:t>
      </w:r>
      <w:hyperlink r:id="rId5">
        <w:r>
          <w:rPr>
            <w:rStyle w:val="InternetLink"/>
            <w:sz w:val="26"/>
            <w:szCs w:val="26"/>
          </w:rPr>
          <w:t>www.mo.hu</w:t>
        </w:r>
      </w:hyperlink>
      <w:r>
        <w:rPr>
          <w:sz w:val="26"/>
          <w:szCs w:val="26"/>
        </w:rPr>
        <w:t xml:space="preserve"> / ügyfélkapu / TAJ-szolgáltatások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jogviszonyának rendezését kezdeményezhet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b/>
          <w:bCs/>
          <w:sz w:val="26"/>
          <w:szCs w:val="26"/>
        </w:rPr>
        <w:t>elektronikus úton</w:t>
      </w:r>
      <w:r>
        <w:rPr>
          <w:sz w:val="26"/>
          <w:szCs w:val="26"/>
        </w:rPr>
        <w:t xml:space="preserve"> az ügyfélkapu TAJ-szolgáltatások menüpontján keresztül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b/>
          <w:bCs/>
          <w:sz w:val="26"/>
          <w:szCs w:val="26"/>
        </w:rPr>
        <w:t>levélben</w:t>
      </w:r>
      <w:r>
        <w:rPr>
          <w:sz w:val="26"/>
          <w:szCs w:val="26"/>
        </w:rPr>
        <w:t>, az OEP honlapjáról letölthető nyomtatvány kitöltésével és a lakóhely szerint megyei egészségbiztosítási pénztárhoz (MEP) történő beküldésével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b/>
          <w:bCs/>
          <w:sz w:val="26"/>
          <w:szCs w:val="26"/>
        </w:rPr>
        <w:t xml:space="preserve">személyesen </w:t>
      </w:r>
      <w:r>
        <w:rPr>
          <w:sz w:val="26"/>
          <w:szCs w:val="26"/>
        </w:rPr>
        <w:t>a lakóhely szerint illetékes MEP ügyfélszolgálat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hívjuk szíves figyelmét, hogy a Kormány 2007. december 31-ig türelmi időt biztosít jogviszonyának tisztázására. Amennyiben jogosultságát a fenti határnapig nem sikerül rendeznie, úgy jövőre veszélybe kerülhet az egészségügyi ellátás térítésmentes igénybevételének lehetőség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özreműködését köszönjü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udapest, 2007. március </w:t>
      </w:r>
    </w:p>
    <w:p>
      <w:pPr>
        <w:pStyle w:val="TextBodyIndent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szágos Egészségbiztosítás Pénztár</w:t>
      </w:r>
    </w:p>
    <w:p>
      <w:pPr>
        <w:pStyle w:val="TextBodyInden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jc w:val="right"/>
        <w:rPr/>
      </w:pPr>
      <w:r>
        <w:rPr>
          <w:bCs/>
          <w:i/>
          <w:sz w:val="22"/>
          <w:szCs w:val="22"/>
        </w:rPr>
        <w:t xml:space="preserve">(Forrás: </w:t>
      </w:r>
      <w:hyperlink r:id="rId6">
        <w:r>
          <w:rPr>
            <w:rStyle w:val="InternetLink"/>
            <w:bCs/>
            <w:i/>
            <w:sz w:val="22"/>
            <w:szCs w:val="22"/>
          </w:rPr>
          <w:t>www.oep.hu</w:t>
        </w:r>
      </w:hyperlink>
      <w:r>
        <w:rPr>
          <w:bCs/>
          <w:i/>
          <w:sz w:val="22"/>
          <w:szCs w:val="22"/>
        </w:rPr>
        <w:t>)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F e l h í v á s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hívom a lakosság figyelmét, hogy aki a fentiekben felsorolt ellátásokban nem részesül és szociálisan rászorult,az a Körjegyzőségen kérheti az „Egészségügyi szolgáltatásra való jogosultság” megállapításáról szóló Hatósági bizonyítvány kiállítását (semmiféle ellátásban nem részesül, részére a rendszeres szociális segélyt megszüntették, álláskeresési segélyt, járadékot nem állapítottak meg részére stb…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ciálisan rászorult az a személy, akinek családjában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z egy főre jutó jövedelem nem haladja meg az öregségi nyugdíj mindenkori legkisebb összegét, jelenleg 27.130,- Ft-ot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dülálló esetén jövedelme nem haladja meg az öregségi nyugdíj mindenkori legkisebb összegének 150 %-át, jelenleg 40.695,- Ft-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ósági bizonyítvány igényléséhez szükséges nyomtatványok a körjegyzőség hivatalában munkanapokon igényelhető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ab/>
      </w:r>
      <w:r>
        <w:rPr>
          <w:sz w:val="22"/>
          <w:szCs w:val="22"/>
        </w:rPr>
        <w:t>Dr. Keveyné dr. Buzássy Beáta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körjegyző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4460</wp:posOffset>
            </wp:positionV>
            <wp:extent cx="590550" cy="683260"/>
            <wp:effectExtent l="0" t="0" r="0" b="0"/>
            <wp:wrapNone/>
            <wp:docPr id="5" name="csak_logo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sak_logo_wor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  <w:tab/>
        <w:t xml:space="preserve">    </w:t>
      </w:r>
      <w:r>
        <w:rPr>
          <w:rFonts w:cs="Verdana" w:ascii="Verdana" w:hAnsi="Verdana"/>
        </w:rPr>
        <w:t>MOBIL JOGSEGÉLY PROGRAM</w:t>
      </w:r>
    </w:p>
    <w:p>
      <w:pPr>
        <w:pStyle w:val="Normal"/>
        <w:widowControl w:val="false"/>
        <w:rPr>
          <w:rFonts w:ascii="Verdana" w:hAnsi="Verdana" w:cs="Verdana"/>
          <w:color w:val="336699"/>
          <w:sz w:val="12"/>
          <w:szCs w:val="12"/>
        </w:rPr>
      </w:pPr>
      <w:r>
        <w:rPr>
          <w:rFonts w:cs="Verdana" w:ascii="Verdana" w:hAnsi="Verdana"/>
          <w:color w:val="336699"/>
          <w:sz w:val="12"/>
          <w:szCs w:val="12"/>
        </w:rPr>
      </w:r>
    </w:p>
    <w:p>
      <w:pPr>
        <w:pStyle w:val="Normal"/>
        <w:widowControl w:val="false"/>
        <w:rPr>
          <w:rFonts w:ascii="Verdana" w:hAnsi="Verdana" w:cs="Verdana"/>
          <w:color w:val="336699"/>
          <w:sz w:val="12"/>
          <w:szCs w:val="12"/>
        </w:rPr>
      </w:pPr>
      <w:r>
        <w:rPr>
          <w:rFonts w:cs="Verdana" w:ascii="Verdana" w:hAnsi="Verdana"/>
          <w:color w:val="336699"/>
          <w:sz w:val="12"/>
          <w:szCs w:val="1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widowControl w:val="false"/>
        <w:rPr>
          <w:rFonts w:ascii="Garamond" w:hAnsi="Garamond" w:cs="Garamond"/>
          <w:sz w:val="76"/>
          <w:szCs w:val="76"/>
        </w:rPr>
      </w:pPr>
      <w:r>
        <w:rPr/>
        <w:tab/>
        <w:tab/>
      </w:r>
      <w:r>
        <w:rPr>
          <w:rFonts w:cs="Garamond" w:ascii="Garamond" w:hAnsi="Garamond"/>
          <w:b/>
          <w:bCs/>
          <w:sz w:val="76"/>
          <w:szCs w:val="76"/>
        </w:rPr>
        <w:t xml:space="preserve">A NÉP ÜGYVÉDJE </w:t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Az </w:t>
      </w:r>
      <w:r>
        <w:rPr>
          <w:rFonts w:cs="Tahoma" w:ascii="Tahoma" w:hAnsi="Tahoma"/>
          <w:b/>
          <w:bCs/>
        </w:rPr>
        <w:t>EG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AJÓBAN KIEMELKEDŐEN KÖZHASZNÚ ALAPÍTVÁNY</w:t>
      </w:r>
      <w:r>
        <w:rPr>
          <w:rFonts w:cs="Tahoma" w:ascii="Tahoma" w:hAnsi="Tahoma"/>
        </w:rPr>
        <w:t xml:space="preserve"> együttműködésben az </w:t>
      </w:r>
      <w:r>
        <w:rPr>
          <w:rFonts w:cs="Tahoma" w:ascii="Tahoma" w:hAnsi="Tahoma"/>
          <w:b/>
          <w:bCs/>
        </w:rPr>
        <w:t xml:space="preserve">IGAZSÁGÜGYI MINISZTÉRIUM </w:t>
      </w:r>
      <w:r>
        <w:rPr>
          <w:rFonts w:cs="Tahoma" w:ascii="Tahoma" w:hAnsi="Tahoma"/>
        </w:rPr>
        <w:t xml:space="preserve">Jogi Segítségnyújtó Szolgálatával, </w:t>
      </w:r>
      <w:r>
        <w:rPr>
          <w:rFonts w:cs="Tahoma" w:ascii="Tahoma" w:hAnsi="Tahoma"/>
          <w:b/>
          <w:bCs/>
        </w:rPr>
        <w:t>INGYENES</w:t>
      </w:r>
      <w:r>
        <w:rPr>
          <w:rFonts w:cs="Tahoma" w:ascii="Tahoma" w:hAnsi="Tahoma"/>
        </w:rPr>
        <w:t xml:space="preserve"> jogi tanácsadást, okiratszerkesztést vállal pécsi ügyvédek közreműködésével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>Ennek keretében azon rászorulók vehetnek igénybe jogi szolgáltatást, akiknek az egy főre jutó havi jövedelme azt indokolja, és olyan jogvitás ügyük van, amely jogi tanácsadást igény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jük a feleket, hogy a jövedelemigazolásaikat (nyugdíjigazolás, munkabér igazolás), személyi okmányaikat, illetve a szociális rászorultságukat igazoló okmányaikat (pl. közgyógyellátási igazolvány) hozzák magukka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legközelebbi ügyfélfogadási helyek és időpontok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400040" cy="934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425.15pt;height:7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53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860"/>
        <w:gridCol w:w="2340"/>
        <w:gridCol w:w="2160"/>
      </w:tblGrid>
      <w:tr>
        <w:trPr>
          <w:trHeight w:val="520" w:hRule="atLeast"/>
        </w:trPr>
        <w:tc>
          <w:tcPr>
            <w:tcW w:w="48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HETVEHELY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4. 23.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8. 27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gármesteri Hivatal, Rákóczi u. 36.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6. 04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10. 08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ratlan hét Hétfő 9.30-11.00</w:t>
            </w:r>
          </w:p>
        </w:tc>
        <w:tc>
          <w:tcPr>
            <w:tcW w:w="234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7. 16.</w:t>
            </w:r>
          </w:p>
        </w:tc>
        <w:tc>
          <w:tcPr>
            <w:tcW w:w="216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11. 19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ÜKKÖSD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3. 26.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7. 30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Polgármesteri Hivatal, Kossuth L. u. 48.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5. 07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9. 10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áratlan hét Hétfő 9.30-11.00</w:t>
            </w:r>
          </w:p>
        </w:tc>
        <w:tc>
          <w:tcPr>
            <w:tcW w:w="234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6. 18.</w:t>
            </w:r>
          </w:p>
        </w:tc>
        <w:tc>
          <w:tcPr>
            <w:tcW w:w="216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10. 22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ELESFA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4. 09.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8. 13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gármesteri Hivatal, Fő u. 45.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5. 21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9. 24.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Páratlan hét Hétfő 9.30-11.00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07. 02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color w:val="000000"/>
                <w:kern w:val="2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000000"/>
                <w:kern w:val="2"/>
              </w:rPr>
            </w:pPr>
            <w:r>
              <w:rPr>
                <w:rFonts w:cs="Tahoma" w:ascii="Tahoma" w:hAnsi="Tahoma"/>
                <w:color w:val="000000"/>
                <w:kern w:val="2"/>
              </w:rPr>
              <w:t>2007. 11. 05.</w:t>
            </w:r>
          </w:p>
        </w:tc>
      </w:tr>
    </w:tbl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7623 Pécs, Semmelweis u. 11, tel./fax: 72/ 532-293; 20/ 390-7120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-mail: </w:t>
      </w:r>
      <w:hyperlink r:id="rId8">
        <w:r>
          <w:rPr>
            <w:rStyle w:val="InternetLink"/>
            <w:rFonts w:cs="Tahoma" w:ascii="Tahoma" w:hAnsi="Tahoma"/>
          </w:rPr>
          <w:t>egyhajoban@egyhajoban.hu</w:t>
        </w:r>
      </w:hyperlink>
      <w:r>
        <w:rPr>
          <w:rFonts w:cs="Tahoma" w:ascii="Tahoma" w:hAnsi="Tahoma"/>
        </w:rPr>
        <w:t xml:space="preserve">  web: </w:t>
      </w:r>
      <w:hyperlink r:id="rId9">
        <w:r>
          <w:rPr>
            <w:rStyle w:val="InternetLink"/>
            <w:rFonts w:cs="Tahoma" w:ascii="Tahoma" w:hAnsi="Tahoma"/>
          </w:rPr>
          <w:t>www.egyhajoban.hu</w:t>
        </w:r>
      </w:hyperlink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rFonts w:cs="Monotype Corsiva" w:ascii="Monotype Corsiva" w:hAnsi="Monotype Corsiva"/>
          <w:b/>
          <w:i/>
          <w:sz w:val="40"/>
          <w:szCs w:val="40"/>
        </w:rPr>
        <w:t>Köszönet</w:t>
      </w: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Szólj, gondolj, tégy jót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 minden szó, gondolat és tet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a tükörként fo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szamosolyogni rád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Vörösmarty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Ezen szép gondolat bevezetésével mondunk köszönetet </w:t>
      </w:r>
      <w:r>
        <w:rPr>
          <w:b/>
        </w:rPr>
        <w:t>Kaufmann Antalné</w:t>
      </w:r>
      <w:r>
        <w:rPr/>
        <w:t>nak</w:t>
      </w:r>
      <w:r>
        <w:rPr>
          <w:b/>
        </w:rPr>
        <w:t>, Rapp</w:t>
      </w:r>
      <w:r>
        <w:rPr/>
        <w:t xml:space="preserve"> </w:t>
      </w:r>
      <w:r>
        <w:rPr>
          <w:b/>
        </w:rPr>
        <w:t>Györgyné</w:t>
      </w:r>
      <w:r>
        <w:rPr/>
        <w:t>nek</w:t>
      </w:r>
      <w:r>
        <w:rPr>
          <w:b/>
        </w:rPr>
        <w:t>, id. Wagner Antalné</w:t>
      </w:r>
      <w:r>
        <w:rPr/>
        <w:t>nak</w:t>
      </w:r>
      <w:r>
        <w:rPr>
          <w:b/>
        </w:rPr>
        <w:t>, Strausz Andrásné</w:t>
      </w:r>
      <w:r>
        <w:rPr/>
        <w:t>nak</w:t>
      </w:r>
      <w:r>
        <w:rPr>
          <w:b/>
        </w:rPr>
        <w:t>, Rapp Antalné</w:t>
      </w:r>
      <w:r>
        <w:rPr/>
        <w:t>nak</w:t>
      </w:r>
      <w:r>
        <w:rPr>
          <w:b/>
        </w:rPr>
        <w:t>, Perencz Mátyásné</w:t>
      </w:r>
      <w:r>
        <w:rPr/>
        <w:t>nak</w:t>
      </w:r>
      <w:r>
        <w:rPr>
          <w:b/>
        </w:rPr>
        <w:t>, Willuth Jánosné</w:t>
      </w:r>
      <w:r>
        <w:rPr/>
        <w:t>nak</w:t>
      </w:r>
      <w:r>
        <w:rPr>
          <w:b/>
        </w:rPr>
        <w:t>, Gerendai Istvánné</w:t>
      </w:r>
      <w:r>
        <w:rPr/>
        <w:t>nak</w:t>
      </w:r>
      <w:r>
        <w:rPr>
          <w:b/>
        </w:rPr>
        <w:t>, Józsa Attiláné</w:t>
      </w:r>
      <w:r>
        <w:rPr/>
        <w:t>nak</w:t>
      </w:r>
      <w:r>
        <w:rPr>
          <w:b/>
        </w:rPr>
        <w:t>, Turcsik Istvánné</w:t>
      </w:r>
      <w:r>
        <w:rPr/>
        <w:t>nak</w:t>
      </w:r>
      <w:r>
        <w:rPr>
          <w:b/>
        </w:rPr>
        <w:t>, Ócsai Miklósné</w:t>
      </w:r>
      <w:r>
        <w:rPr/>
        <w:t>nak</w:t>
      </w:r>
      <w:r>
        <w:rPr>
          <w:b/>
        </w:rPr>
        <w:t>, Reisz Andrásné</w:t>
      </w:r>
      <w:r>
        <w:rPr/>
        <w:t>nak,</w:t>
      </w:r>
      <w:r>
        <w:rPr>
          <w:b/>
        </w:rPr>
        <w:t xml:space="preserve"> Reisz Jánosné</w:t>
      </w:r>
      <w:r>
        <w:rPr/>
        <w:t>nak</w:t>
      </w:r>
      <w:r>
        <w:rPr>
          <w:b/>
        </w:rPr>
        <w:t>, ifj.Haupert Jánosné</w:t>
      </w:r>
      <w:r>
        <w:rPr/>
        <w:t>nak</w:t>
      </w:r>
      <w:r>
        <w:rPr>
          <w:b/>
        </w:rPr>
        <w:t>, Fábián Klárá</w:t>
      </w:r>
      <w:r>
        <w:rPr/>
        <w:t>nak</w:t>
      </w:r>
      <w:r>
        <w:rPr>
          <w:b/>
        </w:rPr>
        <w:t>, Sándor Attiláné</w:t>
      </w:r>
      <w:r>
        <w:rPr/>
        <w:t>nak</w:t>
      </w:r>
      <w:r>
        <w:rPr>
          <w:b/>
        </w:rPr>
        <w:t xml:space="preserve"> és Dezse Gyuláné</w:t>
      </w:r>
      <w:r>
        <w:rPr/>
        <w:t>nak, akik az összefogás szép példájának adtak tanújelet. Ők azok az asszonyok, akik az első hívó szóra vállalták, hogy gyermekeink részére eredeti nagynyárádi kékfestő anyagból megvarrják a nemzetiségi ruhákat, megkötik és kihímezik a tutyikat. Akik a farsangi mulatságunkon részt vettek, láthatták, hogy nagyon jól mutattak bennük kislányaink.</w:t>
      </w:r>
    </w:p>
    <w:p>
      <w:pPr>
        <w:pStyle w:val="Normal"/>
        <w:jc w:val="both"/>
        <w:rPr/>
      </w:pPr>
      <w:r>
        <w:rPr/>
        <w:t>Mindannyijuknak további jó erőt és egészséget kívánunk, hogy még sokáig tudjanak ilyen szép dolgokat alkotni és velünk együtt örülni.</w:t>
      </w:r>
    </w:p>
    <w:p>
      <w:pPr>
        <w:pStyle w:val="Normal"/>
        <w:jc w:val="both"/>
        <w:rPr/>
      </w:pPr>
      <w:r>
        <w:rPr/>
        <w:t xml:space="preserve">Köszönjük a </w:t>
      </w:r>
      <w:r>
        <w:rPr>
          <w:b/>
        </w:rPr>
        <w:t>Német Kisebbségi Önkormányzat</w:t>
      </w:r>
      <w:r>
        <w:rPr/>
        <w:t xml:space="preserve">nak az anyagi támogatást, </w:t>
      </w:r>
      <w:r>
        <w:rPr>
          <w:b/>
        </w:rPr>
        <w:t>Strauszné Hell</w:t>
      </w:r>
      <w:r>
        <w:rPr/>
        <w:t xml:space="preserve"> </w:t>
      </w:r>
      <w:r>
        <w:rPr>
          <w:b/>
        </w:rPr>
        <w:t>Magdolná</w:t>
      </w:r>
      <w:r>
        <w:rPr/>
        <w:t>nak</w:t>
      </w:r>
      <w:r>
        <w:rPr>
          <w:b/>
        </w:rPr>
        <w:t xml:space="preserve"> és Horváth Lászlóné</w:t>
      </w:r>
      <w:r>
        <w:rPr/>
        <w:t>nak</w:t>
      </w:r>
      <w:r>
        <w:rPr>
          <w:b/>
        </w:rPr>
        <w:t xml:space="preserve"> </w:t>
      </w:r>
      <w:r>
        <w:rPr/>
        <w:t>, hogy felvállalták az anyagok beszerzését és a munka megszer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z iskola tanulói és nevelőtestülete nevében: Stengl Zoltánné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709160" cy="3486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48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4375" cy="33934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4375" cy="339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74.5pt;mso-wrap-distance-left:9.05pt;mso-wrap-distance-right:9.05pt;mso-wrap-distance-top:0pt;mso-wrap-distance-bottom:0pt;margin-top:5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4375" cy="33934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4375" cy="339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öszönet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szönjük mindazon szülőknek, akik 2007. február 24-én  -  farsangi délutánunkon - bármilyen formában segítségünkre voltak, és munkájukkal hozzájárultak a rendezvény sikeres lebonyolításhoz.</w:t>
      </w:r>
    </w:p>
    <w:p>
      <w:pPr>
        <w:pStyle w:val="Normal"/>
        <w:jc w:val="both"/>
        <w:rPr/>
      </w:pPr>
      <w:r>
        <w:rPr/>
        <w:t>Tájékoztatjuk a kedves Szülőket, hogy a  nettó  bevétel 76.300 Ft volt, amelyből az előző évekhez hasonlóan az év végi kirándulásokhoz kívánunk hozzájárulni, gyermekenként 700 Ft-tal. Ezen felül marad még kb.12.000 Ft, amelyet a következő évi farsangi nyersanyagok beszerzésre tartalék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 tanulók és a nevelőtestület nevében köszönettel: Nagy Beatrix és Stengl Zoltánné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8.05pt;margin-top:11.7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Szülői értekezletek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>Összevont szülői értekezleteket tart iskolánk nevelőtestülete. Április 16-án Szentkatalinban tartandó találkozóra a helyi szülőkön kívül várjuk az okorvölgyi szülőket is. Ezt követően 18-án Hetvehelyen lesz szülői értekezlet. Mindkét találkozó elsődleges kérdése az átszervezések okozta változások és az iskola jövője lesz, de minden más, a tanulókkal kapcsolatos problémát meg lehet besz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stérségi helyesírás verseny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Szép sikert ért el iskolánk csapata a Szenlőrinci Többcélú Kistérségi Társulás általános iskoláinak alsó tagozatos helyesírási versenyén. Háromtagú csapatunk első helyezett lett a hét iskolát felvonultató versengésben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Csapatunk tagja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Kocsis Vivien</w:t>
        <w:tab/>
        <w:tab/>
        <w:t>4. osztály</w:t>
      </w:r>
    </w:p>
    <w:p>
      <w:pPr>
        <w:pStyle w:val="Normal"/>
        <w:ind w:firstLine="708"/>
        <w:jc w:val="both"/>
        <w:rPr/>
      </w:pPr>
      <w:r>
        <w:rPr/>
        <w:t>Deverdics Nikolett</w:t>
        <w:tab/>
        <w:t>3. osztály.</w:t>
      </w:r>
    </w:p>
    <w:p>
      <w:pPr>
        <w:pStyle w:val="Normal"/>
        <w:ind w:firstLine="708"/>
        <w:jc w:val="both"/>
        <w:rPr/>
      </w:pPr>
      <w:r>
        <w:rPr/>
        <w:t>Máhonfai Zsanett</w:t>
        <w:tab/>
        <w:t>2. osztál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árcius 15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Március 14-én tartotta iskolánk megemlékező műsorát a szabadságharc emlékére. Előadásukban felelevenítették az akkori eseményeket úgy, hogy eljátszották, vagy versben fejezték ki azt. A műsort a harmadik osztály és a néptánccsoport tanulói ad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zavalóverseny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Március 30-án iskolánk tanulói a Cigány Kulturális és Közművelődési Egyesület által szervezett IV. Baranyai Roma Ki-Mit-Tud szavalóversenyén vettek részt. Tanulóink elismerő emléklappal, könyvjutalommal és kellemes élményekkel tértek haz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ínházlátogatá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>Március 25-én /vasárnap/ színházlátogatáson vettek részt iskolánk tanulói, szülők valamint sokan településünk lakói közül. Az „Anconai szerelmesek” című két felvonásos vígjátékot tekintettük meg. A kellemes délutáni programhoz iskolánk alapítványa az autóbusz biztosításával járult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yák napj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rPr/>
      </w:pPr>
      <w:r>
        <w:rPr/>
        <w:t>Anyák napi köszöntőt tartanak a tanulóink május első vasárnapján 14</w:t>
      </w:r>
      <w:r>
        <w:rPr>
          <w:u w:val="single"/>
          <w:vertAlign w:val="superscript"/>
        </w:rPr>
        <w:t>00</w:t>
      </w:r>
      <w:r>
        <w:rPr/>
        <w:t>-kor. Az ünnepségre minden anyukát, nagymamát és dédit szeretettel várunk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iels Bohr verseny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399"/>
        <w:jc w:val="both"/>
        <w:rPr>
          <w:b/>
          <w:b/>
          <w:color w:val="000000"/>
        </w:rPr>
      </w:pPr>
      <w:r>
        <w:rPr/>
        <w:t>Május 7-én /hétfőn/ rendezi iskolánk a - már hagyományos - Niels-Bohr Nobel díjas tudósról elnevezett fizika-kémia tanulmányi versenyt. A megmérettetésen nyolc település iskolásai mérik össze tudásukat. A verseny, amely a tornacsarnokban lesz, felöleli az általános iskolai tananyag mellett a nukleáris energia hasznosításának, s békés felhasználásának ismeretkörét. A versenyt követően a vendégtanulók megismerkednek településünk nevezetességeivel, majd a horgásztónál tartandó eredményhirdetéssel ér véget a progra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áborozá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Balatonmárián táborozhat iskolánk 35 tanulója június 18-tól 24-ig. A táborozás ideje alatt lehetőség lesz intenzív német nyelvtanulásra is. A szülőket terhelő költség várhatóan 5.000 Ft lesz. </w:t>
      </w:r>
    </w:p>
    <w:p>
      <w:pPr>
        <w:pStyle w:val="Normal"/>
        <w:jc w:val="both"/>
        <w:rPr/>
      </w:pPr>
      <w:r>
        <w:rPr/>
        <w:t>Jelentkezni lehet Tóka Alina és Stengl Zoltánné táborvezetőknél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BookmanOldStyle-Bold;Times New Roman" w:hAnsi="BookmanOldStyle-Bold;Times New Roman" w:cs="BookmanOldStyle-Bold;Times New Roman"/>
          <w:b/>
          <w:b/>
          <w:bCs/>
          <w:color w:val="000081"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color w:val="000081"/>
          <w:sz w:val="28"/>
          <w:szCs w:val="28"/>
        </w:rPr>
        <w:t>JÓTÉKONYSÁGI FELAJÁNLÁS</w:t>
      </w:r>
    </w:p>
    <w:p>
      <w:pPr>
        <w:pStyle w:val="Normal"/>
        <w:autoSpaceDE w:val="false"/>
        <w:jc w:val="center"/>
        <w:rPr>
          <w:rFonts w:ascii="BookmanOldStyle-Bold;Times New Roman" w:hAnsi="BookmanOldStyle-Bold;Times New Roman" w:cs="BookmanOldStyle-Bold;Times New Roman"/>
          <w:b/>
          <w:b/>
          <w:bCs/>
          <w:color w:val="000081"/>
          <w:sz w:val="22"/>
          <w:szCs w:val="22"/>
        </w:rPr>
      </w:pPr>
      <w:r>
        <w:rPr>
          <w:rFonts w:cs="BookmanOldStyle-Bold;Times New Roman" w:ascii="BookmanOldStyle-Bold;Times New Roman" w:hAnsi="BookmanOldStyle-Bold;Times New Roman"/>
          <w:b/>
          <w:bCs/>
          <w:color w:val="000081"/>
          <w:sz w:val="22"/>
          <w:szCs w:val="22"/>
        </w:rPr>
        <w:t>és</w:t>
      </w:r>
    </w:p>
    <w:p>
      <w:pPr>
        <w:pStyle w:val="Normal"/>
        <w:autoSpaceDE w:val="false"/>
        <w:jc w:val="center"/>
        <w:rPr>
          <w:rFonts w:ascii="BookmanOldStyle-Bold;Times New Roman" w:hAnsi="BookmanOldStyle-Bold;Times New Roman" w:cs="BookmanOldStyle-Bold;Times New Roman"/>
          <w:b/>
          <w:b/>
          <w:bCs/>
          <w:color w:val="000081"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color w:val="000081"/>
          <w:sz w:val="28"/>
          <w:szCs w:val="28"/>
        </w:rPr>
        <w:t>FELHÍVÁS</w:t>
      </w:r>
    </w:p>
    <w:p>
      <w:pPr>
        <w:pStyle w:val="Normal"/>
        <w:autoSpaceDE w:val="false"/>
        <w:jc w:val="both"/>
        <w:rPr>
          <w:b/>
          <w:b/>
          <w:bCs/>
          <w:color w:val="000081"/>
          <w:sz w:val="28"/>
          <w:szCs w:val="28"/>
        </w:rPr>
      </w:pPr>
      <w:r>
        <w:rPr>
          <w:b/>
          <w:bCs/>
          <w:color w:val="000081"/>
          <w:sz w:val="28"/>
          <w:szCs w:val="28"/>
        </w:rPr>
        <w:t xml:space="preserve">a magyar élelmiszer-lánc minden felelős szereplőjéhez és a magyar fogyasztókhoz </w:t>
      </w:r>
    </w:p>
    <w:p>
      <w:pPr>
        <w:pStyle w:val="Normal"/>
        <w:autoSpaceDE w:val="false"/>
        <w:jc w:val="both"/>
        <w:rPr>
          <w:b/>
          <w:b/>
          <w:bCs/>
          <w:color w:val="000081"/>
          <w:sz w:val="28"/>
          <w:szCs w:val="28"/>
        </w:rPr>
      </w:pPr>
      <w:r>
        <w:rPr>
          <w:b/>
          <w:bCs/>
          <w:color w:val="00008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81"/>
          <w:sz w:val="28"/>
          <w:szCs w:val="28"/>
        </w:rPr>
        <w:t xml:space="preserve">Ma Magyarországon minden ötödik gyermek anélkül fekszik le aludni, hogy aznap meleg ételt fogyasztott volna. Sok-sok gyermek korgó, üres gyomorral indul reggel óvodába, iskolába. A hazai gyermekéhezés súlyos és elfogadhatatlan társadalmi probléma. Közeleg a Húsvét. Az ünnepi időszak kiváló lehetőség a segítségnyújtásra. </w:t>
      </w:r>
    </w:p>
    <w:p>
      <w:pPr>
        <w:pStyle w:val="Normal"/>
        <w:autoSpaceDE w:val="false"/>
        <w:jc w:val="both"/>
        <w:rPr>
          <w:color w:val="000081"/>
          <w:sz w:val="28"/>
          <w:szCs w:val="28"/>
        </w:rPr>
      </w:pPr>
      <w:r>
        <w:rPr>
          <w:color w:val="00008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81"/>
          <w:sz w:val="28"/>
          <w:szCs w:val="28"/>
        </w:rPr>
        <w:t>Mi, a Magyar Húsiparosok Szövetségének tagjai a hazai húsipar tisztességes, megbízható szereplőiként biztonságos terméket kínálunk a fogyasztóknak. A teljes nyilvánosságot vállalva szeretnék felhívni a magyar fogyasztók figyelmét a felelős és tudatos vásárlói magatartás fontosságra.</w:t>
      </w:r>
    </w:p>
    <w:p>
      <w:pPr>
        <w:pStyle w:val="Normal"/>
        <w:autoSpaceDE w:val="false"/>
        <w:jc w:val="both"/>
        <w:rPr>
          <w:color w:val="000081"/>
          <w:sz w:val="28"/>
          <w:szCs w:val="28"/>
        </w:rPr>
      </w:pPr>
      <w:r>
        <w:rPr>
          <w:color w:val="00008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81"/>
          <w:sz w:val="28"/>
          <w:szCs w:val="28"/>
        </w:rPr>
        <w:t xml:space="preserve">Felelősségteljesen gondolkodó élelmiszeripari gyártóként az alábbi jótékonysági felajánlást tesszük: a Húsvétot megelőző időszakban, azaz 2007. március 23 – április 8.-a között, minden értékesített termék után 1 - 1 Ft-ot a hazai gyermekéhezés elleni küzdelem céljára, a </w:t>
      </w:r>
      <w:r>
        <w:rPr>
          <w:b/>
          <w:bCs/>
          <w:color w:val="000081"/>
          <w:sz w:val="28"/>
          <w:szCs w:val="28"/>
        </w:rPr>
        <w:t xml:space="preserve">Gyermekétkeztetési Alapítvány </w:t>
      </w:r>
      <w:r>
        <w:rPr>
          <w:color w:val="000081"/>
          <w:sz w:val="28"/>
          <w:szCs w:val="28"/>
        </w:rPr>
        <w:t>javára ajánlunk fel.</w:t>
      </w:r>
    </w:p>
    <w:p>
      <w:pPr>
        <w:pStyle w:val="Normal"/>
        <w:autoSpaceDE w:val="false"/>
        <w:jc w:val="both"/>
        <w:rPr>
          <w:color w:val="000081"/>
          <w:sz w:val="28"/>
          <w:szCs w:val="28"/>
        </w:rPr>
      </w:pPr>
      <w:r>
        <w:rPr>
          <w:color w:val="00008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81"/>
          <w:sz w:val="28"/>
          <w:szCs w:val="28"/>
        </w:rPr>
        <w:t xml:space="preserve">A magyar vásárlók a felhíváshoz csatlakozó hazai gyártók termékeit választva nemcsak biztonságos, megbízható termékekhez juthatnak, hanem vásárlásaikkal önmaguk is segítik, támogatják e nemes célt. </w:t>
      </w:r>
      <w:r>
        <w:rPr>
          <w:b/>
          <w:bCs/>
          <w:i/>
          <w:iCs/>
          <w:color w:val="000081"/>
          <w:sz w:val="28"/>
          <w:szCs w:val="28"/>
        </w:rPr>
        <w:t>Kérjük tehát a fogyasztókat, segítsenek ők is!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81"/>
          <w:sz w:val="28"/>
          <w:szCs w:val="28"/>
        </w:rPr>
      </w:pPr>
      <w:r>
        <w:rPr>
          <w:b/>
          <w:bCs/>
          <w:i/>
          <w:iCs/>
          <w:color w:val="00008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  <w:sz w:val="28"/>
          <w:szCs w:val="28"/>
        </w:rPr>
      </w:pPr>
      <w:r>
        <w:rPr>
          <w:b/>
          <w:bCs/>
          <w:i/>
          <w:iCs/>
          <w:color w:val="000081"/>
          <w:sz w:val="28"/>
          <w:szCs w:val="28"/>
        </w:rPr>
        <w:t>Egyúttal felkérjük a hazai élelmiszeripar és kereskedelem minden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  <w:sz w:val="28"/>
          <w:szCs w:val="28"/>
        </w:rPr>
      </w:pPr>
      <w:r>
        <w:rPr>
          <w:b/>
          <w:bCs/>
          <w:i/>
          <w:iCs/>
          <w:color w:val="000081"/>
          <w:sz w:val="28"/>
          <w:szCs w:val="28"/>
        </w:rPr>
        <w:t>tisztességes, felelősségteljesen gondolkodó szereplőjét, csatlakozzon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  <w:sz w:val="28"/>
          <w:szCs w:val="28"/>
        </w:rPr>
      </w:pPr>
      <w:r>
        <w:rPr>
          <w:b/>
          <w:bCs/>
          <w:i/>
          <w:iCs/>
          <w:color w:val="000081"/>
          <w:sz w:val="28"/>
          <w:szCs w:val="28"/>
        </w:rPr>
        <w:t>felhívásunkhoz!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  <w:sz w:val="28"/>
          <w:szCs w:val="28"/>
        </w:rPr>
      </w:pPr>
      <w:r>
        <w:rPr>
          <w:b/>
          <w:bCs/>
          <w:i/>
          <w:iCs/>
          <w:color w:val="000081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81"/>
        </w:rPr>
      </w:pPr>
      <w:r>
        <w:rPr>
          <w:color w:val="000081"/>
        </w:rPr>
        <w:t>Kedvezményezett:</w:t>
      </w:r>
    </w:p>
    <w:p>
      <w:pPr>
        <w:pStyle w:val="Normal"/>
        <w:autoSpaceDE w:val="false"/>
        <w:jc w:val="center"/>
        <w:rPr>
          <w:b/>
          <w:b/>
          <w:bCs/>
          <w:color w:val="000081"/>
        </w:rPr>
      </w:pPr>
      <w:r>
        <w:rPr>
          <w:b/>
          <w:bCs/>
          <w:color w:val="000081"/>
        </w:rPr>
        <w:t>Gyermekétkeztetési Alapítvány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81"/>
        </w:rPr>
        <w:t>1203 Budapest, XX.ker. Mária u. 3. Adószám: 18049842-2-43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</w:rPr>
      </w:pPr>
      <w:r>
        <w:rPr>
          <w:b/>
          <w:bCs/>
          <w:i/>
          <w:iCs/>
          <w:color w:val="000081"/>
        </w:rPr>
        <w:t>Király Gábor elnök Telefon: 283 2510 honlap: ww.gyea.hu w e-mail: info@gyea.hu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</w:rPr>
      </w:pPr>
      <w:r>
        <w:rPr>
          <w:b/>
          <w:bCs/>
          <w:i/>
          <w:iCs/>
          <w:color w:val="000081"/>
        </w:rPr>
        <w:t>Bankszámla szám: 10200830-32317484-00000000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</w:rPr>
      </w:pPr>
      <w:r>
        <w:rPr>
          <w:b/>
          <w:bCs/>
          <w:i/>
          <w:iCs/>
          <w:color w:val="000081"/>
        </w:rPr>
        <w:t>IBAN: HU86 1020 0830 3231 7484 0000 0000 BIC (swift): OKHB HUHB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81"/>
        </w:rPr>
      </w:pPr>
      <w:r>
        <w:rPr>
          <w:b/>
          <w:bCs/>
          <w:i/>
          <w:iCs/>
          <w:color w:val="000081"/>
        </w:rPr>
      </w:r>
    </w:p>
    <w:p>
      <w:pPr>
        <w:pStyle w:val="Normal"/>
        <w:autoSpaceDE w:val="false"/>
        <w:jc w:val="both"/>
        <w:rPr>
          <w:color w:val="000081"/>
          <w:sz w:val="28"/>
          <w:szCs w:val="28"/>
        </w:rPr>
      </w:pPr>
      <w:r>
        <w:rPr>
          <w:color w:val="000081"/>
          <w:sz w:val="28"/>
          <w:szCs w:val="28"/>
        </w:rPr>
        <w:t>Az Alapítvány és a Hússzövetség a jótékonysági kezdeményezés eredményét a felhíváshoz</w:t>
      </w:r>
    </w:p>
    <w:p>
      <w:pPr>
        <w:pStyle w:val="Normal"/>
        <w:autoSpaceDE w:val="false"/>
        <w:jc w:val="both"/>
        <w:rPr/>
      </w:pPr>
      <w:r>
        <w:rPr>
          <w:color w:val="000081"/>
          <w:sz w:val="28"/>
          <w:szCs w:val="28"/>
        </w:rPr>
        <w:t>csatlakozó minden résztvevő jelenlétében, 2007. április végén közös sajtótájékoztatón jelenti majd be. A konkrét felajánlásokat a csatlakozó vállalatok, társaságok egyénileg fizetik be a kedvezményezettnek. A Gyermekétkeztetési Alapítvány kiemelten közhasznú szervezet.</w:t>
      </w:r>
    </w:p>
    <w:p>
      <w:pPr>
        <w:pStyle w:val="Normal"/>
        <w:tabs>
          <w:tab w:val="clear" w:pos="708"/>
          <w:tab w:val="left" w:pos="3135" w:leader="none"/>
          <w:tab w:val="left" w:pos="7239" w:leader="none"/>
        </w:tabs>
        <w:autoSpaceDE w:val="false"/>
        <w:rPr>
          <w:i/>
          <w:i/>
          <w:iCs/>
          <w:color w:val="000081"/>
          <w:sz w:val="12"/>
          <w:szCs w:val="12"/>
        </w:rPr>
      </w:pPr>
      <w:r>
        <w:rPr>
          <w:i/>
          <w:iCs/>
          <w:color w:val="000081"/>
          <w:sz w:val="12"/>
          <w:szCs w:val="12"/>
        </w:rPr>
      </w:r>
    </w:p>
    <w:p>
      <w:pPr>
        <w:pStyle w:val="Normal"/>
        <w:tabs>
          <w:tab w:val="clear" w:pos="708"/>
          <w:tab w:val="left" w:pos="3135" w:leader="none"/>
          <w:tab w:val="left" w:pos="7239" w:leader="none"/>
        </w:tabs>
        <w:autoSpaceDE w:val="false"/>
        <w:rPr/>
      </w:pPr>
      <w:r>
        <w:rPr>
          <w:i/>
          <w:iCs/>
          <w:color w:val="000081"/>
        </w:rPr>
        <w:t xml:space="preserve">A kampány elindítói: </w:t>
        <w:tab/>
      </w:r>
      <w:r>
        <w:rPr>
          <w:b/>
          <w:bCs/>
          <w:color w:val="810000"/>
          <w:sz w:val="20"/>
          <w:szCs w:val="20"/>
        </w:rPr>
        <w:t xml:space="preserve">DEBRECENI HÚS ZRT. </w:t>
        <w:tab/>
        <w:t>PICK SZEGED ZRT.</w:t>
      </w:r>
    </w:p>
    <w:p>
      <w:pPr>
        <w:pStyle w:val="Normal"/>
        <w:tabs>
          <w:tab w:val="clear" w:pos="708"/>
          <w:tab w:val="left" w:pos="3135" w:leader="none"/>
          <w:tab w:val="left" w:pos="7239" w:leader="none"/>
        </w:tabs>
        <w:autoSpaceDE w:val="false"/>
        <w:rPr>
          <w:b/>
          <w:b/>
          <w:bCs/>
          <w:color w:val="810000"/>
          <w:sz w:val="20"/>
          <w:szCs w:val="20"/>
        </w:rPr>
      </w:pPr>
      <w:r>
        <w:rPr>
          <w:b/>
          <w:bCs/>
          <w:color w:val="810000"/>
          <w:sz w:val="20"/>
          <w:szCs w:val="20"/>
        </w:rPr>
        <w:tab/>
        <w:t xml:space="preserve">HERZ SZALÁMIGYÁR ZRT. </w:t>
        <w:tab/>
        <w:t>SURJÁNY HÚS KFT.</w:t>
      </w:r>
    </w:p>
    <w:p>
      <w:pPr>
        <w:pStyle w:val="Normal"/>
        <w:tabs>
          <w:tab w:val="clear" w:pos="708"/>
          <w:tab w:val="left" w:pos="3135" w:leader="none"/>
          <w:tab w:val="left" w:pos="7239" w:leader="none"/>
        </w:tabs>
        <w:autoSpaceDE w:val="false"/>
        <w:rPr>
          <w:b/>
          <w:b/>
          <w:bCs/>
          <w:color w:val="810000"/>
          <w:sz w:val="20"/>
          <w:szCs w:val="20"/>
        </w:rPr>
      </w:pPr>
      <w:r>
        <w:rPr>
          <w:b/>
          <w:bCs/>
          <w:color w:val="810000"/>
          <w:sz w:val="20"/>
          <w:szCs w:val="20"/>
        </w:rPr>
        <w:tab/>
        <w:t xml:space="preserve">HUNNIA HÚSIPARI KFT. </w:t>
        <w:tab/>
        <w:t>SZOLE-MEAT KFT.</w:t>
      </w:r>
    </w:p>
    <w:p>
      <w:pPr>
        <w:pStyle w:val="Normal"/>
        <w:tabs>
          <w:tab w:val="clear" w:pos="708"/>
          <w:tab w:val="left" w:pos="3135" w:leader="none"/>
          <w:tab w:val="left" w:pos="7239" w:leader="none"/>
        </w:tabs>
        <w:autoSpaceDE w:val="false"/>
        <w:rPr>
          <w:b/>
          <w:b/>
          <w:bCs/>
          <w:color w:val="810000"/>
          <w:sz w:val="20"/>
          <w:szCs w:val="20"/>
        </w:rPr>
      </w:pPr>
      <w:r>
        <w:rPr>
          <w:b/>
          <w:bCs/>
          <w:color w:val="810000"/>
          <w:sz w:val="20"/>
          <w:szCs w:val="20"/>
        </w:rPr>
        <w:tab/>
        <w:t xml:space="preserve">KOMETA 99 ZRT. </w:t>
        <w:tab/>
        <w:t>ZIMBO PERBÁL KFT.</w:t>
      </w:r>
    </w:p>
    <w:p>
      <w:pPr>
        <w:pStyle w:val="Normal"/>
        <w:tabs>
          <w:tab w:val="clear" w:pos="708"/>
          <w:tab w:val="left" w:pos="3819" w:leader="none"/>
          <w:tab w:val="left" w:pos="6555" w:leader="none"/>
        </w:tabs>
        <w:autoSpaceDE w:val="false"/>
        <w:rPr>
          <w:b/>
          <w:b/>
          <w:bCs/>
          <w:color w:val="000081"/>
          <w:sz w:val="20"/>
          <w:szCs w:val="20"/>
        </w:rPr>
      </w:pPr>
      <w:r>
        <w:rPr>
          <w:b/>
          <w:bCs/>
          <w:color w:val="000081"/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  <w:tab w:val="left" w:pos="6555" w:leader="none"/>
        </w:tabs>
        <w:autoSpaceDE w:val="false"/>
        <w:rPr/>
      </w:pPr>
      <w:r>
        <w:rPr>
          <w:color w:val="000081"/>
        </w:rPr>
        <w:t xml:space="preserve">A kampány kezdeményezője: </w:t>
        <w:tab/>
      </w:r>
      <w:r>
        <w:rPr>
          <w:i/>
          <w:iCs/>
          <w:color w:val="000081"/>
        </w:rPr>
        <w:t xml:space="preserve">Berczik Attila </w:t>
        <w:tab/>
        <w:t>Éder Tamás</w:t>
      </w:r>
    </w:p>
    <w:p>
      <w:pPr>
        <w:pStyle w:val="Normal"/>
        <w:tabs>
          <w:tab w:val="clear" w:pos="708"/>
          <w:tab w:val="left" w:pos="3819" w:leader="none"/>
          <w:tab w:val="left" w:pos="6555" w:leader="none"/>
        </w:tabs>
        <w:autoSpaceDE w:val="false"/>
        <w:rPr/>
      </w:pPr>
      <w:r>
        <w:rPr>
          <w:i/>
          <w:iCs/>
          <w:color w:val="000081"/>
        </w:rPr>
        <w:tab/>
        <w:t xml:space="preserve">ügyvezető titkár </w:t>
        <w:tab/>
        <w:t>elnök</w:t>
      </w:r>
    </w:p>
    <w:p>
      <w:pPr>
        <w:pStyle w:val="Normal"/>
        <w:tabs>
          <w:tab w:val="clear" w:pos="708"/>
          <w:tab w:val="left" w:pos="3819" w:leader="none"/>
          <w:tab w:val="left" w:pos="7809" w:leader="none"/>
        </w:tabs>
        <w:autoSpaceDE w:val="false"/>
        <w:rPr>
          <w:i/>
          <w:i/>
          <w:iCs/>
          <w:color w:val="000081"/>
        </w:rPr>
      </w:pPr>
      <w:r>
        <w:rPr>
          <w:i/>
          <w:iCs/>
          <w:color w:val="000081"/>
        </w:rPr>
        <w:tab/>
        <w:t>Magyar Húsiparosok Szövetsége</w:t>
      </w:r>
    </w:p>
    <w:p>
      <w:pPr>
        <w:pStyle w:val="Normal"/>
        <w:tabs>
          <w:tab w:val="clear" w:pos="708"/>
          <w:tab w:val="left" w:pos="3819" w:leader="none"/>
          <w:tab w:val="left" w:pos="7809" w:leader="none"/>
        </w:tabs>
        <w:autoSpaceDE w:val="false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876" w:leader="none"/>
          <w:tab w:val="left" w:pos="7182" w:leader="none"/>
        </w:tabs>
        <w:autoSpaceDE w:val="false"/>
        <w:rPr/>
      </w:pPr>
      <w:r>
        <w:rPr>
          <w:color w:val="000000"/>
        </w:rPr>
        <w:t xml:space="preserve">Magyar Húsiparosok Szövetsége </w:t>
        <w:tab/>
      </w:r>
      <w:hyperlink r:id="rId12">
        <w:r>
          <w:rPr>
            <w:rStyle w:val="InternetLink"/>
          </w:rPr>
          <w:t>www.husszovetseg.hu</w:t>
        </w:r>
      </w:hyperlink>
      <w:r>
        <w:rPr>
          <w:color w:val="0000FF"/>
        </w:rPr>
        <w:t xml:space="preserve"> </w:t>
        <w:tab/>
      </w:r>
      <w:r>
        <w:rPr>
          <w:color w:val="000000"/>
        </w:rPr>
        <w:t>e-mail: meatfed@t-online.hu</w: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34925</wp:posOffset>
                </wp:positionV>
                <wp:extent cx="2543175" cy="2857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0135" cy="26365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135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25pt;mso-wrap-distance-left:9.05pt;mso-wrap-distance-right:9.05pt;mso-wrap-distance-top:0pt;mso-wrap-distance-bottom:0pt;margin-top:2.75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0135" cy="26365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135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403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>
                <w:b/>
                <w:b/>
                <w:bCs/>
              </w:rPr>
            </w:pPr>
            <w:r>
              <w:rPr>
                <w:b/>
                <w:bCs/>
              </w:rPr>
              <w:t>Gyermekétkeztetési Alapítvány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>Kiemelkedően Közhasznú Szervezet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 xml:space="preserve">1203 Budapest, XX. Mária u.3. 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>( 283-2510  Fax: 283-4246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>e-mail:info@gyea.hu </w:t>
            </w:r>
          </w:p>
          <w:p>
            <w:pPr>
              <w:pStyle w:val="Normal"/>
              <w:ind w:left="-496" w:firstLine="496"/>
              <w:rPr/>
            </w:pPr>
            <w:r>
              <w:rPr/>
              <w:t xml:space="preserve"> </w:t>
            </w:r>
            <w:r>
              <w:rPr/>
              <w:t xml:space="preserve">honlap :  </w:t>
            </w:r>
            <w:hyperlink r:id="rId15">
              <w:r>
                <w:rPr>
                  <w:rStyle w:val="InternetLink"/>
                </w:rPr>
                <w:t>www.gyea.hu</w:t>
              </w:r>
            </w:hyperlink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 xml:space="preserve">Adóigazgatási szám: 18049842-2-43 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496" w:firstLine="496"/>
              <w:rPr/>
            </w:pPr>
            <w:r>
              <w:rPr/>
              <w:t>Bankszámla: 10200830-32317484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rjük, támogassa Ön is a rászorult gyermekeket, személyi jövedelemadója 1%-át ajánlja alapítványunknak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9120</wp:posOffset>
                </wp:positionH>
                <wp:positionV relativeFrom="paragraph">
                  <wp:posOffset>161290</wp:posOffset>
                </wp:positionV>
                <wp:extent cx="3060065" cy="20078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00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19151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58.1pt;mso-wrap-distance-left:9.05pt;mso-wrap-distance-right:9.05pt;mso-wrap-distance-top:0pt;mso-wrap-distance-bottom:0pt;margin-top:12.7pt;mso-position-vertical-relative:text;margin-left:-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19151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5505</wp:posOffset>
                </wp:positionH>
                <wp:positionV relativeFrom="paragraph">
                  <wp:posOffset>100330</wp:posOffset>
                </wp:positionV>
                <wp:extent cx="4379595" cy="1837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83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6"/>
                                <w:szCs w:val="56"/>
                              </w:rPr>
                              <w:t>Minden kedves olvasónkn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6"/>
                                <w:szCs w:val="56"/>
                              </w:rPr>
                              <w:t>Kellemes Húsvéti Ünnepek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6"/>
                                <w:szCs w:val="56"/>
                              </w:rPr>
                              <w:t>kívánun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144.7pt;mso-wrap-distance-left:9.05pt;mso-wrap-distance-right:9.05pt;mso-wrap-distance-top:0pt;mso-wrap-distance-bottom:0pt;margin-top:7.9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6"/>
                          <w:szCs w:val="56"/>
                        </w:rPr>
                        <w:t>Minden kedves olvasónkna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6"/>
                          <w:szCs w:val="56"/>
                        </w:rPr>
                        <w:t>Kellemes Húsvéti Ünnepeke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6"/>
                          <w:szCs w:val="56"/>
                        </w:rPr>
                        <w:t>kívánunk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145</wp:posOffset>
                </wp:positionH>
                <wp:positionV relativeFrom="paragraph">
                  <wp:posOffset>115570</wp:posOffset>
                </wp:positionV>
                <wp:extent cx="3040380" cy="3657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Reviczky Gyula :   Húsvét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kntformzot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Fakadnak már a virágok,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Kiderül az ég,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És a föld most készül ülni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Drága ünnepét.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Szíveinkben, mint a földön,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a öröm legyen,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Feltámadt az isten-ember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yőzedelmesen!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Aki tudja, mint töré fel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Sírját a dicső;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Aki látja, hogy a földön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inden újra nő: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ondoljon feltámadásra,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Mely örök leszen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Feltámadt az isten-ember</w:t>
                            </w:r>
                          </w:p>
                          <w:p>
                            <w:pPr>
                              <w:pStyle w:val="HTMLkntformzott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>Győzedelme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88pt;mso-wrap-distance-left:9.05pt;mso-wrap-distance-right:9.05pt;mso-wrap-distance-top:0pt;mso-wrap-distance-bottom:0pt;margin-top:9.1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Reviczky Gyula :   Húsvét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kntformzot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Fakadnak már a virágok,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Kiderül az ég,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És a föld most készül ülni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Drága ünnepét.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Szíveinkben, mint a földön,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a öröm legyen,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Feltámadt az isten-ember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yőzedelmesen!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Aki tudja, mint töré fel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Sírját a dicső;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Aki látja, hogy a földön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inden újra nő: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ondoljon feltámadásra,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Mely örök leszen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Feltámadt az isten-ember</w:t>
                      </w:r>
                    </w:p>
                    <w:p>
                      <w:pPr>
                        <w:pStyle w:val="HTMLkntformzott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>Győzedelmese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0475</wp:posOffset>
                </wp:positionH>
                <wp:positionV relativeFrom="paragraph">
                  <wp:posOffset>161290</wp:posOffset>
                </wp:positionV>
                <wp:extent cx="2595880" cy="2819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81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272669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272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222pt;mso-wrap-distance-left:9.05pt;mso-wrap-distance-right:9.05pt;mso-wrap-distance-top:0pt;mso-wrap-distance-bottom:0pt;margin-top:12.7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272669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272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Arial" w:hAnsi="Arial" w:cs="Times New Roman"/>
          <w:b/>
          <w:b/>
          <w:i/>
          <w:i/>
          <w:color w:val="000080"/>
          <w:sz w:val="28"/>
        </w:rPr>
      </w:pPr>
      <w:r>
        <w:rPr>
          <w:rFonts w:cs="Times New Roman" w:ascii="Arial" w:hAnsi="Arial"/>
          <w:b/>
          <w:i/>
          <w:color w:val="000080"/>
          <w:sz w:val="28"/>
        </w:rPr>
        <w:t xml:space="preserve">NymTITGyorsinfo: 2007. Március </w:t>
      </w:r>
    </w:p>
    <w:p>
      <w:pPr>
        <w:pStyle w:val="TextBody"/>
        <w:rPr>
          <w:rFonts w:ascii="Arial" w:hAnsi="Arial" w:cs="Times New Roman"/>
          <w:b/>
          <w:b/>
          <w:i/>
          <w:i/>
          <w:color w:val="000080"/>
          <w:sz w:val="24"/>
        </w:rPr>
      </w:pPr>
      <w:r>
        <w:rPr>
          <w:rFonts w:cs="Times New Roman" w:ascii="Arial" w:hAnsi="Arial"/>
          <w:b/>
          <w:i/>
          <w:color w:val="000080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Közvélemény kutatás 2007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zvegtrzs2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gas állami elismerést kapott Kovács Győző, Boda polgármestere</w:t>
      </w:r>
    </w:p>
    <w:p>
      <w:pPr>
        <w:pStyle w:val="Szvegtrzs2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zvegtrzs2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nemzeti ünnep, Március 15 - e alkalmából a Magyar Köztársaság Elnöke, a közszolgálatért végzett kiemelkedő munkájáért, A Magyar Köztársasági Ezüst Érdemkereszt kitüntetést adományozta, Kovács Győzőnek , Boda polgármesterének. Az országban összesen ötvenen kapták meg idén a kitüntetést, Baranya megyéből, egyedül Kovács Győző . </w:t>
      </w:r>
    </w:p>
    <w:p>
      <w:pPr>
        <w:pStyle w:val="Szvegtrzs2"/>
        <w:spacing w:lineRule="auto" w:line="360"/>
        <w:rPr/>
      </w:pPr>
      <w:r>
        <w:rPr>
          <w:rFonts w:cs="Arial" w:ascii="Arial" w:hAnsi="Arial"/>
          <w:bCs/>
          <w:iCs/>
        </w:rPr>
        <w:t>A kitüntetéshez ezúton is gratulál a NymTITGyorsinfo, és a további munkához erőt egészséget, és sok sikert kíván Boda  polgármesterének!</w:t>
      </w:r>
    </w:p>
    <w:p>
      <w:pPr>
        <w:pStyle w:val="Szvegtrzs2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Szvegtrzs2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03 és 2005 után harmadszor: a köz véleményét kutatják a NymTIT falvaiban.</w:t>
      </w:r>
    </w:p>
    <w:p>
      <w:pPr>
        <w:pStyle w:val="Szvegtrzs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 xml:space="preserve">Március első hetétől került sor a NymTIT falvaiban az idei közvélemény kutatás lekérdezési munkáira, amelynek során, a kilenc  társulási településen összesen 800 lakost kérdeznek meg  - többek között – arról, hogy mi tudnak, és hogy vélekednek a térségben folyó geológiai kutatási programról. A felmérés során 30 olyan helyi személyiséggel, akiknek az adott faluban élők nagyban adnak a véleményére, külön ügynevezett mélyinterjú is készül, amely az eddigi tapasztalatok szerint nagy segítséget jelent a tájékoztatási munka szempontjából, mert eligazítást ad abban a tekintetben, hogy milyen lakossági igényeket kell kielégíteni a munka végzése során. </w:t>
      </w:r>
    </w:p>
    <w:p>
      <w:pPr>
        <w:pStyle w:val="Heading2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 xml:space="preserve">A felmérés eredményeit és tapasztalatait a felmérés megrendelője a Radioaktív Hulladékokat Kezelő Közhasznú Társaság (RHK Kht.) elsőként a Társulás munkájában résztvevő polgármesterek számára mutatja majd be a NymTIT következő tavaszi ülésén, áprilisban.  Az elmúlt évek gyakorlatának megfelelően a kutatás legfontosabb eredményeit a Nyugat – Mecseki Tájoló következő száma is közli majd.  </w:t>
      </w:r>
    </w:p>
    <w:p>
      <w:pPr>
        <w:pStyle w:val="Heading2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HK Kht. Hírlevél  2007/1-es szám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 xml:space="preserve">Február végén jelent meg az </w:t>
      </w:r>
      <w:r>
        <w:rPr>
          <w:rFonts w:cs="Arial" w:ascii="Arial" w:hAnsi="Arial"/>
          <w:bCs/>
          <w:i/>
        </w:rPr>
        <w:t>RHK Kht. Hírlevelének</w:t>
      </w:r>
      <w:r>
        <w:rPr>
          <w:rFonts w:cs="Arial" w:ascii="Arial" w:hAnsi="Arial"/>
          <w:bCs/>
          <w:iCs/>
        </w:rPr>
        <w:t xml:space="preserve"> idei első száma. A kiadványban annak szerkesztői fényképes összefoglalót közöltek az idei II. Tájékoztató körútról, beszámoltak a norvégiai és svédországi szakmai tapasztalatokról a hulladék visszatermelésben, s több cikk adott hírt a Bátaapátiban folyó kis és közepes aktivitású hulladéktároló létesítését szolgáló munkákról, valamint a paksi Kiégett Kazetták Átmeneti Tárolója aktualitásairól. A kiadvány mindenki számára elérhető a </w:t>
      </w:r>
      <w:hyperlink r:id="rId20">
        <w:r>
          <w:rPr>
            <w:rStyle w:val="InternetLink"/>
            <w:rFonts w:cs="Arial" w:ascii="Arial" w:hAnsi="Arial"/>
            <w:bCs/>
            <w:iCs/>
          </w:rPr>
          <w:t>www.rhk.hu</w:t>
        </w:r>
      </w:hyperlink>
      <w:r>
        <w:rPr>
          <w:rFonts w:cs="Arial" w:ascii="Arial" w:hAnsi="Arial"/>
          <w:bCs/>
          <w:iCs/>
        </w:rPr>
        <w:t xml:space="preserve"> internetes címen.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5.2pt;margin-top:11.75pt;width:116.95pt;height:41.5pt;mso-wrap-style:none;v-text-anchor:middle" type="_x0000_t136">
            <v:path textpathok="t"/>
            <v:textpath on="t" fitshape="t" string="Iskolai sport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Kistérségi kosárlabdatorna</w:t>
      </w:r>
    </w:p>
    <w:p>
      <w:pPr>
        <w:pStyle w:val="Normal"/>
        <w:ind w:firstLine="399"/>
        <w:jc w:val="both"/>
        <w:rPr/>
      </w:pPr>
      <w:r>
        <w:rPr/>
        <w:t>Újabb hetvehelyi sikerrel ért véget a Szenlőrinci Többcélú Kistérségi Társulás általános iskoláinak vetélkedése. A hat iskola részvételével megrendezett kosárlabdatornán minden ellenfelét fölényesen legyőzve szerezte meg csapatunk az első helyet. Az aranyérmet szerző csapat tagjai: Gulyás Richárd, Gulyás Olivér, Strausz Szilárd, Orsós József, Decsi Krisztián és Orf József volta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etvehelyi eredmények:</w:t>
        <w:tab/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135" w:leader="none"/>
          <w:tab w:val="right" w:pos="3819" w:leader="none"/>
        </w:tabs>
        <w:jc w:val="both"/>
        <w:rPr/>
      </w:pPr>
      <w:r>
        <w:rPr/>
        <w:t xml:space="preserve">Hetvehely-Szentlőrinc   Ifj.    </w:t>
        <w:tab/>
        <w:t>26 -</w:t>
        <w:tab/>
        <w:t>4</w:t>
      </w:r>
    </w:p>
    <w:p>
      <w:pPr>
        <w:pStyle w:val="Normal"/>
        <w:tabs>
          <w:tab w:val="clear" w:pos="708"/>
          <w:tab w:val="left" w:pos="3135" w:leader="none"/>
          <w:tab w:val="right" w:pos="3819" w:leader="none"/>
        </w:tabs>
        <w:jc w:val="both"/>
        <w:rPr/>
      </w:pPr>
      <w:r>
        <w:rPr/>
        <w:t>Hetvehely-Bükköd</w:t>
        <w:tab/>
        <w:t>24 -</w:t>
        <w:tab/>
        <w:t>4</w:t>
      </w:r>
    </w:p>
    <w:p>
      <w:pPr>
        <w:pStyle w:val="Normal"/>
        <w:tabs>
          <w:tab w:val="clear" w:pos="708"/>
          <w:tab w:val="left" w:pos="3135" w:leader="none"/>
          <w:tab w:val="right" w:pos="3819" w:leader="none"/>
        </w:tabs>
        <w:jc w:val="both"/>
        <w:rPr/>
      </w:pPr>
      <w:r>
        <w:rPr/>
        <w:t xml:space="preserve">Hetvehely-Szabadszentkrály  </w:t>
        <w:tab/>
        <w:t>28 -</w:t>
        <w:tab/>
        <w:t>1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ákolimpia</w:t>
      </w:r>
    </w:p>
    <w:p>
      <w:pPr>
        <w:pStyle w:val="Normal"/>
        <w:ind w:firstLine="399"/>
        <w:jc w:val="both"/>
        <w:rPr/>
      </w:pPr>
      <w:r>
        <w:rPr/>
        <w:t>IV. korcsoportos labdarúgócsapatunk nem tudta folytatni jó őszi szereplését a diákolimpián. A két győzelemmel kezdő csapatunk a tavaszi fordulókban mindössze egy pontot szerzett, így nem jutott be a szigetvári városi döntőbe. Így az áprilisi selejtezőkben már csak III. korcsoportos csapatunknak van esélye err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akabhegyalja vándorkupa</w:t>
      </w:r>
    </w:p>
    <w:p>
      <w:pPr>
        <w:pStyle w:val="Normal"/>
        <w:ind w:firstLine="399"/>
        <w:jc w:val="both"/>
        <w:rPr/>
      </w:pPr>
      <w:r>
        <w:rPr/>
        <w:t>Az alsó tagozatosok ügyességi versenyével folytatódott a versenysorozat. A Kővágószőlősön megrendezett versenyen iskolánk csapata szoros versenyben, mindössze két ponttal lemaradva szorult a II. helyre a házigazdák csapata mög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hetvehelyi csapat tagjai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Tóth Vivien, Tóth Virág, Gulyás Orsolya, Berkes Csilla, Deverdics Milán, Vincze Zsolt, Vincze László, Tribulecz Krisztiá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104140</wp:posOffset>
                </wp:positionV>
                <wp:extent cx="297180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GYÁSZHÍ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8.2pt;mso-position-vertical-relative:text;margin-left:1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GYÁSZHÍ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3543300" cy="1600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a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648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>Horváth Ferenc</w:t>
                              <w:tab/>
                              <w:tab/>
                              <w:t>élt 88 é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648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>Bogdán Ferencné</w:t>
                              <w:tab/>
                              <w:tab/>
                              <w:t>élt 74 é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648" w:leader="none"/>
                                <w:tab w:val="right" w:pos="52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1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a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648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>Horváth Ferenc</w:t>
                        <w:tab/>
                        <w:tab/>
                        <w:t>élt 88 éve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648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>Bogdán Ferencné</w:t>
                        <w:tab/>
                        <w:tab/>
                        <w:t>élt 74 éve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648" w:leader="none"/>
                          <w:tab w:val="right" w:pos="5220" w:leader="none"/>
                        </w:tabs>
                        <w:rPr>
                          <w:sz w:val="10"/>
                        </w:rPr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  <w:tab w:val="center" w:pos="8949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  <w:tab w:val="center" w:pos="894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4730</wp:posOffset>
                </wp:positionH>
                <wp:positionV relativeFrom="paragraph">
                  <wp:posOffset>94615</wp:posOffset>
                </wp:positionV>
                <wp:extent cx="2771140" cy="16878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687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öszönetet mondunk mindazoknak, aki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. Horváth Feren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etésén részt vettek és gyászunkban osztozta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855" w:leader="none"/>
                              </w:tabs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orváth csalá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32.9pt;mso-wrap-distance-left:9.05pt;mso-wrap-distance-right:9.05pt;mso-wrap-distance-top:0pt;mso-wrap-distance-bottom:0pt;margin-top:7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Köszön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öszönetet mondunk mindazoknak, akik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. Horváth Feren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emetésén részt vettek és gyászunkban osztoztak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855" w:leader="none"/>
                        </w:tabs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orváth csalá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180pt;margin-top:18pt;width:119.3pt;height:35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3209290" cy="24091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Felkészülési mérkőz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Boda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4–1 /1-1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lyás A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bó J., Deverdics, Kocsis Zs.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kes G., Gulyá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óth J., Nemes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án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Botos T., Bogdán V., Pásztory K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</w:rPr>
                              <w:t xml:space="preserve"> Sá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Felkészülési mérkőz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Boda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4–1 /1-1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ulyás A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bó J., Deverdics, Kocsis Zs.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kes G., Gulyás J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óth J., Nemes, Berkes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ánt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Botos T., Bogdán V., Pásztory K.,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</w:rPr>
                        <w:t>Gólszerzők:</w:t>
                      </w:r>
                      <w:r>
                        <w:rPr>
                          <w:spacing w:val="-6"/>
                        </w:rPr>
                        <w:t xml:space="preserve"> Sá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128905</wp:posOffset>
                </wp:positionV>
                <wp:extent cx="3209290" cy="24091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Felkészülési mérkőz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Hetvehely-Mindszentgodi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-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ávor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rdics, Kocsis Zs., Pásztory L.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kes G., Gulyá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tos T., Nemes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Sá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Gulyás A., Pásztory K.,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</w:rPr>
                              <w:t xml:space="preserve"> Sánta /2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pt;mso-wrap-distance-left:9.05pt;mso-wrap-distance-right:9.05pt;mso-wrap-distance-top:0pt;mso-wrap-distance-bottom:0pt;margin-top:1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Felkészülési mérkőz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Hetvehely-Mindszentgodi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-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ávor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verdics, Kocsis Zs., Pásztory L.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kes G., Gulyás J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tos T., Nemes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Sá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Gulyás A., Pásztory K., 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</w:rPr>
                        <w:t>Gólszerzők:</w:t>
                      </w:r>
                      <w:r>
                        <w:rPr>
                          <w:spacing w:val="-6"/>
                        </w:rPr>
                        <w:t xml:space="preserve"> Sánta /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3209290" cy="24098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XIV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Kozármisleny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0 /2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lyás A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bó, Kocsis Zs., Pásztory L.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kes G., Gulyá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óth J., Pörs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á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  <w:tab/>
                              <w:t>Berkes G. h. Nemes, Bogdán M. h. Pásztory K., Sánta h. Botos T.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XIV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Kozármisleny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-0 /2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ulyás A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bó, Kocsis Zs., Pásztory L.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kes G., Gulyás J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óth J., Pörs, Berkes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á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</w:t>
                        <w:tab/>
                        <w:t>Berkes G. h. Nemes, Bogdán M. h. Pásztory K., Sánta h. Botos T.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128905</wp:posOffset>
                </wp:positionV>
                <wp:extent cx="3209290" cy="24098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XV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Hetvehely-Somogyhat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0 /1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ávor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rdics, Pásztory L., Kocsis Zs.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óth, Berkes G., Gulyás J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bó, Sá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Sánta h. Pásztory K., Bogdán M. h. Nem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</w:rPr>
                              <w:t xml:space="preserve"> Szab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5pt;mso-wrap-distance-left:9.05pt;mso-wrap-distance-right:9.05pt;mso-wrap-distance-top:0pt;mso-wrap-distance-bottom:0pt;margin-top:1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XV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Hetvehely-Somogyhatv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0 /1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ávor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verdics, Pásztory L., Kocsis Zs.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óth, Berkes G., Gulyás J., Berkes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bó, Sá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Sánta h. Pásztory K., Bogdán M. h. Nemes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Gólszerző:</w:t>
                      </w:r>
                      <w:r>
                        <w:rPr>
                          <w:spacing w:val="-6"/>
                        </w:rPr>
                        <w:t xml:space="preserve"> Szab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29540</wp:posOffset>
                </wp:positionV>
                <wp:extent cx="3209290" cy="25234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XV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Vajszló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0 /1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ávor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ásztory L. Deverdics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kes G., Gulyá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óth, Nemes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bó, Sá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  <w:tab/>
                              <w:t>Nemes h. Pásztory K., Tóth h. Botos T., Sánta h. Bogdán V.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Kiállítva:</w:t>
                            </w:r>
                            <w:r>
                              <w:rPr>
                                <w:spacing w:val="-6"/>
                              </w:rPr>
                              <w:t xml:space="preserve"> Pásztory 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10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XV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Vajszló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-0 /1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ávor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ásztory L. Deverdics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kes G., Gulyás J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óth, Nemes, Berkes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bó, Sá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</w:t>
                        <w:tab/>
                        <w:t>Nemes h. Pásztory K., Tóth h. Botos T., Sánta h. Bogdán V.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Kiállítva:</w:t>
                      </w:r>
                      <w:r>
                        <w:rPr>
                          <w:spacing w:val="-6"/>
                        </w:rPr>
                        <w:t xml:space="preserve"> Pásztory 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80" w:leader="none"/>
          <w:tab w:val="right" w:pos="10203" w:leader="none"/>
        </w:tabs>
        <w:jc w:val="both"/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szerkeszti a Hetvehelyi Teleház. </w:t>
        <w:tab/>
        <w:t xml:space="preserve">Főszerkesztő: Lóki Károlyné </w:t>
        <w:tab/>
        <w:t>Tel.: 73/578-515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182" w:leader="none"/>
          <w:tab w:val="right" w:pos="102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elős kiadó: Horváth Ferenc alpolgármester</w:t>
        <w:tab/>
        <w:t xml:space="preserve">e-mail: </w:t>
      </w:r>
      <w:hyperlink r:id="rId21">
        <w:r>
          <w:rPr>
            <w:rStyle w:val="InternetLink"/>
            <w:sz w:val="22"/>
            <w:szCs w:val="22"/>
          </w:rPr>
          <w:t>hetvehely@telehaz.hu</w:t>
        </w:r>
      </w:hyperlink>
      <w:r>
        <w:rPr>
          <w:sz w:val="22"/>
          <w:szCs w:val="22"/>
        </w:rPr>
        <w:tab/>
      </w:r>
      <w:hyperlink r:id="rId22">
        <w:r>
          <w:rPr>
            <w:rStyle w:val="InternetLink"/>
            <w:sz w:val="22"/>
            <w:szCs w:val="22"/>
          </w:rPr>
          <w:t>www.hetvehely.atw.hu</w:t>
        </w:r>
      </w:hyperlink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jelenik: 24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H_Wedding Text B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H_Embassy BT"/>
    <w:charset w:val="ee"/>
    <w:family w:val="script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BookmanOldStyle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H_Embassy BT" w:ascii="Coronet;H_Embassy BT" w:hAnsi="Coronet;H_Embassy B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H_Wedding Text BT" w:hAnsi="Marigold;H_Wedding Text B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oep.hu/" TargetMode="External"/><Relationship Id="rId5" Type="http://schemas.openxmlformats.org/officeDocument/2006/relationships/hyperlink" Target="http://www.mo.hu/" TargetMode="External"/><Relationship Id="rId6" Type="http://schemas.openxmlformats.org/officeDocument/2006/relationships/hyperlink" Target="http://www.oep.hu/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egyhajoban@egyhajoban.hu" TargetMode="External"/><Relationship Id="rId9" Type="http://schemas.openxmlformats.org/officeDocument/2006/relationships/hyperlink" Target="http://www.egyhajoban.hu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husszovetseg.hu/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hyperlink" Target="http://www.gyea.hu/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www.rhk.hu/" TargetMode="External"/><Relationship Id="rId21" Type="http://schemas.openxmlformats.org/officeDocument/2006/relationships/hyperlink" Target="mailto:hetvehely@telehaz.hu" TargetMode="External"/><Relationship Id="rId22" Type="http://schemas.openxmlformats.org/officeDocument/2006/relationships/hyperlink" Target="http://www.hetvehely.atw.h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17:00Z</dcterms:created>
  <dc:creator>OEM</dc:creator>
  <dc:description/>
  <dc:language>en-US</dc:language>
  <cp:lastModifiedBy>Togliatti</cp:lastModifiedBy>
  <cp:lastPrinted>2007-04-05T11:04:00Z</cp:lastPrinted>
  <dcterms:modified xsi:type="dcterms:W3CDTF">2007-04-08T08:49:00Z</dcterms:modified>
  <cp:revision>9</cp:revision>
  <dc:subject/>
  <dc:title/>
</cp:coreProperties>
</file>