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6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" w:hAnsi="Coronet" w:cs="Corone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" w:hAnsi="Coronet" w:cs="Corone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" w:ascii="Coronet" w:hAnsi="Corone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485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10. MÁJ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10. MÁJ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/>
      </w:pPr>
      <w:r>
        <w:rPr>
          <w:i/>
          <w:iCs/>
        </w:rPr>
        <w:t>HETVEHELY TELEPÜLÉS ÖNKORMÁNYZATÁNAK LAPJA</w:t>
        <w:tab/>
        <w:t>X. évf. 5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3030855" cy="5372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6070" cy="51314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070" cy="513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423pt;mso-wrap-distance-left:9.05pt;mso-wrap-distance-right:9.05pt;mso-wrap-distance-top:0pt;mso-wrap-distance-bottom:0pt;margin-top:6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6070" cy="51314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070" cy="513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2865</wp:posOffset>
                </wp:positionH>
                <wp:positionV relativeFrom="paragraph">
                  <wp:posOffset>80645</wp:posOffset>
                </wp:positionV>
                <wp:extent cx="2533650" cy="5372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>ANYÁ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br/>
                              <w:br/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Ajándékul adott téged az Isten,</w:t>
                              <w:br/>
                              <w:t>Ahogy földnek adta a napot;</w:t>
                              <w:br/>
                              <w:t>Aranynál is drágább vagy nékem,</w:t>
                              <w:br/>
                              <w:t>Az Úrnak érted hálát adok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Nyári tűzben vagy a fagyos télben,</w:t>
                              <w:br/>
                              <w:t>Nyomodban mindig virág fakad:</w:t>
                              <w:br/>
                              <w:t>Nyugalmat találok közeledben,</w:t>
                              <w:br/>
                              <w:t>Nyereség nekem minden szavad.</w:t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Áldom Istent érted éjjel-nappal,</w:t>
                              <w:br/>
                              <w:t>Áldozatot nem felejtem el;</w:t>
                              <w:br/>
                              <w:t>Átadom most e pár virágszállal,</w:t>
                              <w:br/>
                              <w:t>Átadom, mit szó sem mondhat el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Messze sodorhat tőled az élet,</w:t>
                              <w:br/>
                              <w:t>Mégis mindig gondolok reád;</w:t>
                              <w:br/>
                              <w:t>Magammal hordom szent örökséged,</w:t>
                              <w:br/>
                              <w:t>Megőrizem arcod mosolyá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                             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6"/>
                                <w:szCs w:val="26"/>
                              </w:rPr>
                              <w:t>Gerzsenyi Lászl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423pt;mso-wrap-distance-left:9.05pt;mso-wrap-distance-right:9.05pt;mso-wrap-distance-top:0pt;mso-wrap-distance-bottom:0pt;margin-top:6.35pt;mso-position-vertical-relative:text;margin-left:3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>ANYÁM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br/>
                        <w:br/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Ajándékul adott téged az Isten,</w:t>
                        <w:br/>
                        <w:t>Ahogy földnek adta a napot;</w:t>
                        <w:br/>
                        <w:t>Aranynál is drágább vagy nékem,</w:t>
                        <w:br/>
                        <w:t>Az Úrnak érted hálát adok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Nyári tűzben vagy a fagyos télben,</w:t>
                        <w:br/>
                        <w:t>Nyomodban mindig virág fakad:</w:t>
                        <w:br/>
                        <w:t>Nyugalmat találok közeledben,</w:t>
                        <w:br/>
                        <w:t>Nyereség nekem minden szavad.</w:t>
                        <w:br/>
                      </w:r>
                      <w:r>
                        <w:rPr/>
                        <w:br/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Áldom Istent érted éjjel-nappal,</w:t>
                        <w:br/>
                        <w:t>Áldozatot nem felejtem el;</w:t>
                        <w:br/>
                        <w:t>Átadom most e pár virágszállal,</w:t>
                        <w:br/>
                        <w:t>Átadom, mit szó sem mondhat el.</w:t>
                      </w:r>
                      <w:r>
                        <w:rPr>
                          <w:sz w:val="28"/>
                          <w:szCs w:val="28"/>
                        </w:rPr>
                        <w:br/>
                      </w:r>
                      <w:r>
                        <w:rPr/>
                        <w:br/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Messze sodorhat tőled az élet,</w:t>
                        <w:br/>
                        <w:t>Mégis mindig gondolok reád;</w:t>
                        <w:br/>
                        <w:t>Magammal hordom szent örökséged,</w:t>
                        <w:br/>
                        <w:t>Megőrizem arcod mosolyát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i/>
                          <w:iCs/>
                        </w:rPr>
                        <w:t xml:space="preserve">                              </w:t>
                      </w:r>
                      <w:r>
                        <w:rPr>
                          <w:rFonts w:cs="Monotype Corsiva" w:ascii="Monotype Corsiva" w:hAnsi="Monotype Corsiva"/>
                          <w:sz w:val="26"/>
                          <w:szCs w:val="26"/>
                        </w:rPr>
                        <w:t>Gerzsenyi Lászl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515100" cy="21717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72"/>
                                <w:szCs w:val="72"/>
                              </w:rPr>
                              <w:t>Anyák napja alkalmából köszöntün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72"/>
                                <w:szCs w:val="72"/>
                              </w:rPr>
                              <w:t>minden kedves Édesanyá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72"/>
                                <w:szCs w:val="72"/>
                              </w:rPr>
                              <w:t>és Nagymamá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71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72"/>
                          <w:szCs w:val="72"/>
                        </w:rPr>
                        <w:t>Anyák napja alkalmából köszöntünk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72"/>
                          <w:szCs w:val="72"/>
                        </w:rPr>
                        <w:t>minden kedves Édesanyá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72"/>
                          <w:szCs w:val="72"/>
                        </w:rPr>
                        <w:t>és Nagymamát!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Önkormányzati hírek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/>
        <w:t xml:space="preserve">Az elmúlt héten megkapta településünk a Dél – Dunántúli Környezetvédelmi, Természetvédelmi és Vízügyi Felügyelőség mint I. fokú hatóságtól a szennyvíz-csatornázási projekt Vízjogi Létesítési engedélyét. Az engedély megszerzését követően elindulhat a kiviteli tervek készítése, melyhez az ingatlan tulajdonosokkal történő egyeztetéssel kijelölésre kerül a kerítésen belül 1m-re a bekötés helye. </w:t>
      </w:r>
    </w:p>
    <w:p>
      <w:pPr>
        <w:pStyle w:val="Normal"/>
        <w:jc w:val="both"/>
        <w:rPr/>
      </w:pPr>
      <w:r>
        <w:rPr/>
        <w:t xml:space="preserve">A lakossági befizetések pontos összegét még nem ismerjük, mert a bankokkal történő egyeztetés még folyamatban van. </w:t>
      </w:r>
    </w:p>
    <w:p>
      <w:pPr>
        <w:pStyle w:val="Normal"/>
        <w:jc w:val="both"/>
        <w:rPr/>
      </w:pPr>
      <w:r>
        <w:rPr/>
        <w:t>Előzetes számítások alapján szándéknyilatkozatban jelezhetjük, hogy egy összegben kívánjuk befizetni a hozzájárulást, mely ez esetben 12o.ooo Ft, vagy tíz éven keresztül havi 12oo Ft összegben, mely tíz év alatt 144.ooo Ft összeget jelent.</w:t>
      </w:r>
    </w:p>
    <w:p>
      <w:pPr>
        <w:pStyle w:val="Normal"/>
        <w:jc w:val="both"/>
        <w:rPr/>
      </w:pPr>
      <w:r>
        <w:rPr/>
        <w:t xml:space="preserve">Ezek a számítások kizárólag Hetvehelyre készültek, ahol teljes csatornázottság valósul meg. Okorvölgyben, Szentkatalinban és Kánban egyedi tározó kerül kiépítésre, mely egyösszegű befizetés esetén 6o.ooo Ft lehet. Amennyiben tíz év alatt kerül kiegyenlítésre a befizetés úgy 84.ooo Ft lehet.  </w:t>
      </w:r>
    </w:p>
    <w:p>
      <w:pPr>
        <w:pStyle w:val="Normal"/>
        <w:jc w:val="both"/>
        <w:rPr/>
      </w:pPr>
      <w:r>
        <w:rPr/>
        <w:t xml:space="preserve">Pályázatot készítünk az önrész csökkentésére a Duna- Mecsek Területfejlesztési Alapítványba, melytől eddig is sok segítséget kaptunk. További pályázatot nyújtunk be az EU Önerőalap megszerzésére, mely újabb segítséget jelenthet számunkra, amennyiben elnyerjük a támogatást. Amennyiben a két pályázat támogatást kap, úgy a fent említett számok lépnek életbe. </w:t>
      </w:r>
    </w:p>
    <w:p>
      <w:pPr>
        <w:pStyle w:val="Normal"/>
        <w:jc w:val="both"/>
        <w:rPr/>
      </w:pPr>
      <w:r>
        <w:rPr/>
        <w:t xml:space="preserve">Rövidesen lakossági találkozót szervezünk, melyben a szakemberek már több információt tudnak átadni. </w:t>
      </w:r>
    </w:p>
    <w:p>
      <w:pPr>
        <w:pStyle w:val="Normal"/>
        <w:jc w:val="both"/>
        <w:rPr/>
      </w:pPr>
      <w:r>
        <w:rPr/>
        <w:t xml:space="preserve">Kérjük a tisztelt lakosságot, hogy segítse a projekt megvalósítását.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285"/>
        <w:jc w:val="both"/>
        <w:rPr/>
      </w:pPr>
      <w:r>
        <w:rPr/>
        <w:t xml:space="preserve">Az Mezőgazdasági Vidékfejlesztési Hivatal Támogatások Igazgatósága határozatban értesítette településünk Képviselő- testületét, hogy a benyújtott IKSZT pályázatunkat elfogadta és azt támogatja.  A 3o.951.291 Ft összegű beruházásunk célja, újabb munkahely teremtés  és a Szolgáltatóház továbbfejlesztése. </w:t>
      </w:r>
    </w:p>
    <w:p>
      <w:pPr>
        <w:pStyle w:val="Normal"/>
        <w:jc w:val="both"/>
        <w:rPr/>
      </w:pPr>
      <w:r>
        <w:rPr/>
        <w:t xml:space="preserve">Várhatóan az októberi helyhatósági választások és a szennyvíz projekt megvalósítása miatt a következő évre kérjük a támogatás átütemezését. </w:t>
      </w:r>
    </w:p>
    <w:p>
      <w:pPr>
        <w:pStyle w:val="Normal"/>
        <w:jc w:val="both"/>
        <w:rPr/>
      </w:pPr>
      <w:r>
        <w:rPr/>
        <w:t xml:space="preserve">Bővebb információt a közmeghallgatás keretében, illetve a megtartandó falugyűlésen ad a Képviselő- testület.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 xml:space="preserve">Településünk Szolgáltatóháza valamint a Sportcsarnokunk adott otthont a VI. alkalommal  megrendezésre került  Niels Bohr fizika kémia tanulmányverseny helyszínéül. A versenyen megjelentek a NymTIT  települések iskoláinak, négy fős csapatai, akik e két tárgyban mérték össze tudásukat. </w:t>
      </w:r>
    </w:p>
    <w:p>
      <w:pPr>
        <w:pStyle w:val="Normal"/>
        <w:jc w:val="both"/>
        <w:rPr/>
      </w:pPr>
      <w:r>
        <w:rPr/>
        <w:t xml:space="preserve">A rendezvény támogatója az RHK- Kft, mely igen értékes ajándékokkal jutalmazta  a tanulók tudását. További támogatók voltak a Mecsekérc Zrt. és a NymTIT.  Településünk tanulói remekül helyt álltak és a vándorkupát újra elnyerték, melyhez gratulálunk a csapat tagjainak, Kocsis Viviennek, Józsa Barbarának, Vass Zsanettnek, Sándor Attilának és felkészítő tanáruknak, Nagy Beatrixnek. </w:t>
      </w:r>
    </w:p>
    <w:p>
      <w:pPr>
        <w:pStyle w:val="Normal"/>
        <w:jc w:val="both"/>
        <w:rPr/>
      </w:pPr>
      <w:r>
        <w:rPr/>
        <w:t xml:space="preserve">Pásztory Csongor igazgató úr a kezdetektől kiemelkedő munkát végzett a rendezésben, mely biztosítja, hogy a jövőben is Hetvehelyen kerül megrendezésre e színvonalas verseny.      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orgász Egyesület híre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A hetvehelyi Horgász Egyesület még a múlt évben pályázatot nyújtott be a Nemzeti Civil Alapprogramhoz működési támogatásra. A pályázat eredményes volt, melynek köszönhetően egyszázezer forint támogatásban részesült egyesületünk. Az elnyert összegből egy darab fűnyíró gép került megv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8640" w:leader="none"/>
        </w:tabs>
        <w:jc w:val="both"/>
        <w:rPr/>
      </w:pPr>
      <w:r>
        <w:rPr/>
        <w:tab/>
        <w:t>Lóki Károly</w:t>
      </w:r>
    </w:p>
    <w:p>
      <w:pPr>
        <w:pStyle w:val="Normal"/>
        <w:tabs>
          <w:tab w:val="clear" w:pos="708"/>
          <w:tab w:val="center" w:pos="8640" w:leader="none"/>
        </w:tabs>
        <w:jc w:val="both"/>
        <w:rPr/>
      </w:pPr>
      <w:r>
        <w:rPr/>
        <w:tab/>
        <w:t>titká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zőgazdasági összeír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 xml:space="preserve">A Központi Statisztikai Hivatal </w:t>
      </w:r>
      <w:r>
        <w:rPr>
          <w:b/>
          <w:sz w:val="22"/>
          <w:szCs w:val="22"/>
        </w:rPr>
        <w:t xml:space="preserve">2010. június 1 - június 21-ig általános mezőgazdasági összeírást </w:t>
      </w:r>
      <w:r>
        <w:rPr>
          <w:sz w:val="22"/>
          <w:szCs w:val="22"/>
        </w:rPr>
        <w:t xml:space="preserve">végez az ország minden településé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sszeírás feladata, hogy átfogó képet adjon a mezőgazdaság jelenlegi szerkezetéről, az ágazat szereplőinek helyzetéről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z összeírás kiterjed:</w:t>
      </w:r>
    </w:p>
    <w:p>
      <w:pPr>
        <w:pStyle w:val="Normal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öldhasználat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övénytermesztésr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állatállományr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mezőgazdaságban foglalkoztatottak összeírásár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zőgazdasági szolgáltatások nyújtására és igénybevételér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zőgazdasági termelési módszerekre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ermelőket, egyéni gazdaságokat összeírók keresik fel, és személyes megkérdezés alapján kérdőíves adatgyűjtést végeznek. Az összeírók személyre szóló igazolványt kapnak, mely a személyazonosságot igazoló okmánnyal együtt érvény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azdálkodó szervezetek a kitöltött kérdőívet postán küldik vissza a KSH-nak. A gazdaságokat nem a gazdálkodó székhelyével, hanem a legfontosabb mezőgazdasági tevékenység helyével azonosítják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datot kell szolgáltatni az olyan mezőgazdasági tevékenységet folytató háztartásoknak és társas vállalkozásoknak, akik az összeírás eszmei időpontjában (2010. június 1.):</w:t>
      </w:r>
    </w:p>
    <w:p>
      <w:pPr>
        <w:pStyle w:val="Normal"/>
        <w:jc w:val="both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zőgazdasági hasznosítás alatt álló termőterületet használnak, vag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zőgazdasági haszonállatot tartanak, vagy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intenzív kertészeti termelést, gombatermesz-tést folytatnak, vag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ezőgazdasági szolgáltatást végeznek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vel az összeírást törvény írja elő, a kérdésekre a válaszadás kötelező, megtagadása szabálysértési eljárást von maga után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sebbségi Önkormányzati választ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sz w:val="22"/>
          <w:szCs w:val="22"/>
        </w:rPr>
        <w:t>Kisebbségi önkormányzati választásokat a helyi képviselők és polgármesterek választásával egy időben, 4 évente tartanak. Ezzel kapcsolatosan a közeljövőben már lesznek teendői a Helyi Választási Irodának, illetve a választópolgároknak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 kisebbségi önkormányzati választásokkal kapcsolatos tudnivaló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rszágos Választási Iroda elkészítteti a </w:t>
      </w:r>
      <w:r>
        <w:rPr>
          <w:b/>
          <w:sz w:val="22"/>
          <w:szCs w:val="22"/>
        </w:rPr>
        <w:t>tájékoztatót és a kérelem</w:t>
      </w:r>
      <w:r>
        <w:rPr>
          <w:sz w:val="22"/>
          <w:szCs w:val="22"/>
        </w:rPr>
        <w:t xml:space="preserve"> nyomtatványokat, melyet eljuttat a Helyi Választási Irodákhoz. A Helyi Választási Iroda gondoskodik a választópolgárok részére történő kézbesítésről, </w:t>
      </w:r>
      <w:r>
        <w:rPr>
          <w:b/>
          <w:sz w:val="22"/>
          <w:szCs w:val="22"/>
        </w:rPr>
        <w:t>2010. május 31-ig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épületében zárt gyűjtőládák lesznek kihelyezve. Azon választópolgárok, akik kérik valamely kisebbségi névjegyzékbevételüket a kérelem nyomtatványkitöltésével és a gyűjtőládába helyezé-sével tehetik meg. Ezen kérelmek alapján a Helyi Választási Iroda vezetője a kérelmezőt a kisebbségi választói névjegyzékbe felveszi. Egy választópolgár csak egy kisebbségi választói jegyzékbe vételét kérheti, ha több kisebbséget is megjelöl, mindegyik érvénytelen lesz. </w:t>
      </w:r>
      <w:r>
        <w:rPr>
          <w:b/>
          <w:sz w:val="22"/>
          <w:szCs w:val="22"/>
        </w:rPr>
        <w:t>Kisebbségi választói jegyzékbe 2010. július 15-ig kérheti felvételét</w:t>
      </w:r>
      <w:r>
        <w:rPr>
          <w:sz w:val="22"/>
          <w:szCs w:val="22"/>
        </w:rPr>
        <w:t xml:space="preserve"> a választópolgár. Levélben is lehet kérni, ha a kérelem július 15-ig megérkezik. A kisebbségi választói jegyzék nem nyilvános, csak a névjegyzékbe felvettek számáról ad tájékoztatást a Helyi Választási Iroda vezetője és az Országos Választási Irod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választást akkor kell kitűzni, ha a településen a kisebbségi választói jegyzékben szereplő kisebbségi választópolgárok száma a választás kitűzésének napján eléri a 30-at. A választást akkor lehet megtartani, ha legalább 5 jelölt van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 települési kisebbségi önkormányzati választáson </w:t>
      </w:r>
      <w:r>
        <w:rPr>
          <w:b/>
          <w:sz w:val="22"/>
          <w:szCs w:val="22"/>
          <w:u w:val="single"/>
        </w:rPr>
        <w:t>választó és választható</w:t>
      </w:r>
      <w:r>
        <w:rPr>
          <w:sz w:val="22"/>
          <w:szCs w:val="22"/>
          <w:u w:val="single"/>
        </w:rPr>
        <w:t xml:space="preserve"> aki:</w:t>
      </w:r>
    </w:p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- a nemzeti és etnikai kisebbségek jogairól szóló törvényben meghatározott kisebbséghez tartozik, és ezt vállalja és kinyilvánítja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 magyar állampolgár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 helyi önkormányzati képviselők és polgármesterek választásán választójoggal rendelkezik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- kisebbségi választói jegyzékben szerepel</w:t>
      </w:r>
    </w:p>
    <w:p>
      <w:pPr>
        <w:pStyle w:val="Normal"/>
        <w:ind w:left="180" w:hanging="18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lepülési kisebbségi önkormányzati képviselők választását a szavazást megelőző 65. napig kell kitűzni. A szavazásra önálló szavazókört kell kialakítani. Ebben a szavazóhelyiségben több kisebbség is szavazh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épviselő az az 5 jelölt lesz, aki a legtöbb szavazatot kapta. Az a jelölt, aki egyetlen szavazatot sem kapott, nem lehet képviselő. </w:t>
      </w:r>
      <w:r>
        <w:rPr>
          <w:b/>
          <w:sz w:val="22"/>
          <w:szCs w:val="22"/>
        </w:rPr>
        <w:t xml:space="preserve">Eredménytelen a választás, ha 5-nél kevesebb jelölt kap érvényes szavazatot. 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648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/>
        <w:tab/>
      </w:r>
      <w:r>
        <w:rPr>
          <w:i/>
          <w:sz w:val="22"/>
          <w:szCs w:val="22"/>
        </w:rPr>
        <w:t>Kelenfiné Barics Rita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körjegyző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istérségi híre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285"/>
        <w:jc w:val="both"/>
        <w:rPr/>
      </w:pPr>
      <w:r>
        <w:rPr/>
        <w:t xml:space="preserve">Újabb fejlesztések indulhatnak még idén a Szentlőrinci kistérségben. Hosszú várakozás után ugyanis eredményt hirdettek az Integrált Közösségi és Szolgáltató Tér kialakítására kiírt pályázatok lezárásaként. A kistérségből  korábban 16 pályázó kapott erre jogosultságot azzal, hogy az első fordulóban elnyerte a címbirtokosságot. Ez a cím arra jogosította fel a pályázókat, hogy a második körben már beruházásra , fejlesztésre  adhatják be támogatási kérelmüket. A  tizenhat  jelölt közül tizenhárman gondolták úgy, hogy élnek ezzel a lehetőséggel és beadják pályázati anyagukat. Közülük heten már biztos befutók, ami nagy sikernek számít, de még az is előfordulhat, hogy több nyertesünk lesz, mivel többen megfellebbezték korábbi elutasító határozatukat.. A legfrissebb hírek szerint még lehet néhány befutó és akkor  majd száz százalékos sikert könyvelhet el a kistérség. A biztos nyertesek, akik már kézhez kapták a támogatási határozatot: Bicsérd, Boda, Bükkösd,Cserdi, Hetvehely, Szabadszentkirály, Szentkatalin. Akik még várnak a pozitív elbírálásra: Királyegyháza, Kacsóta, Gyöngyfa, Pécsbagota, Velény, Zók. </w:t>
      </w:r>
    </w:p>
    <w:p>
      <w:pPr>
        <w:pStyle w:val="Normal"/>
        <w:jc w:val="both"/>
        <w:rPr/>
      </w:pPr>
      <w:r>
        <w:rPr/>
        <w:t xml:space="preserve">Az eddigi számítások szerint a már értesítést kapott településeken összesen mintegy 200-250 milliós fejlesztés valósulhat meg, mely tartalmaz építési beruházásokat és technikai fejlesztéseket. Ez úton is gratulálunk a nyerteseknek és kíváncsian várjuk az újabb, remélhetően kedvező döntéseket. A Dél- Dunántúli régió volt egyébként a legaktívabb, összesen 135 pályázatot bíráltak el  pozitívan. Az országban 573 IKSZT épülhet meg uniós forrásokból. </w:t>
      </w:r>
    </w:p>
    <w:p>
      <w:pPr>
        <w:pStyle w:val="Normal"/>
        <w:jc w:val="both"/>
        <w:rPr/>
      </w:pPr>
      <w:r>
        <w:rPr/>
        <w:t>A neheze persze csak most jön,mert a megvalósítás időszakában minden fillérre oda kell figyelni, hiszen rendkívül erős lesz az ellenőrzés és több helyről figyelik a beruházások terv szerinti megvalósítását. És nem lesz egyszerű a közbeszerzési eljárások lefolytatása sem. A kistérségi Helyi Vidékfejlesztési Iroda a továbbiakban is felajánl minden segítséget, aki kéri készséggel állunk rendelkezésre.</w:t>
      </w:r>
    </w:p>
    <w:p>
      <w:pPr>
        <w:pStyle w:val="Normal"/>
        <w:jc w:val="both"/>
        <w:rPr/>
      </w:pPr>
      <w:r>
        <w:rPr/>
        <w:t xml:space="preserve">Itt jelezzük, hogy a HVI iroda minden héten csütörtöki napokon 9-12 óra között fogadóórát tart a kistérségi HVI irodában Szentlőrincen a Pécsi u. 21. szám alatt,ahova minden érdeklődőt szeretettel várnak a HVI mellett a kistérségi koordinátorok és a Szinergia Egyesület munkatársai i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Müller Istvá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Értesítés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285"/>
        <w:jc w:val="both"/>
        <w:rPr/>
      </w:pPr>
      <w:r>
        <w:rPr/>
        <w:t xml:space="preserve">A Faluszépítő Egyesület értesíti a lakosságot, hogy </w:t>
      </w:r>
      <w:r>
        <w:rPr>
          <w:b/>
          <w:u w:val="single"/>
        </w:rPr>
        <w:t>2010. május 20-án lomtalanítás</w:t>
      </w:r>
      <w:r>
        <w:rPr/>
        <w:t>ra kerül sor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Felhívjuk a figyelmet, hogy a kihelyezett LIM-LOM </w:t>
      </w:r>
      <w:r>
        <w:rPr>
          <w:b/>
        </w:rPr>
        <w:t>nem tartalmazhat</w:t>
      </w:r>
      <w:r>
        <w:rPr/>
        <w:t xml:space="preserve"> </w:t>
      </w:r>
      <w:r>
        <w:rPr>
          <w:b/>
        </w:rPr>
        <w:t>vasanyagot, veszélyes hulladékot</w:t>
      </w:r>
      <w:r>
        <w:rPr/>
        <w:t xml:space="preserve"> (hűtőszekrényt, televíziót, számítógépet, híradástechnikai cikket, akkumulátort, szárazelemet, lejárt szavatosságú gyógyszert, festékanyagot és azok göngyölegeit), valamint </w:t>
      </w:r>
      <w:r>
        <w:rPr>
          <w:b/>
        </w:rPr>
        <w:t>autógumit</w:t>
      </w:r>
      <w:r>
        <w:rPr/>
        <w:t xml:space="preserve"> és </w:t>
      </w:r>
      <w:r>
        <w:rPr>
          <w:b/>
        </w:rPr>
        <w:t>építési törmeléket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Zöldhulladékot, nyesedéket </w:t>
      </w:r>
      <w:r>
        <w:rPr>
          <w:b/>
          <w:u w:val="single"/>
        </w:rPr>
        <w:t>csak</w:t>
      </w:r>
      <w:r>
        <w:rPr/>
        <w:t xml:space="preserve"> kb. 1 méteresre darabolva, összekötegelve, összekötve és az egyéb LIM-LOMTÓL </w:t>
      </w:r>
      <w:r>
        <w:rPr>
          <w:b/>
          <w:u w:val="single"/>
        </w:rPr>
        <w:t>elkülönítve</w:t>
      </w:r>
      <w:r>
        <w:rPr/>
        <w:t xml:space="preserve"> szállítunk el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A megjelölt napon reggel </w:t>
      </w:r>
      <w:r>
        <w:rPr>
          <w:b/>
        </w:rPr>
        <w:t>7</w:t>
      </w:r>
      <w:r>
        <w:rPr>
          <w:b/>
          <w:vertAlign w:val="superscript"/>
        </w:rPr>
        <w:t>00</w:t>
      </w:r>
      <w:r>
        <w:rPr/>
        <w:t xml:space="preserve"> órára a szemetes edény mellé, a szóródó anyagokat zsákokba, illetve dobozokban kérjük kihelyezni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igány Kisebbségi Önkormányzat  híre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5"/>
        <w:jc w:val="both"/>
        <w:rPr/>
      </w:pPr>
      <w:r>
        <w:rPr/>
        <w:t xml:space="preserve">Az Országos Cigány Önkormányzat (OCÖ) pályázatot hirdetett </w:t>
      </w:r>
      <w:r>
        <w:rPr>
          <w:rStyle w:val="StrongEmphasis"/>
        </w:rPr>
        <w:t xml:space="preserve">Gyermek- és ifjúsági kedvezményes táboroztatás </w:t>
      </w:r>
      <w:r>
        <w:rPr/>
        <w:t>támogatása címmel az OCÖ Balatonlellei Szabadidős és Képzési Központjába. 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left="1995" w:hanging="1995"/>
        <w:jc w:val="both"/>
        <w:rPr/>
      </w:pPr>
      <w:r>
        <w:rPr>
          <w:rStyle w:val="StrongEmphasis"/>
        </w:rPr>
        <w:t>A pályázat célja:</w:t>
      </w:r>
      <w:r>
        <w:rPr/>
        <w:t xml:space="preserve"> </w:t>
        <w:tab/>
        <w:t>általános iskolába járó, hátrányos helyzetű cigány gyermekek üdültetésének támogatása.</w:t>
      </w:r>
    </w:p>
    <w:p>
      <w:pPr>
        <w:pStyle w:val="Normal"/>
        <w:ind w:left="1995" w:hanging="199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benyújtotta pályázatát, melynek kedvező elbírálása esetén iskolás gyermekeink ismét pár napot tölthetnek a „magyar tenger” mellet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right" w:pos="5016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Képviselő-testület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right" w:pos="4845" w:leader="none"/>
        </w:tabs>
        <w:rPr/>
      </w:pPr>
      <w:r>
        <w:rPr/>
        <w:tab/>
      </w:r>
      <w:r>
        <w:rPr>
          <w:i/>
        </w:rPr>
        <w:t>Vezetősé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NyMTIT Gyorsinfo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010. április</w:t>
      </w:r>
    </w:p>
    <w:p>
      <w:pPr>
        <w:pStyle w:val="Normal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Heading5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ing5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akonya</w:t>
      </w:r>
    </w:p>
    <w:p>
      <w:pPr>
        <w:pStyle w:val="Normal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écsi Többcélú Kistérségi Társulástól egy 16 személyes iskolabuszt kapott az önkormányzat. A járművel a település iskolásainak, a megyeszékhelyre való eljutását szeretnék megoldani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5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oda</w:t>
      </w:r>
    </w:p>
    <w:p>
      <w:pPr>
        <w:pStyle w:val="Normal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z IKSZT (Integrált Közösségi Szolgáltató Terek) pályázaton elnyert 42 millió forintos támogatás segítségével egy szolgáltató ház kialakítását tervezi az önkormányzat, ahol helyet kapna többek között a posta, az ifjúsági és a nyugdíjas klub is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húsvéti ünnepek alatt az erdélyi partnertelepülésen, Csíkrákoson járt az önkormányzat küldöttsége és a bodai polgárok egy csoportja, összesen 8 fővel. A két település polgármestere áttekintette a partnerkapcsolatok további lehetőségeit, és ennek eredményeképpen Bodára érkezik egy asztalosokból álló brigád, akik egy 12 személyes filagóriát ácsolnak a falu lakói számára, ami a májusi falunapon lesz átadva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ájus 2-án kerül megrendezésre a bodai falunap, amely egyben a „Boda” vezetéknevű emberek találkozója is. Előadást tart Dr. Boda László, a Pázmány Péter Katolikus Egyetem professzora a „Boda” név eredete címmel. A délután a szórakozásé lesz, a részletes program megtalálható Boda község honlapján. A falunapra szeretettel várják az NymTIT tagtelepüléseinek lakóit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5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ükkösd</w:t>
      </w:r>
    </w:p>
    <w:p>
      <w:pPr>
        <w:pStyle w:val="Normal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Duna-Mecsek Területfejlesztési Alapítvány pályázatán elnyert forrás segítségével, az önkormányzat épületének teljes akadálymentesítésére, és az épület előtti parkolók kialakítására kerül sor. Jelenleg a közbeszerzési eljárás van folyamatban, a várható bekerülési érték közel 18 millió Ft lesz. A kivitelezési munkák még az idén befejeződnek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5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serdi</w:t>
      </w:r>
    </w:p>
    <w:p>
      <w:pPr>
        <w:pStyle w:val="Normal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KSZT cím birtokos lett a település, és az így elnyert közel 50 millió forintos támogatás segítségével, egy mentálhigiénés központot kívánnak létrehozni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5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serkút</w:t>
      </w:r>
    </w:p>
    <w:p>
      <w:pPr>
        <w:pStyle w:val="Normal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Norvég Alap közel 25 millió forintos támogatásával, valamint az önkormányzati forrás segítségével, sor kerül a polgármesteri hivatal és a körjegyzőség épületének teljes akadálymentesítésére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lkészültek az önkormányzat kezelésében lévő külterületi utak karbantartási és felújítási munkálatai, kb. 2,5 millió forint értékben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5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Helesfa</w:t>
      </w:r>
    </w:p>
    <w:p>
      <w:pPr>
        <w:pStyle w:val="Normal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ár javában folynak a szabadidőpark építési munkálatai, többek között a térburkolás és a tereprendezés. A LIEDER program keretében, az uniós játszótér játékainak felszerelése, és a környezet végleges kialakítása a napokban várható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5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Hetvehely</w:t>
      </w:r>
    </w:p>
    <w:p>
      <w:pPr>
        <w:pStyle w:val="Normal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KSZT pályázaton 31 millió forintos támogatást nyert a település. Ezen forrás segítségével lehetőség nyílik a szolgáltató ház épületének bővítésére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rvek szerint július hónapban kezdődhet meg a szennyvízberuházás kivitelezése a településen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5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Kővágószőlős</w:t>
      </w:r>
    </w:p>
    <w:p>
      <w:pPr>
        <w:pStyle w:val="Normal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olynak a főtér díszkivilágításának előkészületi munkálatai, jelenleg a világító testek kiválasztása zajlik. A beruházás a DDOP (Dél-dunántúli Operatív Program) pályázati forrásának segítségével valósulhat meg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5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Kővágótöttös</w:t>
      </w:r>
    </w:p>
    <w:p>
      <w:pPr>
        <w:pStyle w:val="Normal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lepülés műemlék orgonájának felújításához, illetve átépítéséhez 4 millió Ft összeggel járul hozzá az Oktatási és Kulturális Minisztérium.</w:t>
      </w:r>
    </w:p>
    <w:p>
      <w:pPr>
        <w:pStyle w:val="Normal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Szvegtrzs3"/>
        <w:jc w:val="both"/>
        <w:rPr/>
      </w:pPr>
      <w:r>
        <w:rPr/>
        <w:t>A térfigyelő kamerarendszer kivitelezési munkálatai a hónap végére teljesen befejeződnek, és a tervek szerint ezzel is erősítik majd a polgárok biztonságérzeté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99.5pt;margin-top:16.55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ovábbtanulók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285"/>
        <w:jc w:val="both"/>
        <w:rPr/>
      </w:pPr>
      <w:r>
        <w:rPr/>
        <w:t>Nyolcadik osztályos tanulóink nagy izgalommal várták a visszajelzéseket továbbtanulásukkal kapcsolatban. Öten érettségit adó osztályba (négyen gimnáziumba, egy tanuló szakközépiskolába), hárman szakiskolába tanulhatnak tovább. Minden tanulónkat az első helyen megjelölt középiskolába vették fel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0820</wp:posOffset>
                </wp:positionH>
                <wp:positionV relativeFrom="paragraph">
                  <wp:posOffset>38100</wp:posOffset>
                </wp:positionV>
                <wp:extent cx="3646805" cy="26822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268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2020" cy="25895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258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5pt;height:211.2pt;mso-wrap-distance-left:9.05pt;mso-wrap-distance-right:9.05pt;mso-wrap-distance-top:0pt;mso-wrap-distance-bottom:0pt;margin-top:3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2020" cy="25895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258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38100</wp:posOffset>
                </wp:positionV>
                <wp:extent cx="2750820" cy="24745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474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nulmányi vers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/>
                            </w:pPr>
                            <w:r>
                              <w:rPr/>
                              <w:t xml:space="preserve">A tavalyi évihez hasonló, kimagaslóan szép eredményt értek el iskolánk tanulói a Mágocson - Tolna és Baranya megyei iskolák számára- megrendezett alsó tagozatos matematika versenyen. A második osztályosok között Kollár Kornél I., a harmadik osztályosok között Kerekes Roland szintén I. helyezést ért el. A kiváló eredményre, mellyel tovább öregbítették iskolánk hírnevét büszkék vagyunk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94.85pt;mso-wrap-distance-left:9.05pt;mso-wrap-distance-right:9.05pt;mso-wrap-distance-top:0pt;mso-wrap-distance-bottom:0pt;margin-top:3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nulmányi verse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/>
                      </w:pPr>
                      <w:r>
                        <w:rPr/>
                        <w:t xml:space="preserve">A tavalyi évihez hasonló, kimagaslóan szép eredményt értek el iskolánk tanulói a Mágocson - Tolna és Baranya megyei iskolák számára- megrendezett alsó tagozatos matematika versenyen. A második osztályosok között Kollár Kornél I., a harmadik osztályosok között Kerekes Roland szintén I. helyezést ért el. A kiváló eredményre, mellyel tovább öregbítették iskolánk hírnevét büszkék vagyunk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9560</wp:posOffset>
                </wp:positionH>
                <wp:positionV relativeFrom="paragraph">
                  <wp:posOffset>92075</wp:posOffset>
                </wp:positionV>
                <wp:extent cx="3510915" cy="29718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3465" cy="268986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3465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234pt;mso-wrap-distance-left:9.05pt;mso-wrap-distance-right:9.05pt;mso-wrap-distance-top:0pt;mso-wrap-distance-bottom:0pt;margin-top:7.25pt;mso-position-vertical-relative:text;margin-left:-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3465" cy="268986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3465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1355</wp:posOffset>
                </wp:positionH>
                <wp:positionV relativeFrom="paragraph">
                  <wp:posOffset>92075</wp:posOffset>
                </wp:positionV>
                <wp:extent cx="3293745" cy="29533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95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els Bohr verse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5"/>
                              <w:jc w:val="both"/>
                              <w:rPr/>
                            </w:pPr>
                            <w:r>
                              <w:rPr/>
                              <w:t>Immár hatodik alkalommal került megrendezésre a Niels Bohr fizika-kémia tanulmányi verseny, melyen a Nyugat Mecseki Társadalmi és Információs Társulásban résztvevő települések iskolásaiból álló csapatok vettek részt. A nyolc csapat élvezetes és érdekes versenyt vívott, melyet a paksi Energetikai Szakkö-zépiskola tanulói látványos kísérleteikkel tették még színesebbé. A verseny szép hetvehelyi sikereket hozott. A hetedik osztályosok között Sándor Attila I., Kocsis Vivien II. helyezést szerzett. A nyolcadik osztályosok versenyében Vass Zsanett II., Józsa Barbara III. helyezést ért el, míg a csapatversenyt iskolánk csapata nyerte. A szép eredményekre büszkék vagyun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232.55pt;mso-wrap-distance-left:9.05pt;mso-wrap-distance-right:9.05pt;mso-wrap-distance-top:0pt;mso-wrap-distance-bottom:0pt;margin-top:7.25pt;mso-position-vertical-relative:text;margin-left:2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iels Bohr verse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285"/>
                        <w:jc w:val="both"/>
                        <w:rPr/>
                      </w:pPr>
                      <w:r>
                        <w:rPr/>
                        <w:t>Immár hatodik alkalommal került megrendezésre a Niels Bohr fizika-kémia tanulmányi verseny, melyen a Nyugat Mecseki Társadalmi és Információs Társulásban résztvevő települések iskolásaiból álló csapatok vettek részt. A nyolc csapat élvezetes és érdekes versenyt vívott, melyet a paksi Energetikai Szakkö-zépiskola tanulói látványos kísérleteikkel tették még színesebbé. A verseny szép hetvehelyi sikereket hozott. A hetedik osztályosok között Sándor Attila I., Kocsis Vivien II. helyezést szerzett. A nyolcadik osztályosok versenyében Vass Zsanett II., Józsa Barbara III. helyezést ért el, míg a csapatversenyt iskolánk csapata nyerte. A szép eredményekre büszkék vagyun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%</w:t>
      </w:r>
    </w:p>
    <w:p>
      <w:pPr>
        <w:pStyle w:val="Normal"/>
        <w:ind w:firstLine="285"/>
        <w:jc w:val="both"/>
        <w:rPr/>
      </w:pPr>
      <w:r>
        <w:rPr/>
        <w:t>Közeledik az adóbevallások ideje. Ebben az évben is lehetősége van arra minden adófizető állampolgárnak, hogy a 2009. évi jövedelemadója 1%-át valamely alapítvány vagy közhasznú szervezet javára felajánlja. Ezúton kérjük a Tisztelt hetvehelyi, okorvölgyi, szentkatalini adófizetőket arra, hogy a bevallás készítésekor gondoljanak iskolai alapítványunkra, s jelöljék meg kedvezményezettként azt.</w:t>
      </w:r>
    </w:p>
    <w:p>
      <w:pPr>
        <w:pStyle w:val="Normal"/>
        <w:ind w:firstLine="285"/>
        <w:jc w:val="both"/>
        <w:rPr/>
      </w:pPr>
      <w:r>
        <w:rPr/>
        <w:t>Alapítványunk neve:</w:t>
      </w:r>
    </w:p>
    <w:p>
      <w:pPr>
        <w:pStyle w:val="Normal"/>
        <w:ind w:firstLine="285"/>
        <w:jc w:val="center"/>
        <w:rPr>
          <w:b/>
          <w:b/>
        </w:rPr>
      </w:pPr>
      <w:r>
        <w:rPr>
          <w:b/>
        </w:rPr>
        <w:t>Hetvehelyi Általános Iskola Gyermekeinek Jövőjéért Alapítvány</w:t>
      </w:r>
    </w:p>
    <w:p>
      <w:pPr>
        <w:pStyle w:val="Normal"/>
        <w:ind w:firstLine="28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5"/>
        <w:jc w:val="center"/>
        <w:rPr/>
      </w:pPr>
      <w:r>
        <w:rPr/>
        <w:t>Adószáma: 18303418-1-0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apesti Német Iskola születésnap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5"/>
        <w:jc w:val="both"/>
        <w:rPr/>
      </w:pPr>
      <w:r>
        <w:rPr/>
        <w:t>Május 15-én iskolánk küldöttsége Budapestre utazik a Budapesti Német Iskola meghívására, mely most ünnepli az iskola alapításának 20. évfordulóját. A programsorozat kiemelt eseménye lesz a következő évek együttműködését megala-pozó megállapodás aláírása, majd ezt követően iskolánk zenekara ad koncertet.</w:t>
      </w:r>
    </w:p>
    <w:p>
      <w:pPr>
        <w:pStyle w:val="Normal"/>
        <w:jc w:val="both"/>
        <w:rPr/>
      </w:pPr>
      <w:r>
        <w:rPr/>
        <w:t>Az együttműködés szerves folytatásaként május 28-29-én az iskola 50 fős küldöttséggel tesz látogatást településünkön. A program kiemelkedő része a budapesti iskolások színielőadása lesz. Az eseményre mindenkit szeretettel várunk. A részletes programot plakátokon ill. szórólapokon ismerheti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yák nap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5"/>
        <w:jc w:val="both"/>
        <w:rPr/>
      </w:pPr>
      <w:r>
        <w:rPr/>
        <w:t>A hagyományoknak megfelelően osztályke-retben köszöntötték iskolásaink az anyukákat, nagymamákat. A bensőséges kis műsorokat nagy szeretettel adták tanulóink, ezzel köszönve a sok törődést és szeretetet, amit tőlük kap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ínházlátoga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5"/>
        <w:jc w:val="both"/>
        <w:rPr/>
      </w:pPr>
      <w:r>
        <w:rPr/>
        <w:t>Iskolánk pedagógiai programjának megfelelően színházlátogatáson vettek részt felső tagozatos tanulóink. Április 28-án a Pécsi Nemzeti Színház előadásában Móricz Zsigmond Légy jó mindhalálig című színdarabot tekintették meg. A programot iskolánk alapítványa támoga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nekari fellép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5"/>
        <w:jc w:val="both"/>
        <w:rPr/>
      </w:pPr>
      <w:r>
        <w:rPr/>
        <w:t>A nagy népszerűségnek örvendő iskolai zenekarunkra számos fellépés vár az elkövetkezendő hetekben. A Budapesti Német Iskolával közös rendezvényeken kívül falunapi szereplés lesz Kővágótőttősön, Bükkösdön és Cserkúton, a hagyományos road-show keretében Szentlőrincen, Bükkösdön és Hetvehelyen. Az EKF program keretében Pécsen a kürtös versenyen lesz hallható zeneka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rdei iskola ava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5"/>
        <w:jc w:val="both"/>
        <w:rPr/>
      </w:pPr>
      <w:r>
        <w:rPr/>
        <w:t>A Mefa Zrt. beruházásában épült Sás-völgyi Erdei iskola avatóünnepsége május 14-én 11</w:t>
      </w:r>
      <w:r>
        <w:rPr>
          <w:u w:val="single"/>
          <w:vertAlign w:val="superscript"/>
        </w:rPr>
        <w:t>00</w:t>
      </w:r>
      <w:r>
        <w:rPr/>
        <w:t>-kor lesz, melyet iskolánk tanulói versekkel, zenekarunk erre az alkalomra tanult számokkal tesznek ünnepélyessé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pBdr>
          <w:top w:val="dotted" w:sz="18" w:space="1" w:color="000000"/>
          <w:left w:val="dotted" w:sz="18" w:space="4" w:color="000000"/>
          <w:bottom w:val="dotted" w:sz="18" w:space="1" w:color="000000"/>
          <w:right w:val="dotted" w:sz="18" w:space="4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dotted" w:sz="18" w:space="1" w:color="000000"/>
          <w:left w:val="dotted" w:sz="18" w:space="4" w:color="000000"/>
          <w:bottom w:val="dotted" w:sz="18" w:space="1" w:color="000000"/>
          <w:right w:val="dotted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ó 1 %-a</w:t>
      </w:r>
    </w:p>
    <w:p>
      <w:pPr>
        <w:pStyle w:val="Normal"/>
        <w:pBdr>
          <w:top w:val="dotted" w:sz="18" w:space="1" w:color="000000"/>
          <w:left w:val="dotted" w:sz="18" w:space="4" w:color="000000"/>
          <w:bottom w:val="dotted" w:sz="18" w:space="1" w:color="000000"/>
          <w:right w:val="dotted" w:sz="18" w:space="4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tted" w:sz="18" w:space="1" w:color="000000"/>
          <w:left w:val="dotted" w:sz="18" w:space="4" w:color="000000"/>
          <w:bottom w:val="dotted" w:sz="18" w:space="1" w:color="000000"/>
          <w:right w:val="dotted" w:sz="18" w:space="4" w:color="000000"/>
        </w:pBdr>
        <w:jc w:val="both"/>
        <w:rPr/>
      </w:pPr>
      <w:r>
        <w:rPr/>
        <w:t>A Hetvehelyi Községi Sportegyesület módosított Alapszabályzatában a személyi jövedelemadó 1%- ának felajánlásáról is rendelkezik.</w:t>
      </w:r>
    </w:p>
    <w:p>
      <w:pPr>
        <w:pStyle w:val="Normal"/>
        <w:pBdr>
          <w:top w:val="dotted" w:sz="18" w:space="1" w:color="000000"/>
          <w:left w:val="dotted" w:sz="18" w:space="4" w:color="000000"/>
          <w:bottom w:val="dotted" w:sz="18" w:space="1" w:color="000000"/>
          <w:right w:val="dotted" w:sz="18" w:space="4" w:color="000000"/>
        </w:pBdr>
        <w:jc w:val="both"/>
        <w:rPr/>
      </w:pPr>
      <w:r>
        <w:rPr/>
        <w:t xml:space="preserve">Kérem azokat a sportszerető, és a község sportját támogatni akaró adóköteles személyeket, hogy a SZEMÉLYI JÖVEDELEMADÓJUK 1%-át a </w:t>
      </w:r>
      <w:r>
        <w:rPr>
          <w:b/>
        </w:rPr>
        <w:t>Hetvehelyi Községi Sportegyesület adószámára:</w:t>
      </w:r>
    </w:p>
    <w:p>
      <w:pPr>
        <w:pStyle w:val="Normal"/>
        <w:pBdr>
          <w:top w:val="dotted" w:sz="18" w:space="1" w:color="000000"/>
          <w:left w:val="dotted" w:sz="18" w:space="4" w:color="000000"/>
          <w:bottom w:val="dotted" w:sz="18" w:space="1" w:color="000000"/>
          <w:right w:val="dotted" w:sz="18" w:space="4" w:color="000000"/>
        </w:pBdr>
        <w:rPr/>
      </w:pPr>
      <w:r>
        <w:rPr/>
      </w:r>
    </w:p>
    <w:p>
      <w:pPr>
        <w:pStyle w:val="Normal"/>
        <w:pBdr>
          <w:top w:val="dotted" w:sz="18" w:space="1" w:color="000000"/>
          <w:left w:val="dotted" w:sz="18" w:space="4" w:color="000000"/>
          <w:bottom w:val="dotted" w:sz="18" w:space="1" w:color="000000"/>
          <w:right w:val="dotted" w:sz="18" w:space="4" w:color="000000"/>
        </w:pBdr>
        <w:jc w:val="center"/>
        <w:rPr>
          <w:b/>
          <w:b/>
        </w:rPr>
      </w:pPr>
      <w:r>
        <w:rPr>
          <w:b/>
        </w:rPr>
        <w:t xml:space="preserve">18313871-1-02 </w:t>
      </w:r>
    </w:p>
    <w:p>
      <w:pPr>
        <w:pStyle w:val="Normal"/>
        <w:pBdr>
          <w:top w:val="dotted" w:sz="18" w:space="1" w:color="000000"/>
          <w:left w:val="dotted" w:sz="18" w:space="4" w:color="000000"/>
          <w:bottom w:val="dotted" w:sz="18" w:space="1" w:color="000000"/>
          <w:right w:val="dotted" w:sz="18" w:space="4" w:color="000000"/>
        </w:pBdr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pBdr>
          <w:top w:val="dotted" w:sz="18" w:space="1" w:color="000000"/>
          <w:left w:val="dotted" w:sz="18" w:space="4" w:color="000000"/>
          <w:bottom w:val="dotted" w:sz="18" w:space="1" w:color="000000"/>
          <w:right w:val="dotted" w:sz="18" w:space="4" w:color="000000"/>
        </w:pBdr>
        <w:jc w:val="both"/>
        <w:rPr/>
      </w:pPr>
      <w:r>
        <w:rPr/>
        <w:t>felajánlani szíveskedj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120" w:leader="none"/>
        </w:tabs>
        <w:rPr/>
      </w:pPr>
      <w:r>
        <w:rPr/>
        <w:tab/>
        <w:t>Wágner Ernő</w:t>
      </w:r>
    </w:p>
    <w:p>
      <w:pPr>
        <w:pStyle w:val="Normal"/>
        <w:tabs>
          <w:tab w:val="clear" w:pos="708"/>
          <w:tab w:val="center" w:pos="9120" w:leader="none"/>
        </w:tabs>
        <w:rPr/>
      </w:pPr>
      <w:r>
        <w:rPr/>
        <w:tab/>
        <w:t>elnö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13.75pt;margin-top:2.75pt;width:119.3pt;height:35.95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54940</wp:posOffset>
                </wp:positionV>
                <wp:extent cx="3122930" cy="22948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Bajnoki mérkőzés XX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Almamellék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-3 (0-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rein., Dervár, Pásztory L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gdán V., Berkes G., Pásztory K.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sz Z., Niesz Z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84" w:hanging="684"/>
                              <w:jc w:val="both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Pásztory K. h. Niesz M., Niesz Zs. h. Bogdán V., Bogdán V., Berkes Z., Berkes M. h. Bogdán A.</w:t>
                            </w:r>
                          </w:p>
                          <w:p>
                            <w:pPr>
                              <w:pStyle w:val="Normal"/>
                              <w:ind w:left="684" w:hanging="684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Gólszerzők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Niesz Z. /2/, Orsós J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180.7pt;mso-wrap-distance-left:9.05pt;mso-wrap-distance-right:9.05pt;mso-wrap-distance-top:0pt;mso-wrap-distance-bottom:0pt;margin-top:12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Bajnoki mérkőzés XX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Almamellék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-3 (0-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mrein., Dervár, Pásztory L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gdán V., Berkes G., Pásztory K., Berkes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esz Z., Niesz Z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684" w:hanging="684"/>
                        <w:jc w:val="both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</w:t>
                        <w:tab/>
                        <w:t>Pásztory K. h. Niesz M., Niesz Zs. h. Bogdán V., Bogdán V., Berkes Z., Berkes M. h. Bogdán A.</w:t>
                      </w:r>
                    </w:p>
                    <w:p>
                      <w:pPr>
                        <w:pStyle w:val="Normal"/>
                        <w:ind w:left="684" w:hanging="684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Gólszerzők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Niesz Z. /2/, Orsós J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9300</wp:posOffset>
                </wp:positionH>
                <wp:positionV relativeFrom="paragraph">
                  <wp:posOffset>154940</wp:posOffset>
                </wp:positionV>
                <wp:extent cx="3122930" cy="22948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Bajnoki mérkőzés XX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Hetvehely-Nagypete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3 (4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sz M., Dervár, Pásztory L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gdán V., Berkes G., Pásztory K., Berkes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tos, Niesz Z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84" w:hanging="684"/>
                              <w:jc w:val="both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Berkes M. h. Bogdán M., Pásztory K. Panek, Bogdán V. h. Berkes Z., Botos T. h. Bogdán A.</w:t>
                            </w:r>
                          </w:p>
                          <w:p>
                            <w:pPr>
                              <w:pStyle w:val="Normal"/>
                              <w:ind w:left="684" w:hanging="684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Gólszerzők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Pásztory K. /2/, Botos T. /2/, Berkes</w:t>
                            </w:r>
                            <w:r>
                              <w:rPr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M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180.7pt;mso-wrap-distance-left:9.05pt;mso-wrap-distance-right:9.05pt;mso-wrap-distance-top:0pt;mso-wrap-distance-bottom:0pt;margin-top:12.2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Bajnoki mérkőzés XX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Hetvehely-Nagypete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-3 (4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esz M., Dervár, Pásztory L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gdán V., Berkes G., Pásztory K., Berkes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tos, Niesz Z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684" w:hanging="684"/>
                        <w:jc w:val="both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</w:t>
                        <w:tab/>
                        <w:t>Berkes M. h. Bogdán M., Pásztory K. Panek, Bogdán V. h. Berkes Z., Botos T. h. Bogdán A.</w:t>
                      </w:r>
                    </w:p>
                    <w:p>
                      <w:pPr>
                        <w:pStyle w:val="Normal"/>
                        <w:ind w:left="684" w:hanging="684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Gólszerzők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Pásztory K. /2/, Botos T. /2/, Berkes</w:t>
                      </w:r>
                      <w:r>
                        <w:rPr>
                          <w:spacing w:val="-6"/>
                        </w:rPr>
                        <w:t xml:space="preserve"> 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M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3122930" cy="22948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Bajnoki mérkőzés XXI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Merenye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-2 (0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rein, Dervár, Pásztory L., Niesz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rkes G., Pásztory K., Berkes M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iesz Zs., Bo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41" w:hanging="741"/>
                              <w:jc w:val="both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Niesz M. h. Bogdán V., Berkes M. h. Bogdán M., Niesz Zs. h. Berkes Z., Botos T. h. Bogdán 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 xml:space="preserve">Gólszerző: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Berkes M., Berkes G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180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Bajnoki mérkőzés XXI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Merenye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-2 (0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mrein, Dervár, Pásztory L., Niesz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rkes G., Pásztory K., Berkes M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iesz Zs., Bot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741" w:hanging="741"/>
                        <w:jc w:val="both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</w:t>
                        <w:tab/>
                        <w:t>Niesz M. h. Bogdán V., Berkes M. h. Bogdán M., Niesz Zs. h. Berkes Z., Botos T. h. Bogdán A.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 xml:space="preserve">Gólszerző: 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Berkes M., Berkes G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9300</wp:posOffset>
                </wp:positionH>
                <wp:positionV relativeFrom="paragraph">
                  <wp:posOffset>101600</wp:posOffset>
                </wp:positionV>
                <wp:extent cx="3122930" cy="22948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Bajnoki mérkőzés XXII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Hetvehely-Mindszentgodi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2 (1-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rein, Dervár, Pásztory L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rkes G., Pásztory K., Berkes M., Niesz Zs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tos, Niesz 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Botos T. h. Bogdán V., Pásztory L. h. Niesz 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Gólszerző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Berkes G. , Niesz Z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180.7pt;mso-wrap-distance-left:9.05pt;mso-wrap-distance-right:9.05pt;mso-wrap-distance-top:0pt;mso-wrap-distance-bottom:0pt;margin-top:8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Bajnoki mérkőzés XXII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Hetvehely-Mindszentgodi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-2 (1-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mrein, Dervár, Pásztory L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rkes G., Pásztory K., Berkes M., Niesz Zs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tos, Niesz 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Botos T. h. Bogdán V., Pásztory L. h. Niesz M.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Gólszerző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Berkes G. , Niesz Z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3122930" cy="22948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Bajnoki mérkőzés XXIV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Endrőc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-1 (0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il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mrein, Dervár, Pásztory L., Orsós J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rkes G., Pásztory K., Berkes M., Niesz Zs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tos, Niesz 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41" w:hanging="741"/>
                              <w:jc w:val="both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Csere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  <w:tab/>
                              <w:t>Berkes M. h. Bogdán M., Pásztory L. h. Niesz M., Niesz Zs. h. Bogdán V., Pásztory K. h. Panek, Niesz Z. h. Berkes 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6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pacing w:val="-6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2"/>
                                <w:szCs w:val="22"/>
                              </w:rPr>
                              <w:t>Gólszerző: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Niesz Z.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180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Bajnoki mérkőzés XXIV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Endrőc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-1 (0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il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mrein, Dervár, Pásztory L., Orsós J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rkes G., Pásztory K., Berkes M., Niesz Zs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otos, Niesz 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741" w:hanging="741"/>
                        <w:jc w:val="both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Csere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</w:t>
                        <w:tab/>
                        <w:t>Berkes M. h. Bogdán M., Pásztory L. h. Niesz M., Niesz Zs. h. Bogdán V., Pásztory K. h. Panek, Niesz Z. h. Berkes Z.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6"/>
                          <w:sz w:val="6"/>
                          <w:szCs w:val="6"/>
                        </w:rPr>
                      </w:pPr>
                      <w:r>
                        <w:rPr>
                          <w:spacing w:val="-6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pacing w:val="-6"/>
                          <w:sz w:val="22"/>
                          <w:szCs w:val="22"/>
                        </w:rPr>
                        <w:t>Gólszerző: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 Niesz Z.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6135</wp:posOffset>
                </wp:positionH>
                <wp:positionV relativeFrom="paragraph">
                  <wp:posOffset>53340</wp:posOffset>
                </wp:positionV>
                <wp:extent cx="1951355" cy="208089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208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6570" cy="198818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30" r="-3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6570" cy="198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163.85pt;mso-wrap-distance-left:9.05pt;mso-wrap-distance-right:9.05pt;mso-wrap-distance-top:0pt;mso-wrap-distance-bottom:0pt;margin-top:4.2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6570" cy="198818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30" r="-3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6570" cy="198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tabs>
          <w:tab w:val="clear" w:pos="708"/>
          <w:tab w:val="center" w:pos="8460" w:leader="none"/>
        </w:tabs>
        <w:jc w:val="center"/>
        <w:rPr/>
      </w:pPr>
      <w:r>
        <w:rPr>
          <w:caps/>
          <w:sz w:val="28"/>
          <w:szCs w:val="28"/>
        </w:rPr>
        <w:t xml:space="preserve">A lap megjelenését a </w:t>
      </w:r>
      <w:r>
        <w:rPr>
          <w:caps/>
          <w:sz w:val="28"/>
          <w:szCs w:val="28"/>
        </w:rPr>
        <w:drawing>
          <wp:inline distT="0" distB="0" distL="0" distR="0">
            <wp:extent cx="937895" cy="55245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13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elelős kiadó: Horváth Ferenc alpolgármester 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14">
        <w:r>
          <w:rPr>
            <w:rStyle w:val="InternetLink"/>
            <w:sz w:val="22"/>
            <w:szCs w:val="22"/>
          </w:rPr>
          <w:t>hetvehely@telehaz.hu</w:t>
        </w:r>
      </w:hyperlink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rone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onet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" w:ascii="Coronet" w:hAnsi="Corone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ronet" w:hAnsi="Marigold;Corone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hyperlink" Target="http://www.hetvehely.atw.hu/" TargetMode="External"/><Relationship Id="rId14" Type="http://schemas.openxmlformats.org/officeDocument/2006/relationships/hyperlink" Target="mailto:hetvehely@telehaz.h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3:00Z</dcterms:created>
  <dc:creator>OEM</dc:creator>
  <dc:description/>
  <cp:keywords/>
  <dc:language>en-US</dc:language>
  <cp:lastModifiedBy>OEM</cp:lastModifiedBy>
  <cp:lastPrinted>2001-03-29T16:19:00Z</cp:lastPrinted>
  <dcterms:modified xsi:type="dcterms:W3CDTF">2010-05-05T16:09:00Z</dcterms:modified>
  <cp:revision>4</cp:revision>
  <dc:subject/>
  <dc:title/>
</cp:coreProperties>
</file>