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" w:hAnsi="Coronet" w:cs="Corone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" w:hAnsi="Coronet" w:cs="Corone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" w:ascii="Coronet" w:hAnsi="Corone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77292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12. AUGUSZ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12. AUGUSZ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/>
      </w:pPr>
      <w:r>
        <w:rPr>
          <w:i/>
          <w:iCs/>
        </w:rPr>
        <w:t>HETVEHELY TELEPÜLÉS ÖNKORMÁNYZATÁNAK LAPJA</w:t>
        <w:tab/>
        <w:t>XII. évf. 8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 memoriam Reisz Andr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5"/>
        <w:jc w:val="both"/>
        <w:rPr>
          <w:sz w:val="21"/>
          <w:szCs w:val="21"/>
        </w:rPr>
      </w:pPr>
      <w:r>
        <w:rPr>
          <w:sz w:val="21"/>
          <w:szCs w:val="21"/>
        </w:rPr>
        <w:t>Településünk Képviselő-testülete mély megrendüléssel fogadta a hírt. Reisz András volt képviselő társunk életének 79. esztendejében visszaadta lelkét a teremtőjének.</w:t>
      </w:r>
    </w:p>
    <w:p>
      <w:pPr>
        <w:pStyle w:val="Normal"/>
        <w:jc w:val="both"/>
        <w:rPr/>
      </w:pPr>
      <w:r>
        <w:rPr>
          <w:sz w:val="21"/>
          <w:szCs w:val="21"/>
        </w:rPr>
        <w:t>Bandi bácsi a rendszerváltás idején 1990-ben az első helyhatósági választáson kapott bizalmat a településünk polgáraitól. A bizalmat meghálálta munkájával, hűségével, barátságával. Három cikluson keresztül képviselte az érdekeinket és harcolt, hogy egy szebb jövőt építhessünk gyerekeinknek, unokáinknak. Emlékeinkben kutatva minden közös munkában jelen volt és lelkesedett a döntések utáni kivitelezésben. Sajnos az élete utolsó szakaszában egy olyan betegségben szenvedett mellyel nem tudott a szervezete megküzdeni, de méltósággal viselte a szenvedést. Sok barátja volt, akik megrendülten fogadták a lesújtó hírt. Már nem hallhatjuk tőle a múlt felidézését, a harsány nevetését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Utolsó találkozásunk a VOLÁN napon volt, ahol megkérdezte, hogy boldogulunk el a mai kiélezett politikai, gazdasági helyzetben és már is jött az intelem </w:t>
      </w:r>
      <w:r>
        <w:rPr>
          <w:i/>
          <w:sz w:val="21"/>
          <w:szCs w:val="21"/>
        </w:rPr>
        <w:t>„minden rossznak egyszer vége lesz, a borura derű jön”.</w:t>
      </w:r>
      <w:r>
        <w:rPr>
          <w:sz w:val="21"/>
          <w:szCs w:val="21"/>
        </w:rPr>
        <w:t xml:space="preserve"> Sajnos az Ő életében ez a mondás nem valósult meg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Kedves Bandi bácsi!</w:t>
      </w:r>
    </w:p>
    <w:p>
      <w:pPr>
        <w:pStyle w:val="Normal"/>
        <w:jc w:val="both"/>
        <w:rPr/>
      </w:pPr>
      <w:r>
        <w:rPr>
          <w:sz w:val="21"/>
          <w:szCs w:val="21"/>
        </w:rPr>
        <w:t>Minden élet egyszer megszakad, de a mondás szerint mindenki addig él még halálát követően, amíg az emlékeinkben jelen van. Emlékedet tisztelettel megőrizzü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Őszinte részvétünket fejezzük ki a család minden tagjána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etvehely község Képviselő-testület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Önkormányzat híre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>
          <w:sz w:val="21"/>
          <w:szCs w:val="21"/>
        </w:rPr>
        <w:t>Augusztus hónapban befejezésre kerül a szennyvíz-csatornázási projekt Hetvehelyen, Kánban, Okorvölgyben, Szentkatalinban, Karácodfán, Képespusztán és ezzel lezárásra kerül a 331.000.000 Ft értékű beruházás. A megvalósítás során rengeteg problémával kellett meg-küzdenünk, mely időnként próbára tette az idegeinket. A legtöbb gondot a tartályok lehelyezése okozott, melyben végleges megoldást a változtatás jelentett. A műanyagból készült tartályok helyett betonból gyártott tárolók kerültek lehelyezésre. Összesen 114 db 4,4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-es szennyvíztar-tályok kerültek letelepítésre a társult településeken. Az elmúlt héten tárgyalást folytattunk a SAD Magyarország Kft.  budapesti igazgatójával a változtatásból felmerülő költségek viseléséről. Természetesen nem az önkormány-zatok felelősek a kialakult helyzetért, amit az igazgató úr elismert. Sajnos elkerülhetetlen a SAD követelése a tar-tályok gyártójával szemben és a felmerülő plusz költsége-ket jogi úton kívánja érvényesíteni.</w:t>
      </w:r>
    </w:p>
    <w:p>
      <w:pPr>
        <w:pStyle w:val="Normal"/>
        <w:jc w:val="both"/>
        <w:rPr/>
      </w:pPr>
      <w:r>
        <w:rPr>
          <w:sz w:val="21"/>
          <w:szCs w:val="21"/>
        </w:rPr>
        <w:t>Természetesen a lakossági befizetések nem változnak, azok ugyannyi összegben maradnak mint amiben megálla-podás született a projekt elnyerése idején. Projektzárást követően lakossági fórumot tart a képviselő-testület, ahol jelen lesz a kivitelező, a műszaki ellenőr, akik beszámol-nak a projekt kivitelezésének tapasztalatairól. Települé-seink egy olyan infrastruktúrával gazdagodtak, mely a jövőbe mutat.</w:t>
      </w:r>
    </w:p>
    <w:p>
      <w:pPr>
        <w:pStyle w:val="Normal"/>
        <w:jc w:val="both"/>
        <w:rPr/>
      </w:pPr>
      <w:r>
        <w:rPr>
          <w:sz w:val="21"/>
          <w:szCs w:val="21"/>
        </w:rPr>
        <w:t>Köszönetünket fejezzük ki a hivatal körjegyzőjének, az előadóknak, akik időt energiát nem kímélve pontosan végezték a rájuk háruló feladatokat. Egy ekkora beruházás lefolytatásában rengeteg probléma adódik, amit kezelni kell tudni. Kis létszámú a hivatal, ezért kétszer annyi feladatot kellett elvégezni a projektben résztvevőknek, amit jól teljesítettek.</w:t>
      </w:r>
    </w:p>
    <w:p>
      <w:pPr>
        <w:pStyle w:val="Normal"/>
        <w:jc w:val="both"/>
        <w:rPr/>
      </w:pPr>
      <w:r>
        <w:rPr>
          <w:sz w:val="21"/>
          <w:szCs w:val="21"/>
        </w:rPr>
        <w:t>Köszönetet mondunk a lakosságnak, amiért türelemmel viselték a munkával járó kellemetlenségeket és természe-tesen köszönet illeti Okorvölgy és Szentkatalin települések polgármestereit is, akik időnként alaptalanul lettek meg-vádolva a tartályokból eredő problémák kezelésében.</w:t>
      </w:r>
    </w:p>
    <w:p>
      <w:pPr>
        <w:pStyle w:val="Normal"/>
        <w:jc w:val="both"/>
        <w:rPr/>
      </w:pPr>
      <w:r>
        <w:rPr>
          <w:sz w:val="21"/>
          <w:szCs w:val="21"/>
        </w:rPr>
        <w:t>Egy idő után már csak a végeredmény számít és a nehéz-ségek feledésbe merülnek. Jelenleg a szolgáltató kiválasz-tása van folyamatban. Kedvező szolgáltatási ajánlatot kap-tunk a Sziget-Víz Kft.-től, akik a vízszolgáltatás mellett a szennyvízszolgáltatást is elvégzik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85"/>
        <w:jc w:val="both"/>
        <w:rPr/>
      </w:pPr>
      <w:r>
        <w:rPr>
          <w:sz w:val="21"/>
          <w:szCs w:val="21"/>
        </w:rPr>
        <w:t>A Start munkaprogram keretében a mezőgazdasági projektben kiszedésre került a hagyma, melyet a konyha ellátására tervezte az önkormányzat. Rövidesen a bab-szedés következik, mely a kezdeti fagykár ellenére mégis ígéretesnek tűnik. A földutas programban jól haladnak a földutak rendbetételében. Az út mellett kitermelt fákat az iskola udvarában tároljuk és esős időben összevágjuk kazán méretre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csapadékvíz-elvezető árkok és átereszek tisztításában is javulást eredményezett a kis esőzés. A feliszapolódás már olyan kemény volt, hogy csak vermelővel és csákánnyal lehetett feltörni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yMTIT Gyorsinfo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012. július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3"/>
        <w:rPr/>
      </w:pPr>
      <w:r>
        <w:rPr/>
        <w:t>NyMTIT hír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úlius 13-án a kővágószőlősi tájékozató irodában tartotta rendkívüli gyűlését a Nyugat-Mecseki Társadalmi Információs és Területfejlesztési Önkormányzati Társulás. Az eseményen részt vettek az NyMTIT polgármesterei, Kelenfiné Barics Rita, Hetvehely jegyzője és Varga Géza, a Zsongorkő Baráti Kör elnök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vács Győző, a társulás elnöke röviden összefoglalta az elmúlt időszak eseményeit, majd sor került a napirendi pontok megtárgyalására, többek között az Önkormányzati törvényben bekövetkezett változtatások miatti teendőkre. A jelenlévők az egyeztetés után elfogadták az ezzel kapcsolatos javaslatokat és felhatalmazták az NyMTIT elnökét a szükséges lépések megtételére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Bakonya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LEADER pályázaton nyert támogatási összeg segítségével létrehozandó pajtamúzeum és skanzen kialakításához már folyamatban van a vállalkozók kiválasztása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Boda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vács Győző polgármester, a társulás elnöke megbeszéléseket folytat a tagtelepülésekkel, az RHK Kft-vel, valamint más érintett társulásokkal az Önkormányzati törvény és az Atomtörvény vonatkozó rendelkezéseiről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Bükkösd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több település által fenntartott általános iskolában megkezdték a kerékpártároló kiépítését, a beruházás értéke 6,2 millió forint. Az átadás a tanévkezdéskor várható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Cserdi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Elkezdődött az Integrált Közösségi és Szolgáltató Tér (IKSZT) beruházás, melynek keretében egy mentálhigiénés központot alakítanak ki. A kivitelezés várható befejezése: augusztus 20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Cserkút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Június végén befejeződtek a településen az úgynevezett értékteremtő projektek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Helesfa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fejeződött a Barlang rendezvényterem felújítása, sor került a központi fűtés kialakítására és a nyílászárok cseréjére is. A beruházás az NyMTIT támogatás segítségével valósult meg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zvegtrzs3"/>
        <w:jc w:val="both"/>
        <w:rPr/>
      </w:pPr>
      <w:r>
        <w:rPr>
          <w:color w:val="000000"/>
        </w:rPr>
        <w:t>A hagyományos Falunap augusztus 4-én került megrendezésre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Hetvehely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Befejeződött a községben és a hozzátartozó településeken a csatorna és szennyvízberuházás, 114 ingatlannál helyeztek ki 4,4 köbméteres tartályokat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Kővágószőlős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erveknek megfelelően haladnak az Integrált Közösségi és Szolgáltató Tér (IKSZT) beruházás munkálatai a településen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A katolikus templom tetőszerkezetének felújítási munkálatai a végükhöz közelednek. A befejezés július végén várható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Kővágótöttös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START program keretében a közösség számára fontos és hasznos munkákat végeznek a településen a nyár folyamán 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zvegtrzs3"/>
        <w:widowControl w:val="false"/>
        <w:suppressAutoHyphens w:val="true"/>
        <w:jc w:val="right"/>
        <w:rPr>
          <w:i/>
          <w:i/>
          <w:color w:val="000000"/>
        </w:rPr>
      </w:pPr>
      <w:r>
        <w:rPr>
          <w:i/>
          <w:color w:val="000000"/>
        </w:rPr>
        <w:t>Bánki András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Noguchi Porter Novelli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/>
        <w:t>Tisztelt Nemzetiségi Önkormányzatok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Ezúton is szeretném megköszönni a Német Nemzetiségi Önkormányzatnak, hogy a konyhai étkeztetéshez szükséges számítógépes programot megvásárolta részünkre, illetve a Roma Nemzetiségi Önkormányzatnak, hogy egy a program futtatására alkalmas laptopot biztosított részünkre. Nagy segítséget jelentett ez számunkra, mivel az ANTSZ e program használatát kötelezővé tette. Köszönjü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8280" w:leader="none"/>
        </w:tabs>
        <w:jc w:val="both"/>
        <w:rPr/>
      </w:pPr>
      <w:r>
        <w:rPr/>
        <w:tab/>
        <w:t>Gyenei Gabriella</w:t>
      </w:r>
    </w:p>
    <w:p>
      <w:pPr>
        <w:pStyle w:val="Normal"/>
        <w:tabs>
          <w:tab w:val="clear" w:pos="708"/>
          <w:tab w:val="center" w:pos="8280" w:leader="none"/>
        </w:tabs>
        <w:jc w:val="both"/>
        <w:rPr/>
      </w:pPr>
      <w:r>
        <w:rPr/>
        <w:tab/>
        <w:t>élelmezés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Meghívó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Hetvehelyi Polgárőr Egyesület szeretettel meghívja Önt és kedves családját a hetvehelyi sportcsarnokban rendezendő </w:t>
      </w:r>
      <w:r>
        <w:rPr>
          <w:b/>
          <w:i/>
        </w:rPr>
        <w:t>„Batyus Bálra”</w:t>
      </w:r>
      <w:r>
        <w:rPr/>
        <w:t>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jc w:val="both"/>
        <w:rPr/>
      </w:pPr>
      <w:r>
        <w:rPr/>
        <w:t xml:space="preserve">Időpont: </w:t>
        <w:tab/>
      </w:r>
      <w:r>
        <w:rPr>
          <w:b/>
        </w:rPr>
        <w:t>2012. augusztus 11.  21</w:t>
      </w:r>
      <w:r>
        <w:rPr>
          <w:b/>
          <w:vertAlign w:val="superscript"/>
        </w:rPr>
        <w:t xml:space="preserve">00 </w:t>
      </w:r>
      <w:r>
        <w:rPr>
          <w:b/>
        </w:rPr>
        <w:t>órától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jc w:val="both"/>
        <w:rPr/>
      </w:pPr>
      <w:r>
        <w:rPr/>
        <w:t xml:space="preserve">Zene: </w:t>
        <w:tab/>
      </w:r>
      <w:r>
        <w:rPr>
          <w:b/>
        </w:rPr>
        <w:t>Randy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jc w:val="both"/>
        <w:rPr/>
      </w:pPr>
      <w:r>
        <w:rPr/>
        <w:t xml:space="preserve">Belépőjegy:  </w:t>
        <w:tab/>
      </w:r>
      <w:r>
        <w:rPr>
          <w:b/>
        </w:rPr>
        <w:t>8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sztalfoglalás: a Teleházban Lóki Károlynénál augusztus 10-ig!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KÉPZÉS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Hetvehelyi Polgárőr Egyesület a Baranya Autósiskolával </w:t>
      </w:r>
      <w:r>
        <w:rPr>
          <w:b/>
          <w:i/>
        </w:rPr>
        <w:t>„M” kategóriás</w:t>
      </w:r>
      <w:r>
        <w:rPr/>
        <w:t xml:space="preserve"> tanfolyamot szervez megfelelő létszámesetén a Szolgáltatóházban.</w:t>
      </w:r>
    </w:p>
    <w:p>
      <w:pPr>
        <w:pStyle w:val="Normal"/>
        <w:spacing w:lineRule="auto" w:line="360"/>
        <w:jc w:val="both"/>
        <w:rPr/>
      </w:pPr>
      <w:r>
        <w:rPr/>
        <w:t>Beiskolázás feltételei: minimum 13 és ½ év életkor betöltése</w:t>
      </w:r>
    </w:p>
    <w:p>
      <w:pPr>
        <w:pStyle w:val="Normal"/>
        <w:spacing w:lineRule="auto" w:line="360"/>
        <w:jc w:val="both"/>
        <w:rPr/>
      </w:pPr>
      <w:r>
        <w:rPr/>
        <w:t xml:space="preserve">Ára: </w:t>
      </w:r>
      <w:r>
        <w:rPr>
          <w:b/>
        </w:rPr>
        <w:t>40.970 Ft</w:t>
      </w:r>
      <w:r>
        <w:rPr/>
        <w:t xml:space="preserve">, mely tartalmazza az elméleti oktatást és 11 óra vezetést (2.170 Ft/óra) , 10 fő esetén további kedvezmény! </w:t>
      </w:r>
    </w:p>
    <w:p>
      <w:pPr>
        <w:pStyle w:val="Normal"/>
        <w:spacing w:lineRule="auto" w:line="360"/>
        <w:jc w:val="both"/>
        <w:rPr/>
      </w:pPr>
      <w:r>
        <w:rPr/>
        <w:t>Plusz ajándék: 9870 Ft értékű DVD film és Internetes Teszt-gyakorlási lehetőség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>
          <w:b/>
        </w:rPr>
        <w:t>Vizsgadíj:</w:t>
      </w:r>
      <w:r>
        <w:rPr/>
        <w:t xml:space="preserve"> </w:t>
        <w:tab/>
      </w:r>
      <w:r>
        <w:rPr>
          <w:b/>
        </w:rPr>
        <w:t>11.800 Ft</w:t>
      </w:r>
      <w:r>
        <w:rPr/>
        <w:t xml:space="preserve"> (országosan egységes, hatósági ár) ebből: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spacing w:lineRule="auto" w:line="360"/>
        <w:jc w:val="both"/>
        <w:rPr/>
      </w:pPr>
      <w:r>
        <w:rPr/>
        <w:tab/>
        <w:t xml:space="preserve">elméleti vizsga: </w:t>
        <w:tab/>
      </w:r>
      <w:r>
        <w:rPr>
          <w:b/>
        </w:rPr>
        <w:t>4.600 Ft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spacing w:lineRule="auto" w:line="360"/>
        <w:jc w:val="both"/>
        <w:rPr/>
      </w:pPr>
      <w:r>
        <w:rPr/>
        <w:tab/>
        <w:t xml:space="preserve">járműkezelési (rutin) vizsga: </w:t>
        <w:tab/>
      </w:r>
      <w:r>
        <w:rPr>
          <w:b/>
        </w:rPr>
        <w:t>3.600 Ft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spacing w:lineRule="auto" w:line="360"/>
        <w:jc w:val="both"/>
        <w:rPr/>
      </w:pPr>
      <w:r>
        <w:rPr/>
        <w:tab/>
        <w:t xml:space="preserve">forgalmi vizsga: </w:t>
        <w:tab/>
      </w:r>
      <w:r>
        <w:rPr>
          <w:b/>
        </w:rPr>
        <w:t>3.600 Ft</w:t>
      </w:r>
    </w:p>
    <w:p>
      <w:pPr>
        <w:pStyle w:val="Normal"/>
        <w:spacing w:lineRule="auto" w:line="360"/>
        <w:jc w:val="both"/>
        <w:rPr/>
      </w:pPr>
      <w:r>
        <w:rPr/>
        <w:t>1 részlet: 21.700 Ft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/>
      </w:pPr>
      <w:r>
        <w:rPr/>
        <w:t xml:space="preserve">Az egészségügyi tanfolyamot a Baranya Autósiskola megszervezi, melynek díja: </w:t>
        <w:tab/>
        <w:t>6.000 Ft</w:t>
      </w:r>
    </w:p>
    <w:p>
      <w:pPr>
        <w:pStyle w:val="Normal"/>
        <w:tabs>
          <w:tab w:val="clear" w:pos="708"/>
          <w:tab w:val="left" w:pos="7920" w:leader="none"/>
        </w:tabs>
        <w:ind w:left="7920" w:hanging="7920"/>
        <w:jc w:val="both"/>
        <w:rPr/>
      </w:pPr>
      <w:r>
        <w:rPr/>
        <w:t xml:space="preserve">A vizsgát a Vöröskereszt bonyolítja le, melynek díja: </w:t>
        <w:tab/>
        <w:t>6.500 Ft (országosan egységes á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A képzésre </w:t>
      </w:r>
      <w:r>
        <w:rPr>
          <w:b/>
        </w:rPr>
        <w:t>jelentkezni</w:t>
      </w:r>
      <w:r>
        <w:rPr/>
        <w:t xml:space="preserve"> lehet </w:t>
      </w:r>
      <w:r>
        <w:rPr>
          <w:b/>
        </w:rPr>
        <w:t>2012. augusztus 30-ig</w:t>
      </w:r>
      <w:r>
        <w:rPr/>
        <w:t xml:space="preserve"> a Teleházban Lóki Károlynénál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lepülésünk új védőnőj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dvözlöm Hetvehely Minden Lakójá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8620</wp:posOffset>
                </wp:positionH>
                <wp:positionV relativeFrom="paragraph">
                  <wp:posOffset>17145</wp:posOffset>
                </wp:positionV>
                <wp:extent cx="2038985" cy="2628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200" cy="23501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200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07pt;mso-wrap-distance-left:9.05pt;mso-wrap-distance-right:9.05pt;mso-wrap-distance-top:0pt;mso-wrap-distance-bottom:0pt;margin-top:1.35pt;mso-position-vertical-relative:text;margin-left:3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4200" cy="23501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4200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gedjék meg, hogy pár sorral bemutatkozzak.</w:t>
      </w:r>
    </w:p>
    <w:p>
      <w:pPr>
        <w:pStyle w:val="Normal"/>
        <w:ind w:right="4163" w:hanging="0"/>
        <w:jc w:val="both"/>
        <w:rPr/>
      </w:pPr>
      <w:r>
        <w:rPr/>
        <w:t>Juhász Lászlóné vagyok, Hetvehely és a csatolt települések új védőnője 2012. augusztus 1-től.</w:t>
      </w:r>
    </w:p>
    <w:p>
      <w:pPr>
        <w:pStyle w:val="Normal"/>
        <w:ind w:right="4163" w:hanging="0"/>
        <w:jc w:val="both"/>
        <w:rPr/>
      </w:pPr>
      <w:r>
        <w:rPr/>
        <w:t>Pécsről járok minden nap Hetvehelyre dolgozni. Szegeden végeztem az Egészségügyi Főiskola Védőnői Karán 1985-ben. Családos vagyok, férjem nyugdíjas villamosmérnök, 3 felnőtt gyermekem és 2 unokám van. Örömmel jövök dolgozni e gyönyörű helyre, már az első látogatásomkor megfogott a falu és a táj szépsége, az itt lakó emberek közvetlensége, a barátságos fogadtatás. Bízom benne, hogy minden gondozottal, szülővel, családdal és a helyi lakosokkal egyaránt sikerül kölcsönös bizalmon alapuló kapcsolatot kiépíteni, így Önökkel együtt és Önökért végezni védőnői hivatásom feladatait.</w:t>
      </w:r>
    </w:p>
    <w:p>
      <w:pPr>
        <w:pStyle w:val="Normal"/>
        <w:ind w:right="2" w:hanging="0"/>
        <w:jc w:val="both"/>
        <w:rPr/>
      </w:pPr>
      <w:r>
        <w:rPr/>
        <w:t>Elérhető vagyok a Védőnői Tanácsadóban (Szolgáltatóház). A tanácsadások és fogadóóra rendje, időpontja nem változott.</w:t>
      </w:r>
    </w:p>
    <w:p>
      <w:pPr>
        <w:pStyle w:val="Normal"/>
        <w:ind w:right="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59" w:hanging="0"/>
        <w:jc w:val="both"/>
        <w:rPr/>
      </w:pPr>
      <w:r>
        <w:rPr/>
        <w:t>Védőnői csecsemő tanácsadás: Kedd: 9-11 óra</w:t>
      </w:r>
    </w:p>
    <w:p>
      <w:pPr>
        <w:pStyle w:val="Normal"/>
        <w:spacing w:lineRule="auto" w:line="360"/>
        <w:jc w:val="both"/>
        <w:rPr/>
      </w:pPr>
      <w:r>
        <w:rPr/>
        <w:t>Védőnői várandós tanácsadás: Kedd: 12-14 óra</w:t>
      </w:r>
    </w:p>
    <w:p>
      <w:pPr>
        <w:pStyle w:val="Normal"/>
        <w:spacing w:lineRule="auto" w:line="360"/>
        <w:jc w:val="both"/>
        <w:rPr/>
      </w:pPr>
      <w:r>
        <w:rPr/>
        <w:t>Fogadóóra: Péntek: 9-1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Juhász Lászlóné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0pt;margin-top:-39.05pt;width:149.1pt;height:38.95pt;mso-wrap-style:none;v-text-anchor:middle;mso-position-vertical:top" type="_x0000_t136">
            <v:path textpathok="t"/>
            <v:textpath on="t" fitshape="t" string="VÉRADÁS" style="font-family:&quot;Arial Black&quot;;font-size:28pt"/>
            <v:fill o:detectmouseclick="t" type="solid" color2="#ff7f7f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8870</wp:posOffset>
                </wp:positionH>
                <wp:positionV relativeFrom="paragraph">
                  <wp:posOffset>254635</wp:posOffset>
                </wp:positionV>
                <wp:extent cx="4114800" cy="26066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0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2012. augusztus 23-án 9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b/>
                              </w:rPr>
                              <w:t xml:space="preserve"> – 1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b/>
                              </w:rPr>
                              <w:t xml:space="preserve"> óra</w:t>
                            </w:r>
                            <w:r>
                              <w:rPr/>
                              <w:t xml:space="preserve"> között a Vöröskereszt véradást szervez Hetvehelyen a </w:t>
                            </w:r>
                            <w:r>
                              <w:rPr>
                                <w:b/>
                              </w:rPr>
                              <w:t>Szolgáltatóházban</w:t>
                            </w:r>
                            <w:r>
                              <w:rPr/>
                              <w:t>. Minden segíteni szándékozó felnőttet szeretettel várunk, előre is megköszönve önzetlen segítségét és kérjük, hogy véradásával a jövőben is járuljon hozzá beteg embertársainak gyógyításához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Kérjük, hozza magával: </w:t>
                            </w:r>
                            <w:r>
                              <w:rPr>
                                <w:b/>
                              </w:rPr>
                              <w:t>személyi igazolványát, lakcímigazoló kártyáját, illetve TAJ kártyáját /rendszeres véradók a behívó levelet is/.</w:t>
                            </w:r>
                          </w:p>
                          <w:p>
                            <w:pPr>
                              <w:pStyle w:val="Szvegtrzs2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gyar Vöröskeresz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rszágos Vérellátó Szolgá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05.25pt;mso-wrap-distance-left:9.05pt;mso-wrap-distance-right:9.05pt;mso-wrap-distance-top:0pt;mso-wrap-distance-bottom:0pt;margin-top:20.0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2012. augusztus 23-án 9</w:t>
                      </w:r>
                      <w:r>
                        <w:rPr>
                          <w:b/>
                          <w:vertAlign w:val="superscript"/>
                        </w:rPr>
                        <w:t>00</w:t>
                      </w:r>
                      <w:r>
                        <w:rPr>
                          <w:b/>
                        </w:rPr>
                        <w:t xml:space="preserve"> – 11</w:t>
                      </w:r>
                      <w:r>
                        <w:rPr>
                          <w:b/>
                          <w:vertAlign w:val="superscript"/>
                        </w:rPr>
                        <w:t>00</w:t>
                      </w:r>
                      <w:r>
                        <w:rPr>
                          <w:b/>
                        </w:rPr>
                        <w:t xml:space="preserve"> óra</w:t>
                      </w:r>
                      <w:r>
                        <w:rPr/>
                        <w:t xml:space="preserve"> között a Vöröskereszt véradást szervez Hetvehelyen a </w:t>
                      </w:r>
                      <w:r>
                        <w:rPr>
                          <w:b/>
                        </w:rPr>
                        <w:t>Szolgáltatóházban</w:t>
                      </w:r>
                      <w:r>
                        <w:rPr/>
                        <w:t>. Minden segíteni szándékozó felnőttet szeretettel várunk, előre is megköszönve önzetlen segítségét és kérjük, hogy véradásával a jövőben is járuljon hozzá beteg embertársainak gyógyításához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 xml:space="preserve">Kérjük, hozza magával: </w:t>
                      </w:r>
                      <w:r>
                        <w:rPr>
                          <w:b/>
                        </w:rPr>
                        <w:t>személyi igazolványát, lakcímigazoló kártyáját, illetve TAJ kártyáját /rendszeres véradók a behívó levelet is/.</w:t>
                      </w:r>
                    </w:p>
                    <w:p>
                      <w:pPr>
                        <w:pStyle w:val="Szvegtrzs2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gyar Vöröskereszt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Országos Vérellátó Szol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2308225" cy="22263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222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4710" cy="21348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710" cy="213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5pt;height:175.3pt;mso-wrap-distance-left:9.05pt;mso-wrap-distance-right:9.05pt;mso-wrap-distance-top:0pt;mso-wrap-distance-bottom:0pt;margin-top:2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4710" cy="21348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4710" cy="213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ELHÍVÁS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Hetvehelyi Horgász Egyesület</w:t>
      </w:r>
      <w:r>
        <w:rPr>
          <w:sz w:val="26"/>
          <w:szCs w:val="26"/>
        </w:rPr>
        <w:t xml:space="preserve"> értesíti a Tisztelt érdeklődőket, hogy a hetvehelyi horgász tavon </w:t>
      </w:r>
      <w:r>
        <w:rPr>
          <w:b/>
          <w:sz w:val="26"/>
          <w:szCs w:val="26"/>
        </w:rPr>
        <w:t>2012. augusztus 20-án 7</w:t>
      </w:r>
      <w:r>
        <w:rPr>
          <w:b/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órai kezdettel </w:t>
      </w:r>
      <w:r>
        <w:rPr>
          <w:b/>
          <w:i/>
          <w:sz w:val="26"/>
          <w:szCs w:val="26"/>
        </w:rPr>
        <w:t>horgászversenyt tar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evezési díj: </w:t>
      </w:r>
      <w:r>
        <w:rPr>
          <w:b/>
          <w:sz w:val="26"/>
          <w:szCs w:val="26"/>
        </w:rPr>
        <w:t>3.000,- Ft/f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4780</wp:posOffset>
                </wp:positionH>
                <wp:positionV relativeFrom="paragraph">
                  <wp:posOffset>16510</wp:posOffset>
                </wp:positionV>
                <wp:extent cx="1475105" cy="11341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13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320" cy="10414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32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89.3pt;mso-wrap-distance-left:9.05pt;mso-wrap-distance-right:9.05pt;mso-wrap-distance-top:0pt;mso-wrap-distance-bottom:0pt;margin-top:1.3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320" cy="10414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32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Maximum: 25 fő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Nevezés helye: Teleház Hetvehely, Rákóczi u. 40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(telefon: 73/578-515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evezés utolsó határideje: </w:t>
      </w:r>
      <w:r>
        <w:rPr>
          <w:b/>
          <w:sz w:val="26"/>
          <w:szCs w:val="26"/>
        </w:rPr>
        <w:t>2012. augusztus 14. 14</w:t>
      </w:r>
      <w:r>
        <w:rPr>
          <w:b/>
          <w:sz w:val="26"/>
          <w:szCs w:val="26"/>
          <w:vertAlign w:val="superscript"/>
        </w:rPr>
        <w:t>00</w:t>
      </w:r>
      <w:r>
        <w:rPr>
          <w:b/>
          <w:sz w:val="26"/>
          <w:szCs w:val="26"/>
        </w:rPr>
        <w:t xml:space="preserve"> ór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Horgászverseny szabályai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.</w:t>
        <w:tab/>
        <w:t>Találkozó a tónál 7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órakor, számhúzás ABC sorrendben történik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7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verseny szabály ismertetése, és a horgászhelyek elfoglalása, etetés (természetes anyagból kell állnia, semmilyen fémes, műanyag eredetű anyag nem használható, gyúrt etetőanyag becsúzlizása tilos kivéve csontkukac ragasztott állapotban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ab/>
        <w:t xml:space="preserve">3. </w:t>
        <w:tab/>
        <w:t>A versenyzők szabadon választott felszereléssel horgászhatnak, úszó vagy fenekező módszerrel 1 db 1 ágú horoggal, korlátlan számú botot tarthatnak előkészítve (1 bottal lehet horgászni)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órától a verseny kezdetét hangjelzés jelzi,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órakor ér véget, mérlegelés (helyben történik), ebéd , eredményhirdetés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ab/>
        <w:t>5.</w:t>
        <w:tab/>
        <w:t>A versenyzők kötelesek halaik élve tartásáról gondoskodni (hosszabb haltartó), kíméletesen kell a halakat a horogról leakasztani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ab/>
        <w:t>6.</w:t>
        <w:tab/>
        <w:t>Ragadozó hal fogása esetén azonnal kíméletesen visszahelyezni a vízbe (süllő, csuka, azonnal mérjük)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ab/>
        <w:t>7.</w:t>
        <w:tab/>
        <w:t>Mérlegelés három főből áll, jegyzőkönyvben rögzítik a mérlegelési adatokat, zsákmány összsúlyát mérik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70" w:hanging="570"/>
        <w:jc w:val="both"/>
        <w:rPr/>
      </w:pPr>
      <w:r>
        <w:rPr>
          <w:sz w:val="26"/>
          <w:szCs w:val="26"/>
        </w:rPr>
        <w:tab/>
        <w:t>8.</w:t>
        <w:tab/>
        <w:t>Értékelésnél a mért súly az irányadó, egyenlőség esetén a több darabot fogónak van elsőbbsége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ab/>
        <w:t>9.</w:t>
        <w:tab/>
        <w:t>Mérlegelést követően a megfogott nemes és egyéb halakat kíméletesen vissza kell helyezni a vízb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26085</wp:posOffset>
                </wp:positionV>
                <wp:extent cx="202692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3245" cy="9271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324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72pt;mso-wrap-distance-left:9.05pt;mso-wrap-distance-right:9.05pt;mso-wrap-distance-top:0pt;mso-wrap-distance-bottom:0pt;margin-top:33.5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3245" cy="9271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3245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</w:t>
        <w:tab/>
        <w:t>Díjkiosztás: az első három helyezett lesz díjazv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Hetvehely, 2012. július 3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Vezetősé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02.35pt;margin-top:8.4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Normal"/>
        <w:ind w:firstLine="285"/>
        <w:jc w:val="both"/>
        <w:rPr/>
      </w:pPr>
      <w:r>
        <w:rPr/>
        <w:t>A korábbi évekhez hasonlóan az iskola nyári felújítási munkáit, tisztasági meszelést a tantermekben, folyosón a fenntartó önkormányzatok dolgozói végzik. Javításra kerültek a nyílászárók és megtörténtek az előkészületek a szeptemberi iskolakezdéshez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ásztory Csongor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2865</wp:posOffset>
                </wp:positionH>
                <wp:positionV relativeFrom="paragraph">
                  <wp:posOffset>177165</wp:posOffset>
                </wp:positionV>
                <wp:extent cx="2267585" cy="27432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334" w:dyaOrig="520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4pt;height:194.1pt" filled="f" o:ole="">
                                  <v:imagedata r:id="rId13" o:title=""/>
                                </v:shape>
                                <o:OLEObject Type="Embed" ProgID="" ShapeID="ole_rId12" DrawAspect="Content" ObjectID="_1914947120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216pt;mso-wrap-distance-left:9.05pt;mso-wrap-distance-right:9.05pt;mso-wrap-distance-top:0pt;mso-wrap-distance-bottom:0pt;margin-top:13.95pt;mso-position-vertical-relative:text;margin-left:3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334" w:dyaOrig="520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64pt;height:194.1pt" filled="f" o:ole="">
                            <v:imagedata r:id="rId15" o:title=""/>
                          </v:shape>
                          <o:OLEObject Type="Embed" ProgID="" ShapeID="ole_rId14" DrawAspect="Content" ObjectID="_38016098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115</wp:posOffset>
                </wp:positionH>
                <wp:positionV relativeFrom="paragraph">
                  <wp:posOffset>74930</wp:posOffset>
                </wp:positionV>
                <wp:extent cx="2901950" cy="23304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3304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Köszö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Köszönetet mondunk Hetvehely Község Önkormányzatának, a Német Nemzetiségi Önkormányzatnak, a Szolgáltatóház és Óvoda dolgozóinak és mindazoknak, akik szeretett halottun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isz And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metésén részt vettek és gyászunkban osztozta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yászoló csalá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8.5pt;height:183.5pt;mso-wrap-distance-left:9.05pt;mso-wrap-distance-right:9.05pt;mso-wrap-distance-top:0pt;mso-wrap-distance-bottom:0pt;margin-top:5.9pt;mso-position-vertical-relative:text;margin-left: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Köszön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/>
                        <w:t>Köszönetet mondunk Hetvehely Község Önkormányzatának, a Német Nemzetiségi Önkormányzatnak, a Szolgáltatóház és Óvoda dolgozóinak és mindazoknak, akik szeretett halottunk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isz And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emetésén részt vettek és gyászunkban osztoztak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yászoló csalá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6175" cy="32893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2"/>
          <w:szCs w:val="12"/>
          <w:u w:val="single"/>
        </w:rPr>
      </w:pPr>
      <w:r>
        <w:rPr/>
        <w:t>Labdarúgóink megkezdték a 2012/2013 évi Megye III. bajnokságra való felkészülést. Orsós Zoltán ismét elkezdi labdarúgói pályafutását egyesületünknél, Orsós József  pedig Bodára igazolt.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u w:val="single"/>
        </w:rPr>
      </w:pPr>
      <w:r>
        <w:rPr>
          <w:i/>
          <w:u w:val="single"/>
        </w:rPr>
        <w:t>Eddigi mérkőzések eredményei: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jc w:val="both"/>
        <w:rPr>
          <w:i/>
          <w:i/>
          <w:u w:val="single"/>
        </w:rPr>
      </w:pPr>
      <w:r>
        <w:rPr/>
        <w:tab/>
        <w:t xml:space="preserve"> </w:t>
        <w:tab/>
        <w:t xml:space="preserve">Kővágószőlős-Hetvehely </w:t>
        <w:tab/>
        <w:t>/6:5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rPr/>
      </w:pPr>
      <w:r>
        <w:rPr/>
        <w:tab/>
        <w:t xml:space="preserve"> </w:t>
        <w:tab/>
        <w:t xml:space="preserve">Hetvehely-Magyarszék </w:t>
        <w:tab/>
        <w:t>/3:1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rPr/>
      </w:pPr>
      <w:r>
        <w:rPr/>
        <w:tab/>
        <w:t xml:space="preserve"> </w:t>
        <w:tab/>
        <w:t xml:space="preserve">Hetvehely-Bicsérd </w:t>
        <w:tab/>
        <w:t>/1:7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rPr/>
      </w:pPr>
      <w:r>
        <w:rPr/>
        <w:tab/>
        <w:tab/>
        <w:t>Orfű-Hetvehely</w:t>
        <w:tab/>
        <w:t>/1:7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rPr/>
      </w:pPr>
      <w:r>
        <w:rPr/>
        <w:tab/>
        <w:tab/>
        <w:t xml:space="preserve">Hetvehely-Bükkösd </w:t>
        <w:tab/>
        <w:t>/1-4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rPr/>
      </w:pPr>
      <w:r>
        <w:rPr/>
        <w:tab/>
        <w:tab/>
        <w:t xml:space="preserve">Bükkösd-Hetvehely </w:t>
        <w:tab/>
        <w:t>/4:8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964" w:leader="none"/>
          <w:tab w:val="left" w:pos="6897" w:leader="none"/>
        </w:tabs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Lóki Károly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8460" w:leader="none"/>
        </w:tabs>
        <w:jc w:val="center"/>
        <w:rPr/>
      </w:pPr>
      <w:r>
        <w:rPr>
          <w:caps/>
          <w:sz w:val="28"/>
          <w:szCs w:val="28"/>
        </w:rPr>
        <w:t xml:space="preserve">A lap megjelenését a </w:t>
      </w:r>
      <w:r>
        <w:rPr>
          <w:caps/>
          <w:sz w:val="28"/>
          <w:szCs w:val="28"/>
        </w:rPr>
        <w:drawing>
          <wp:inline distT="0" distB="0" distL="0" distR="0">
            <wp:extent cx="937895" cy="55245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támogatj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Hetvehely község lapja. Megjelenik havonta 240 példányb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z online változat elérhető a </w:t>
      </w:r>
      <w:hyperlink r:id="rId18">
        <w:r>
          <w:rPr>
            <w:rStyle w:val="InternetLink"/>
            <w:sz w:val="22"/>
            <w:szCs w:val="22"/>
          </w:rPr>
          <w:t>www.hetvehely.atw.hu</w:t>
        </w:r>
      </w:hyperlink>
      <w:r>
        <w:rPr>
          <w:sz w:val="22"/>
          <w:szCs w:val="22"/>
        </w:rPr>
        <w:t xml:space="preserve"> cím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elelős kiadó: Schlichter János alpolgármester       Kiadó címe: 7681 Hetvehely, Rákóczi u. 36. Tel: 73/578-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őszerkesztő: Lóki Károlyné                Szerkesztőség címe: Hetvehelyi Teleház 7681 Hetvehely, Rákóczi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</w:t>
      </w:r>
      <w:r>
        <w:rPr>
          <w:sz w:val="22"/>
          <w:szCs w:val="22"/>
        </w:rPr>
        <w:t xml:space="preserve">Tel.: 73/578-515      Fax: 73/578-516       e-mail: </w:t>
      </w:r>
      <w:hyperlink r:id="rId19">
        <w:r>
          <w:rPr>
            <w:rStyle w:val="InternetLink"/>
            <w:sz w:val="22"/>
            <w:szCs w:val="22"/>
          </w:rPr>
          <w:t>hetvehely@telehaz.hu</w:t>
        </w:r>
      </w:hyperlink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oronet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" w:ascii="Coronet" w:hAnsi="Corone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oronet" w:hAnsi="Marigold;Corone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hyperlink" Target="http://www.hetvehely.atw.hu/" TargetMode="External"/><Relationship Id="rId19" Type="http://schemas.openxmlformats.org/officeDocument/2006/relationships/hyperlink" Target="mailto:hetvehely@telehaz.h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48:00Z</dcterms:created>
  <dc:creator>OEM</dc:creator>
  <dc:description/>
  <cp:keywords/>
  <dc:language>en-US</dc:language>
  <cp:lastModifiedBy>OEM</cp:lastModifiedBy>
  <cp:lastPrinted>2012-08-07T11:07:00Z</cp:lastPrinted>
  <dcterms:modified xsi:type="dcterms:W3CDTF">2012-08-07T09:08:00Z</dcterms:modified>
  <cp:revision>2</cp:revision>
  <dc:subject/>
  <dc:title/>
</cp:coreProperties>
</file>