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</w:rPr>
        <w:t xml:space="preserve">A DYSMENORRHOEA FONTOSABB GYÓGYSZEREINEK JELLEMZŐI A HAVI CIKLUS TULAJDONSÁGAI ALAPJÁN:            </w:t>
      </w:r>
      <w:r>
        <w:rPr>
          <w:sz w:val="18"/>
        </w:rPr>
        <w:t>(Fájdalom kezdete a menseshez viszonyítva, a ciklus jellemzője, a menses időtartama, mennyisége, színe, feltűnő kísérő tünetek alapján.)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tbl>
      <w:tblPr>
        <w:tblW w:w="15168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815"/>
        <w:gridCol w:w="815"/>
        <w:gridCol w:w="815"/>
        <w:gridCol w:w="850"/>
        <w:gridCol w:w="850"/>
        <w:gridCol w:w="851"/>
        <w:gridCol w:w="709"/>
        <w:gridCol w:w="709"/>
        <w:gridCol w:w="708"/>
        <w:gridCol w:w="709"/>
        <w:gridCol w:w="709"/>
        <w:gridCol w:w="709"/>
        <w:gridCol w:w="3543"/>
      </w:tblGrid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Gyógyszer</w:t>
            </w:r>
          </w:p>
        </w:tc>
        <w:tc>
          <w:tcPr>
            <w:tcW w:w="244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A fájdalom kezdete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Előtte/kezdetkor/alatta</w:t>
            </w:r>
          </w:p>
        </w:tc>
        <w:tc>
          <w:tcPr>
            <w:tcW w:w="2551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ntervallum</w:t>
            </w:r>
          </w:p>
          <w:p>
            <w:pPr>
              <w:pStyle w:val="Heading1"/>
              <w:jc w:val="center"/>
              <w:rPr>
                <w:sz w:val="23"/>
              </w:rPr>
            </w:pPr>
            <w:r>
              <w:rPr>
                <w:sz w:val="23"/>
              </w:rPr>
              <w:t>Korai/késői/szabálytalan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dőtartam</w:t>
            </w:r>
          </w:p>
          <w:p>
            <w:pPr>
              <w:pStyle w:val="Heading1"/>
              <w:jc w:val="center"/>
              <w:rPr>
                <w:sz w:val="23"/>
              </w:rPr>
            </w:pPr>
            <w:r>
              <w:rPr>
                <w:sz w:val="23"/>
              </w:rPr>
              <w:t>Rövid/hosszú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3"/>
              </w:rPr>
            </w:pPr>
            <w:r>
              <w:rPr>
                <w:sz w:val="23"/>
              </w:rPr>
              <w:t>Intenzitás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Gyenge/erős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zín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Világos/sötét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Jellegzetességek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elladonna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rtelen fellépő/megszűnő fájdalom.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ora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23"/>
              </w:rPr>
            </w:pPr>
            <w:r>
              <w:rPr>
                <w:sz w:val="23"/>
              </w:rPr>
              <w:t>X ill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Hártyák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romum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ártyák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hamomilla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gzaltáltság, hártyák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aulophyllum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(x)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nél gyengébb a vérzés, annál erősebb a fájdalom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imicifuga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 ill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nél erősebb a vérzés, annál erősebb a fájdalom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occulus indicus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(X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grén, szédülés, hányás, gyengeség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offea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somós állag, a vulva bőrének viszketése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olocynthis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Javulás nyomásra, görnyedésre, </w:t>
            </w:r>
            <w:r>
              <w:rPr>
                <w:sz w:val="18"/>
              </w:rPr>
              <w:t>helyi melegre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Gelsemium semperv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Remegés, gyengeség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gnatia amara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 ill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ond, bánat szerelmi csalódás miatt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Kalium carbonicum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(X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(X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(X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nsest megelőzően fellépő arcpuffadás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Magnesium phosph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Hártyák. Javul melegtől, </w:t>
            </w:r>
            <w:r>
              <w:rPr>
                <w:sz w:val="18"/>
              </w:rPr>
              <w:t>összegörnyedéstől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Nux vomica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(X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(X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torzult physiognomia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latinum metallicum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ájdalmak által kiváltott sírás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ulsatilla pratensis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sz w:val="27"/>
              </w:rPr>
            </w:pPr>
            <w:r>
              <w:rPr>
                <w:sz w:val="27"/>
              </w:rPr>
              <w:t>X/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(X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(X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ülönböző haviciklusok.</w:t>
            </w:r>
          </w:p>
        </w:tc>
      </w:tr>
      <w:tr>
        <w:trPr>
          <w:trHeight w:val="106" w:hRule="atLeast"/>
        </w:trPr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bina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(X)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18"/>
              </w:rPr>
              <w:t>Nemiszervek viszketése, izületi fájdalmak menseskor. Gyakran javul járkálástól. Melegvérű.</w:t>
            </w:r>
          </w:p>
        </w:tc>
      </w:tr>
      <w:tr>
        <w:trPr>
          <w:trHeight w:val="106" w:hRule="atLeast"/>
        </w:trPr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cale cornutum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Fáradt  méhizomzat. Nem bírja a meleget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necio aureus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 ill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önnyen elnyomható havivérzés (hideg által)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Veratrum album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julás hajlam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Viburnum opulus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avul fel-alá járkálástól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Zincum metallicum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Menses előtti lábidegesség, éjszaka fokozódó vérzé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9:30:00Z</dcterms:created>
  <dc:creator>KAIBO</dc:creator>
  <dc:description/>
  <dc:language>en-US</dc:language>
  <cp:lastModifiedBy>Péterfy Gabriella</cp:lastModifiedBy>
  <cp:lastPrinted>2005-01-28T12:43:00Z</cp:lastPrinted>
  <dcterms:modified xsi:type="dcterms:W3CDTF">2006-09-24T19:30:00Z</dcterms:modified>
  <cp:revision>2</cp:revision>
  <dc:subject/>
  <dc:title>A DYSMENORRHOEA FONTOSABB GYÓGYSZEREINEK JELLEMZŐI:</dc:title>
</cp:coreProperties>
</file>