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A homeopátiás gyógyszerek használatának, tárolásának szabályai</w:t>
      </w:r>
    </w:p>
    <w:p>
      <w:pPr>
        <w:pStyle w:val="Normal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A homeopátiás gyógyszerek hatásáról: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/>
      </w:pPr>
      <w:r>
        <w:rPr/>
        <w:t>A homeopátiás gyógyszerek a beteg szervezete számára ingereket jelentenek. A homeopátiát szokták ingerterápiának, informatikai gyógyításnak, regulációs gyógymódnak is nevezni. A gyógyszer a száj nyálkahártyájáról szívódik fel. Ezért a következő szabályokat kell betarta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>Általános bevételi szabályok: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ind w:left="540" w:hanging="0"/>
        <w:rPr/>
      </w:pPr>
      <w:r>
        <w:rPr>
          <w:b/>
          <w:u w:val="single"/>
        </w:rPr>
        <w:t>Ne nyelje le a gyógyszert!</w:t>
      </w:r>
      <w:r>
        <w:rPr/>
        <w:t xml:space="preserve"> </w:t>
      </w:r>
      <w:r>
        <w:rPr>
          <w:u w:val="single"/>
        </w:rPr>
        <w:t>Szopogatni kell, vagy 1-2 dl tiszta vízben (szénsavmentes ásványvízben is lehet) feloldva és alaposan összekeverve lassan elkortyolgatni.</w:t>
      </w:r>
      <w:r>
        <w:rPr/>
        <w:t xml:space="preserve"> Az aktív hatóanyaggal cukorgolyócskákat impregnálnak, édes ízűek, gyerekek is szeretik szopogatni a homeopátiás gyógyszereket. A német és osztrák gyógyszerek szőlőcukor golyócskákkal készülnek és 3 mm-esek, a francia (Boiron gyógyszergyár) tejcukorral és 5 mm-esek. Ezt célszerű tejcukor érzékenység esetén figyelembe ven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540" w:hanging="0"/>
        <w:rPr/>
      </w:pPr>
      <w:r>
        <w:rPr>
          <w:b/>
          <w:u w:val="single"/>
        </w:rPr>
        <w:t>Ne érintse meg</w:t>
      </w:r>
      <w:r>
        <w:rPr/>
        <w:t xml:space="preserve"> a gyógyszert nedves kézzel, fém tárggyal, mert ez hatástalaníthatja. Célszerű a fiola kupakjába kiönteni a szükséges számú golyócskát és közvetlenül a szájba, a nyelv alá önteni. Fém kanál a keveréshez sem használható, helyette fa, kerámia, üveg vagy műanyag eszközök használható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180"/>
        <w:rPr/>
      </w:pPr>
      <w:r>
        <w:rPr>
          <w:b/>
        </w:rPr>
        <w:t xml:space="preserve">    </w:t>
      </w:r>
      <w:r>
        <w:rPr>
          <w:b/>
          <w:u w:val="single"/>
        </w:rPr>
        <w:t>Ne öntse vissza</w:t>
      </w:r>
      <w:r>
        <w:rPr/>
        <w:t xml:space="preserve"> a golyócskákat, ha többet öntött a kupakba, mert szennyeződésük esetén hatástalanná tehetik a többit 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b/>
        </w:rPr>
        <w:t xml:space="preserve">    </w:t>
      </w:r>
      <w:r>
        <w:rPr>
          <w:b/>
          <w:u w:val="single"/>
        </w:rPr>
        <w:t>A gyógyszer bevétele előtt és utána kb. fél-fél óráig ne legyen semmi a szájában,</w:t>
      </w:r>
      <w:r>
        <w:rPr/>
        <w:t xml:space="preserve"> mert ez csökkentheti, zavarhatja az inger hatását. Ezért nem szabad ebben az időszakban enni, inni, dohányozni, rágózni, fogat mosni. Kisgyerekeknél, csecsemőknél általában elég negyed-negyed órát kivárni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b/>
        </w:rPr>
        <w:t xml:space="preserve">    </w:t>
      </w:r>
      <w:r>
        <w:rPr>
          <w:b/>
          <w:u w:val="single"/>
        </w:rPr>
        <w:t>A homeopátiás kezelés alatt kerülje az erős aromájú anyagok használatát, legalábbis túlzott használatát</w:t>
      </w:r>
      <w:r>
        <w:rPr>
          <w:b/>
        </w:rPr>
        <w:t>:</w:t>
      </w:r>
      <w:r>
        <w:rPr/>
        <w:t xml:space="preserve"> mentol, kámfor, eukaliptusz, kávé stb. Ezek az anyagok a tapasztalatok alapján gyengíthetik a homeopátiás gyógyszerek hatását. A homeopátiát használók számára készítenek mentolmentes fogkrémeket is. Kapható mentolmentes Elmex, a Boiron gyógyszergyár Homeodent 2 fogkréme is használható, gyümölcsízesítésű gyermekfogkrémek, fogporok szintén. A gátló hatás változó mértékű és függ a választott gyógyszertől is, nem minden homeopata orvos kéri ezek kerülését a betegétől. Napi egy-két kávé megengedett. Célszerű betartani viszont ezt a szabályt, tisztábban értékelhető ebben az esetben a gyógyszer hatása. Ez az utasítás a terápia egész időtartalmára vonatkozik, nem csak a bevétel napjá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rPr>
          <w:b/>
          <w:b/>
          <w:u w:val="single"/>
        </w:rPr>
      </w:pPr>
      <w:r>
        <w:rPr/>
        <w:t xml:space="preserve">    </w:t>
      </w:r>
      <w:r>
        <w:rPr/>
        <w:t xml:space="preserve">A homeopátiás gyógyszereknek két csoportja van. A több komponensből álló komplex homeopátiás szereknek gyári fantázianevűk van, mellékelt használati utasítás és klinikai diagnózis alapján kell használni, csak az általános bevételi szabályokra kell ügyelni. Az egy kiindulási anyagból álló – monokomponens – </w:t>
      </w:r>
      <w:r>
        <w:rPr>
          <w:b/>
          <w:u w:val="single"/>
        </w:rPr>
        <w:t>homeopátiás gyógyszerek teljes neve három részből áll</w:t>
      </w:r>
      <w:r>
        <w:rPr/>
        <w:t xml:space="preserve">: a kiindulási anyag latin nevéből, egy a potencia sorozatot jelölő nagybetűből, egy számból – utóbbit nevezzük potencia foknak, ez mutatja meg a szer erősségét. </w:t>
      </w:r>
      <w:r>
        <w:rPr>
          <w:b/>
          <w:u w:val="single"/>
        </w:rPr>
        <w:t>Minél nagyobb a szám, annál erősebb a gyógysze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>Általános adagolási szabályok: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0"/>
        <w:rPr/>
      </w:pPr>
      <w:r>
        <w:rPr/>
        <w:t xml:space="preserve">    </w:t>
      </w:r>
      <w:r>
        <w:rPr/>
        <w:t xml:space="preserve">A homeopátiás gyógyszer használatakor </w:t>
      </w:r>
      <w:r>
        <w:rPr>
          <w:b/>
          <w:u w:val="single"/>
        </w:rPr>
        <w:t>legfontosabb a bevétel gyakorisága,</w:t>
      </w:r>
      <w:r>
        <w:rPr/>
        <w:t xml:space="preserve"> </w:t>
      </w:r>
      <w:r>
        <w:rPr>
          <w:u w:val="single"/>
        </w:rPr>
        <w:t>másodlagos a golyócskák száma.</w:t>
      </w:r>
      <w:r>
        <w:rPr/>
        <w:t xml:space="preserve"> A potencia fokáról orvos döntsön, nem orvosoknak az alacsony potenciák - 12-es szám és kisebb – használata javasolt önállóan. A bevétel gyakorisága függ a betegségtől, az állapot súlyosságától, számos más körülménytől. Orvosa pontosan tájékoztatja a gyógyszerszedésről. </w:t>
      </w:r>
      <w:r>
        <w:rPr>
          <w:u w:val="single"/>
        </w:rPr>
        <w:t>Ha több golyócskát szopogat el, mint a javasolt adag, az is egy bevételnek számít, de valamivel erősebb ingert jelent a szervezete számára!</w:t>
      </w:r>
      <w:r>
        <w:rPr/>
        <w:t xml:space="preserve"> A homeopátiás gyógyszerekben nem a mérhető anyagmennyiség a fontos, hanem a szervezet számára közvetített inger. Ezért úgy is lehet ezt a szabályt megfogalmazni, hogy az ingerek száma a fontosabb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color w:val="FF0000"/>
          <w:sz w:val="28"/>
          <w:szCs w:val="28"/>
        </w:rPr>
        <w:t>Figyelem:</w:t>
      </w:r>
      <w:r>
        <w:rPr>
          <w:b/>
          <w:color w:val="FF0000"/>
        </w:rPr>
        <w:t xml:space="preserve"> lehet, hogy meglepő lesz az Ön számára, hogy a gyógyszert hetente, havonta, vagy csak kontrolltól függően kell ismét bevenni, de saját érdekében tartsa be ezeket az utasításokat! A homeopátiás kezelés alatti leggyakoribb hiba az utasítástól eltérő, gyakoribb gyógyszerbevétel. Ez nem segíti a gyógyulást, hanem zavarja, és gyógyszertünet kiváltásával kellemetlenséget okozhat a betegnek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0"/>
        <w:rPr/>
      </w:pPr>
      <w:r>
        <w:rPr>
          <w:b/>
        </w:rPr>
        <w:t xml:space="preserve">    </w:t>
      </w:r>
      <w:r>
        <w:rPr>
          <w:b/>
        </w:rPr>
        <w:t>Egy adag:</w:t>
      </w:r>
      <w:r>
        <w:rPr/>
        <w:t xml:space="preserve"> a golyócskákból általában a következő mennyiséget tekintjük egy-egy adagnak, ezt javasoljuk a betegeknek (De a bevétel gyakorisága a fontosabb!)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Újszülöttnek, csecsemőnek a német (3 mm-es) golyóból 1-2 darab, a francia (Boiron 5 mm-es) golyóból 1 darab. Ebben az életkorban feloldva kell beadni, hogy elkerüljük a légutakba kerülés lehetőségé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Kisgyereknek a német gyógyszerből 3-4 darab, franciából 2-3 darab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Nagyobb gyerek és felnőtt számára a német gyógyszerből 5-7 golyó, franciából 3-5 golyó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 xml:space="preserve"> </w:t>
      </w:r>
      <w:r>
        <w:rPr>
          <w:b/>
        </w:rPr>
        <w:t>A potenciák</w:t>
      </w:r>
      <w:r>
        <w:rPr/>
        <w:t xml:space="preserve"> – a gyógyszer nevében szereplő szám jelzi a potencia fokot – feloszthatók a hatás erőssége szerint. A magas potenciájú gyógyszerek hamarabb képesek gyógyszertünetet kiváltani, használatukhoz komoly homeopátiás ismeretek szükségesek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C vagy D 12-es és ettől alacsonyabb szám az alacsony potencia. Ez javasolt önálló használatra, öngyógyításra orvosi kontroll nélkü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C vagy D 12-30 a közepes potenc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C vagy D 30-tól nagyobb szám a magas potencia. Ezeket orvosi kontroll mellett célszerű szedn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 xml:space="preserve">    </w:t>
      </w:r>
      <w:r>
        <w:rPr>
          <w:b/>
        </w:rPr>
        <w:t>A jól kiválasztott gyógyszer érzékelhető állapotváltozást okoz rövid időn belül.</w:t>
      </w:r>
      <w:r>
        <w:rPr/>
        <w:t xml:space="preserve"> A rosszul választott legtöbbször módosítja csak a tüneteket, néha  semmi hatást nem vált ki, hosszú időn keresztül szedve pedig gyógyszertünetet válthat ki, hasonlóan ahhoz, ahogyan egészséges embereken megjelennek a gyógyszer tünetei a homeopátiás gyógyszervizsgálatok során. Ilyen esetben a tünetek paradox módon felerősödhetnek, sőt újabbak is megjelenhetnek a túlzott, állandó gyógyszerszedéstől. Ezek a szedés abbahagyása után legtöbbször visszafejlődnek több-kevesebb idő után. Ritkán válik szükségessé gyógyszerrel antidotálni a hatását. </w:t>
      </w:r>
      <w:r>
        <w:rPr>
          <w:u w:val="single"/>
        </w:rPr>
        <w:t>Ezért fontos alapszabály, hogyha nem változik a panasz, ne szedje önállóan tartósan (két-három napon túl) a gyógyszert</w:t>
      </w:r>
      <w:r>
        <w:rPr/>
        <w:t xml:space="preserve">. Ilyen esetben konzultáljon orvosával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u w:val="single"/>
        </w:rPr>
        <w:t>A gyógyszert addig kell szedni, amíg a tünet jelen van!</w:t>
      </w:r>
      <w:r>
        <w:rPr/>
        <w:t xml:space="preserve"> Ez a szabály még akut betegség gyógyításakor is kötelező. Javulás esetén ritkítani kell a bevételt. A tünetek változása, pedig az esetek egy részében gyógyszerváltást indiká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u w:val="single"/>
        </w:rPr>
        <w:t>A homeopátiás gyógyszereket együtt lehet szedni a többi gyógyszerrel.</w:t>
      </w:r>
      <w:r>
        <w:rPr/>
        <w:t xml:space="preserve"> A szteroid gyulladáscsökkentők, sejtosztódást gátló gyógyszerek, helyi érzéstelenítők csökkenthetik a hatásukat, de ez korrigálható gyakoribb bevétellel. Orvosa feladata ebben dönte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u w:val="single"/>
        </w:rPr>
        <w:t>A beteg panaszaiban egyedi jellemzőket keresünk</w:t>
      </w:r>
      <w:r>
        <w:rPr/>
        <w:t xml:space="preserve">, amik megkülönböztetik az esetet más, azonos klinikai diagnózisú beteg panaszaitól.  Nagyon fontos, hogy mit érez a beteg, hogyan éli meg a panaszokat, milyen természetes – nem gyógyszeres – hatások befolyásolják azokat. </w:t>
      </w:r>
      <w:r>
        <w:rPr>
          <w:b/>
          <w:u w:val="single"/>
        </w:rPr>
        <w:t>A terápia alatt is fontos ezeknek a pontos megfigyelése.</w:t>
      </w:r>
      <w:r>
        <w:rPr/>
        <w:t xml:space="preserve"> Különbözik a homeopátiás diagnózis is a klinikaitól – azonos a megfelelő gyógyszer nevével, homeopátiás szakkifejezéssel a tünetei alapján a beteg ebben az állapotba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rPr>
          <w:u w:val="single"/>
        </w:rPr>
      </w:pPr>
      <w:r>
        <w:rPr>
          <w:b/>
          <w:u w:val="single"/>
        </w:rPr>
        <w:t>Néhány alternatív terápia interferálhat a homeopátiával, ezért nem célszerű együttes használatuk</w:t>
      </w:r>
      <w:r>
        <w:rPr/>
        <w:t xml:space="preserve">. Ezek között a leggyakoribbak az aromaterápia, akupunktúra, mora, biorezonancia, neurálterápia, mágnesmatracok használata – ezek szintén a szervezet szabályozórendszereire hatnak, ugyanazt az energiát próbálják mobilizálni. Általában célszerű a betegségek túlkezelését elkerülni. A beteg legjobban akkor jár, ha eldönti, hogy melyik módszerrel akarja gyógyíttatni magát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/>
      </w:pPr>
      <w:r>
        <w:rPr>
          <w:b/>
          <w:color w:val="FF0000"/>
          <w:sz w:val="28"/>
          <w:szCs w:val="28"/>
          <w:u w:val="single"/>
        </w:rPr>
        <w:t>Figyelem:</w:t>
      </w:r>
      <w:r>
        <w:rPr>
          <w:b/>
          <w:color w:val="FF0000"/>
        </w:rPr>
        <w:t xml:space="preserve"> a homeopátiás szer bevételét követően legalább három napig – egy hétig ne használjon más alternatív terápiát! Lehet, hogy a két terápia szerencsésen kiegészítené egymás hatását, de mindenképen befolyásolja a tüneteit. Ezzel nehezíti, néha lehetetlenné teszi a homeopátiás kezelés során nagyon fontos reakció megítélését. Nem célszerű a krónikus szer bevétele közvetlenül a menstruáció alatt sem.</w:t>
      </w:r>
    </w:p>
    <w:p>
      <w:pPr>
        <w:pStyle w:val="Normal"/>
        <w:ind w:left="70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0"/>
        <w:rPr>
          <w:u w:val="single"/>
        </w:rPr>
      </w:pPr>
      <w:r>
        <w:rPr/>
        <w:t>A hazánkban érvényes szakmai és orvosetikai szabályok szerint a homeopátiás gyógyítást csak orvos alkalmazhatja és az szakorvosi kontroll mellett történhe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rPr>
          <w:u w:val="single"/>
        </w:rPr>
      </w:pPr>
      <w:r>
        <w:rPr/>
        <w:t>A leggyakoribb gyógyszerforma a golyócska (globulus). Gyártanak tablettát, kenőcsöt, oldatot, injekciót is. A kenőcsök, injekciók használata nem tér el lényegesen a klinikai orvoslás hasonló készítményeitől, az injekciót főként homeopata állatorvosok használják. A tabletta és oldat bevételére azonos szabályok vonatkoznak, mint a golyócskáér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>Akut betegségek, tünetek kezelése: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Általános gyógyszerszedési gyakoriság </w:t>
      </w:r>
      <w:r>
        <w:rPr>
          <w:b/>
          <w:u w:val="single"/>
        </w:rPr>
        <w:t>akut betegségek kezelésekor</w:t>
      </w:r>
      <w:r>
        <w:rPr/>
        <w:t>, és akut tünetek csökkentésének céljából – pl.: szénanáthás akut panaszok csökkentésé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460375</wp:posOffset>
                </wp:positionH>
                <wp:positionV relativeFrom="paragraph">
                  <wp:posOffset>635</wp:posOffset>
                </wp:positionV>
                <wp:extent cx="4846320" cy="2160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216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95"/>
                              <w:gridCol w:w="2294"/>
                              <w:gridCol w:w="2643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ACSONY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ÖZEPES 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G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3-D1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3-C12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12-D3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12-C30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&gt; D3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&gt; C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-6X naponta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-2X naponta.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ximum 1X naponta, vagy ritkábba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76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Kezdetben: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akár 5-30 percenként a hatás megjelenéséig sürgős esetekben (veszélyes és nagyon kellemetlen tünetek megszüntetésére – pl.: vérzés, fulladás, elviselhetetlen fájdalom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Maximum 4-5 alkalommal ismételve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170.15pt;mso-wrap-distance-left:0pt;mso-wrap-distance-right:7.05pt;mso-wrap-distance-top:0pt;mso-wrap-distance-bottom:0pt;margin-top:0.05pt;mso-position-vertical-relative:text;margin-left:36.25pt;mso-position-horizontal-relative:text">
                <v:fill opacity="0f"/>
                <v:textbox inset="0in,0in,0in,0in">
                  <w:txbxContent>
                    <w:tbl>
                      <w:tblPr>
                        <w:tblW w:w="7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95"/>
                        <w:gridCol w:w="2294"/>
                        <w:gridCol w:w="2643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ACSONY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ÖZEPES </w:t>
                            </w:r>
                          </w:p>
                        </w:tc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GA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2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3-D12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3-C12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12-D30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12-C30</w:t>
                            </w:r>
                          </w:p>
                        </w:tc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&gt; D30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&gt; C30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2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-6X naponta.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-2X naponta.</w:t>
                            </w:r>
                          </w:p>
                        </w:tc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ximum 1X naponta, vagy ritkábban.</w:t>
                            </w:r>
                          </w:p>
                        </w:tc>
                      </w:tr>
                      <w:tr>
                        <w:trPr>
                          <w:trHeight w:val="1220" w:hRule="atLeast"/>
                        </w:trPr>
                        <w:tc>
                          <w:tcPr>
                            <w:tcW w:w="76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Kezdetben:</w:t>
                            </w:r>
                            <w:r>
                              <w:rPr>
                                <w:b/>
                              </w:rPr>
                              <w:t xml:space="preserve"> akár 5-30 percenként a hatás megjelenéséig sürgős esetekben (veszélyes és nagyon kellemetlen tünetek megszüntetésére – pl.: vérzés, fulladás, elviselhetetlen fájdalom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Maximum 4-5 alkalommal ismételve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Akut betegségek, tünetek kezelésekor a gyógyszert a teljes értékű helyi tünetek alapján kell kiválasztani! Cél a tünetek megszüntetése.</w:t>
      </w:r>
    </w:p>
    <w:p>
      <w:pPr>
        <w:pStyle w:val="Normal"/>
        <w:ind w:left="360" w:hanging="0"/>
        <w:rPr/>
      </w:pPr>
      <w:r>
        <w:rPr/>
        <w:t>Ha több napon, héten keresztül kell szednie a gyógyszerét, célszerű néhány gyógyszermentes napot közbeiktatni. Én azt szoktam kérni ilyen esetekben, hogy 5 nap gyógyszerszedés után tartson a beteg mindenképen 2 nap szünetet. Ez csökkenti gyógyszertünet megjelenésének az esélyé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54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Krónikus betegségek kezelése:</w:t>
      </w:r>
    </w:p>
    <w:p>
      <w:pPr>
        <w:pStyle w:val="Normal"/>
        <w:ind w:left="72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u w:val="single"/>
        </w:rPr>
        <w:t>Általános adagolási utasítás</w:t>
      </w:r>
      <w:r>
        <w:rPr>
          <w:u w:val="single"/>
        </w:rPr>
        <w:t xml:space="preserve"> </w:t>
      </w:r>
      <w:r>
        <w:rPr>
          <w:b/>
          <w:u w:val="single"/>
        </w:rPr>
        <w:t>krónikus betegségek kezelésekor nincs!</w:t>
      </w:r>
      <w:r>
        <w:rPr/>
        <w:t xml:space="preserve"> A gyógyszert kizárólag a kiváltott reakció figyelembe vételével, és a Hering-szabály szerint értékelve a változásokat ismételheti meg a beteg. Erre néha szokatlanul nagy idő után kerül csak sor – hetek, hónapok múlva. </w:t>
      </w:r>
      <w:r>
        <w:rPr>
          <w:b/>
          <w:u w:val="single"/>
        </w:rPr>
        <w:t>Ezt a saját érdekében tartsa be! A helytelenül szedett homeopátiás gyógyszer, mégha jól is lett kiválasztva panaszokat okozha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Orvosa különböző adagolási módok közül választhat a kezelés során – ritkán adott közepes, vagy magas potencia, vagy eleinte naponta adott gyógyszer (alacsony potencia alkalmazása, osztott dózis, vagy LM potencia alkalmazása). A naponta adott gyógyszerek esetében a </w:t>
      </w:r>
      <w:r>
        <w:rPr>
          <w:b/>
          <w:u w:val="single"/>
        </w:rPr>
        <w:t>további bevételt az első reakciónál – bármilyen közérzetbeli változásnál – le kell állítani!</w:t>
      </w:r>
      <w:r>
        <w:rPr/>
        <w:t xml:space="preserve"> Csak az orvossal történt egyeztetés után folytatható a gyógyszerszedés. Alapszabály, hogy a kezelés során </w:t>
      </w:r>
      <w:r>
        <w:rPr>
          <w:b/>
          <w:u w:val="single"/>
        </w:rPr>
        <w:t>minden közérzetbeli változást a gyógyszer hatásának kell tulajdonítan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rPr/>
      </w:pPr>
      <w:r>
        <w:rPr/>
        <w:t>Krónikus betegség kezelésekor a beteg összes tünetét figyelembe vesszük. Nem csak a betegség tünetei számítanak a gyógyszerválasztáskor, hanem a beteg embert jellemző úgynevezett járulékos tünetek is – pl.: étvágy, alvási szokások, stb. Cél a szabályozó rendszerekben kialakult zavar megszüntetése. A homeopata orvos a tünetek összessége alapján ezt a zavart kívánja a felírt gyógyszerrel csökkenteni. A gyógyuláshoz időre van szükség, viszont tartó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  <w:sz w:val="28"/>
          <w:szCs w:val="28"/>
          <w:u w:val="single"/>
        </w:rPr>
        <w:t>Figyelem:</w:t>
      </w:r>
      <w:r>
        <w:rPr>
          <w:b/>
          <w:color w:val="FF0000"/>
        </w:rPr>
        <w:t xml:space="preserve"> a krónikus betegség kezelése során nem a helyi tünetek azonnali megszüntetése a cél. A beteg reakcióját, a gyógyszerismétlés vagy gyógyszerváltás szükségességét a homeopata orvos a Hering-szabály alapján értékeli, dönti el. A krónikus betegségek kezelésekor fontos a rendszeres visszajelzés, együttműködés az orvosával! Fontos az adagolási utasítások betartása is. </w:t>
      </w:r>
      <w:r>
        <w:rPr>
          <w:b/>
          <w:color w:val="FF0000"/>
          <w:u w:val="single"/>
        </w:rPr>
        <w:t>Inkább néhány nappal később vegye be a következő adagot, mint hamarabb a szükségesnél!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A kontrollról: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u w:val="single"/>
        </w:rPr>
        <w:t>A homeopátiában nagyon fontos a kontroll!</w:t>
      </w:r>
      <w:r>
        <w:rPr/>
        <w:t xml:space="preserve"> A megbeszélt idő után jelezzen vissza orvosának a gyógyszer által kiváltott tünet-, és közérzetbeli változásokról, szervezete reakciójáról a gyógyszer által közvetített ingerre. Próbálja a panaszait minél részletesebben leírni, mert csak így lehet a tüneteket a homeopátiában figyelembe ven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rPr/>
      </w:pPr>
      <w:r>
        <w:rPr/>
        <w:t xml:space="preserve">A kontroll legtöbbször megtörténhet </w:t>
      </w:r>
      <w:r>
        <w:rPr>
          <w:b/>
          <w:u w:val="single"/>
        </w:rPr>
        <w:t>e-mail-ben</w:t>
      </w:r>
      <w:r>
        <w:rPr/>
        <w:t xml:space="preserve"> is. Fontos, hogy </w:t>
      </w:r>
      <w:r>
        <w:rPr>
          <w:b/>
          <w:u w:val="single"/>
        </w:rPr>
        <w:t>egyértelműen azonosítható legyen a páciens</w:t>
      </w:r>
      <w:r>
        <w:rPr/>
        <w:t xml:space="preserve">, ezért minden levélben említse meg a hivatalos nevét (ne csak a személynevét írja alá), rendelés helyét, a panaszát, a gyógyszere teljes nevét, az utolsó bevétel időpontját, az adagolás módját. A reakcióját az alábbiak szerint írja le: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ogy változnak a panaszai? – (Fő panasza és mellékpanaszok egyaránt.)</w:t>
      </w:r>
    </w:p>
    <w:p>
      <w:pPr>
        <w:pStyle w:val="Normal"/>
        <w:numPr>
          <w:ilvl w:val="1"/>
          <w:numId w:val="2"/>
        </w:numPr>
        <w:rPr/>
      </w:pPr>
      <w:r>
        <w:rPr/>
        <w:t>Hogy változik közérzete, hangulata? (Fontos a mentális, érzelmi állapot leírása a kezelés folytatásához!)</w:t>
      </w:r>
    </w:p>
    <w:p>
      <w:pPr>
        <w:pStyle w:val="Normal"/>
        <w:numPr>
          <w:ilvl w:val="1"/>
          <w:numId w:val="2"/>
        </w:numPr>
        <w:rPr/>
      </w:pPr>
      <w:r>
        <w:rPr/>
        <w:t>Hogyan változik alvása, étvágya, hőérzete, energiája stb.? (Általános tünetei.)</w:t>
      </w:r>
    </w:p>
    <w:p>
      <w:pPr>
        <w:pStyle w:val="Normal"/>
        <w:numPr>
          <w:ilvl w:val="1"/>
          <w:numId w:val="2"/>
        </w:numPr>
        <w:rPr/>
      </w:pPr>
      <w:r>
        <w:rPr/>
        <w:t>Régi, korábban tapasztalt tünet, érzet jelent-e meg? (Ezt mindig jelölje.)</w:t>
      </w:r>
    </w:p>
    <w:p>
      <w:pPr>
        <w:pStyle w:val="Normal"/>
        <w:numPr>
          <w:ilvl w:val="1"/>
          <w:numId w:val="2"/>
        </w:numPr>
        <w:rPr/>
      </w:pPr>
      <w:r>
        <w:rPr/>
        <w:t>Eddig nem tapasztalt, szokatlan tünetet jelent-e meg? (Ez szintén fontos információ!)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</w:rPr>
      </w:pPr>
      <w:r>
        <w:rPr>
          <w:b/>
          <w:color w:val="FF0000"/>
          <w:sz w:val="28"/>
          <w:szCs w:val="28"/>
          <w:u w:val="single"/>
        </w:rPr>
        <w:t>Figyelem:</w:t>
      </w:r>
      <w:r>
        <w:rPr>
          <w:b/>
          <w:color w:val="FF0000"/>
        </w:rPr>
        <w:t xml:space="preserve"> a fenti pont betartása megkönnyíti a válaszadást. Ezek hiányában a válasz késhet, míg meg nem keresem a hiányzó adatokat a betegkartonban. Az internetes kontroll ingyenes, időmtől és energiámtól függően kb. egy héten belül válaszolok a levelekre. Nem lehet mindent interneten keresztül megoldani, a személyes konzultáció igényét a válaszban jelzem.</w:t>
      </w:r>
    </w:p>
    <w:p>
      <w:pPr>
        <w:pStyle w:val="Normal"/>
        <w:ind w:left="70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hanging="0"/>
        <w:rPr>
          <w:b/>
          <w:b/>
          <w:color w:val="FF0000"/>
        </w:rPr>
      </w:pPr>
      <w:r>
        <w:rPr>
          <w:b/>
          <w:color w:val="FF0000"/>
        </w:rPr>
        <w:t>Mobilon konzultációs időben tudom fogadni a visszajelzéseket hétköznap 13. 00-tól 14. 00-ig. Hivatalos elfoglaltság alatt és rendelési időben nem tudok telefont fogadni, ez esetben próbálja meg másnap hívását megismételni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A tárolás szabályai: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omeopátiás gyógyszerek készítésének fontos eleme az energiaközlés, homeopátiás szakszóval dinamizálás. Ezek a gyógyszerek érzékenyek az energetikai hatásokra. Hatástalaníthatják a következő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Erős napfény, sugárzó hőhatás.</w:t>
      </w:r>
    </w:p>
    <w:p>
      <w:pPr>
        <w:pStyle w:val="Normal"/>
        <w:numPr>
          <w:ilvl w:val="0"/>
          <w:numId w:val="8"/>
        </w:numPr>
        <w:rPr/>
      </w:pPr>
      <w:r>
        <w:rPr/>
        <w:t>Magas hőmérséklet.</w:t>
      </w:r>
    </w:p>
    <w:p>
      <w:pPr>
        <w:pStyle w:val="Normal"/>
        <w:numPr>
          <w:ilvl w:val="0"/>
          <w:numId w:val="8"/>
        </w:numPr>
        <w:rPr/>
      </w:pPr>
      <w:r>
        <w:rPr/>
        <w:t>Hideg.</w:t>
      </w:r>
    </w:p>
    <w:p>
      <w:pPr>
        <w:pStyle w:val="Normal"/>
        <w:numPr>
          <w:ilvl w:val="0"/>
          <w:numId w:val="8"/>
        </w:numPr>
        <w:rPr/>
      </w:pPr>
      <w:r>
        <w:rPr/>
        <w:t>Elektromos erőtér.</w:t>
      </w:r>
    </w:p>
    <w:p>
      <w:pPr>
        <w:pStyle w:val="Normal"/>
        <w:numPr>
          <w:ilvl w:val="0"/>
          <w:numId w:val="8"/>
        </w:numPr>
        <w:rPr/>
      </w:pPr>
      <w:r>
        <w:rPr/>
        <w:t>Mobiltelefon közelsége.</w:t>
      </w:r>
    </w:p>
    <w:p>
      <w:pPr>
        <w:pStyle w:val="Normal"/>
        <w:numPr>
          <w:ilvl w:val="0"/>
          <w:numId w:val="8"/>
        </w:numPr>
        <w:rPr/>
      </w:pPr>
      <w:r>
        <w:rPr/>
        <w:t>Nedvesség.</w:t>
      </w:r>
    </w:p>
    <w:p>
      <w:pPr>
        <w:pStyle w:val="Normal"/>
        <w:numPr>
          <w:ilvl w:val="0"/>
          <w:numId w:val="8"/>
        </w:numPr>
        <w:rPr/>
      </w:pPr>
      <w:r>
        <w:rPr/>
        <w:t>Érintkezés fémből készült tárgyakkal.</w:t>
      </w:r>
    </w:p>
    <w:p>
      <w:pPr>
        <w:pStyle w:val="Normal"/>
        <w:numPr>
          <w:ilvl w:val="0"/>
          <w:numId w:val="8"/>
        </w:numPr>
        <w:rPr/>
      </w:pPr>
      <w:r>
        <w:rPr/>
        <w:t>Együtt tárolás aromás anyagokkal - parfüm, st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mleges környezetben kell tartani, pl. a szekrényben. Nem szabad hűtőbe tenni. Nem szabad elektromos készülék közelében tárolni. A helyesen tárolt homeopátiás gyógyszer hatása lényegében korlátlan ideig megmarad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9:35:00Z</dcterms:created>
  <dc:creator>Dr. Tóth János</dc:creator>
  <dc:description/>
  <dc:language>en-US</dc:language>
  <cp:lastModifiedBy>Dr. Tóth János</cp:lastModifiedBy>
  <dcterms:modified xsi:type="dcterms:W3CDTF">2009-02-20T08:29:00Z</dcterms:modified>
  <cp:revision>6</cp:revision>
  <dc:subject/>
  <dc:title>A homeopátiás gyógyszerek használatának, tárolásának szabályai</dc:title>
</cp:coreProperties>
</file>