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 DSO leírá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A mintavételi sebességek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80"/>
        <w:gridCol w:w="1842"/>
        <w:gridCol w:w="184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mó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tavételi sebessé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tavételi rá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mória kapacitás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u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u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u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u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u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msec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k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m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se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mse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sp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sec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Maximum 16’000 mintát tárolhatunk (mivel 2byte-os értékekről van szó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Az üzemmódok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693"/>
        <w:gridCol w:w="315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gge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ó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ám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ellemzőj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írás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szeres, külső jelről(PC felől)/Single extern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ülső jelről (PC) indul, a mintákat megőrzi, újabb külső jelről indu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yamatos, külső jelről/Continuous, extern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ülső jelről (PC) indul, folyamatosan mintavételez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gyszeres, triggerelt/Single, trigger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igger szint átlépésekor indul, a mintákat megőrzi, újabb trigger indítj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yamatos, triggerelt/Continuous trigger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Trigger szint átlépésekor indul, folyamatosan mér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ommunikáció half-duplex, 115200 kbaud-on meg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ciós jelek a PC és a PIC között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1. PC PIC felé:</w:t>
      </w:r>
      <w:r>
        <w:rPr>
          <w:sz w:val="28"/>
        </w:rPr>
        <w:tab/>
        <w:t>11 by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1. byte :</w:t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         6.               5.             4.                            3.                2.               1.              0.</w:t>
      </w:r>
    </w:p>
    <w:p>
      <w:pPr>
        <w:pStyle w:val="Normal"/>
        <w:ind w:left="705" w:hanging="0"/>
        <w:jc w:val="center"/>
        <w:rPr>
          <w:b/>
          <w:b/>
          <w:sz w:val="24"/>
        </w:rPr>
      </w:pPr>
      <w:r>
        <w:rPr>
          <w:b/>
          <w:sz w:val="24"/>
        </w:rPr>
        <w:t>4bit                                                                     4bit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iggermód szám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Üzemmód száma</w:t>
            </w:r>
          </w:p>
        </w:tc>
      </w:tr>
    </w:tbl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2. byte :</w:t>
        <w:tab/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Trigger szint felső nyolc bitje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3-4. byte :</w:t>
        <w:tab/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Hány mintát tároljon a PIC, maximum 16000, oszthatónak kell lennie a PIC felől érkező csomagok számával!!!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 byte :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A trigger felfutó vagy lefutó élre történjen-e meg. A 0. bit határozza meg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bit0:</w:t>
        <w:tab/>
        <w:t>0</w:t>
        <w:tab/>
        <w:t>lefutóél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bit0:</w:t>
        <w:tab/>
        <w:t>1</w:t>
        <w:tab/>
        <w:t>felfutóél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6-10. byte :</w:t>
        <w:tab/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Fenntartva, értékük 0.</w:t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11. byte :</w:t>
        <w:tab/>
      </w:r>
    </w:p>
    <w:p>
      <w:pPr>
        <w:pStyle w:val="Normal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check_su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2. PIC PC felé :</w:t>
      </w:r>
      <w:r>
        <w:rPr>
          <w:b/>
          <w:sz w:val="24"/>
        </w:rPr>
        <w:tab/>
        <w:t>0xAA, ha jó volt a check_sum 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 a PIC 1 sec-on belül nem válaszol, a PC ismét kiadja a jeleket! Ha az 5. próbálkozásra sincs megfelelő válasz, akkor hibaüzenetet a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somag hosszának megfelelő számú dupla byte-ot küld a számítógépnek, a végén check_sum-al. Ha a PC megfelelően vette, akkor 0x55-el nyugtázza a vételt. Ha nincs nyugta, akkor a PIC újrapróbálkozik (beállítható, hogy hány alkalommal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csomag hossza 100byte (50 mérési adat)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7:44:00Z</dcterms:created>
  <dc:creator>-</dc:creator>
  <dc:description/>
  <dc:language>en-US</dc:language>
  <cp:lastModifiedBy>-</cp:lastModifiedBy>
  <cp:lastPrinted>2004-07-05T10:27:00Z</cp:lastPrinted>
  <dcterms:modified xsi:type="dcterms:W3CDTF">2004-10-29T19:39:00Z</dcterms:modified>
  <cp:revision>16</cp:revision>
  <dc:subject/>
  <dc:title>PIC DSO leírás</dc:title>
</cp:coreProperties>
</file>