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,2,3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CC - Things We Do For Love, Th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 Doors down - Kryptonit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Doors down - Los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Non Blondes - Whats U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th Dimension - Aquarius (Let The Sun Shine In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 Cent - Candy Sho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 cent - Disco Inferno (Radio Versio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 cent - In Da Clu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 Cent - Just A Lil' Bi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 cent - Magic Sti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0 cent 10 - Pimp (remix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 Cent &amp; Eminem - Patiently Wait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0 Cent &amp; Mobb Deep - Outta Contro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 Cent &amp; Nate Dogg - 21 Ques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teens - Around The Wor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-Ha  - Hunting High And L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-Ha - Take On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-Ha - The Sun Always Shines On Tv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1 - Caught In The Midd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1- Moonlight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1 - Same Old Brand New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1 -Take On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aliyah - I Dont Wan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aliyah - More Than A Woma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aliyah - Try Aga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Angeley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As Good As Ne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Chiquitit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Dancing Que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Does your mother kn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Gimme gimme gim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Fernand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Head over heel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Honey hone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I do i do i d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I have a drea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Knowing Me, Knowing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Lay all your love on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Mamma m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Money, Money, Mone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Super Troup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Take A Chan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Thank You For The Musi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Waterlo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ba - Winner Takes It A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-DC - Hard As A Ro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-DC - Hell's Bells.</w:t>
      </w:r>
    </w:p>
    <w:p>
      <w:pPr>
        <w:pStyle w:val="Normal"/>
        <w:rPr/>
      </w:pPr>
      <w:r>
        <w:rPr>
          <w:b/>
          <w:sz w:val="20"/>
          <w:szCs w:val="20"/>
        </w:rPr>
        <w:t>AC-DC - Highway To He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-DC - Moneytalks </w:t>
      </w:r>
    </w:p>
    <w:p>
      <w:pPr>
        <w:pStyle w:val="Normal"/>
        <w:rPr/>
      </w:pPr>
      <w:r>
        <w:rPr>
          <w:b/>
          <w:sz w:val="20"/>
          <w:szCs w:val="20"/>
        </w:rPr>
        <w:t>AC-DC - Ride On.</w:t>
      </w:r>
    </w:p>
    <w:p>
      <w:pPr>
        <w:pStyle w:val="Normal"/>
        <w:rPr/>
      </w:pPr>
      <w:r>
        <w:rPr>
          <w:b/>
          <w:sz w:val="20"/>
          <w:szCs w:val="20"/>
        </w:rPr>
        <w:t>AC-DC - Stiff Upper Lip.</w:t>
      </w:r>
    </w:p>
    <w:p>
      <w:pPr>
        <w:pStyle w:val="Normal"/>
        <w:rPr/>
      </w:pPr>
      <w:r>
        <w:rPr>
          <w:b/>
          <w:sz w:val="20"/>
          <w:szCs w:val="20"/>
        </w:rPr>
        <w:t>AC-DC - TNT.</w:t>
      </w:r>
    </w:p>
    <w:p>
      <w:pPr>
        <w:pStyle w:val="Normal"/>
        <w:rPr/>
      </w:pPr>
      <w:r>
        <w:rPr>
          <w:b/>
          <w:sz w:val="20"/>
          <w:szCs w:val="20"/>
        </w:rPr>
        <w:t>AC-DC - Thunderstru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am Ant - Ant Musi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am Ant - Goody Two Sho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am Faith - How About Tha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amski - Kill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Amaz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erosmith - Ange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Craz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Cryin'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Dream 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Dude (Looks Like A Lad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Falling In Love (Is Hard On TheKnee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I Dont Want To Miss A Th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Janie's Got A Gu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Livin' On The Edg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Other Si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Sweet emo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The Other Sid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rosmith - Walk This 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ter 7 - Bring It All Bac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ter 7 - Can't Sto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ter 7 - Ready Or No.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ter 7 - Til You Do Me R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roman - Because I Got Hig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din - Whole New World</w:t>
      </w:r>
    </w:p>
    <w:p>
      <w:pPr>
        <w:pStyle w:val="Normal"/>
        <w:rPr/>
      </w:pPr>
      <w:r>
        <w:rPr>
          <w:b/>
          <w:sz w:val="20"/>
          <w:szCs w:val="20"/>
        </w:rPr>
        <w:t xml:space="preserve">Alannah Miles - Black Velve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nis Morissette - All I Really Wan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nis Morissette - Everyth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anis Morissette - Hands Clea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nis Morissette - I see right through yo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nis Morissette - Ironi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nis Morissette - Not The Doct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ice Cooper -Pois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ice deejay - I Want You Back In My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icia Keys - Fall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icia Keys - If i aint got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icia Keys - Woman's Worth, 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ien Ant Farm - Smooth Crimina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 4 one - I Swe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 Saints - All Hooked U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 Saints - Black Coffe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my - Just A Little Gir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my - Misfi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astacia - Heavy in my h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astasia - Im Outta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astacia - Paid My Du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droids -  Do It With Madonn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nie Lenox - A whiter shade of pa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nie Lenox - Put A Little Love In Your Hear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nie Lenox  - Take Me To The Ri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nie Lenox - Walking On Broken Glas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nie Lenox - Whiter Shade Of Pale, 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ne Murray – Could i have last dan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ne Murray – You need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imals - House Of The Rising Sun, 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imals - We Gotta Get Out Of This Pla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n Lee - Two Tim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qua - Barbie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qua - Doctor Jon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qua - My Oh M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qua - Turn Back T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tha Franklin - I Say A Little Pray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tha Franklin – Respec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shanti - Happ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hlee Simpson - L.O.V.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swad - Don't Turn Arou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wad – Sh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omic Kitten - Eternal Fla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tomic Kitten -  It's OK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omic Kitten - Ladies 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omic Kitten - Last Goodby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omic Kitten - Tide Is High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omic Kitten - You A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tomic Kitten - Whole Aga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vril Lavigne - Complicate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vril Lavigne - I'm With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vril Lavigne - Sk8er Bo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bylon Zoo - Space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ckstreet boys -All I Have To Gi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ckstreet boys - Everybo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ckstreet boys - Drow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ckstreet boys - Get Another Boyfrie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ckstreet boys - Get down.</w:t>
      </w:r>
    </w:p>
    <w:p>
      <w:pPr>
        <w:pStyle w:val="Normal"/>
        <w:rPr/>
      </w:pPr>
      <w:r>
        <w:rPr>
          <w:b/>
          <w:sz w:val="20"/>
          <w:szCs w:val="20"/>
        </w:rPr>
        <w:t xml:space="preserve">Backstreet boys - I Stil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ckstreet boys - I Want It That 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ckstreet boys - I Wouldn't Believe Your Radi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ckstreet boys -   I'll Never Break Your Heart </w:t>
      </w:r>
    </w:p>
    <w:p>
      <w:pPr>
        <w:pStyle w:val="Normal"/>
        <w:rPr/>
      </w:pPr>
      <w:r>
        <w:rPr>
          <w:b/>
          <w:sz w:val="20"/>
          <w:szCs w:val="20"/>
        </w:rPr>
        <w:t>Backstreet boys – Larger than lif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ckstreet boys -   Quit Playing Games With My Hear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ckstreet boys - Show Me The Mean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ckstreet boys - The Ca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bra Streisand - All Is Fair In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ckstreet boys - As Long As You Love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bra Streisand - Evergre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bra Streisand - I Finally Found Some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bra Streisand - I Have Love-One... he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bra Streisand - Music Of The 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bra Streisand - On A Clear Day You Can See Forev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bra Streisand - Stoney E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bra Streisand - The Way He Makes Me Fee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bra Streisand - What Kind Of Foo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bra Streisand - Wild Is The Wi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ry White - Can't Get Enough Of Your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ry White - Come 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ry White - I'm Gonna Love You Just A Littl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ry White - It's Ecstacy When You Lay Down Nex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ry White - Never Gonna Give You U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ry White - Practice What You Preac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ry White - You're The First My Last My Everyt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ry Manilow - Ave Mar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ry Manilow - Copacaba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ry Manilow - Its A Miracl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ry Manilow - Somewhere In The N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ch Boys - California Girl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ch Boys - Kokom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All My Lov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Ask Me Wh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Back In The U.S.S.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– Bhirtd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Come Togeth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Can't Buy Me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Day Tripp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Don't Let Me Dow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Drive my c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Eleanor Rig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From Me To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Hard Day's 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Help!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Here Comes The Su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I Want To Hold Your H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I wi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atles - I'm a los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I've just seen a fa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In My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It's all too mu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Lady Madon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Let it b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Long &amp; Winding Roa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Love Me D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MICHEL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Nowhere 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– Ob-la-di,Ob-la-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P.S. I Love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Please, Please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Penny La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Revolu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She Loves Yo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Shes Leaving Ho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Strawberry Fields Fore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Tax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Twist_and_shou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tles - Yesterd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e Gees - Alone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e Gees - How Deep Is Your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e Gees - Islands In The Stream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e Gees - Jive Talkin'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e Gees - Run To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e Gees - Spicks And Specks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e Gees - Stayin’ ali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e Gees - You Win Again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e Gees - Wedding D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etlejuice - Jump In Line (Shake Shake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n E. king. - Stand By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wiched - Blame It On The Weather 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wiched - C'est La Vi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wiched - I Shall Be The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wiched - Jessie Hold 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wiched - Jump Dow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wiched - Roller Coast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wiched - To You I Bel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yonce Knows -  Crazy In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yonce Knowles - Dangerously In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yonce Knowles - Me, Myself And 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g Mount  - Baby I Love Your 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ll Haley &amp; The comets - Rock Around The Clo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lly Joel - Uptown 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illie Piper - Walk Of Life </w:t>
      </w:r>
    </w:p>
    <w:p>
      <w:pPr>
        <w:pStyle w:val="Normal"/>
        <w:rPr/>
      </w:pPr>
      <w:r>
        <w:rPr>
          <w:b/>
          <w:sz w:val="20"/>
          <w:szCs w:val="20"/>
        </w:rPr>
        <w:t>Billy Idol – Rebel yell</w:t>
      </w:r>
    </w:p>
    <w:p>
      <w:pPr>
        <w:pStyle w:val="Normal"/>
        <w:rPr/>
      </w:pPr>
      <w:r>
        <w:rPr>
          <w:b/>
          <w:sz w:val="20"/>
          <w:szCs w:val="20"/>
        </w:rPr>
        <w:t>Billy Idol -White Wedd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lly Joel - River Of Dream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ack Crow – Hrad to hend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ack eyed peas - Hey Ma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ack Eyed Peas - Let's Get It Started (Radio Version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ack Eyed Peas - Mas Que Nad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ack Eyed Peas - Pump I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lack eyed peas - Shut Up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ack Sabbath - Paranoi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lazin Squad - Crossroad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lazin Squad - Reminisc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lazin Squad - We Just Be Dreamin'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link 182 - All The Small Things </w:t>
      </w:r>
    </w:p>
    <w:p>
      <w:pPr>
        <w:pStyle w:val="Normal"/>
        <w:rPr/>
      </w:pPr>
      <w:r>
        <w:rPr>
          <w:b/>
          <w:sz w:val="20"/>
          <w:szCs w:val="20"/>
        </w:rPr>
        <w:t>Blink 182 – First 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link 182 - What's My Age Aga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ondie - Atomi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ondie- Blondie Med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ondie - Call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londie - Hanging On The Telepho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ondie - Mar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londie- One Way Or Another </w:t>
      </w:r>
    </w:p>
    <w:p>
      <w:pPr>
        <w:pStyle w:val="Normal"/>
        <w:rPr/>
      </w:pPr>
      <w:r>
        <w:rPr>
          <w:b/>
          <w:sz w:val="20"/>
          <w:szCs w:val="20"/>
        </w:rPr>
        <w:t>Bloodhound Gang - Bad Tou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ue - All Ris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ue - If You Come Bac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lue - One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ue - Signed sealed deliver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ue - Sorry seems to be the hardest wo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ur - Song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 dylan - Forever You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 Marley - Buffalo Soldi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 Marley - Could You Be Lov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 Marley - Is This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 Marley - Iron, Lion, Z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 Marley - Jamm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 Marley - Natural Mysti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 Marley - No Woman, No C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 Marley - One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b Marley - Talking Blu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 Marley - Three Little Bird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b Marley &amp; Funkstar De Luxe - Sun Is Shin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 Jovi - All About Loving Yo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by Brown - Every Little Ste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bby Brown - My Perogati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bby Hebb -   Sun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 Jovi - Alway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n Jovi - Bed of ros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n Jovi - Have a nice d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 Jovi – It’s my lif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 Jovi - Keep The Fait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n Jovi - Livin On A Pray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 Jovi - One Wild Night (2001 Version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 Jovi - Please Come Home For Christma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 Jovi - Say It Isnt S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 Jovi - Someday i'll be saturday 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n Jovi -Something For The Pa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 Jovi - You Give Love A Bad na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 Jovi - Wanted Dead Or Ali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ey M - Belfas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ey M - Brown Girl in the R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ey M - Daddy Coo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ey M- Rasput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ey M - Rivers Of Babyl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ney M - Mary's Boy Chi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nie Tyler-Holding Out For A Hero- (Dance Mix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nnie Tyler – It’s a heartac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nnie Tyler - Total Eclipse Of The Hear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xcar Willie -Aluod lang sy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 II Man -End of The Roa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All That I Ne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Baby Can I Hold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Coming Home N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Different Beat, 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Father &amp; S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Isn't It A Wond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Key To My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Love Me For A Reas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Picture Of You, 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So Goo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No Matter Wh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You Needed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yzone - Word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Baby One More T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itney Spears Baby One More Time (Dance remix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Born To Make You Happ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itney Spears - Craz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itney Spears– Do someth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Everyti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From The Bottom Of My Broken Hear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I'm A Slave 4 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I’m Not A Girl, Not Yet A Wo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Luck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Me Against the Mus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My Perogati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Oops I Did It Aga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itney Spears - Outrageou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Over Protect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Someday (I Will Understand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Sometim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tney Spears - Strong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uce Springsteen - Cover Me 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uce Springsteen - Human Touch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uce Springsteen- I'm On Fi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uce Springsteen - Streets Of Philadelph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uce Springsteen -Thunder Roa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yan Adams - All For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yan Adams - Cloud No.9</w:t>
      </w:r>
    </w:p>
    <w:p>
      <w:pPr>
        <w:pStyle w:val="Normal"/>
        <w:rPr/>
      </w:pPr>
      <w:r>
        <w:rPr>
          <w:b/>
          <w:sz w:val="20"/>
          <w:szCs w:val="20"/>
        </w:rPr>
        <w:t xml:space="preserve">Bryan Adams - Everything I Do I Do For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yan Adams - I Finally Found Someo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yan Adams - Let's Make A Night To Rememb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yan Adams  - Please Forgive 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yan Adams - Summer Of '69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ddy Holly - That'll Be The D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ggles - Video Killed The Radio St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usted -3AM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sted - Crashed The Wedd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sted - Sleeping With The Light 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sted - Year 300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sted - You Said N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sted -What I Go To School F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alling - Adrien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lling - Our liv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lling - Wherever You Will 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meo - Word U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 Statonz - Young Hearts Run Fre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rly Simon _- Nobody Does It Bett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A New Day Has Co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Ali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line Dion - All by myself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At Las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Ave Mar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Beauty and the bea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Because you loved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line Dion - Call the ma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Color of my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Have You Ever Been In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If you asked me 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Like a natural wo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line Dion - My heart will go 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- Power of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line Dion - Power of the dream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line Dion - Pray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Tell hi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Think Twi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line Dion - To love you mor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The First Time I Ever Saw Your Fa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– Treath h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ine Dion - When i fall in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line Dion - Where does my heart beat no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eap trick - I Want You To Want 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eky girls - Cheeky Song 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eeky girls - Hooray, Hoor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lle - Stand By Me (Dance Version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r-Bang Ba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r - Dark La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r- I Found Some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r - I got you bab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er - If i could turn back ti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r - Musics No Good Without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r - Shoop Shoop So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 Isak - Wicked Ga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 Rea - Auberg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 Rea - Fool If You Think It's O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 Rea - On The Bea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Beautifu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Candy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ristina Aguilera - Car Was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Come On O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Dirrt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Fight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Genie In A Bott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I Turn To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Lady Marmalade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Love Will Find A 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We're A Mirac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Aguilera - What A Girl Want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istina Milan - Am to p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ristina Milan - When You Look At 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ubby Checker -Let's Twist Aga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uck Berry - Johnny Be Goo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ndy Lowper- Girls Just Wanna Have Fu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ty High - What Would You D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y Aiken - Invisib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iff Richards - Over The Rainb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liff Richards - Traveling Ligh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liff Richards - What A Wonderful Wor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dplay - Dont Panic.</w:t>
      </w:r>
    </w:p>
    <w:p>
      <w:pPr>
        <w:pStyle w:val="Normal"/>
        <w:rPr/>
      </w:pPr>
      <w:r>
        <w:rPr>
          <w:b/>
          <w:sz w:val="20"/>
          <w:szCs w:val="20"/>
        </w:rPr>
        <w:t>Coral –Dreaming of you Corrs - Breathles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rs - Dream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rs - Give Me A Rea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rs - I Never Loved You Any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rs - I Know My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rs - Irresistab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rs - Radi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rs - Runa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rs - So You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rs - What Can I D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olio -Gangsta's Paradis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ours - Do You Love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aig David - 7 Day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raig David - Hidden Agend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aig David - Rendezvou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raig David -  Rise &amp; Fal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aig David - Walking A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aig David -What's your Flav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anberries - Ling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anberies - Zombi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azzy Town - Butterf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eedence Clearwater Revival - Bad Moon Ris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reedance Clearwater - Have You Ever Seen The Ra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reedance Clearwater - Proud mar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reedance Clearwater - Travellin' Band </w:t>
      </w:r>
    </w:p>
    <w:p>
      <w:pPr>
        <w:pStyle w:val="Normal"/>
        <w:rPr/>
      </w:pPr>
      <w:r>
        <w:rPr>
          <w:b/>
          <w:sz w:val="20"/>
          <w:szCs w:val="20"/>
        </w:rPr>
        <w:t xml:space="preserve">Creedance Clearwater - Up Around The Be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ish Rea - Road To Hell Part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re – Friday , I’m i lov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nni Minogue -  Put The Needle On I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rkness - Girlfrie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rkness - I Believe In A Thing Called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rkness - One Way Tick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rren Hayes - Insatiab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rren Hayes - Strange Relationship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vid Bowie - China Gir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id Bowie - It Aint Eas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vid Bowie- Let's Danc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id Lee Roth - Just a gigol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id Lee Roth - Just Like Paradis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eche Mode - A pain that im used 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peche Mode - Barrel Of A Gu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eche Mode   - Dream 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peche Mode - Enjoy The Silenc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eche Mode - It's No Goo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peche Mode - Just Can't Get Enoug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eche Mode - Personal Jesu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eche Mode - People Are Peop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peche Mode - Policy Of Trut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eche Mode - Preciou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tinys Child - Emo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tinys Child - Independent Woman Part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tinys Child - Jumpin Jump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stinys Child - Lose My Breat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tinys Child - So Goo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stinys Child - Survivo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ana King - I say a little pray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ana King -  Shy Gu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ana Ross - Touch Me In The Morn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do - Here with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do – Thank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Baby Mi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Beauty and the beas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Bella nott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Bare necessiti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Can you feel the love tonigh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Candle on the wat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Chim Chimne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Circle of life, 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sney - Colors of the wi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Cruella de vi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sney - Dream is a wish your heart mak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Feed the bird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Friend like 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Give A Little Whistl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Go the distanc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sney - Hakuna matat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He's a tramp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Hi-Diddle-Dee-De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I just can't wait to be k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I wanna be like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I won't say (i'm in love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I Wond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I'll make a man out of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It's A Small Wor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Just around th riverbe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Kiss the gir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Lavender Blue Dilly Dill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Once upon a dream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Part of your wor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Reflec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Second Star To The Righ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sney - Shrek in the swamp karaoke dance pa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Spoonful Of Suga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Someday My Prince Will Co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So this is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Supercalifragilisticexpialidociou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Under the se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You've got a friend in 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sney - Winnie the poo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When I See An Elephant Fl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When she loved 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When You Wish Upon A Sta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Who's Afraid Of The Big Bad Wolf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sney - Whole new wor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ney - Zip A Dee Do Da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onne Warvick - Deja V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onne Warvick - Walk On 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 straits – Walk of lif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ty Dancing - I've Had The Time Of My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ty Dancing - Loverbo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J Otzi - Do Wah Did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J Otzi - Hey Ba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J Sammy - Heave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lly parton - I Will Always Love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lly Parton - Two Doors Dow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ne Mcneil – American pi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nna Summer - Bad girl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nna Summer- Hot Stuff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nna Summer - I Feel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nna Summer - On The Radi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obie Brothers - Black wa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obie Brothers - Long Train Runn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obie Brothers - Minute By Minut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obie Brothers - Take Me In Your Arm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obie Brothers - Takin' It To The Street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obie Brothers - What A Fool Believ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ors - Break On Throug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ris Day  - Perhaps perhaps perhap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eam - Things Can Only Get Bett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ran Duran - Hungry Like The Wolf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ran Duran - Is there something i should kno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uran Duran - Ordinary Wor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ran Duran - View To A Kill, 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ran Duran - Wild Boy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sty Springfield - Son Of A Preacher 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wight Yoakam - Suspicious Mind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gle Eye Cherry - Save To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gles - Hotel California (Short Version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gles - I Can't Tell You W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st 17 - House Of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st 17 - Thund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rth, Wind + Fire  - Boogie wonderla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rth, Wind + Fire - Geta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arth, Wind + Fire - Reason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arth, Wind + Fire - Septemb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arth, Wind + Fire - Shining Sta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rth, Wind + Fire - Sing A So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arth, Wind + Fire - That's The Way Of The Wor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di Cochran- Summer Time Blu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- Dani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 - Can You Feel The Love To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- Dani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ton John– Don’t go breaking my hear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- Don't Let The Sun Go Down On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- Goodbye Yellow Brick Roa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- Island 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- Rocket 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- Someone Saved My Life Ton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- Sorry seems to be the hardest wor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- Your S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ton John &amp; Kiki Dee - True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vis Presley - White Christma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vis Presley - Merry Christmas Baby.</w:t>
      </w:r>
    </w:p>
    <w:p>
      <w:pPr>
        <w:pStyle w:val="Normal"/>
        <w:rPr/>
      </w:pPr>
      <w:r>
        <w:rPr>
          <w:b/>
          <w:sz w:val="20"/>
          <w:szCs w:val="20"/>
        </w:rPr>
        <w:t>Elvis Presley - If I Can Dream.</w:t>
      </w:r>
    </w:p>
    <w:p>
      <w:pPr>
        <w:pStyle w:val="Normal"/>
        <w:rPr/>
      </w:pPr>
      <w:r>
        <w:rPr>
          <w:b/>
          <w:sz w:val="20"/>
          <w:szCs w:val="20"/>
        </w:rPr>
        <w:t>Elvis Presley – In the Getto</w:t>
      </w:r>
    </w:p>
    <w:p>
      <w:pPr>
        <w:pStyle w:val="Normal"/>
        <w:rPr/>
      </w:pPr>
      <w:r>
        <w:rPr>
          <w:b/>
          <w:sz w:val="20"/>
          <w:szCs w:val="20"/>
        </w:rPr>
        <w:t>Elvis Presley - It's Now Or Ne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vis Presley - Amazing Grac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vis Presley - All Shook Up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vis Presley – Always on my mi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vis Presley - Blue Suede Sho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vis Presley -Cant Help Falling In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vis Presley - Hard Headed Wom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vis Presley - Hound Do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vis Presley - Jail House Rock.</w:t>
      </w:r>
    </w:p>
    <w:p>
      <w:pPr>
        <w:pStyle w:val="Normal"/>
        <w:rPr/>
      </w:pPr>
      <w:r>
        <w:rPr>
          <w:b/>
          <w:sz w:val="20"/>
          <w:szCs w:val="20"/>
        </w:rPr>
        <w:t>Elvis Presley - Love Me Tend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vis Presley - Suspicious Mind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vis Presley - Wonder Of You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vis Presley - Teddy Bear .</w:t>
      </w:r>
    </w:p>
    <w:p>
      <w:pPr>
        <w:pStyle w:val="Normal"/>
        <w:rPr/>
      </w:pPr>
      <w:r>
        <w:rPr>
          <w:b/>
          <w:sz w:val="20"/>
          <w:szCs w:val="20"/>
        </w:rPr>
        <w:t>Elvis Presley -That's all right.</w:t>
      </w:r>
    </w:p>
    <w:p>
      <w:pPr>
        <w:pStyle w:val="Normal"/>
        <w:rPr/>
      </w:pPr>
      <w:r>
        <w:rPr>
          <w:b/>
          <w:sz w:val="20"/>
          <w:szCs w:val="20"/>
        </w:rPr>
        <w:t>Elvis Presley - Young And Beautifu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vis Presley - What A Wonderful Lif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minem - Cleanin' Out My Close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minem - Just Lose I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minem - Lose Yourself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inem - Without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inem &amp; Dido - St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ma Bunton - Were Not Gonna Sleep Ton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ma Bunton - What I A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rice Iglesias - Bailamo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nrice Iglesias - Could I Have This Kiss Forev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rice Iglesias - Escap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rice Iglesias - Her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nrice Iglesias - Love To See You Cr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rice Iglesias - Not in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ya - Anywhe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ya - May It Be (Fellowship Of The Rings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ya - Orinoco Flow (Sail Away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ric Clapton– Behind the mas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ric Clapton - Blues Pow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ric clapton - Don't think twice it's alright (AH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ric Clapton - My Fathers Ey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ric clapton - Tears in heave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uan Mcgregor - Your S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urythmics - I Saved The World Tod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urythmics - I've Got A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urythmics - Sweet Dream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vanescence -  Bring Me To Lif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anescence - My Immorta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e feat Alicia keys - Gangsta lovin'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treme - More Than Word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ith Hill - Breathe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aith Hill - Like We Never Loved At Al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ith Hill - Take Me As I A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ith Hill - There You'll B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ith Hill - Where Are You Christma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ith no more - Ep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ith No More - We Care A Lo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lco - Rock Me Amadeus.</w:t>
      </w:r>
    </w:p>
    <w:p>
      <w:pPr>
        <w:pStyle w:val="Normal"/>
        <w:rPr/>
      </w:pPr>
      <w:r>
        <w:rPr>
          <w:b/>
          <w:sz w:val="20"/>
          <w:szCs w:val="20"/>
        </w:rPr>
        <w:t>Fiddler on The roof If i were rich 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ve - Closer To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ve - Dont Wanna Let You 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ve – Everybody get u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ve - If Ya Gettin' Dow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ve – Keep on mov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ve - Rock The Pa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o Fighters - Times Like Thes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- Ain't She Swee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All Of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– Come fly whit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 Embraceable Yo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Fhree coins in the founta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Fly Me To The Mo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 I Get A Kick Out Of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 I've Got You Under My Sk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 It Was A Very Good Yea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 L.A. Is My Lad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Learnin' The Blu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Let's Fall In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 Luck Be A Lady Tonigh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My funny valenti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My 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New York, New Yor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–Night &amp; d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 Our Love Is Here To St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Spanish ey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 Star Dus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Stella By Starl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 Stormy Weath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– Tender tra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 That's Lif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 Sinatra - The Summer Wi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They can't take that away fro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You go to my hea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You do something to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You  Make Me Feel So You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i Lymon - Why Do Fools Fall In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k Sinatra - Witchcraf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anky Valy - Can't Take My Eyes Off Of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reddie Mercury - I Was Born To Love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gges - Killing Me Softl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gees - No Woman No C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brielle - Ris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brielle - Should I St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eth Gates - Any One Of U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eth Gates - Unchained Melody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y Moore - Parisienne Walkway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nesis - Follow You Follow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nesis - Jesus He Knows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Benson - Greatest Love Of A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eorge Harrison - My Sweet Lord </w:t>
      </w:r>
    </w:p>
    <w:p>
      <w:pPr>
        <w:pStyle w:val="Normal"/>
        <w:rPr/>
      </w:pPr>
      <w:r>
        <w:rPr>
          <w:b/>
          <w:sz w:val="20"/>
          <w:szCs w:val="20"/>
        </w:rPr>
        <w:t>George Harrison - I Got My Mind Set On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eorge Michael - Amaz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Careless whisp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Cowboys And Ange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Edge Of Heav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Fait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Fast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Father Fig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Flawless (Go To The Cit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Freedo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Freedom 90 (Dance Mix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Free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eorge Michael - I Belie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eorge Michael - I Knew You Were Waiting Fo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I want your sex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It's All Coming Back To Me N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Jesus To A Chi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Kissing a foo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Like A Ba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Outside (Dance Mix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Praying For Ti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– Round  he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- Roxan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eorge Michael - These are the days of our liv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eorge Michael - Too Fun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ichael &amp; Mary J. Blige - A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eorge Strait - She Let Herself Go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ri Haliwell– Call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ri Halliwell - It's Raining M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ri Halliwell - Mi Chico Latin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ri Haliwell - Scream If You Wanna Go Fas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irls Aloud - Life Got Co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irls Alaud - Sound of the undergrou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adys Knight - Licence To Ki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ria Gaynor - I Will Survi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ria Estefan – Oye mi can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oo Goo Dolls - Iri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ood Charlotte -  Girls &amp; Boy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oons - Ying Tong S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orillaz - 19-200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Beauty School Drop Ou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Blue Mo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Born To Hand Ji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Greas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Greased Lightn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Hopelessly Devoted To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ease - Hound Do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Its Raining On Prom Nigh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Look At Me Im Sandra De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ease - Med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ease - Megamix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Rock N Roll Is Here To St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ease - Rock N Roll Party Que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Sand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ease - Summer Night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Your The One That I Wa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Tears On My Pillo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There Are Worse Things I Could D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Those Magic Chang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ase - We Go Togeth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een Day - American Idio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en Day - Basket Cas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een Day - Boulevard Of Broken Dream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een Day - Holid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eenday - Time Of Your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ns N' Roses - Don't  Cry (original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ns N' Roses - Knockin on heaven doo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ns N' Roses – Paradise c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ns N Roses - November Ra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ns N' Roses - Sweet Child O' Mi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ns N' Roses - You Could Be Mi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ns N' Roses - Welcome To The Jung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wen Stefani - What You Waiting F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Aint Got 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Ai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Aquari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Black Boy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Don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Flesh Failures (Let The Sunshine I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Frank Mil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Going Down</w:t>
      </w:r>
    </w:p>
    <w:p>
      <w:pPr>
        <w:pStyle w:val="Normal"/>
        <w:rPr/>
      </w:pPr>
      <w:r>
        <w:rPr>
          <w:b/>
          <w:sz w:val="20"/>
          <w:szCs w:val="20"/>
        </w:rPr>
        <w:t xml:space="preserve">Hair - Good Morning Starshi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Ha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I Believe In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Manchester Eng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My Convi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Sodom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White Boy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What A Piece Of Work Is 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ir - Where Do I 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anson - MMMBop (Dance remix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ppy Birthday - Traditiona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use of pain - Jump Arou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ar'Say - Everybo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ar’ Say - Monday Mond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ar' Say - Way To Your Love, Th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School Musical - Breaking Fre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rmes House Band - Country Road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olly Valence - Down Bo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lly Valence - Kiss Kis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ot choclet - You Sexy Th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uey Lewis - Some Kind Of Wonderfu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uey Lewis - The Power Of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an Van Dahl - I Cant Let You 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eep - Last Night A DJ Saved My Li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ner Circle - Sweat (A La La La Long).</w:t>
      </w:r>
    </w:p>
    <w:p>
      <w:pPr>
        <w:pStyle w:val="Normal"/>
        <w:rPr/>
      </w:pPr>
      <w:r>
        <w:rPr>
          <w:b/>
          <w:sz w:val="20"/>
          <w:szCs w:val="20"/>
        </w:rPr>
        <w:t>Irene Cara - Fa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rene Cara - Out Here On My Ow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ckson 5 - Can you feel i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ckson 5 - I Want You Bac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cksons – Beat it ont he boog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cksons – Can you feel i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cksons - Shake Your Bod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pan - Quiet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melia - Superst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mes Brown - I got yo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miraquai - Canned Hea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miraquai - Cosmic 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miraquai - Deeper Undergrou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miroquai - Little 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miraquai - Love Foolosoph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miraquai - Virtual Insanit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miraquai - You Give Me Someth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net Jackson - All For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net Jackson - Let's Wait Awhi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nis Joplin - Mercedes benz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nis Joplin - Piece of my hear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stin Timberlake - Cry Me A Ri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stin Timberlake - I'm Lovin' I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stin Timberlake - Loveston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stin Timberlake - Rock Your Bod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stin Timberlake - Sexybac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zzy Jeff &amp; Fresh Prince - Boom shake the roo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nifer Lopes - Ain't It Fun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nnifer Lopez - Baby I Love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enifer Lopes - I'm Gonna Be Alrigh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nnifer Lopez - If You Had My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enifer Lopes - Jenny From The Block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nnifer Lopez - My Love Dont Cost A Th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nnifer Lopez - Waiting For To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ennifer Paige - Crus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nnifer Rush - Power Of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rry lee Lewis -  Great Balls Of Fi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ssica Simpson - I Think Im In Love With You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essica Simpson - Irresistibl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ssica Simpson - Little Bit, 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ssica Simpson - Where You A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t - Are You Gonna Be My Gir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wel - Standing Sti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e Cocker - Unchain My H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e Cocker - You are so beautifu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hn Lenon - Beautiful Boy (Darling Boy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hn Lenon - Imagi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hn Lenon - Starting O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hn Lenon - Jealous Gu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ohn Lenon - Watching The Wheel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hn Lenon - Wo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hn Lenon - Working Class Her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hn Paul Young - Love Is In The Ai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nh Denver - Annie's S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nh Denver - Rocky Mountain Hig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nh Denver - Sunshine On My Shoulde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nny Cash - 25 Minutes To 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nny Cash - Big Ri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nny Cash - San Quent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nny Cash - Understand Your 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nny Cash - Word Called Love, 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onny lee - One in a mill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shua Kadison - Jessi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anes - A Dios Le Pid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anes - Fotografí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anes – La camisa neg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7 -Come baby co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nye West - Gold digg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te Bush - Babooshk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te Bush - Running Up That Hi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trina &amp; The Waves - Walking On Sunsh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ane - Bedshap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ane - Everbody's Chang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ane - Somewhere Only We Kno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ane– This is the last ti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ane – We Might As Well Be Stange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ith Washington - When You Love Somebo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lly Clarkson- A Moment Like Thi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lly Clarkson - Because Of 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ly Clarkson - Before Your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lly Clarkson - Behind These Hazel Ey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ly Clarkson - Breaka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lly Clarkson - Lo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lly Clarkson - Miss Independe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lly Clarkson - Since U Been Go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lly Clarkson - Timeles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ly Clarkson - Trouble With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lly Clarkson - You Found 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lly Rowland- Stol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nks - All the day and all the 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nks – L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nks -See my fre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nks – Suny aftern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inks - Tired of waiting for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inks - You Really Got 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ol &amp; The Gang - Celebr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ol &amp; The Gang - Cheris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ol &amp; The Gang - Get Down On I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ol &amp; The Gang - Johann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ol &amp; The Gang - Too Ho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is Kross - Jum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ylie Minogue - Can't Get You Out Of My Hea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ylie Minogue - Come Into My Wor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ylie Minogue - In Your Ey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ylie Minogue - Love At First S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ylie Minogue - On A Night Like Thi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ylie Minogue - Please St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ylie Minogue -  Tears On My Pillo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ylie Minogue - Where the wild rose gro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Bouche - Be My Lo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Bouche - Be My Lover (Dance remix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nny Kravitz - Dig 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anny Kravitz - Lad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Kethcup - Ketchup So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go - Someth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ura Branagan - Self Contro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uren Hill - Oh Happy D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nn Rimes – Can’t Fight The Moonl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nn Rimes - Nothin' 'bout Love Makes Sen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nn Rimes - One Way Ticke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nn Rimes - Unchained Melo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ne Marlin - Unforgivable Sinn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ne Marlin - Where Im Head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iberty X - Got To Have Your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berty X - Just A Litt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indsey Lohan - Something I Never Ha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nkin Park - Fai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nkin Park - In The E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nkin Park - One Step Clos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nkin Park - Point Of Authorit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nkin Park - Somewhere I Bel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p Bizkit - Rollin'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p Bizkit - Take A Look Arou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- All Night L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- Ang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tchie - Ballerina Girl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 - Brick_Hous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- Dancing On The Ceil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- Eas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- Endless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 - Hell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- Night Shif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 -Oh_N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 - Penny_Lo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- Say You, Say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- Sti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ionel Richie  - Stuck_On_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- Three Times A La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chie  - Trul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onel Ritchie - You Are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isa Minelli - Cabare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sa Stanfield - All around the worl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sa Stanfield - In All The Right Plac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sa Stanfield - These Are The Days Of Our Liv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Del Rio - Macare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os lobos  - La Bamb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ou Bega - Mambo #5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ui Amstrong - What A Wonderful Worl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uise miguel - Como es Posible Que a Mi Lad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ynyrd Skynyrd - Sweet Home Alaba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cey Gray - I T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'House - Like a pray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ness - It Must Be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donna -  American Lif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Beautiful Strang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Deeper &amp; Deepe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donna - Die Another D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donna - Don't cry for me Argentin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– Don’t Tell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Express Yourself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Hung U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I'll Rememb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donna - La Isla Bonit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Like A Pray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Like A Virg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Lucky St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Musi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Papa don’t prea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Physical attrac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Rescue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Sor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Take a B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This Used To Be My Playgrou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Vogu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donna - You'll Se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onna - What It Feels Like For A 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mas and Papas - Dream A Little Dream Of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 Antony - I Need To Kn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 Antony - I want to spend my lifetime loving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 Antony - No 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 Antony - She's Been Good To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 Antony - That's Ok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 Antony - Traged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 Antony - You sang to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 Anthony - When I Dream At 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 Cohn, - Walking in memphi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iah Carey - All i want for cristmas is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iah Carey - Cryba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iah Carey - Dreamlov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iah Carey - Emo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iah Carey - Endless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iah Carey - Her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iah Carey - Shake It Of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iah Carey - Somed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iah Carey - When You Belie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ilyn Manson - Tainted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rio Vinans - I Don't Wanna Kno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roon 5 – Harder To Brea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roon 5 - She Will Be Love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oon 5 - Sunday Morn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oon 5 - This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y J. Blige - Ab Min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ry J. Blige - Family Affair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rry J. Blige - Love no limi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ry J. Blige - No More Dra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rry J. Blige - Not Gon' Cr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rry J. Blige - Real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rry J. Blige – You make me fee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y J Blige - Whenever I Say Your Na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ty Robinson - Devil Wo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c Hammer - U Can't Touch Th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Bat out of he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Dead Ringer For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I'd Do Anything For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I'd Lie For You (And That's The Truth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I'm Gonna Love Her For The Both Of U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Kiss Is A Terrible Thing To, 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Midnight At The Lost And Fou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Objects In The Rear View Mirr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Paradise By The Dashboar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Rock 'n Roll Dreams Come Tru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Two Out Of Three Ain't Ba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tloaf - You Took The Words Right Out Of My Mout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l B - Tell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l C. - Yeh Yeh Ye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tallica - Enter Sandma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allica - Nothing Else Matte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tallica – Whiskey in the ja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redith Brooks - Bit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ami Sound Machine - Doctor be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Bolton - Missing You No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Buble – Crazy little thing called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Buble - Everyth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Buble - For Once In My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Buble - Ho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Buble - How Can You Mend A Broken Hear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Buble  - Kissing A Foo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Buble - Moondan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Buble - Fe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Another Part Of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Billie je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Black Or Whit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Butterfli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C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Dirty Dia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Dont Stop Till You Get Enoug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ichael Jackson - Earth so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– Gone too so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Heal The Wor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I Just Can't Stop Loving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Man In The Mirr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Off The Wa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Pretty Young Th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Remember The T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ichael Jackson - Say, Say, S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She`s Out Of My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The girl is mi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Thrill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You Are Not Al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You Rock My Worl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Way You Make Me Fe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W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Jackson - Will you be 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ichael Mcdonald - Ain't no mountain high enoug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k Jaggar&amp; Dawid bowie - Dancing In The Stree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ka - Grace Kell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ka - Love th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ke Oldfield - Moonlight Shad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is Teeq - One Night Sta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issy Eliot - One Minute Ma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jo - La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loko - Pure Pleasure Seek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nkees - I'm belie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rcheba - Rome Wasn't Built In A D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s dinamite - Dy Na Mi Tee </w:t>
      </w:r>
    </w:p>
    <w:p>
      <w:pPr>
        <w:pStyle w:val="Normal"/>
        <w:rPr/>
      </w:pPr>
      <w:r>
        <w:rPr>
          <w:b/>
          <w:sz w:val="20"/>
          <w:szCs w:val="20"/>
        </w:rPr>
        <w:t>My Fair Lady -  I Could Have Danced All 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y Fair Lady - With A Little Bit Of Luc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 Sync - Bye Bye By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 Sync - Girlfrie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 Sync - G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 sync - I'll never sto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 Sync - I Want You Bac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 Sync – I’ll Never Stop.</w:t>
      </w:r>
    </w:p>
    <w:p>
      <w:pPr>
        <w:pStyle w:val="Normal"/>
        <w:rPr/>
      </w:pPr>
      <w:r>
        <w:rPr>
          <w:b/>
          <w:sz w:val="20"/>
          <w:szCs w:val="20"/>
        </w:rPr>
        <w:t>N Sync – It’s gonna be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 Sync - Po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 Sync - Tearin' Up My H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 Sync - This I Promise Yo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ncy Sinatra - Something stupi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ncy Sinatra - You Only Live Twi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te King Cole - Answer Me My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te king cole - I’m In The Mood For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talie Inbruglia -  Beauty On The Fi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talie Inbruglia - That D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eil Sedaka - Oh! Caro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lly - Hot In Her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lly - Shake Ya Tailfeather (Radio Version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lly Furtado - I'm Like A Bir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lly Furtado - Say It R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lly Furtado - Turn Off The Ligh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neh Cerry - Buffalo Stan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-Yo - So Sic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w Edition - Candy 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w Order - True Fait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ck Kershaw - The Ridd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ckelback - Far A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ckelback - How You Remind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ckelback - Somed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el diamond - Hello Aga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na Sky -Move ya bo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rvana - About a 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rvana - Come As You Ar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rvana - Lithiu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rvana -You know your r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 Doubt – Don’t spea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 Doubt - Ex-girlfrie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 Doubt - Excuse Me Mr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 Doubt - Hey Ba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 Doubt - Just A 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 Mercy - Please Don't 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rah Jones - Sunris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-Town - Love Should Be A Cr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asis - Don`t Look Back In Ang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asis - Masterpl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asis – Wonderwa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fspring – Million miles a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ffspring - Pretty Fly (For A White Guy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P M - Heaven Is A Half Pip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us - Live Is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is Reading-Hard To Hand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utkast - Hey Ya!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utkast - Ms. Jacks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utkast - Way You Move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zzy Osborne- Dream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is Hilton – Stars are bli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ula Abdaul – Rush Rus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Anka - Dia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Anka - I Don't Like To Sleep Al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Anka - Put Your Head On My Should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Anka - Oh Caro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Anka - You Are My Destin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McCartnie - Another D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ul McCartnie - Ebony and Ivor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McCartnie - Helen Wheel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McCartnie - Instant Kar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McCartnie - Pipes Of Pea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ul Mccartnie - Say Say S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McCartnie - We All Stand Togeth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McCartnie - Whatever Gets You Thru The 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Young – Come back and st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arl Jam - Jerem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cy Cledge – When a man loves a woman</w:t>
      </w:r>
    </w:p>
    <w:p>
      <w:pPr>
        <w:pStyle w:val="Normal"/>
        <w:rPr/>
      </w:pPr>
      <w:r>
        <w:rPr>
          <w:b/>
          <w:sz w:val="20"/>
          <w:szCs w:val="20"/>
        </w:rPr>
        <w:t xml:space="preserve">Pet Shop Boys - Go Wes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t Shop Boys - West End Girl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ter Gabriel - Dont Give U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hil Colins - Can't Stop Loving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il Colins - Dont Lose My Numbe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Phil Colins - Easy Lov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il Colins - In The Air To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Dear Mr Presiden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Don't Let Me Get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ink - Family Portrai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Feel Good T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Get The Party Start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 - God Is A D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Just Like A Pi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Last To Kno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Mise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Most Girl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Stupid Girl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U + Ur Ha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Troub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- Who Kne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Floyd - Breath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k Floyd - Another Brick In The Wa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inter sisters - Im So Excit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inter sisters - Jump (For My Lov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inter sisters - Neutron Dan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inter Sisters - Yes we can c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lice - Every Breath You Tak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al Scream -Rock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ince - cream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nce - Go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nce - Little Red Corvet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nce –Purple ra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nce  - Sing ’o’ the tim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nce - Raspberry bere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nce – When doves c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ddle Of Mudd - She Hates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ff Daddy - Bump bump bum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ff daddy - I Need A Girl Part 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ff Daddy – I’ll Be Missing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ssycat dolls - Butt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ssycat Dolls - Don't Ch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ssycat Dolls - Stick Wit 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 A Kind Of Mag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Another One Bites The Dus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en - Bicycle Rid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- Bohemian Rhapso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Crazy Little Thing Called Love Que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Days Of Our Lives, Th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en -  Don't Stop Me No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Fat Bottomed Girl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Friends Will Be Friend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- Good Old Fashioned Lover Bo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Headl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Heaven For Every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Hammer To Fall Que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Innuend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I Want It A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 I Want To Break Free Que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Killer Que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en - Living On My Ow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Living On My Own. (remix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No-one But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Now I'm He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One Vis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en - Play The Ga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en  - Queen Medley #1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en  - Queen Medley #2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en - Radio Ga-G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 Save Me Que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Seven Seas Of Rhy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Somebody To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Tie Your Mother Dow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Thank God It's Christma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These Are The Days Of Our Liv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– Too much love will kill yo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en - Under Pressur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You're My Best Frie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 We Are The Champions Que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We Will Rock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en - Who Wants To Live Fore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.E.M. - Electron Blu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.E.M. - Everybody Hurt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.E.M - Losing My Relig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.E.M. - Sta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 . Kelly - Bump&amp;gri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. Kelly - Gigolo (Radio Version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. Kelly - Happy People.</w:t>
      </w:r>
    </w:p>
    <w:p>
      <w:pPr>
        <w:pStyle w:val="Normal"/>
        <w:rPr/>
      </w:pPr>
      <w:r>
        <w:rPr>
          <w:b/>
          <w:sz w:val="20"/>
          <w:szCs w:val="20"/>
        </w:rPr>
        <w:t>R. Kelly - I Believe I Can Fl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 . Kelly. - If I Could Turn Back The Hands Of Tim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R. Kelly - Igni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 . Kelly - The Worlds Greates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.  Kelly, &amp; Celine Dion - I'm Your Ang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diohead - There The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y Charles - Bust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y Charles - Cryin' T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y Charles - Georgia On My Mi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y Charles - I Can't Stop Loving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y Charles - Hit The Road, Jac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y Charles - Here We Go Aga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y Charles - Take These Chains From My H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y Charles  - Your Cheatin' Hear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 Hot Chili Peppers - Californic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 Hot Chili Peppers - Dani Califor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 Hot Chili Peppers - Give It A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d Hot Chili Peppers - Knock me down </w:t>
      </w:r>
    </w:p>
    <w:p>
      <w:pPr>
        <w:pStyle w:val="Normal"/>
        <w:rPr/>
      </w:pPr>
      <w:r>
        <w:rPr>
          <w:b/>
          <w:sz w:val="20"/>
          <w:szCs w:val="20"/>
        </w:rPr>
        <w:t>Red Hot Chili Peppers - Road Trippin</w:t>
      </w:r>
    </w:p>
    <w:p>
      <w:pPr>
        <w:pStyle w:val="Normal"/>
        <w:rPr/>
      </w:pPr>
      <w:r>
        <w:rPr>
          <w:b/>
          <w:sz w:val="20"/>
          <w:szCs w:val="20"/>
        </w:rPr>
        <w:t>Red Hot Chili Peppers - Scar Tissue.</w:t>
      </w:r>
    </w:p>
    <w:p>
      <w:pPr>
        <w:pStyle w:val="Normal"/>
        <w:rPr/>
      </w:pPr>
      <w:r>
        <w:rPr>
          <w:b/>
          <w:sz w:val="20"/>
          <w:szCs w:val="20"/>
        </w:rPr>
        <w:t>Red Hot Chili Peppers - Sno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 Hot Chili Peppers - Zephyr Song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 Hot Chili Peppers - Under The Bridg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 Hot Chili Peppers - Universally Speak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nex - Cotton Eye Jo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brandts - Ill Be There For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hard Marx - Now and forev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hard Marx - Right Here Wait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hie Valens - Come On Let's 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ky Martin - I Don't Car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ky Martin- Livin La Vida Loc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ky Martin - Load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ky Martin - Nobody Wants To Be Lonel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ky Martin - She Bang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ky Martin - She's All I Ever Had </w:t>
      </w:r>
    </w:p>
    <w:p>
      <w:pPr>
        <w:pStyle w:val="Normal"/>
        <w:rPr/>
      </w:pPr>
      <w:r>
        <w:rPr>
          <w:b/>
          <w:sz w:val="20"/>
          <w:szCs w:val="20"/>
        </w:rPr>
        <w:t>Rihanna - Sos (Rescue M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hanna – Umbrel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hanna – Unfaithfu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Somethin Stupi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Angel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Better 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Beyond The Se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bie Williams- Come undo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Eternit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Fe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Hot fudg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I Will Talk &amp; Hollywood Will List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bie Williams - It Was A Very Good Yea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Let Love Be Your Energ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- Let me entertain yo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Mack The Knif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Man For All Seas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bie Williams - Me And My Shado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Millenniu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Mr Bojangl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bie Williams- Old before i di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One For My Ba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bie Williams - Radi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Road To Mandal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bie Williams- Rock dj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bie Williams- She's the o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bie Williams - Sin Sin S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bie Williams - Something Beautifu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bie Williams- Stro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Supr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Things (Duet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- Tripp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bie Williams + Kylie Minogue - Kid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ert Miles - One And 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erta Flack -  Feel like makin'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berta Flack - Killing Me Softl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d Stewart - I Left My Heart In San Francisco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d Stewart - I Only Have Eyes For You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d Stewart - Nearness Of You, Th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d Stewart - Some guys have all the luc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d Stewart - The Way You Look Tonigh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d Stewart - These Foolish Thing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d Stewart - Time After Ti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d Stewart - Until The Real Thing Comes Al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d Stewart - Unforgettab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d Stewart - Very Thought Of You, Th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d Stewart - Way You Look Tonight, Th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lf  Harris - Court Of King Caractacu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f Harris - Stairway to heav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Brown Sug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Come 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Get Off Of My Clou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Honky Tonk Wom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It's All Over N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Jumping Jack Flas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Last Time, Th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Little Red Roost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Paint It Blac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Rolling Stones Med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Route 66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nan Keating- I Love It When We D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nan Keating - If Tomorrow Never Com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nan Keating - Life Is A Rollercost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nan keating - Long Goodby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nan keating - The Way You Make Me Fe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lling Stones - Time Is On My Sid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nan Keating - When you say nothing at a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xett - It Must Have Been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xette - Listen To Your Hear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xett - Loo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xette - Sleeping In My C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xy Music - Aval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xy Music -Love is A Dru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xy Music - Over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- Blue Ang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California Blu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Cry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Dream Ba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y Orbison - Good Vibration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In Dream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– It’s O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Love So Beautiful, 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Medley 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Medley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Oh Pretty Wo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Only The Lonel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Penny Arcad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Running Scar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You Got I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y Orbison - I Drove All N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n D'mc -Walk This 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upert Holmes - Escap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 Club 7 - Ali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 Club 7 - Don't Stop Mov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 Club 7 - Fool No Mo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 Club 7 - Have You E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 Club 7 -  Love Ain't Gonna Wai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 Club 7 - Never Had A Dream Come Tru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 Club 7 - Rea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 Club 7 -   Say Goodby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 Club 7 - Two In A Mill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 Club 7 -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de - Cherish The D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de - Hang On To Your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de - Smooth opera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antha Mumba - Baby Come O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antha Mumba - Gotta Tell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amantha Mumba -  I'm Right Her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my Davis Jr - Candy 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my Davis Jr. - I've Gotta Be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my Davis Jr - Love Me Or Leave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my Davis Jr - Me And My Shad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my Davis Jr - Something's Gotta Gi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my Davis Jr - That Old Black Magi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my Davis Jr - You Don't Know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my Davis Jr - What Kind Of Fool Am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ntana - I'm Feeling You (Radio Version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ntana - Love Of My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ntana &amp; Rob Thomas - Smoot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rah McLachan - Ang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rah McLachan - Full Of Gra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vage Garden - I Want You.</w:t>
      </w:r>
    </w:p>
    <w:p>
      <w:pPr>
        <w:pStyle w:val="Normal"/>
        <w:rPr/>
      </w:pPr>
      <w:r>
        <w:rPr>
          <w:b/>
          <w:sz w:val="20"/>
          <w:szCs w:val="20"/>
        </w:rPr>
        <w:t xml:space="preserve">Savage Garden  - Truly Madly Deeply </w:t>
      </w:r>
    </w:p>
    <w:p>
      <w:pPr>
        <w:pStyle w:val="Normal"/>
        <w:rPr/>
      </w:pPr>
      <w:r>
        <w:rPr>
          <w:b/>
          <w:sz w:val="20"/>
          <w:szCs w:val="20"/>
        </w:rPr>
        <w:t>Savage Garden  - Truly Madly Deeply(Dance mix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orpions – I still lovin’ yo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orpions - Wind Of Chang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al - Kiss From A Ros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ggy - Ang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ggy - Boombasti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ggy - It Wasn't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ggy - Oh Caroli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kespears Sister - St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kin Stevens - Oh Juli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kira - Don't Both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hakira - Hips Don't Li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kira - Objection (Tango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kira - Te Aviso Te Anunci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hakira - Underneath Your Cloth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kira - Whenever Wherev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nia Twain - Dont Be Stupi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nia Twain - I'm Gonna Getcha Goo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nia Twain - No One Needs To Know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nia Twain - Thank You Ba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nia Twain - What Made You Say That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nia Twain - Woman In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nks + Bigfoot - Sweet Like Chocolate.Sheryl Crow  - All i wanna d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eryl Crow - Good Is Goo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heryl Crow - Light in your ey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eryl Crow – My Favorite Mistak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opie Ellis Baxtor - Get Over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opie Ellis Baxtor - Murder On The Dance Floor Simply Red - Holding Back The Yea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hopie Ellis Baxtor -  Music Gets The Best Of 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nead Oconnor - Nothing Compares 2 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sqo - Incomplet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xpence None The Richer - Kiss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mash Mouth - All Sta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mash Mouth - Im a beleiv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mash Mouth - Pacific Coast Part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mash Mouth - Walking In The Su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noop Dogg - Beautifu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now - Inform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nique - Sk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ce Girl – Love th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ce Girl - Spice Up Your Lif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ce Girls - Viva Forev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ce Girls - Wannab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ce Girl - Who do you thing you a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ller - Groovejet (If This Ain't Love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inners - I 'll be arou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rship - Nothing's Gonna Stop Us N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ship - We Built This Cit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eppenwolf- Born To Be Wi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ps - Here &amp; N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ps - Stom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ps - Summer Of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ps - The Way You Make Me Fe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ps - Words Are Not Enoug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reophonic - Handbags &amp; Gladrag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reophonics - Madame Helg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ie Wonder - A Place In The Su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e Wonder - Big broth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ie Wonder - Dont You Worry About A Th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evie Wonder - Fingertip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e Wonder - For Once In My Lif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ie Wonder - Higher Grou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e Wonder - If You Really Love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ie Wonder - Isn't She Love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eve Wonder - Latel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eve Wonder -  My Cherie Amou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eve Wonder - Part time lov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e Wonder - Send One Your L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ie Wonder - Sir Duk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ie Wonder - Supersti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e WonderStevie - These Three Word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vie Wonder - You Are The Sunshine Of My Lif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ing - After the rain has fall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ing - Be Still My Beating Hear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ing - It`s Probably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ing - When We Dan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garbabes - Freak Like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garbabes - New Year.</w:t>
      </w:r>
    </w:p>
    <w:p>
      <w:pPr>
        <w:pStyle w:val="Normal"/>
        <w:rPr/>
      </w:pPr>
      <w:r>
        <w:rPr>
          <w:b/>
          <w:sz w:val="20"/>
          <w:szCs w:val="20"/>
        </w:rPr>
        <w:t>Sugarbabes - Overloa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gababes - Push The Butt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garbabes - Round Rou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ugarbabes - Strong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gar Ray - Answer The Ph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 41 - In Too Dee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perman Lovers - Starl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viver- Eye Of The Tig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.A.T.U - All The Things She Sai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ke That - Back for goo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ke That - Broko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ke That - How deep is your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ke That - Pr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ke That - Million Love Song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ena Marie - Behind The Gro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nacious D - Fuck Her Gentl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rorvision - Tequil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as - Carnival 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Archies – Sugar sug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Big Bopper - Chantilly La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Comodores - Three Times A La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Dorrs - Light My Fi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Killers - Mr. Brightsid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Killers - Smile Like You Mean I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Killers - Somebody Told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Killers - When You Were You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Prodigy - Breath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Prodigy - Firestar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m mcgraw - It's Your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m Mcgraw - Lets Make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m Mcgraw - Please Remember Me.</w:t>
      </w:r>
    </w:p>
    <w:p>
      <w:pPr>
        <w:pStyle w:val="Normal"/>
        <w:rPr/>
      </w:pPr>
      <w:r>
        <w:rPr>
          <w:b/>
          <w:sz w:val="20"/>
          <w:szCs w:val="20"/>
        </w:rPr>
        <w:t>Tim Mcgraw – Reg Rato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m Mcgraw - Tim Mcgrow Madley 1.</w:t>
      </w:r>
    </w:p>
    <w:p>
      <w:pPr>
        <w:pStyle w:val="Normal"/>
        <w:rPr/>
      </w:pPr>
      <w:r>
        <w:rPr>
          <w:b/>
          <w:sz w:val="20"/>
          <w:szCs w:val="20"/>
        </w:rPr>
        <w:t>Tim Mcgraw - Tim Mcgrow Madley 2.</w:t>
      </w:r>
    </w:p>
    <w:p>
      <w:pPr>
        <w:pStyle w:val="Normal"/>
        <w:rPr/>
      </w:pPr>
      <w:r>
        <w:rPr>
          <w:b/>
          <w:sz w:val="20"/>
          <w:szCs w:val="20"/>
        </w:rPr>
        <w:t>Tim Mcgraw – Who are th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m McGraw &amp; Faith Hill - It's Your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na Turner - Addicted To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na Turner - Let's Stay Togeth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na Turner- Nutbush City Limit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na Turner - Open Arm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na Turner - Private Dancer (Radio Version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na Turner - Proud Ma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na Turner – The be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na Turner - Two Peop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na Turner - Way Of The Worl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LC - No Scrub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 Loader - Achillies He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m Jones - Green Green Grass Of Ho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 Loader - Dancing In The Moonl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m Jones - Bridge Over Troubled Wat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m Jones - Say You'll Stay Until Tomorr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m Jones - Sexbomb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m Jones - Thunderba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m Jones - You Can Leave Your Hat 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ny Braxton - Another Sad Love So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ony Braxton - He Wasn't Man Enoug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ny Braxton - Unbreak My Hear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to - Afri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to - Rosan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cy Chapman – Fast c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vis - S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vis - Tied To The Nineti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ni lopez - Lemon Tre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wisted Sister - We're Not Gonna Take I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wo Princes - Spin Docto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- All Because Of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- Beautiful D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- Elev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- Even Better Than The Real Th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- Hold Me, Kiss Me, Kill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- I Still Haven't Found (what I'm Looking For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2 - New Year’s D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- 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- Original Of The Speci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2 - Pleas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- Stuck In A Momen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2 - Sweetest Th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- With Or Without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2 &amp; Mary J.Blige - 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B40 - Breakfast In Be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B40 - Can't Help Falling In Lo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B40 - Don't Break My H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B40 - Higher grou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B40 - Homely Gir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B40 - I Got You Bab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B40 -  Kingston Tow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B40 - Many River To Cros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B40 - One In Te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B40 - Red Red Wi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B40 - Sing Our Own So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B 40 - Swing Low Sweet Chario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gly Kid Joe - Everything About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cle Cracker - Follow 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A For Africa - We Are The Worl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her – Caught u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sher - Confession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her - My bo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her - My W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sher - Nice And Slo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her - One Day You'll Be M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her - That's What It's Made F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her - U Don't Have To Ca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her - You Got It Ba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sher - You Make Me Wann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her - You Remind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n Morrison - Brown Eyed 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n Morrison - Moondan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nessa Williams– Colours of the wi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nessa Williams - Dream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nessa Williams - Save The Best For Las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nilla Ice - Ice Ice Ba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ngaboys - Cheeka Bow B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ngaboys - Forever As O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ngaboys - Sha La La L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ngaboys - Uncle John From Jamaic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ngaboys - We like to part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ctoria Beckham - Mind Of It's Own, 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ctoria Beckham - Out Of Your M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llige People – Mancho 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llage People - Y.M.C.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Amaz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Ang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Bop Bop Bab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Fool Aga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I Have A Drea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I Lay My Love On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My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Queen Of My Hear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Swear It Agai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estlife - Tonigh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estlife - Unbreakabl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Uptown Gir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You Raise Me U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What Makes A Ma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When Youre Looking Like Tha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life - World of our ow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t Wet Wet -  Goodnight Gir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t Wet Wet - Sweet Little Myste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m - Freedo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am - Wake Me Up Before You Go G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eatus - Little Respec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eatus - Teenage Dirtba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All The Man That I Ne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itney Houston - Could i have this kiss forev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Count On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Didn't We Almost Have It A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Exhale (Shoop Shoop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Greatest Love Of All, Th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Heartbreak Hot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How Will I Kn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I Believe In You And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I Have Noth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itney Houston - I learned from the bes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- I Wanna Dance With Somebod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I Will Always Love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I'm Your Baby Tonigh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If i Told You That.</w:t>
      </w:r>
    </w:p>
    <w:p>
      <w:pPr>
        <w:pStyle w:val="Normal"/>
        <w:rPr/>
      </w:pPr>
      <w:r>
        <w:rPr>
          <w:b/>
          <w:sz w:val="20"/>
          <w:szCs w:val="20"/>
        </w:rPr>
        <w:t>Whitney Houston - If You Say My Eyes Are Beautiful Whitney Houston - It's Not Right But It's Oka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Jesus Loves 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itney Houston - One of those day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One Moment In T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itney Houston - Run To Yo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Saving All My Love For Yo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So Emotiona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Step By Ste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You Give Good Lo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 - When You Belie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tney Houston- Where Do Broken Hearts 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ld Cherry - Play that funky mus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ll Young - Light My Fi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illie Nelson - Always on my mi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uckero – Poul Young  - Senza una Don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386" w:gutter="0" w:header="708" w:top="1417" w:footer="708" w:bottom="1417"/>
      <w:pgNumType w:start="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b/>
        <w:b/>
        <w:sz w:val="20"/>
        <w:szCs w:val="20"/>
      </w:rPr>
    </w:pPr>
    <w:r>
      <w:rPr>
        <w:b/>
        <w:sz w:val="20"/>
        <w:szCs w:val="20"/>
      </w:rPr>
      <w:drawing>
        <wp:inline distT="0" distB="0" distL="0" distR="0">
          <wp:extent cx="7254240" cy="1295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254240" cy="129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52:00Z</dcterms:created>
  <dc:creator>Nikolett Horváth</dc:creator>
  <dc:description/>
  <cp:keywords/>
  <dc:language>en-US</dc:language>
  <cp:lastModifiedBy>atika</cp:lastModifiedBy>
  <dcterms:modified xsi:type="dcterms:W3CDTF">2009-10-16T11:21:00Z</dcterms:modified>
  <cp:revision>7</cp:revision>
  <dc:subject/>
  <dc:title>1,2,3…</dc:title>
</cp:coreProperties>
</file>