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kroökonómia</w:t>
      </w:r>
    </w:p>
    <w:p>
      <w:pPr>
        <w:pStyle w:val="Normal"/>
        <w:jc w:val="both"/>
        <w:rPr>
          <w:i/>
          <w:i/>
        </w:rPr>
      </w:pPr>
      <w:r>
        <w:rPr>
          <w:i/>
        </w:rPr>
        <w:t>Fogyasztói magatartás témakörében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-A Mikroökonómia, a közgazdaságtan e része az egyes gazdasági egységek viselkedésével foglalkozik, vagyis egyedi piacokkal, vállalatokkal és háztartásokkal. A közgazdaságtan azzal az alapfeltevéssel él, hogy az emberek racionálisan gazdálkodnak: a korlátozott mennyiségben rendelkezésére álló erőforrásait igyekeznek úgy felhasználni, hogy a lehető legnagyobb hasznosságot érjék el. A mikroökonómiai elemzés elsődlegesen a gazdaság egyes piacainak és e piacok egymásra hatásának vizsgálatát jelenti.</w:t>
      </w:r>
    </w:p>
    <w:p>
      <w:pPr>
        <w:pStyle w:val="Normal"/>
        <w:jc w:val="both"/>
        <w:rPr/>
      </w:pPr>
      <w:r>
        <w:rPr/>
        <w:t xml:space="preserve">-A </w:t>
      </w:r>
      <w:r>
        <w:rPr>
          <w:b/>
        </w:rPr>
        <w:t>szükségletet</w:t>
      </w:r>
      <w:r>
        <w:rPr/>
        <w:t>, úgy határozhatjuk meg, mint olyan hiányérzetet, amely önmaga megszüntetésére irányuló cselekvésre késztet.</w:t>
      </w:r>
    </w:p>
    <w:p>
      <w:pPr>
        <w:pStyle w:val="Normal"/>
        <w:jc w:val="both"/>
        <w:rPr/>
      </w:pPr>
      <w:r>
        <w:rPr/>
        <w:t xml:space="preserve">- A szükségletek potenciálisan végtelenül sokfélék, összmennyiségüket tekintve pedig korlátlanok. Ezzel szemben a szükségleteket kielégítő javak legnagyobb része és a megtermelésükhöz szükséges erőforrások korlátozott mennyiségben állnak rendelkezésre. A korlátlan szükségletek és a korlátozott erőforrások együttesét </w:t>
      </w:r>
      <w:r>
        <w:rPr>
          <w:b/>
        </w:rPr>
        <w:t>szűkösségnek</w:t>
      </w:r>
      <w:r>
        <w:rPr/>
        <w:t xml:space="preserve"> nevezzük.</w:t>
      </w:r>
    </w:p>
    <w:p>
      <w:pPr>
        <w:pStyle w:val="Normal"/>
        <w:jc w:val="both"/>
        <w:rPr/>
      </w:pPr>
      <w:r>
        <w:rPr/>
        <w:t xml:space="preserve">- Ha a javak korlátlanul állnának rendelkezésünkre, nem lenne szükség gazdálkodásra. A valóságban nagyon kevés ilyen jószág áll a rendelkezésünkre, ilyen pl.: a levegő, ezeket a javakat szabad javaknak nevezzük. Gazdasági jószág, amely korlátozott mennyiségben áll a rendelkezésünkre. A javak egyik legfontosabb tulajdonsága, hogy több alternatív felhasználási lehetősége is van, így tehát, a gazd javak felhasználása hasznosságot eredményez, viszont áldozattal (költséggel) is jár. A gazdálkodás </w:t>
      </w:r>
      <w:r>
        <w:rPr>
          <w:b/>
        </w:rPr>
        <w:t xml:space="preserve">döntések </w:t>
      </w:r>
      <w:r>
        <w:rPr/>
        <w:t>sorozatából áll, amelyekben a javak bizonyos irányú fölhasználása eredményeként várhatóan keletkező hasznosságot összevetjük az ezzel várhatóan járó áldozattal.</w:t>
      </w:r>
    </w:p>
    <w:p>
      <w:pPr>
        <w:pStyle w:val="Normal"/>
        <w:jc w:val="both"/>
        <w:rPr/>
      </w:pPr>
      <w:r>
        <w:rPr/>
        <w:t xml:space="preserve">-Valamely gazdálkodási döntés, költsége annak a dolognak a hasznossága, amelyről a döntés következtében le kell mondanunk. A költség ilyen felfogása azt jelenti, hogy minden költséget, haszonáldozati, vagy másképpen </w:t>
      </w:r>
      <w:r>
        <w:rPr>
          <w:b/>
        </w:rPr>
        <w:t xml:space="preserve">alternatív költségnek (opportunity cost-nak) </w:t>
      </w:r>
      <w:r>
        <w:rPr/>
        <w:t>tekintünk.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/>
        </w:rPr>
        <w:t>A gazdasági élet szeplői</w:t>
      </w:r>
      <w:r>
        <w:rPr/>
        <w:t xml:space="preserve">: A végső fogyasztás színtere a háztartás, a termelés szervezeti egysége, pedig a vállalat. Ezen felül a kapitalista gazdaságban a termelési tényezők: a munka, tőke és a föld, magántulajdonban vannak, és a szűkös javakhoz való jutást a piaci csere jellemzi. A </w:t>
      </w:r>
      <w:r>
        <w:rPr>
          <w:b/>
        </w:rPr>
        <w:t>termelési tényezők piacain</w:t>
      </w:r>
      <w:r>
        <w:rPr/>
        <w:t xml:space="preserve"> az eladók, a termelési tényező tulajdonosai, a vevők, pedig a vállalatok. A munkatulajdonosok jövedelme a munkabér, tőkések jövedelme a tőkekamat, a földtulajdonosok jövedelme a földjáradék. </w:t>
      </w:r>
      <w:r>
        <w:rPr>
          <w:b/>
        </w:rPr>
        <w:t>A fogyasztási javak piacain a különféle jövedelmek tulajdonosai a vevők, az eladók pedig, a vállalat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-A gazdálkodás célját jelentő </w:t>
      </w:r>
      <w:r>
        <w:rPr>
          <w:b/>
        </w:rPr>
        <w:t>hasznosságot (Utility)</w:t>
      </w:r>
      <w:r>
        <w:rPr/>
        <w:t xml:space="preserve"> úgy határozhatjuk meg, mint az emberek jólétének, megelégedettségének fokát. A költség, a jólétnek, vagy a megelégedettségnek a csökkenését jelenti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Határhaszon (MU): </w:t>
      </w:r>
      <w:r>
        <w:rPr/>
        <w:t>Valamely jószág 1 pótlólagos egységének elfogyasztásából eredő haszonnövekmény, ha az összes többi jószág elfogyasztott mennyisége változatlan. A hasznosságban bekövetkező növekedést határhaszonnak nevezzük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Kardinális hasznosság:</w:t>
      </w:r>
      <w:r>
        <w:rPr/>
        <w:t xml:space="preserve"> mérhető hasznosság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Ordinális hasznosság: </w:t>
      </w:r>
      <w:r>
        <w:rPr/>
        <w:t>az egyén döntéseire helyezi a hangsúlyt</w:t>
      </w:r>
    </w:p>
    <w:p>
      <w:pPr>
        <w:pStyle w:val="Normal"/>
        <w:jc w:val="both"/>
        <w:rPr/>
      </w:pPr>
      <w:r>
        <w:rPr>
          <w:b/>
        </w:rPr>
        <w:t xml:space="preserve">-Gossen I. törvénye </w:t>
      </w:r>
      <w:r>
        <w:rPr/>
        <w:t>szerint egy jószág fogyasztását egyoldalúan növelve (miközben a többi jószág fogyasztása változatlan) a hasznosságérzet fokozatosan nő, egyre jobban és jobban érzi magát a fogyasztó, de ez a javulás egyre kisebb mértékű. Minél többet fogyaszt, annál kevésbé járul ez hozzá a boldogságérzet növeléséhez.</w:t>
      </w:r>
    </w:p>
    <w:p>
      <w:pPr>
        <w:pStyle w:val="Normal"/>
        <w:jc w:val="both"/>
        <w:rPr/>
      </w:pPr>
      <w:r>
        <w:rPr/>
        <w:t xml:space="preserve">-Azt a legmagasabb árat, amelyet a fogyasztók egy adott jószágmennyiségért hajlandók megfizetni, az adott árumennyiség </w:t>
      </w:r>
      <w:r>
        <w:rPr>
          <w:b/>
        </w:rPr>
        <w:t>keresleti ár</w:t>
      </w:r>
      <w:r>
        <w:rPr/>
        <w:t xml:space="preserve">ának nevezzük. Megmutatja, hogy a fogyasztó mennyit hajlandó fizetni az áru plusz egy egységéért. </w:t>
      </w:r>
    </w:p>
    <w:p>
      <w:pPr>
        <w:pStyle w:val="Normal"/>
        <w:jc w:val="both"/>
        <w:rPr/>
      </w:pPr>
      <w:r>
        <w:rPr/>
        <w:t xml:space="preserve">-Mivel a fogyasztónak minden áruegységért csak ugyanazt a piaci árat kell megfizetnie, ezért </w:t>
      </w:r>
      <w:r>
        <w:rPr>
          <w:b/>
        </w:rPr>
        <w:t>fogyasztói többlet</w:t>
      </w:r>
      <w:r>
        <w:rPr/>
        <w:t>re tesz szert. A fogyasztói többlet az árumennyiség teljes értéke és az érte kifizetett pénzösszeg különbsége. A fogyasztói többletet a keresleti görbe és az áregyenes közötti terület m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-</w:t>
      </w:r>
      <w:r>
        <w:rPr>
          <w:b/>
        </w:rPr>
        <w:t>Mely tényezők  határozzák meg, egy adott áru iránti keresletet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ogyasztó ízl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ogyasztók jövedelm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kérdéses áru 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éb áruk 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övőbeli árakkal kapcsolatos várakozás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ogyasztók informáltsága.</w:t>
      </w:r>
    </w:p>
    <w:p>
      <w:pPr>
        <w:pStyle w:val="Normal"/>
        <w:jc w:val="both"/>
        <w:rPr/>
      </w:pPr>
      <w:r>
        <w:rPr/>
        <w:t xml:space="preserve">- A </w:t>
      </w:r>
      <w:r>
        <w:rPr>
          <w:b/>
        </w:rPr>
        <w:t>keresleti függvényt szűkebb értelemben,</w:t>
      </w:r>
      <w:r>
        <w:rPr/>
        <w:t xml:space="preserve"> úgy tekintjük, hogy a keresletet az ár függvényében fejezi ki. </w:t>
      </w:r>
      <w:r>
        <w:rPr>
          <w:b/>
        </w:rPr>
        <w:t>Tágabb értelemben</w:t>
      </w:r>
      <w:r>
        <w:rPr/>
        <w:t>, viszont a keresleti függvény független változói között szerepelhet a fogyasztók jövedelme, az egyéb áruk ára, és a jövőbeli árakra vonatkozó várakozások.</w:t>
      </w:r>
    </w:p>
    <w:p>
      <w:pPr>
        <w:pStyle w:val="Normal"/>
        <w:jc w:val="both"/>
        <w:rPr/>
      </w:pPr>
      <w:r>
        <w:rPr/>
        <w:t xml:space="preserve">-Ha kereslet nagysága az áru árának változása miatt megváltozik, akkor a </w:t>
      </w:r>
      <w:r>
        <w:rPr>
          <w:b/>
        </w:rPr>
        <w:t>keresleti görbe</w:t>
      </w:r>
      <w:r>
        <w:rPr/>
        <w:t xml:space="preserve"> </w:t>
      </w:r>
      <w:r>
        <w:rPr>
          <w:b/>
        </w:rPr>
        <w:t xml:space="preserve">mentén </w:t>
      </w:r>
      <w:r>
        <w:rPr/>
        <w:t xml:space="preserve">mozdulunk el. </w:t>
      </w:r>
    </w:p>
    <w:p>
      <w:pPr>
        <w:pStyle w:val="Normal"/>
        <w:jc w:val="both"/>
        <w:rPr>
          <w:b/>
          <w:b/>
        </w:rPr>
      </w:pPr>
      <w:r>
        <w:rPr/>
        <w:t xml:space="preserve">-ha viszont a kereslet valamilyen egyéb ok miatt változik meg, akkor maga a </w:t>
      </w:r>
      <w:r>
        <w:rPr>
          <w:b/>
        </w:rPr>
        <w:t>keresleti görbe</w:t>
      </w:r>
      <w:r>
        <w:rPr/>
        <w:t xml:space="preserve"> </w:t>
      </w:r>
      <w:r>
        <w:rPr>
          <w:b/>
        </w:rPr>
        <w:t>mozdul el.</w:t>
      </w:r>
    </w:p>
    <w:p>
      <w:pPr>
        <w:pStyle w:val="Normal"/>
        <w:jc w:val="both"/>
        <w:rPr/>
      </w:pPr>
      <w:r>
        <w:rPr>
          <w:b/>
        </w:rPr>
        <w:t xml:space="preserve">- Ceteris parabus </w:t>
      </w:r>
      <w:r>
        <w:rPr/>
        <w:t>módszer segítségével egy tényezőt változtatva és a többi tényezőt változatlanul hagyva, a változó tényező hatását tisztán láthatjuk. A kifejezés jelentése: egyébként azonos körülmény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-A kereslet törvénye:</w:t>
      </w:r>
      <w:r>
        <w:rPr/>
        <w:t xml:space="preserve"> normál javak kereslete biztosan csökken, ha nő az áruk. Ez a helyettesítési és jövedelmi hatás egymást erősítő működéséből következik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Az árváltozás helyettesítési hatása</w:t>
      </w:r>
      <w:r>
        <w:rPr/>
        <w:t xml:space="preserve"> azt jelenti, hogy egy áru relatív árának (alternatív költségének) emelkedése önmagában az áru keresletének csökkenéséhez vezet. </w:t>
      </w:r>
    </w:p>
    <w:p>
      <w:pPr>
        <w:pStyle w:val="Normal"/>
        <w:jc w:val="both"/>
        <w:rPr/>
      </w:pPr>
      <w:r>
        <w:rPr/>
        <w:t xml:space="preserve">-Az árváltozás </w:t>
      </w:r>
      <w:r>
        <w:rPr>
          <w:b/>
        </w:rPr>
        <w:t xml:space="preserve">jövedelmi hatása </w:t>
      </w:r>
      <w:r>
        <w:rPr/>
        <w:t>abból fakad, hogy az áremelkedés változatlan nomináljövedelem mellett csökkenti a reáljövedelmet. Ez a normál javak esetén csökkenti, alsóbbrendű javaknál, pedig növeli a keres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Az alsóbbrendű javak, </w:t>
      </w:r>
      <w:r>
        <w:rPr/>
        <w:t xml:space="preserve">azok, amelyek kereslete reáljövedelem növekedésével csökken. Alsóbbrendű javaknál az áremelkedés helyettesítési hatása csökkenti, jövedelmi hatása növeli a keresletet. Egy alsóbbrendű jószág árának emelkedése akkor fogja növelni a keresletét, ha az alábbi feltételekből legalább az egyik teljesü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övedelem elegendően nagy részét költik az adott árura ahhoz, hogy árának változása érdemlegesen megváltoztassa a fogyasztó reáljövedelmé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ségnyi reáljövedelemváltozás, elég nagymértékben érinti az alsóbbrendű jószág keresletét.</w:t>
      </w:r>
    </w:p>
    <w:p>
      <w:pPr>
        <w:pStyle w:val="Normal"/>
        <w:jc w:val="both"/>
        <w:rPr/>
      </w:pPr>
      <w:r>
        <w:rPr>
          <w:b/>
        </w:rPr>
        <w:t>Giffen javak:</w:t>
      </w:r>
      <w:r>
        <w:rPr/>
        <w:t xml:space="preserve"> Azon alsóbbrendű javak, amelyek kereslete bővül az ár emelkedésével. Itt az árváltozás jövedelemi hatása felülmúlja a helyettesítési hatást. </w:t>
      </w:r>
    </w:p>
    <w:p>
      <w:pPr>
        <w:pStyle w:val="Normal"/>
        <w:jc w:val="both"/>
        <w:rPr/>
      </w:pPr>
      <w:r>
        <w:rPr>
          <w:b/>
        </w:rPr>
        <w:t xml:space="preserve">Alsóbbrendű, de nem Giffen javak: </w:t>
      </w:r>
      <w:r>
        <w:rPr/>
        <w:t xml:space="preserve">Ezeknél a helyettesítési hatás és a jövedelmi hatás ellentétesen működnek, de a helyettesítési hatás dominálja a jövedelmi hatást, ami miatt jól viselkedő kereslettel rendelkeznek, amely csökken, ha nő a jószág ára. A jól viselkedő keresletű javakat (akár alsóbbrendű, akár normál javak) Giffen javakkal szembeállítva </w:t>
      </w:r>
      <w:r>
        <w:rPr>
          <w:b/>
        </w:rPr>
        <w:t>közönséges javaknak</w:t>
      </w:r>
      <w:r>
        <w:rPr/>
        <w:t xml:space="preserve">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A javak legnagyobb része közönséges jószág, ezek árának növekedése csökkenti a keresletüket. Az ezzel ellentétes jelenségeket </w:t>
      </w:r>
      <w:r>
        <w:rPr>
          <w:b/>
        </w:rPr>
        <w:t>paradox árhatások</w:t>
      </w:r>
      <w:r>
        <w:rPr/>
        <w:t>nak nevezzük. A paradox árhatások esetében az emelkedő ár, növekvő keresletet eredményez.</w:t>
      </w:r>
    </w:p>
    <w:p>
      <w:pPr>
        <w:pStyle w:val="Normal"/>
        <w:jc w:val="both"/>
        <w:rPr/>
      </w:pPr>
      <w:r>
        <w:rPr>
          <w:b/>
        </w:rPr>
        <w:t>Okai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iffen hatás: olyan alacsonyabbrendű javaknál jelentkezik, amelyekre a fogyasztók jövedelmük jelentős részét költik. Ezeknél a jövedelmi hatás, felülmúlja a helyettesítési hatást, így növekvő ár, növekvő kereslettel párosu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sztizs-hatás: itt megfigyelhetjük, hogy bizonyos termékek státuszszimbólumként szolgálnak, Ezen javak magas ára, úgy befolyásolja a fogyasztó ízlését, hogy számára ezek kívánatosabbak lesznek, mint más azonos hasznosságú javak. Így egy árnövekedés, presztízsjószággá tehet egy dolgot, így növelheti a keresleté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nőségi-hatás: A fogyasztó az árból következtet a minőségre, és feltételezi, hogy a magasabb ár jobb minőségű, nagyobb hasznosságú. A minőségi hatás növelheti egy jószág keresletét, ha nő az á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ekulációs-hatás: Egy áremelkedés hatására, a fogyasztók további áremelésre számítanak, ezért előre hozzák a vásárlásaikat, így az áremelkedés dacára is nő a kereslet, mert még így is olcsóbban jutnak a termékekhez, mintha később vásárolnák meg azt. Ugyanígy az árcsökkenés hatására, további csökkenésre számítanak, és emiatt későbbre halasztják a vásárlásaikat. (pl.: műkincs, valuta, részvény)</w:t>
      </w:r>
    </w:p>
    <w:p>
      <w:pPr>
        <w:pStyle w:val="Normal"/>
        <w:jc w:val="both"/>
        <w:rPr/>
      </w:pPr>
      <w:r>
        <w:rPr>
          <w:b/>
        </w:rPr>
        <w:t>7.-</w:t>
      </w:r>
      <w:r>
        <w:rPr/>
        <w:t xml:space="preserve">A kereslet </w:t>
      </w:r>
      <w:r>
        <w:rPr>
          <w:b/>
        </w:rPr>
        <w:t>árrugalmassága</w:t>
      </w:r>
      <w:r>
        <w:rPr/>
        <w:t xml:space="preserve"> megmutatja, hány százalékkal változik egy áru kereslete, ha az ára egy százalékkal megváltozik, miközben a többi tényező változatlan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E= </w:t>
      </w:r>
      <w:r>
        <w:rPr>
          <w:b/>
          <w:u w:val="single"/>
        </w:rPr>
        <w:t>a kereslet százalékos változása</w:t>
      </w:r>
      <w:r>
        <w:rPr>
          <w:b/>
        </w:rPr>
        <w:t xml:space="preserve">   =  </w:t>
      </w:r>
    </w:p>
    <w:p>
      <w:pPr>
        <w:pStyle w:val="Normal"/>
        <w:jc w:val="both"/>
        <w:rPr/>
      </w:pPr>
      <w:r>
        <w:rPr>
          <w:b/>
        </w:rPr>
        <w:tab/>
        <w:t xml:space="preserve">         az ár százalékos változása</w:t>
      </w:r>
    </w:p>
    <w:p>
      <w:pPr>
        <w:pStyle w:val="Normal"/>
        <w:jc w:val="both"/>
        <w:rPr/>
      </w:pPr>
      <w:r>
        <w:rPr/>
        <w:t>Rugalmas a kereslet ha E&gt;1; rugalmatlan ha E&lt;1; egységnyi rugalmasságú ha E=1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Mely tényezők hatnak a kereslet rugalmasságá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él több és jobb helyettesítője van egy jószágnak, annál rugalmasabb a kereslete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él nagyobb az árura költött jövedelemrész, annál rugalmasabb a keresle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él hosszabb a vizsgált időszak, annál nagyobb a rugalmasság.</w:t>
      </w:r>
    </w:p>
    <w:p>
      <w:pPr>
        <w:pStyle w:val="Normal"/>
        <w:jc w:val="both"/>
        <w:rPr/>
      </w:pPr>
      <w:r>
        <w:rPr/>
        <w:t xml:space="preserve">- Árrugalmas keresletnél az áremelkedés a termelők teljes bevételének csökkenését eredményezi. Az állítás fordítva is igaz: Ha az áremelkedés csökkenti a teljes bevételt, akkor a kereslet árrugalmas. Rugalmatlan kereslet esetén a mennyiség változása kisebb arányú az ár változásánál. Ekkor a teljes bevétel emelkedik az ár emelkedésével. Egységnyi rugalmasságú keresletnél a mennyiség változásának aránya megegyezik az ár változásának arányával, ekkor a teljes bevétel nem változik az árváltozás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-Az </w:t>
      </w:r>
      <w:r>
        <w:rPr>
          <w:b/>
        </w:rPr>
        <w:t xml:space="preserve">ordinális hasznossági </w:t>
      </w:r>
      <w:r>
        <w:rPr/>
        <w:t>elmélet az egyén döntéseire helyezi a hangsúlyt. A hasznosságérzetek rangsorolását, azaz ordinális skálán való mérést feltételezi. A közgazdaságtan szerepe ebben az értelmezésben, az egyéni döntéseket befolyásoló tényezők, és az egyéni döntésekkel kapcsolatos törvényszerűségek vizsgálata, feltárva a racionális döntések összegződésének összpiaci következményeit.</w:t>
      </w:r>
    </w:p>
    <w:p>
      <w:pPr>
        <w:pStyle w:val="Normal"/>
        <w:jc w:val="both"/>
        <w:rPr/>
      </w:pPr>
      <w:r>
        <w:rPr>
          <w:b/>
        </w:rPr>
        <w:t xml:space="preserve">-Hasznossági függvény: </w:t>
      </w:r>
      <w:r>
        <w:rPr/>
        <w:t>a különböző javak mennyisége és az elfogyasztásuk által nyerhető hasznosságérzet közötti kapcsolat.</w:t>
      </w:r>
    </w:p>
    <w:p>
      <w:pPr>
        <w:pStyle w:val="Normal"/>
        <w:jc w:val="both"/>
        <w:rPr/>
      </w:pPr>
      <w:r>
        <w:rPr/>
        <w:t xml:space="preserve">- A közgazdaságtan feltételezi, hogy a szükségletek köre végtelen, a fogyasztói döntések alapja nem az általában vett szükséglet, hanem az egyéni szükségleti rendszer. Az ordinális fogyasztói elmélet alapja, hogy a fogyasztó képes sorba rendezni a szükségleteit, a lehetőségek sorbarendezése a fogyasztó </w:t>
      </w:r>
      <w:r>
        <w:rPr>
          <w:b/>
        </w:rPr>
        <w:t>preferenciarendszerén</w:t>
      </w:r>
      <w:r>
        <w:rPr/>
        <w:t xml:space="preserve"> alapul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választás tárgyát a jószágkosarak képzik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választás célja a hasznosság, és a jólét maximalizálás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ogyasztó jól informál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ogyasztó racionális szuverén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Közömbösségi térkép:</w:t>
      </w:r>
      <w:r>
        <w:rPr/>
        <w:t xml:space="preserve"> a közömbösségi görbék együttese, amellyel a fogyasztó ízlését, preferenciarendszerét fejezzük ki közömbösségi görbék formájában.</w:t>
      </w:r>
    </w:p>
    <w:p>
      <w:pPr>
        <w:pStyle w:val="Normal"/>
        <w:jc w:val="both"/>
        <w:rPr/>
      </w:pPr>
      <w:r>
        <w:rPr>
          <w:b/>
        </w:rPr>
        <w:t xml:space="preserve">-Közömbösségi görbe: </w:t>
      </w:r>
      <w:r>
        <w:rPr/>
        <w:t>az egymással közömbösségi viszonyban álló jószágkosarakat reprezentáló pontok mértani helye a fogyasztói térben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Helyettesítési határráta:</w:t>
      </w:r>
      <w:r>
        <w:rPr/>
        <w:t xml:space="preserve"> Az egyik jószág (Y) azon mennyisége, amelyet a fogyasztó hajlandó feláldozni a másik jószág (X) tetszőleges kis egységgel történő pótlólagos növelése céljából. Képlete: MRS= </w:t>
      </w:r>
      <w:r>
        <w:rPr>
          <w:u w:val="single"/>
        </w:rPr>
        <w:t>Y</w:t>
      </w:r>
    </w:p>
    <w:p>
      <w:pPr>
        <w:pStyle w:val="Normal"/>
        <w:jc w:val="both"/>
        <w:rPr/>
      </w:pPr>
      <w:r>
        <w:rPr/>
        <w:tab/>
        <w:tab/>
        <w:tab/>
        <w:t xml:space="preserve">     X</w:t>
      </w:r>
    </w:p>
    <w:p>
      <w:pPr>
        <w:pStyle w:val="Normal"/>
        <w:jc w:val="both"/>
        <w:rPr/>
      </w:pPr>
      <w:r>
        <w:rPr>
          <w:b/>
        </w:rPr>
        <w:t>MRS,</w:t>
      </w:r>
      <w:r>
        <w:rPr/>
        <w:t xml:space="preserve"> egy adott jószág, más jószágban kifejezett hasznosságát méri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Határhaszon:</w:t>
      </w:r>
      <w:r>
        <w:rPr/>
        <w:t xml:space="preserve"> Egy-egy újabb jószág egységéhez tartozó haszonnövekmény a határhasz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Költségvetési egyenes: </w:t>
      </w:r>
      <w:r>
        <w:rPr/>
        <w:t xml:space="preserve">Azon pontok összessége a két jószág terében, amelyek adott pénzjövedelemből (I), adott árak (px;py) mellett a jövedelem teljes elköltésével megvásárolható jószágkosarakat reprezentálják. Képletben: </w:t>
      </w:r>
      <w:r>
        <w:rPr>
          <w:b/>
        </w:rPr>
        <w:t xml:space="preserve">I= px . x + py . y , </w:t>
      </w:r>
      <w:r>
        <w:rPr/>
        <w:t>ha átalakítjuk</w:t>
      </w:r>
    </w:p>
    <w:p>
      <w:pPr>
        <w:pStyle w:val="Normal"/>
        <w:jc w:val="both"/>
        <w:rPr/>
      </w:pPr>
      <w:r>
        <w:rPr>
          <w:b/>
        </w:rPr>
        <w:t xml:space="preserve">y=  </w:t>
      </w:r>
      <w:r>
        <w:rPr>
          <w:b/>
          <w:u w:val="single"/>
        </w:rPr>
        <w:t>I</w:t>
      </w:r>
      <w:r>
        <w:rPr>
          <w:b/>
        </w:rPr>
        <w:t xml:space="preserve">    – </w:t>
      </w:r>
      <w:r>
        <w:rPr>
          <w:b/>
          <w:u w:val="single"/>
        </w:rPr>
        <w:t>px</w:t>
      </w:r>
      <w:r>
        <w:rPr>
          <w:b/>
        </w:rPr>
        <w:t xml:space="preserve"> . x      ebből a formából leolvasható a meredekség és az egyik tengelymetsze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y      py</w:t>
      </w:r>
    </w:p>
    <w:p>
      <w:pPr>
        <w:pStyle w:val="Normal"/>
        <w:jc w:val="both"/>
        <w:rPr>
          <w:b/>
          <w:b/>
        </w:rPr>
      </w:pPr>
      <w:r>
        <w:rPr/>
        <w:t xml:space="preserve">A költségvetési egyenes meredeksége az X jószág megszerzésének a másik jószág mennyiségében kifejezett költségét fejezi ki. </w:t>
      </w:r>
      <w:r>
        <w:rPr>
          <w:b/>
        </w:rPr>
        <w:t xml:space="preserve">m= - </w:t>
      </w:r>
      <w:r>
        <w:rPr>
          <w:b/>
          <w:u w:val="single"/>
        </w:rPr>
        <w:t>px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p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tengelymetszet azt jelenti, hogy mennyi Y jószágot tud vásárolni a fogyasztó: </w:t>
      </w:r>
      <w:r>
        <w:rPr>
          <w:b/>
          <w:u w:val="single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p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fogyasztó akkor költi el optimálisan a jövedelmét, ha az utolsó pénzegység által nyerhető határhaszon bármely termékre vonatkozóan azonos, és egyenlő a rendelkezésre álló pénzjövedelem egységének határhasznával. </w:t>
      </w:r>
    </w:p>
    <w:p>
      <w:pPr>
        <w:pStyle w:val="Normal"/>
        <w:jc w:val="both"/>
        <w:rPr/>
      </w:pPr>
      <w:r>
        <w:rPr/>
        <w:t>Képlete</w:t>
      </w:r>
      <w:r>
        <w:rPr>
          <w:b/>
        </w:rPr>
        <w:t xml:space="preserve">: </w:t>
      </w:r>
      <w:r>
        <w:rPr>
          <w:b/>
          <w:u w:val="single"/>
        </w:rPr>
        <w:t xml:space="preserve"> MUx  </w:t>
      </w:r>
      <w:r>
        <w:rPr>
          <w:b/>
        </w:rPr>
        <w:t xml:space="preserve">=  </w:t>
      </w:r>
      <w:r>
        <w:rPr>
          <w:b/>
          <w:u w:val="single"/>
        </w:rPr>
        <w:t>MU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px            p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-</w:t>
      </w:r>
      <w:r>
        <w:rPr/>
        <w:t>A pénzjövedelem változása a költségvetési egyenes párhuzamos eltolódását okozza. Ha nulláról a fogyasztó jövedelmét fokozatosan növeljük, akkor a kifelé tolódó egyenesek egyre magasabban fekvő közömbösségi görbéket érintenek. Ha a különböző jövedelmi szintekhez tartozó optimális fogyasztói kosarakat reprezentáló pontokat összekötjük, akkor egy olyan görbét kapunk, amely a jövedelem nagysága és a fogyasztás mennyisége közötti összefüggésre utal. Ez a jövedelem-fogyasztás görbe. (ICC)</w:t>
      </w:r>
    </w:p>
    <w:p>
      <w:pPr>
        <w:pStyle w:val="Normal"/>
        <w:jc w:val="both"/>
        <w:rPr/>
      </w:pPr>
      <w:r>
        <w:rPr/>
        <w:t>Engel görbe: a fogyasztó jövedelme és egy adott jószág megvásárolt mennyisége közti viszonyt mutatja, változatlan piaci áron.</w:t>
      </w:r>
    </w:p>
    <w:p>
      <w:pPr>
        <w:pStyle w:val="Normal"/>
        <w:jc w:val="both"/>
        <w:rPr/>
      </w:pPr>
      <w:r>
        <w:rPr/>
        <w:t>Az olyan típusú jószágokat, amelyekből a fogyasztó többet vásárol, ha nő a jövedelme, normál jószágoknak nevezzük. Ha a jövedelemszint alacsonyabb, bizonyos termékekből kevesebbet vásárolunk, ezek az alacsonyabb rendű jószágok.</w:t>
      </w:r>
    </w:p>
    <w:p>
      <w:pPr>
        <w:pStyle w:val="Normal"/>
        <w:jc w:val="both"/>
        <w:rPr/>
      </w:pPr>
      <w:r>
        <w:rPr/>
        <w:t xml:space="preserve">- Ha rögzítjük a fogyasztó pénzjövedelmét, és az árakat változtatjuk, akkor a költségvetési egyenes elfordul az y tengely metszéspontja körül az origó irányába, a fogyasztás mennyisége kevesebb lesz. Ha a kapott pontokat összekötjük, így kapjuk az ár-fogyasztás görbét. Ez a görbe azon pontok összessége, amelyek a fogyasztó optimális választását képviselik adott jószág árának változása közepette, a másik jószág árának és a fogyasztó jövedelmének állandó szintje mellett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Egyéni keresleti görbe: </w:t>
      </w:r>
      <w:r>
        <w:rPr/>
        <w:t>egy jószág árának és valamely fogyasztó által keresett mennyiségének viszonyát fejez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ermelői magatartás témaköréből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A </w:t>
      </w:r>
      <w:r>
        <w:rPr>
          <w:b/>
        </w:rPr>
        <w:t>vállalatok</w:t>
      </w:r>
      <w:r>
        <w:rPr/>
        <w:t xml:space="preserve"> a gazdaság termelő szervezetei. A vállalatot, inputokat (erőforrásokat) outputtá (termékekké) átalakító szervezetnek tekintjük. A kapitalista gazdaságban a vállalatok nagyrészt magántulajdonban vannak. A vállalat tulajdonát jelentő jogok: a vállalat profitjához való jog, a munkaszervezetbe történő felvétel, és az onnan való elbocsátás joga, és az előző két jog eladásának joga. A profit elsajátításának tulajdonjoga arra ösztönzi a tulajdonos, hogy a legnagyobb profit elérése érdekében működtesse a vállalato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állalati formák: 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 xml:space="preserve">Tulajdonos irányította vállalt: </w:t>
      </w:r>
      <w:r>
        <w:rPr/>
        <w:t>kisméretű profitmaximalizáló váll. A tulajdonos felelőssége korlátlan. ( a tulajdonos, vállalkozónak is hívhatjuk)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Korlátolt felelősségű intézmény:</w:t>
      </w:r>
      <w:r>
        <w:rPr/>
        <w:t xml:space="preserve"> A tőkeszükséglet hívta életre, itt minden résztulajdonos csak a saját részesedésének mértékéig felel a vállalat tartozásáért.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Részvénytársaság:</w:t>
      </w:r>
      <w:r>
        <w:rPr/>
        <w:t xml:space="preserve"> A részvényesek rendelkeznek a vállalt tulajdonjogaival, tehát jogot formálhatnak a vállalat profitjának elsajátítására, részvénytulajdonuk arányában. Nem személyesen látják el a vállalat irányításának feladatait, hanem igazgatótanácsot választanak, és fizetett menedzsereket alkalmazna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A költségeket és a profitot csoportosíthatjuk elszámolhatóságuk és termelési volumenhez való viszonyuk szerint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A </w:t>
      </w:r>
      <w:r>
        <w:rPr>
          <w:b/>
        </w:rPr>
        <w:t>költségek,</w:t>
      </w:r>
      <w:r>
        <w:rPr/>
        <w:t xml:space="preserve"> jövőben várható becsült értékek. Minden költség alternatív ktg., amely a kérdéses input legjobb alternatív fölhasználási lehetőségét tükrözi.</w:t>
      </w:r>
    </w:p>
    <w:p>
      <w:pPr>
        <w:pStyle w:val="Normal"/>
        <w:jc w:val="both"/>
        <w:rPr/>
      </w:pPr>
      <w:r>
        <w:rPr>
          <w:b/>
        </w:rPr>
        <w:t>Fajtái:</w:t>
      </w:r>
      <w:r>
        <w:rPr/>
        <w:t xml:space="preserve"> </w:t>
      </w:r>
      <w:r>
        <w:rPr>
          <w:b/>
        </w:rPr>
        <w:t>-explicit</w:t>
      </w:r>
      <w:r>
        <w:rPr/>
        <w:t xml:space="preserve"> (kifejezett) ktg.; pénzkifizetéseket jelentenek, vagyis a vállalt által a piacon megvásárolt inputok árát jelenti. (kifizetett bérek, természeti erőforrások bérleti díja, megvásárolt nyersanyagok, félkész termékek ára)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 xml:space="preserve">implicit </w:t>
      </w:r>
      <w:r>
        <w:rPr/>
        <w:t>(rejtett) ktg.; nem pénzkifizetés, de mégis költség. Ezek a vállakozó saját tulajdonában lévő és a termelési folyamatban felhasznált inputok árát jelenti.</w:t>
      </w:r>
    </w:p>
    <w:p>
      <w:pPr>
        <w:pStyle w:val="Normal"/>
        <w:jc w:val="both"/>
        <w:rPr>
          <w:b/>
          <w:b/>
        </w:rPr>
      </w:pPr>
      <w:r>
        <w:rPr/>
        <w:t xml:space="preserve">A költségek kiszámításakor a felhasznált inputokat piaci áron kell számításba venni. Megkülönböztetünk számviteli és gazdasági költségeket. </w:t>
      </w:r>
      <w:r>
        <w:rPr>
          <w:b/>
        </w:rPr>
        <w:t>A számviteli költségek azok, amelyeket a könyvelés képes nyomon követni, míg a gazdasági költségek az összes explicit és implicit költséget, tehát, a döntések alternatív költségét jelentik.</w:t>
      </w:r>
    </w:p>
    <w:p>
      <w:pPr>
        <w:pStyle w:val="Normal"/>
        <w:jc w:val="both"/>
        <w:rPr/>
      </w:pPr>
      <w:r>
        <w:rPr/>
        <w:t xml:space="preserve">-A profit a bevételek és a költségek különbözete. Ha a vállalat összes bevételéből levonjuk a számviteli költségeket, akkor a számviteli profitot kapjuk meg. Ez a számvitelben kimutatott vállalati eredmény. Ha a bevételekből a gazdasági költségeket vonjuk ki, akkor a gazdasági profitot kapjuk meg. Ez az igazi profit, a bevételeknek a termelésben felhasznált inputok piaci értéke fölötti többlete. </w:t>
      </w:r>
    </w:p>
    <w:p>
      <w:pPr>
        <w:pStyle w:val="Normal"/>
        <w:jc w:val="both"/>
        <w:rPr/>
      </w:pPr>
      <w:r>
        <w:rPr>
          <w:b/>
        </w:rPr>
        <w:t>Normál profit</w:t>
      </w:r>
      <w:r>
        <w:rPr/>
        <w:t>: a saját tulajdonban lévő termelési tényező elmaradt has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A vállalatok döntési lehetőségei alapján különböző </w:t>
      </w:r>
      <w:r>
        <w:rPr>
          <w:b/>
        </w:rPr>
        <w:t>gazdasági időtávokat</w:t>
      </w:r>
      <w:r>
        <w:rPr/>
        <w:t xml:space="preserve"> különböztetünk meg. A döntési lehetőségeket a végrehajtáshoz szükséges idő határolja be. </w:t>
      </w:r>
    </w:p>
    <w:p>
      <w:pPr>
        <w:pStyle w:val="Normal"/>
        <w:jc w:val="both"/>
        <w:rPr/>
      </w:pPr>
      <w:r>
        <w:rPr/>
        <w:t>Fajtá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illanatnyi időtáv, ez idő alatt a vállalat termelési mennyisége, és a felhasznált inputok mennyisége sem változtatható. A vállalat csak a piaci eladás és vétel ügyeiben dön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övidtáv, az  az időtáv, amikor a vállalat már tud változtatni a termelésén, de legalább input felhasznált mennyiségén nem. A többi input mennyisége változha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osszú távon, minden termelési tényező felhasznált mennyisége változhat, de a vállalat termelési technológiája és a termék jellege nem változhat meg alapvetőe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gyon hosszú távon, a termelési tényezők mennyiségén kívül a vállalat termelési technológiája és a termék jellege is alapvetően megváltoz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A gazdasági költségek alakulását a termelési mennyiség függvényében a költségfüggvények mutatják meg. </w:t>
      </w:r>
      <w:r>
        <w:rPr>
          <w:b/>
        </w:rPr>
        <w:t xml:space="preserve">A költségfüggvények az adott outputhoz minimálisan szükséges gazdasági költséget fejezik ki. </w:t>
      </w:r>
    </w:p>
    <w:p>
      <w:pPr>
        <w:pStyle w:val="Normal"/>
        <w:jc w:val="both"/>
        <w:rPr/>
      </w:pPr>
      <w:r>
        <w:rPr/>
        <w:t xml:space="preserve">A rövid távú összes költség jele </w:t>
      </w:r>
      <w:r>
        <w:rPr>
          <w:b/>
        </w:rPr>
        <w:t>TC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fajtái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ix költségek, jele:</w:t>
      </w:r>
      <w:r>
        <w:rPr>
          <w:b/>
        </w:rPr>
        <w:t xml:space="preserve">FC </w:t>
      </w:r>
      <w:r>
        <w:rPr/>
        <w:t>a fix költségek a termelés alakulásától függetlenek, rövid távon, nem változtatható inputok költség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áltozó költségek, jele:</w:t>
      </w:r>
      <w:r>
        <w:rPr>
          <w:b/>
        </w:rPr>
        <w:t xml:space="preserve">VC  </w:t>
      </w:r>
      <w:r>
        <w:rPr/>
        <w:t>a változó költségek függnek a termelés mennyiségétől, a termeléssel együtt változó inputok költsége.</w:t>
      </w:r>
    </w:p>
    <w:p>
      <w:pPr>
        <w:pStyle w:val="Normal"/>
        <w:jc w:val="both"/>
        <w:rPr/>
      </w:pPr>
      <w:r>
        <w:rPr/>
        <w:t xml:space="preserve">Képletben kifejezve: </w:t>
      </w:r>
      <w:r>
        <w:rPr>
          <w:b/>
        </w:rPr>
        <w:t>TC= FC+V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Határköltség: </w:t>
      </w:r>
      <w:r>
        <w:rPr/>
        <w:t xml:space="preserve">jele: </w:t>
      </w:r>
      <w:r>
        <w:rPr>
          <w:b/>
        </w:rPr>
        <w:t>MC</w:t>
      </w:r>
      <w:r>
        <w:rPr/>
        <w:t>, megmutatja, hogy egységnyi többlettermék előállítása mennyivel növeli a vállalat összes költségét.  MC= költségváltozás/ termelésváltozás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MC= </w:t>
      </w:r>
      <w:r>
        <w:rPr>
          <w:b/>
          <w:u w:val="single"/>
        </w:rPr>
        <w:t xml:space="preserve">deltaTC </w:t>
      </w:r>
      <w:r>
        <w:rPr>
          <w:b/>
        </w:rPr>
        <w:t xml:space="preserve"> =</w:t>
      </w:r>
      <w:r>
        <w:rPr>
          <w:b/>
          <w:u w:val="single"/>
        </w:rPr>
        <w:t xml:space="preserve"> deltaVC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 xml:space="preserve">     deltaQ        deltaQ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Átlagköltség: </w:t>
      </w:r>
      <w:r>
        <w:rPr/>
        <w:t xml:space="preserve">jele </w:t>
      </w:r>
      <w:r>
        <w:rPr>
          <w:b/>
        </w:rPr>
        <w:t xml:space="preserve">AC, </w:t>
      </w:r>
      <w:r>
        <w:rPr/>
        <w:t>a teljes költség és az output hányados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C= </w:t>
      </w:r>
      <w:r>
        <w:rPr>
          <w:b/>
          <w:u w:val="single"/>
        </w:rPr>
        <w:t>TC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 xml:space="preserve">     Q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Átlagos változó költség </w:t>
      </w:r>
      <w:r>
        <w:rPr/>
        <w:t xml:space="preserve">jele: </w:t>
      </w:r>
      <w:r>
        <w:rPr>
          <w:b/>
        </w:rPr>
        <w:t xml:space="preserve">AVC, </w:t>
      </w:r>
      <w:r>
        <w:rPr/>
        <w:t xml:space="preserve">úgy kapjuk meg, hogy a változó költséget osztjuk az outputtal  </w:t>
      </w:r>
      <w:r>
        <w:rPr>
          <w:b/>
        </w:rPr>
        <w:t xml:space="preserve">AVC= </w:t>
      </w:r>
      <w:r>
        <w:rPr>
          <w:b/>
          <w:u w:val="single"/>
        </w:rPr>
        <w:t>VC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>Q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Átlagos fix költség: </w:t>
      </w:r>
      <w:r>
        <w:rPr/>
        <w:t xml:space="preserve">jele: </w:t>
      </w:r>
      <w:r>
        <w:rPr>
          <w:b/>
        </w:rPr>
        <w:t xml:space="preserve">AFC, </w:t>
      </w:r>
      <w:r>
        <w:rPr/>
        <w:t>a fix költség és az output hányados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FC= </w:t>
      </w:r>
      <w:r>
        <w:rPr>
          <w:b/>
          <w:u w:val="single"/>
        </w:rPr>
        <w:t>FC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 xml:space="preserve">       Q</w:t>
      </w:r>
    </w:p>
    <w:p>
      <w:pPr>
        <w:pStyle w:val="Normal"/>
        <w:ind w:left="360" w:hanging="0"/>
        <w:jc w:val="both"/>
        <w:rPr/>
      </w:pPr>
      <w:r>
        <w:rPr/>
        <w:t>A különböző átlagos függvények definíciójából a következő összefüggés adódik: az átlagköltség egyenlő az átlagos fix költség és az átlagos változó költség összegéve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C= AFC+AV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A hosszú távú költségfüggvények</w:t>
      </w:r>
      <w:r>
        <w:rPr/>
        <w:t xml:space="preserve"> a különböző output értékekhez tartozó hosszú távú minimális gazdasági költséget mutatják. Mivel hosszú távon minden output mennyisége változhat, ezért minden költség változó, vagyis hosszú távon nincsen állandó költség. A hosszú távú átlagköltség függvény (</w:t>
      </w:r>
      <w:r>
        <w:rPr>
          <w:b/>
        </w:rPr>
        <w:t>LAC</w:t>
      </w:r>
      <w:r>
        <w:rPr/>
        <w:t xml:space="preserve">) a rövid távú átlagköltség görbék sorozatából származtatható, oly módón, hogy adott output szinten mindig az ott  legkisebb átlagköltséget, biztosító üzemnagyságot valósítja meg a válla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Tökéletes versenyről </w:t>
      </w:r>
      <w:r>
        <w:rPr/>
        <w:t>akkor beszélünk, ha egy piacon mindegyik vállalat feltételezi, hogy a piaci ár független a saját kínálatától. A tökéletesen versenyző piac vállalati árelfogadóak: passzívan elfogadják a piaci árat, egyik vállalat eladási ára sem térhet el a piaci ártól, valamint keresleti görbéjük vízszintes.</w:t>
      </w:r>
    </w:p>
    <w:p>
      <w:pPr>
        <w:pStyle w:val="Normal"/>
        <w:jc w:val="both"/>
        <w:rPr/>
      </w:pPr>
      <w:r>
        <w:rPr/>
        <w:t>A tökéletes verseny feltételezi hog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on sok eladó, és vevő  van a piac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ülönböző vállalatok egyforma termékeket termelnek, azaz a termék homogé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 piaci szereplő nem képes hatást gyakorolni a piaci folyamatokr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ágazatokba szabad a ki és beáraml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eplők tökéletesen informáltak.</w:t>
      </w:r>
    </w:p>
    <w:p>
      <w:pPr>
        <w:pStyle w:val="Normal"/>
        <w:jc w:val="both"/>
        <w:rPr/>
      </w:pPr>
      <w:r>
        <w:rPr/>
        <w:t xml:space="preserve">A tökéletes versenytől eltérő összes többi piaci formát </w:t>
      </w:r>
      <w:r>
        <w:rPr>
          <w:b/>
        </w:rPr>
        <w:t>tökéletlen versenynek</w:t>
      </w:r>
      <w:r>
        <w:rPr/>
        <w:t xml:space="preserve"> nevezzük. A tökéletlen versenyben a vállalatok árképzők: keresleti görbéjük negatív meredekségű</w:t>
      </w:r>
    </w:p>
    <w:p>
      <w:pPr>
        <w:pStyle w:val="Normal"/>
        <w:jc w:val="both"/>
        <w:rPr/>
      </w:pPr>
      <w:r>
        <w:rPr/>
        <w:t xml:space="preserve">A vállalat teljes árbevételét (TR) úgy kapjuk meg, hogy az eladott mennyiséget (Q) megszorozzuk a vállalat termékeinek árával (P). </w:t>
      </w:r>
    </w:p>
    <w:p>
      <w:pPr>
        <w:pStyle w:val="Normal"/>
        <w:jc w:val="both"/>
        <w:rPr>
          <w:b/>
          <w:b/>
        </w:rPr>
      </w:pPr>
      <w:r>
        <w:rPr>
          <w:b/>
        </w:rPr>
        <w:t>TR= PQ</w:t>
      </w:r>
    </w:p>
    <w:p>
      <w:pPr>
        <w:pStyle w:val="Normal"/>
        <w:jc w:val="both"/>
        <w:rPr/>
      </w:pPr>
      <w:r>
        <w:rPr/>
        <w:t>A határbevétel egységnyi többleteladáshoz tartozó többletbevétel. Tökéletes versenyben a vállalat határbevétele egyenlő a piaci ár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Főbb piaci formák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ersenypiac:</w:t>
      </w:r>
      <w:r>
        <w:rPr/>
        <w:t xml:space="preserve"> sok eladó van a piacon, ezen belül megkülönböztetünk tökéletes verseny és monopolisztikus versenyt, amelyben differenciált termékeket termelnek. Negatív meredekségű keresleti görbével néznek szembe a monopolisztikus verseny vállalatai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Oligopolium: </w:t>
      </w:r>
      <w:r>
        <w:rPr/>
        <w:t xml:space="preserve"> csak néhány termelő van a piacon(autó iparág, számítógép) A negatív meredekségű vállalati görbék a csekély vállalat számból ered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onopóliumok:</w:t>
      </w:r>
      <w:r>
        <w:rPr/>
        <w:t xml:space="preserve"> a terméknek csak egyetlen eladója van, (az a piaci forma, ahol egyetlen terméket gyártanak, helyettesítő termék nélkül, valamint más termékek árának változása nem hat rá.) Keresleti görbéje maga a piaci keresleti görbe, határbevétele minden pozitív outputra nézve kisebb, mint a piaci ár és határbevételi görbéje negatív meredekségű.</w:t>
      </w:r>
    </w:p>
    <w:p>
      <w:pPr>
        <w:pStyle w:val="Normal"/>
        <w:jc w:val="both"/>
        <w:rPr/>
      </w:pPr>
      <w:r>
        <w:rPr>
          <w:b/>
        </w:rPr>
        <w:t>8.  A tökéletlen verseny kialakulásának okai</w:t>
      </w:r>
      <w:r>
        <w:rPr/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állam gyakran jogi eszközökkel korlátozza a termelők szám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badalmi védel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portkorlátozá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nopoljog megad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rmékek differenciálódás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gyes ágazatok sajátos költség viszonyai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 xml:space="preserve">A vállalat profitja maximalizálására törekszik, így adottnak véve az output árát és a rövid távú költségfüggvényeket, a termelés mennyiségét úgy szabja meg, hogy a legnagyobb profitot érje el. A tökéletesen versenyző vállalat a határprofit meghatározásával számítja ki a legnagyobb profitot hozó termelési mennyiséget. A határprofit az egységnyi outputnövekedésre jutó profitnövekményt mutat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MII= </w:t>
      </w:r>
      <w:r>
        <w:rPr>
          <w:b/>
          <w:u w:val="single"/>
        </w:rPr>
        <w:t xml:space="preserve">teljes profit változása  </w:t>
      </w:r>
      <w:r>
        <w:rPr>
          <w:b/>
        </w:rPr>
        <w:t xml:space="preserve">= </w:t>
      </w:r>
      <w:r>
        <w:rPr>
          <w:b/>
          <w:u w:val="single"/>
        </w:rPr>
        <w:t>delta TI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utput változása            delta Q</w:t>
      </w:r>
    </w:p>
    <w:p>
      <w:pPr>
        <w:pStyle w:val="Normal"/>
        <w:jc w:val="both"/>
        <w:rPr/>
      </w:pPr>
      <w:r>
        <w:rPr>
          <w:b/>
        </w:rPr>
        <w:t xml:space="preserve">MII= MR-MC </w:t>
      </w:r>
      <w:r>
        <w:rPr/>
        <w:t>A határprofit a határbevétel és a határköltség különb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fitmaximalizáló vállalatnak akkor érdemes növelni a termelést, ha a határprofit pozitív, mert ekkor az output növelése nagyobb mértékben növeli a bevételt, mint az összes költségét, így az output növelése növeli a profitot.</w:t>
      </w:r>
    </w:p>
    <w:p>
      <w:pPr>
        <w:pStyle w:val="Normal"/>
        <w:jc w:val="both"/>
        <w:rPr>
          <w:u w:val="single"/>
        </w:rPr>
      </w:pPr>
      <w:r>
        <w:rPr/>
        <w:t xml:space="preserve">Profit maximalizálás logikája: Delta Q (mennyiségi változás esetén), MR (határbevétel) = MC (határköltség) MR= </w:t>
      </w:r>
      <w:r>
        <w:rPr>
          <w:u w:val="single"/>
        </w:rPr>
        <w:t>deltaTR</w:t>
      </w:r>
      <w:r>
        <w:rPr/>
        <w:tab/>
        <w:tab/>
        <w:tab/>
        <w:t xml:space="preserve">MC= </w:t>
      </w:r>
      <w:r>
        <w:rPr>
          <w:u w:val="single"/>
        </w:rPr>
        <w:t>deltaTC</w:t>
      </w:r>
    </w:p>
    <w:p>
      <w:pPr>
        <w:pStyle w:val="Normal"/>
        <w:jc w:val="both"/>
        <w:rPr/>
      </w:pPr>
      <w:r>
        <w:rPr/>
        <w:tab/>
        <w:tab/>
        <w:t xml:space="preserve">          delta q</w:t>
        <w:tab/>
        <w:tab/>
        <w:tab/>
        <w:tab/>
        <w:t>delta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A tökéletesen versenyző vállalat rövid távú kínálati függvénye, az adott piaci árhoz a  profitmaximalizáló termelési mennyiséget rendeli hozzá.</w:t>
      </w:r>
    </w:p>
    <w:p>
      <w:pPr>
        <w:pStyle w:val="Normal"/>
        <w:jc w:val="both"/>
        <w:rPr/>
      </w:pPr>
      <w:r>
        <w:rPr/>
        <w:t xml:space="preserve"> </w:t>
      </w:r>
      <w:r>
        <w:rPr/>
        <w:t>Üzembezárási pont: P= MC= AVC A határköltség és az átlagos változó költség metszéspontját, ahol AVC minimális, üzembezárási pontnak nevezzük.(Ü)</w:t>
      </w:r>
    </w:p>
    <w:p>
      <w:pPr>
        <w:pStyle w:val="Normal"/>
        <w:jc w:val="both"/>
        <w:rPr/>
      </w:pPr>
      <w:r>
        <w:rPr/>
        <w:t xml:space="preserve">Üzembezárási ár feletti ár esetén a tökéletesen versenyző vállalat rövid távú kínálati görbéje egybeesik a határköltség függvényének üzembezárási pont feletti szakaszával. </w:t>
      </w:r>
    </w:p>
    <w:p>
      <w:pPr>
        <w:pStyle w:val="Normal"/>
        <w:jc w:val="both"/>
        <w:rPr/>
      </w:pPr>
      <w:r>
        <w:rPr/>
        <w:t>Azt az árat, amelynél a vállalat profitja éppen nulla, fedezeti árnak nevezzük.(Pf)</w:t>
      </w:r>
    </w:p>
    <w:p>
      <w:pPr>
        <w:pStyle w:val="Normal"/>
        <w:jc w:val="both"/>
        <w:rPr/>
      </w:pPr>
      <w:r>
        <w:rPr/>
        <w:t xml:space="preserve">A fedezeti pont a határköltség görbe és az átlagköltség görbe metszéspontja, tehát ebben a pontban az átlagköltség minimális, ennél fogva a fedezeti ár megegyezik az átlagköltség minimumával: Pf= ACmin= MC  </w:t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 xml:space="preserve">Tiszta monopólium, tökéletlen verseny esetén jöhet létre. A piacon résztvevők száma csupán egy, s a gyártott termék mindig homogén! A termék árát, a monopol helyzetben lévő cég határozhatja meg, mivel nincs helyettesítő termék. A kínálatát, pedig a termékek iránti kereslet határozza meg. </w:t>
      </w:r>
    </w:p>
    <w:p>
      <w:pPr>
        <w:pStyle w:val="Normal"/>
        <w:jc w:val="both"/>
        <w:rPr/>
      </w:pPr>
      <w:r>
        <w:rPr/>
        <w:t xml:space="preserve">Reáljövedelemben, illetve a fogyasztói és termelői többletek összegében mutatkozó csökkenést </w:t>
      </w:r>
      <w:r>
        <w:rPr>
          <w:b/>
        </w:rPr>
        <w:t>holtteher veszteségnek</w:t>
      </w:r>
      <w:r>
        <w:rPr/>
        <w:t xml:space="preserve"> nevezzük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A tökéletesen versenyző piaci egyensúlyi állapotában az egyensúlyi piaci ár mellett a kereslet és a kínálat megegyezik egymással. Az egyensúlyi ár mellett a piac nyugalomban marad, ha a külső körülmények nem változtatják meg a keresleti, vagy a kínálati görbét.</w:t>
      </w:r>
    </w:p>
    <w:p>
      <w:pPr>
        <w:pStyle w:val="Normal"/>
        <w:jc w:val="both"/>
        <w:rPr/>
      </w:pPr>
      <w:r>
        <w:rPr>
          <w:b/>
        </w:rPr>
        <w:t>Hosszú távon a tökéletesen versenyző</w:t>
      </w:r>
      <w:r>
        <w:rPr/>
        <w:t xml:space="preserve"> piacon olyan ár alakul ki, amely mellett a termelők éppen nulla profitot érnek el. Ez a termék hosszú távú egyen súlyi ára. Ilyen áron az ágazat a termelők számát változtatva bármekkora keresletet képes kielégíteni.</w:t>
      </w:r>
    </w:p>
    <w:p>
      <w:pPr>
        <w:pStyle w:val="Normal"/>
        <w:jc w:val="both"/>
        <w:rPr/>
      </w:pPr>
      <w:r>
        <w:rPr/>
        <w:t xml:space="preserve">A profit szabályozza a termelési tényezők ágazatok közötti eloszlását. A </w:t>
      </w:r>
      <w:r>
        <w:rPr>
          <w:b/>
        </w:rPr>
        <w:t>nulla profit</w:t>
      </w:r>
      <w:r>
        <w:rPr/>
        <w:t xml:space="preserve"> azt jelenti, hogy a vállalkozóknak a piaci árban térül meg az összes felhasznált termelési tényező 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 xml:space="preserve">A termékre kivetett adók </w:t>
      </w:r>
      <w:r>
        <w:rPr>
          <w:b/>
        </w:rPr>
        <w:t>rövid távon,</w:t>
      </w:r>
      <w:r>
        <w:rPr/>
        <w:t xml:space="preserve"> a termelői ár csökkenésére, a fogyasztói ár emelkedésére és az egyensúlyi mennyiség csökkenéséhez vezetnek. </w:t>
      </w:r>
      <w:r>
        <w:rPr>
          <w:b/>
        </w:rPr>
        <w:t>Hosszú távon</w:t>
      </w:r>
      <w:r>
        <w:rPr/>
        <w:t xml:space="preserve"> az adó miatt csak a fogyasztói ár emelkedik, a fogyasztói többletet csökkenti, a termelői ár nem csökken, nulla profitot realizálnak a termelők)  az összes adó a fogyasztókat terheli. </w:t>
      </w:r>
    </w:p>
    <w:p>
      <w:pPr>
        <w:pStyle w:val="Normal"/>
        <w:jc w:val="both"/>
        <w:rPr>
          <w:b/>
          <w:b/>
        </w:rPr>
      </w:pPr>
      <w:r>
        <w:rPr/>
        <w:t xml:space="preserve">A piaci résztvevők veszteségei (a fogyasztói többlet és a profit csökkenése) nagyobbak a befizetett adóbevételnél, így az adó következtében a társadalmi jólét csökken. A társadalmi jólét ilyen csökkenését </w:t>
      </w:r>
      <w:r>
        <w:rPr>
          <w:b/>
        </w:rPr>
        <w:t>holtteher veszteségnek</w:t>
      </w:r>
      <w:r>
        <w:rPr/>
        <w:t xml:space="preserve"> nevezzük. </w:t>
      </w:r>
      <w:r>
        <w:rPr>
          <w:b/>
        </w:rPr>
        <w:t>A holtteher veszteség bizonyos intézmények miatt bekövetkezett olyan veszteséget jelent, amelyek nem jelentenek nyereséget senki más számára.</w:t>
      </w:r>
    </w:p>
    <w:p>
      <w:pPr>
        <w:pStyle w:val="Normal"/>
        <w:jc w:val="both"/>
        <w:rPr/>
      </w:pPr>
      <w:r>
        <w:rPr>
          <w:b/>
        </w:rPr>
        <w:t xml:space="preserve">A jövedelem újraelosztás </w:t>
      </w:r>
      <w:r>
        <w:rPr/>
        <w:t>kifejezés arra utal, hogyan csoportosítja át az adó a jövedelmeket a gazdasági szereplők között, a társadalmi jóléti hatás, pedig arra, hogyan érinti az adó az összesség, a társadalom jólé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unkapiac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A munkakínálati döntés fogyasztói döntésként fogható fel.  A munka eladója bizonyos mennyiségű szabadidő vásárlója.  A szabadidő szűkös jószág fogyasztása növeli a jólétet és fizetni is kell érte. A szabadidő alternatív költsége a munkabér. Ha egységnyi szabadidővel többet fogyasztunk, akkor bizonyos mennyiségű munkabért áldozunk fel. A munkakínálatára értelmezhető a munkabér változásának </w:t>
      </w:r>
      <w:r>
        <w:rPr>
          <w:b/>
        </w:rPr>
        <w:t>helyettesítési és jövedelmi hatása</w:t>
      </w:r>
      <w:r>
        <w:rPr/>
        <w:t xml:space="preserve">. Ha nő a munkabér, akkor drágítja a szabadidőt, a helyettesítési hatás önmagában a szabadidő keresletét csökkenti, a munka kínálatát növeli. A szabadidő normál jószág, ha nő a munkabér, akkor nő a jövedelem is, a jövedelmi hatás önmagában növeli a szabadidő keresletét és csökkenti munkakínálatot. </w:t>
      </w:r>
      <w:r>
        <w:rPr>
          <w:b/>
        </w:rPr>
        <w:t>Az egyéni munkakínálati görbe visszahajló, az alacsony munkabérnél a helyettesítési hatás uralkodik, magas munkabérnél a jövedelmi hatás</w:t>
      </w:r>
      <w:r>
        <w:rPr/>
        <w:t>.</w:t>
      </w:r>
    </w:p>
    <w:p>
      <w:pPr>
        <w:pStyle w:val="Normal"/>
        <w:jc w:val="both"/>
        <w:rPr/>
      </w:pPr>
      <w:r>
        <w:rPr/>
        <w:t>A piaci munkakínálat a bér emelésével növekszik, sosem lehet visszahajló, mert a növekvő munkabérek más szakmából csábítanak el dolgoz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A munkakereslet származékos kereslet, a fogyasztási javak keresletéből származik. </w:t>
      </w:r>
    </w:p>
    <w:p>
      <w:pPr>
        <w:pStyle w:val="Normal"/>
        <w:jc w:val="both"/>
        <w:rPr/>
      </w:pPr>
      <w:r>
        <w:rPr>
          <w:b/>
        </w:rPr>
        <w:t>Rövid távon</w:t>
      </w:r>
      <w:r>
        <w:rPr/>
        <w:t xml:space="preserve">, a munkabér emelkedése fölfelé mozdítja a határköltség görbét, így csökken a termelés és a munkakereslet. Ha a munkabérek emelkednek a termékárhoz képest, akkor csökken a termelés és ezzel a munkakereslet. Ha pedig a termék árak növekednek a munkabérekhez képest, akkor bővül a termelés és ennél fogva nő a munkakereslet. </w:t>
      </w:r>
    </w:p>
    <w:p>
      <w:pPr>
        <w:pStyle w:val="Normal"/>
        <w:jc w:val="both"/>
        <w:rPr/>
      </w:pPr>
      <w:r>
        <w:rPr>
          <w:b/>
        </w:rPr>
        <w:t>Hosszú távon</w:t>
      </w:r>
      <w:r>
        <w:rPr/>
        <w:t xml:space="preserve">, a vállalatok több termelési eljárások közül választhatnak úgy, hogy a legkisebb költséggel termeljenek. Ha nő a munkabér a tőke bérleti díjához képest, akkor a vállalatok tőkeigényesebb eljárásokat fognak válasz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egtakarítás és befektetés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A fogyasztó </w:t>
      </w:r>
      <w:r>
        <w:rPr>
          <w:b/>
        </w:rPr>
        <w:t>megtakarítási és hitelfelvételi döntése</w:t>
      </w:r>
      <w:r>
        <w:rPr/>
        <w:t xml:space="preserve"> során a jelenbeli és a jövőbeli fogyasztás között választ. Megtakarítás esetén jelenbeli fogyasztásának egy részét áldozza fel a jövőbeli fogyasztásáért. Hitelfelvételnél, a jövőbeli fogyasztást áldozza fel a jelenbeli többletfogyasztásért. A megtakarítás és hitelfelvétel ösztönzői: a fogyasztói türelmetlenség, a jelenbeli és a jövőbeli várható jövedelem aránya, a jövő bizonytalansága, örökség hagyása. Valamint a jelenbeli fogyasztás ára, alternatív költsége is befolyásolja a fogyasztó döntését, a jelenbeli fogyasztás árát az infláció hatásától megtisztított reálkamatláb határozza meg. </w:t>
      </w:r>
    </w:p>
    <w:p>
      <w:pPr>
        <w:pStyle w:val="Normal"/>
        <w:jc w:val="both"/>
        <w:rPr/>
      </w:pPr>
      <w:r>
        <w:rPr>
          <w:b/>
        </w:rPr>
        <w:t>Nominális kamatláb</w:t>
      </w:r>
      <w:r>
        <w:rPr/>
        <w:t>: az inflációs rátát is tartalmazó kamatláb.</w:t>
      </w:r>
    </w:p>
    <w:p>
      <w:pPr>
        <w:pStyle w:val="Normal"/>
        <w:jc w:val="both"/>
        <w:rPr/>
      </w:pPr>
      <w:r>
        <w:rPr>
          <w:b/>
        </w:rPr>
        <w:t>Reálkamatláb</w:t>
      </w:r>
      <w:r>
        <w:rPr/>
        <w:t>: Nominális kamatlábból kivonjuk az inflációs rá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- Az emberek megtakarításokkal, befektetésekkel vagyont halmoznak fel. A vagyontárgyak olyan tartós javak, amelyek, hosszabb időn át nyújtanak szolgáltatásokat. A vagyontárgyak lehetnek: </w:t>
      </w:r>
      <w:r>
        <w:rPr>
          <w:b/>
        </w:rPr>
        <w:t>fizikai javak, pénzügyi javak, és emberi tőke jav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Egy befektetés megvalósításának pénzügyi szempontból szükséges feltétele,</w:t>
      </w:r>
      <w:r>
        <w:rPr/>
        <w:t xml:space="preserve"> hogy nettó jelenértéke, a tőkésített érték, és a piaci ár különbözete pozitív legyen. </w:t>
      </w:r>
    </w:p>
    <w:p>
      <w:pPr>
        <w:pStyle w:val="Normal"/>
        <w:jc w:val="both"/>
        <w:rPr/>
      </w:pPr>
      <w:r>
        <w:rPr>
          <w:b/>
        </w:rPr>
        <w:t>Jövőérték:</w:t>
      </w:r>
      <w:r>
        <w:rPr/>
        <w:t xml:space="preserve"> Kamatos kamatszámítással, a jelenérték diszkontálásával határozhatjuk meg. Mai pénzösszeg, befektetése révén a jövőben elsajátítható pénzhozama.</w:t>
      </w:r>
    </w:p>
    <w:p>
      <w:pPr>
        <w:pStyle w:val="Normal"/>
        <w:jc w:val="both"/>
        <w:rPr/>
      </w:pPr>
      <w:r>
        <w:rPr>
          <w:b/>
        </w:rPr>
        <w:t xml:space="preserve">Jelenérték: </w:t>
      </w:r>
      <w:r>
        <w:rPr/>
        <w:t xml:space="preserve">Egy jövőbeli pénzösszeg értéke mai pénzben kifejezve. A tőkésített érték a vagyontárgy, becsült jövőbeli hozamainak jelenérték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ttó jelenértéken alapuló döntési szabály: </w:t>
      </w:r>
      <w:r>
        <w:rPr/>
        <w:t xml:space="preserve">Egy vagyontárgy jelenértékét úgy kapjuk meg, hogy hozamainak tőkésített értékéből kivonjuk a vagyontárgy megszerzésének jelenbeli költségét, vagyis a vagyontárgy árát. (Egy vagyontárgyért maximum a tőkésített értékét érdemes fizetni.) </w:t>
      </w:r>
    </w:p>
    <w:p>
      <w:pPr>
        <w:pStyle w:val="Normal"/>
        <w:jc w:val="both"/>
        <w:rPr>
          <w:b/>
          <w:b/>
        </w:rPr>
      </w:pPr>
      <w:r>
        <w:rPr>
          <w:b/>
        </w:rPr>
        <w:t>Nettó jelenérték= tőkésített érték – a vagyontárgy 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emzetközi kereskedelem és a komparatív előny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Nemzetközi kereskedelem oka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elési feltételek eltér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elési költségek csökken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yasztók íz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Komparatív előnyök tana </w:t>
      </w:r>
      <w:r>
        <w:rPr/>
        <w:t>törvénye szerint egy országnak azon árucikkek termelésére és exportjára kell szakosodni, amelyeket relatíve alacsony költségen tud előállítani, s azokat kell importálnia, amelyek előállítási termelési költsége magas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Forrásai: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A termelési tényezőkkel való ellátottság különbözősége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A termelékenységi különbségek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A keresleti szerkezet eltéréseiből fakadó árarány különb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Külkereskedelmi politika irányzatai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Szabad kereskedelem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Protekcionizmus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Szabad kereskedelem: </w:t>
      </w:r>
      <w:r>
        <w:rPr/>
        <w:t xml:space="preserve">szabadon, vámmentesen áramlik a termék, szolgáltatás. Nem érvényesül, elméleti alapja a komparatív előnyök tana. </w:t>
      </w:r>
    </w:p>
    <w:p>
      <w:pPr>
        <w:pStyle w:val="Normal"/>
        <w:jc w:val="both"/>
        <w:rPr/>
      </w:pPr>
      <w:r>
        <w:rPr>
          <w:b/>
        </w:rPr>
        <w:t xml:space="preserve">Protekcionizmus: </w:t>
      </w:r>
      <w:r>
        <w:rPr/>
        <w:t xml:space="preserve">Célja az export ösztönzése és az import korlátozása. Állami eszközök segítségével. Eszközök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ám: adóforma, jóléti veszteséget okoz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ubvenció: vissza nem térítendő támogatás a hazai termelőknek, vagy hazai exportőröknek. (adókedvezmény, banki kedvezményes hitel, biztosító társaságok kedvezménye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ingensek: a KGST-ben működött. Mennyiség vagy értékbeli korlátozá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rfolyam politi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éb: pl: vásárolj magyar terméket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Protekcionizmus lehetséges okai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 kiskorú ágazatok védelm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 hazai munkahelyek védelme, munkanélküliség csökkentés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külgazdasági egyensúly megteremtése, a folyó fizetési mérleg javítás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nemzetbiztonsági oko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cserearányok javítása (</w:t>
      </w:r>
      <w:r>
        <w:rPr>
          <w:u w:val="single"/>
        </w:rPr>
        <w:t>exportált termékek árindexe)</w:t>
      </w:r>
    </w:p>
    <w:p>
      <w:pPr>
        <w:pStyle w:val="Normal"/>
        <w:ind w:left="2832" w:hanging="0"/>
        <w:jc w:val="both"/>
        <w:rPr/>
      </w:pPr>
      <w:r>
        <w:rPr/>
        <w:t xml:space="preserve">  </w:t>
      </w:r>
      <w:r>
        <w:rPr/>
        <w:t>importált termékek árindexe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iaci elégtelenségek: külső gazdasági hatások(externáliák) és közjava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. Externália: </w:t>
      </w:r>
      <w:r>
        <w:rPr/>
        <w:t>piacon kívüliség, külső gazdasági hatás. Externálián azt értjük, ha egy piaci szereplő ellentételezés nélkül befolyásolja egy másik gazdasági szereplő helyzetét.</w:t>
      </w:r>
    </w:p>
    <w:p>
      <w:pPr>
        <w:pStyle w:val="Normal"/>
        <w:jc w:val="both"/>
        <w:rPr/>
      </w:pPr>
      <w:r>
        <w:rPr/>
        <w:t>Csoportosítás 1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gatív externáliák: egy tevékenység másoknak olyan károkat okoz, amelyeket senki sem térít meg. (pl: környezetszennyezés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itív externáliák: egy tevékenység olyan előnyöket biztosít, amelyekért az előnyt élvezők nem fizetnek.</w:t>
      </w:r>
    </w:p>
    <w:p>
      <w:pPr>
        <w:pStyle w:val="Normal"/>
        <w:jc w:val="both"/>
        <w:rPr/>
      </w:pPr>
      <w:r>
        <w:rPr/>
        <w:t>Csoportosítás 2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rmelői ex.: a külső hatások valamilyen termelési tevékenységeket érintenek: lehet költségcsökkentés, vagy költség növekedé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ogyasztói ex.: a küéső hatások a fogyasztókat érinti, vagy hasznosság növekedés vagy csökkenés áll be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Az externáliák jóléti veszteséget eredményeznek, mert a piaci termelés nem esik egybe a társadalmilag optimális  kibocsátással, ha léteznek externáliák.</w:t>
      </w:r>
    </w:p>
    <w:p>
      <w:pPr>
        <w:pStyle w:val="Normal"/>
        <w:jc w:val="both"/>
        <w:rPr/>
      </w:pPr>
      <w:r>
        <w:rPr/>
        <w:t>Piaci egyensúly-  MU=MC   (magán határhaszon= magán határköltség)</w:t>
      </w:r>
    </w:p>
    <w:p>
      <w:pPr>
        <w:pStyle w:val="Normal"/>
        <w:jc w:val="both"/>
        <w:rPr/>
      </w:pPr>
      <w:r>
        <w:rPr/>
        <w:t>Optimális kibocsátás- MSB=MSC (társadalmi határhaszon= társadalmi határköltség)</w:t>
      </w:r>
    </w:p>
    <w:p>
      <w:pPr>
        <w:pStyle w:val="Normal"/>
        <w:jc w:val="both"/>
        <w:rPr/>
      </w:pPr>
      <w:r>
        <w:rPr/>
        <w:t>MSB= MU+ külső határhaszon</w:t>
      </w:r>
    </w:p>
    <w:p>
      <w:pPr>
        <w:pStyle w:val="Normal"/>
        <w:jc w:val="both"/>
        <w:rPr/>
      </w:pPr>
      <w:r>
        <w:rPr/>
        <w:t>MSC= MC+ külső határköltség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Jóléti veszteség negatív externáliák esetén:</w:t>
      </w:r>
    </w:p>
    <w:p>
      <w:pPr>
        <w:pStyle w:val="Normal"/>
        <w:jc w:val="both"/>
        <w:rPr/>
      </w:pPr>
      <w:r>
        <w:rPr/>
        <w:t>Ha a piaci kibocsátás nagyobb mint a társadalmilag optimális, és jobb lenne ha kevesebbet termelnének, akkor csökkenteni kell az extern hatásokat: az állam kivethet, adókat, bírságot.</w:t>
      </w:r>
    </w:p>
    <w:p>
      <w:pPr>
        <w:pStyle w:val="Normal"/>
        <w:jc w:val="both"/>
        <w:rPr/>
      </w:pPr>
      <w:r>
        <w:rPr/>
        <w:t>Pozitív externália esetén: a piaci kibocsátás kisebb, mint a társadalmilag optimális, az állam szubvenciókkal ösztönzi a kibocsátást.</w:t>
      </w:r>
    </w:p>
    <w:p>
      <w:pPr>
        <w:pStyle w:val="Normal"/>
        <w:jc w:val="both"/>
        <w:rPr/>
      </w:pPr>
      <w:r>
        <w:rPr/>
        <w:t>A jogi iskola szerint az externáliákat a tulajdonjogok tisztázatlansága okozza, ezért a tulajdonjogok egyértelmű differenciálásával az externáliák csökkenthetők, ekkor nincs szükség államra, a felek kölcsönös kompromisszumos megegyezésével csökkentik az extern hatásokat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Tiszta közjavak:</w:t>
      </w:r>
      <w:r>
        <w:rPr/>
        <w:t xml:space="preserve"> azon jószágok melyek fogyasztásából nem zárható ki senki, és amelynek egy tetszőleges személy által történő fogyasztása nem csökkenti a többiek rendelkezésére álló készletet, azaz nincs rivalizálás a fogyasztók között a jószág fogyasztásában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iszta magánjavak </w:t>
      </w:r>
      <w:r>
        <w:rPr/>
        <w:t>esetében könnyen racionálisan megvalósítható a fogyasztók bizonyos részének kizárása a fogyasztásból, ugyanakkor ezen, javaknál az egyes emberek fogyasztása csökkenti a mások által fogyasztható készletet, azaz rivalizálás van a fogyasztók között a fogyasztásban, ill. a fogyasztásér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vegyes javak </w:t>
      </w:r>
      <w:r>
        <w:rPr/>
        <w:t>esetében egyik részüknél nem valósítható meg a kizárás, és rivalizálás van a fogyasztásukban, a másik csoportjánál nincs rivalizálás, de a kizárás nem valós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Mi az oka a közjavak elégtelen piaci kínálatának?</w:t>
      </w:r>
    </w:p>
    <w:p>
      <w:pPr>
        <w:pStyle w:val="Normal"/>
        <w:jc w:val="both"/>
        <w:rPr/>
      </w:pPr>
      <w:r>
        <w:rPr/>
        <w:t xml:space="preserve">A közjavak jellegüknél fogva igen költségesek, gondoljunk csak az autópályákra, vasúti hálózatokra, atomerőművekre, gátrendszerekre. A rendkívül nagy tőkeigény mellett, jellemző, hogy a fix költségek magasak, és számolni kell azzal, hogy elhúzódó beruházásról van szó. Ha egy szolgáltatás előállítása rendkívül költséges az még nem zárja ki a profitképességet, és az egyéni alapon szerveződő piaci kínálatot, bár a közjavaknál számos sajátos követelmény vetődik fe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javak sokáig működnek, ezért a megtérülés igen lass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nem lehet azonosítani a fogyasztókat, akiktől a szolgáltatás ellenértékét követelhetnén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nnak tradicionális közjavak, ahol a kizárás nem célszerű vagy nem valósítható meg, ami szintén akadályozza a megtér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mberek, amíg tudják, megpróbálják kivonni magukat,  a közjavak előállítási költségeiből, viszont élvezik a szolgáltatás előnyeit. Szükség esetén, persze fizetnének az adott szolgáltatásért, amely egyenértékű a közjószágokból számukra realizálható haszon nagyságával. A közgazdaságtanban ezt a viselkedést </w:t>
      </w:r>
      <w:r>
        <w:rPr>
          <w:b/>
        </w:rPr>
        <w:t>potyautas magatartásnak</w:t>
      </w:r>
      <w:r>
        <w:rPr/>
        <w:t xml:space="preserve"> nevezz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10:00Z</dcterms:created>
  <dc:creator>*</dc:creator>
  <dc:description/>
  <dc:language>en-US</dc:language>
  <cp:lastModifiedBy>*</cp:lastModifiedBy>
  <dcterms:modified xsi:type="dcterms:W3CDTF">2004-05-24T09:33:00Z</dcterms:modified>
  <cp:revision>18</cp:revision>
  <dc:subject/>
  <dc:title>Mikroökonómia</dc:title>
</cp:coreProperties>
</file>