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14478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Vállalati gazdaságtan</w:t>
      </w:r>
    </w:p>
    <w:p>
      <w:pPr>
        <w:pStyle w:val="Normal"/>
        <w:jc w:val="both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4"/>
        </w:rPr>
        <w:t>Szervezet alapvető célja</w:t>
      </w:r>
      <w:r>
        <w:rPr>
          <w:rFonts w:eastAsia="Symbol" w:cs="Symbol" w:ascii="Symbol" w:hAnsi="Symbol"/>
          <w:sz w:val="24"/>
        </w:rPr>
        <w:t></w:t>
      </w:r>
      <w:r>
        <w:rPr>
          <w:b w:val="false"/>
          <w:bCs w:val="false"/>
          <w:sz w:val="24"/>
        </w:rPr>
        <w:t>a szervezet tevékenységének irányultságát, létének értelmét kifejező cél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4"/>
        </w:rPr>
        <w:t>Üzleti vállalkozás</w:t>
      </w:r>
      <w:r>
        <w:rPr>
          <w:rFonts w:eastAsia="Symbol" w:cs="Symbol" w:ascii="Symbol" w:hAnsi="Symbol"/>
          <w:sz w:val="24"/>
        </w:rPr>
        <w:t></w:t>
      </w:r>
      <w:r>
        <w:rPr>
          <w:b w:val="false"/>
          <w:bCs w:val="false"/>
          <w:sz w:val="24"/>
        </w:rPr>
        <w:t>Olyan emberi tevékenység, amelynek alapvető célja fogyasztói igények kielégítése nyereség elérésével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4"/>
        </w:rPr>
        <w:t>Vállalat</w:t>
      </w:r>
      <w:r>
        <w:rPr>
          <w:rFonts w:eastAsia="Symbol" w:cs="Symbol" w:ascii="Symbol" w:hAnsi="Symbol"/>
          <w:sz w:val="24"/>
        </w:rPr>
        <w:t></w:t>
      </w:r>
      <w:r>
        <w:rPr>
          <w:b w:val="false"/>
          <w:bCs w:val="false"/>
          <w:sz w:val="24"/>
        </w:rPr>
        <w:t>a jogi személyiséggel rendelkező üzleti vállalkozás szervezeti keret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bCs/>
        </w:rPr>
        <w:t>Szükséglet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úgy határozhatjuk meg, mint olyan hiányérzetet, amely önmaga megszüntetésére irányuló cselekvésre késztet. A szükségletek kielégítése egyben időleges megszűnésüket is jelenti. Azonban a már egyszer kielégített, megszűnt szükséglet hamarosan újra megjelenik, újratermelődik. A szükségletek potenciálisan végtelenül sokfélék, összes mennyiségüket tekintve pedig korlátlanok. Ezzel szemben szükségelteket kielégítő javak legnagyobb része és a megtermelésükhöz szükséges erőforrások korlátozott mennyiségben állnak rendelkezés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4"/>
        </w:rPr>
        <w:t>Fogyasztói igény</w:t>
      </w:r>
      <w:r>
        <w:rPr>
          <w:rFonts w:eastAsia="Symbol" w:cs="Symbol" w:ascii="Symbol" w:hAnsi="Symbol"/>
          <w:sz w:val="24"/>
        </w:rPr>
        <w:t></w:t>
      </w:r>
      <w:r>
        <w:rPr>
          <w:b w:val="false"/>
          <w:bCs w:val="false"/>
          <w:sz w:val="24"/>
        </w:rPr>
        <w:t>olyan igény, melyet a gazdaság szereplői nem saját szervezeten belüli munkával, s nem is közösségi intézmények útján kívánnak kielégíteni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ereslet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 xml:space="preserve"> a kereslet adott jövedelem és adott árak melletti vásárlási szándékot jelent. Főbb meghatározó tényezők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ab/>
        <w:t>- a fogyasztók ízlése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a fogyasztók jövedelme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a kérdéses áru ára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egyéb áruk árai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a jövőbeni árakkal kapcsolatos várakozások</w:t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</w:rPr>
        <w:t>-a fogyasztó informáltság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bCs/>
        </w:rPr>
        <w:t>A vállalat küldetése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vállalat alapvető céljának konkrét értelmezése. Meghatározza a működési kört, a belső működés és az érintettekkel való kapcsolatok alapelve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vállalat alapvető célja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fogyasztók igényeinek kielégítése nyereség elérése mellett.</w:t>
      </w:r>
      <w:r>
        <w:rPr>
          <w:rFonts w:eastAsia="Symbol" w:cs="Symbol" w:ascii="Symbol" w:hAnsi="Symbol"/>
        </w:rPr>
        <w:t></w:t>
      </w:r>
      <w:r>
        <w:rPr>
          <w:rFonts w:cs="Garamond" w:ascii="Garamond" w:hAnsi="Garamond"/>
        </w:rPr>
        <w:t>nyereségszerzés, keresletkielégités, foglalkoztatás, szociális szempontok</w:t>
      </w:r>
      <w:r>
        <w:rPr>
          <w:rFonts w:eastAsia="Symbol" w:cs="Symbol" w:ascii="Symbol" w:hAnsi="Symbol"/>
        </w:rPr>
        <w:t>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bCs/>
        </w:rPr>
        <w:t>Marketing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vállalat fogyasztóorientáltságát fejezi ki, tartalma a vállalat piaci kapcsolatait fejlesztő és megvalósító funkciók betölt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bCs/>
        </w:rPr>
        <w:t>Innováció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fogyasztói igények új, magasabb minőségű kielégít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bCs/>
        </w:rPr>
        <w:t>A vállalati működés érintettjei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érintett minden olyan személy vagy csoport, aki</w:t>
      </w:r>
      <w:r>
        <w:rPr>
          <w:rFonts w:eastAsia="Symbol" w:cs="Symbol" w:ascii="Symbol" w:hAnsi="Symbol"/>
        </w:rPr>
        <w:t></w:t>
      </w:r>
      <w:r>
        <w:rPr>
          <w:rFonts w:cs="Garamond" w:ascii="Garamond" w:hAnsi="Garamond"/>
        </w:rPr>
        <w:t>amely befolyásolhatja a szervezet működését és</w:t>
      </w:r>
      <w:r>
        <w:rPr>
          <w:rFonts w:eastAsia="Symbol" w:cs="Symbol" w:ascii="Symbol" w:hAnsi="Symbol"/>
        </w:rPr>
        <w:t></w:t>
      </w:r>
      <w:r>
        <w:rPr>
          <w:rFonts w:cs="Garamond" w:ascii="Garamond" w:hAnsi="Garamond"/>
        </w:rPr>
        <w:t>vagy érdekelt annak következményeiben.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  <w:bCs/>
        </w:rPr>
        <w:t>Belső érintettek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tulajdonosok, menedzserek, alkalmazottak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  <w:bCs/>
        </w:rPr>
        <w:t>Külső érintettek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fogyasztók, versenytársak, szállítók, stratégiai partnerek, állami intézmények, helyi és önkéntes állampolgári közösségek, természeti környezet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Tulajdonos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zért fekteti tőkéjét egy vállalkozásba, mert azt reméli, hogy ily módon növelheti annak értékét. Ennek feltétele a vállalkozás nyereséges működése. Tulajdonos lehet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ab/>
        <w:t>-természetes személy</w:t>
      </w:r>
    </w:p>
    <w:p>
      <w:pPr>
        <w:pStyle w:val="Normal"/>
        <w:ind w:left="70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intézményi tulajdonos</w:t>
      </w:r>
    </w:p>
    <w:p>
      <w:pPr>
        <w:pStyle w:val="Normal"/>
        <w:ind w:left="283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Menedzser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Ő az, aki a döntéseivel leginkább befolyásolhatja a vállalat életét, működését, jövőjét. Fontos célja a vállalat nyereségessége és ez egyéb céljainak megvalósításának is feltétele</w:t>
      </w:r>
      <w:r>
        <w:rPr>
          <w:rFonts w:eastAsia="Symbol" w:cs="Symbol" w:ascii="Symbol" w:hAnsi="Symbol"/>
        </w:rPr>
        <w:t></w:t>
      </w:r>
      <w:r>
        <w:rPr>
          <w:rFonts w:cs="Garamond" w:ascii="Garamond" w:hAnsi="Garamond"/>
        </w:rPr>
        <w:t>személyes jövedelemnövekedés</w:t>
      </w:r>
      <w:r>
        <w:rPr>
          <w:rFonts w:eastAsia="Symbol" w:cs="Symbol" w:ascii="Symbol" w:hAnsi="Symbol"/>
        </w:rPr>
        <w:t>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Alkalmazott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a munkavállalók céljai kötődnek legkevésbé szorosan a vállalati célokhoz, egyrészt azért mert azok megvalósítására legkisebb a közvetlen ráhatásuk, másrészt pedig a személyes célok elérése az ő esetükben van a leglazább kapcsolatban az átfogó szervezeti célokkal. Az alkalmazottak főként személyes célokban gondolkodnak, s ezek között a jövedelemnek kitüntetett szerepe van. A munkavállalás motivációi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jövedelemszerzés, az értelmes munkavégzésből származó öröm, az önmegvalósítás igénye, a társas kapcsolat lehetőség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Piac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valamely jószágnak vagy szolgáltatásoknak azokból a tényleges és potenciális vevőiből és eladóiból tevődik össze, akik csere céljából kerülnek egymással kapcsolatb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Szállító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számára a mi vállalkozásunk a fogyasztó. Ellátja a vállalatokat a szükséges erőforrásokkal. A méltányos, kooperációra építő üzleti kapcsolat biztosíthatja számunkra az erőforrás-ellátás oly nagy jelentőségű stabilitását, a szállító számára pedig a tisztes profi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Vevő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Versenytársak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részben azonos működési körrel rendelkeznek, így ugyanannak a fogyasztói csoportnak az igényeit akarják kielégíteni. Kölcsönös kapcsolatban állnak egymással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egyrészt osztoznak a fizetőképes kereslet kielégítéséből származó nyereségen, másrészt ösztönzik egymást az innováció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Stratégiai partner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zok a vállalatok és intézmények, amelyeknek a küldetése átfed a mi vállalatunkéval, s azzal összekapcsolódó, részben azonos célokkal, tevékenységekkel rendelkez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Állami intézmények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 xml:space="preserve">szerepe a vállalatok életében az egyes országok társadalmi-gazdasági rendszerének függvényében nagyon eltérő lehet, azonban minden modern társdalomban igaz, hogy a gazdaság működésének szabályozásában az állam és a piac egyaránt részt vesz. Fontos hangsúlyozni, hogy az érintette körében nem az absztrakt </w:t>
      </w:r>
      <w:r>
        <w:rPr>
          <w:rFonts w:eastAsia="Symbol" w:cs="Symbol" w:ascii="Symbol" w:hAnsi="Symbol"/>
        </w:rPr>
        <w:t></w:t>
      </w:r>
      <w:r>
        <w:rPr>
          <w:rFonts w:cs="Garamond" w:ascii="Garamond" w:hAnsi="Garamond"/>
        </w:rPr>
        <w:t>állam</w:t>
      </w:r>
      <w:r>
        <w:rPr>
          <w:rFonts w:eastAsia="Symbol" w:cs="Symbol" w:ascii="Symbol" w:hAnsi="Symbol"/>
        </w:rPr>
        <w:t></w:t>
      </w:r>
      <w:r>
        <w:rPr>
          <w:rFonts w:cs="Garamond" w:ascii="Garamond" w:hAnsi="Garamond"/>
        </w:rPr>
        <w:t xml:space="preserve"> szerepel, hanem azok az intézmények, amelyek az államot a vállalatokkal való kapcsolatában képviselik. A különböző állami intézmények eltérő módon hatnak a vállalatokra, ami sokszor konfliktushelyzetet eredményez. Az érintettség jellege azért is sajátos, mert az állami intézmények közvetlen utasítási joggal is rendelkezhet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Helyi közösségek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lakóhelyhez kapcsolódó közigazgatást és valamennyi lehetséges nem állami, társadalmi szerveződéseket értjük.</w:t>
      </w:r>
      <w:r>
        <w:rPr>
          <w:rFonts w:eastAsia="Symbol" w:cs="Symbol" w:ascii="Symbol" w:hAnsi="Symbol"/>
        </w:rPr>
        <w:t></w:t>
      </w:r>
      <w:r>
        <w:rPr>
          <w:rFonts w:cs="Garamond" w:ascii="Garamond" w:hAnsi="Garamond"/>
        </w:rPr>
        <w:t>környezetvédő mozgalom, fogyasztói érdekvédelmi szervezet, vallási közösség</w:t>
      </w:r>
      <w:r>
        <w:rPr>
          <w:rFonts w:eastAsia="Symbol" w:cs="Symbol" w:ascii="Symbol" w:hAnsi="Symbol"/>
        </w:rPr>
        <w:t></w:t>
      </w:r>
      <w:r>
        <w:rPr>
          <w:rFonts w:cs="Garamond" w:ascii="Garamond" w:hAnsi="Garamond"/>
        </w:rPr>
        <w:t>. Gyakran szabályozó intézkedéseket is hoz, és informáló hatása is van, a vállalat hozzájárulhat a helyi szociális-kulturális problémák megoldásáho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Önkéntes állampolgári csoportosulások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önkéntes emberi szerveződések a résztvevők által meghatározott célok megvalósítására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Természeti környezet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eddig a vállalatok kihasználták a természeti-erőforrásokat, azonban ezen tényezők korlátozottságának felismerése lényeges változást hozott ezen a téren. Ma már követelménnyé vált a természeti környezet megőrző-regeneráló használata. Állami vagy helyi előírások, környezetvédelmi szervezet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Egyéni cél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z ember állandó szükségállapotban levő lény, szükségleteit úgy határozza meg, hogy már mivel rendelkezik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mihelyt az egyiket kielégítette, egy másik szükséglet lép a helyébe, ez a folyamat végtelen. A kielégített szükséglet nem motiválja a viselkedést, csak a kielégítetlen. Az ember helyettesítő pótcélokat állíthat be, ha egy bizonyos szükségletének kielégítése akadályokba ütközik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ükségletek logikailag megelőzik a célokat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</w:rPr>
        <w:t>az egyéni célok nem felelnek meg kölcsönösen és egyértelműen a szükségleteknek, mivel több cél szolgálhat egyetlen szükséglet kielégítésére és fordítva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én által választott cél függ</w:t>
      </w:r>
      <w:r>
        <w:rPr>
          <w:rFonts w:eastAsia="Symbol" w:cs="Symbol" w:ascii="Symbol" w:hAnsi="Symbol"/>
        </w:rPr>
        <w:t>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én norma-és értékrendszerétől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röklött szellemi-és fizikai képességeitől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mélyes tapasztalataitól és tanulékonyságától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zikai és társadalmi környezetében való mobilitásától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zervezeti cél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</w:rPr>
        <w:t>A szervezeti célok hierarchikusan strukturáltak. A célok hierarchikus rendezése szolgáltatja a szervezet számára azt a logikus és konzisztens vonatkoztatási alapot, amellyel meghatározhatók a szükséges tevékenységek és ezek célszerű csoportosítása, összehangolása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</w:rPr>
        <w:t>Kölcsönös erősítés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ha a szervezet és a szervezet tagjai egyaránt segítik egymást céljaik elérésében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a szervezeti célok elérése hozzájárul az egyéni célok eléréséhez, és fordítva. Ha nincs kölcsönös erősítés, akkor mindkét fél egyaránt kárt szenved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</w:rPr>
        <w:t>Kompatibilitás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az egyéni céloknak összeegyeztethetőnek kell lenniük a szervezet hatékony működésé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rvezetek azért léteznek, mert képesek olyan dolgokat megvalósítani, amelyeket az emberek egyedül nem tudnának elérni. </w:t>
      </w:r>
      <w:r>
        <w:rPr>
          <w:rFonts w:eastAsia="Symbol" w:cs="Symbol" w:ascii="Symbol" w:hAnsi="Symbol"/>
        </w:rPr>
        <w:t></w:t>
      </w:r>
      <w:r>
        <w:rPr>
          <w:rFonts w:cs="Garamond" w:ascii="Garamond" w:hAnsi="Garamond"/>
        </w:rPr>
        <w:t>szuperordinált cél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a szervezet valamennyi tagjának közös célja</w:t>
      </w:r>
      <w:r>
        <w:rPr>
          <w:rFonts w:eastAsia="Symbol" w:cs="Symbol" w:ascii="Symbol" w:hAnsi="Symbol"/>
        </w:rPr>
        <w:t></w:t>
      </w:r>
      <w:r>
        <w:rPr>
          <w:rFonts w:cs="Garamond" w:ascii="Garamond" w:hAnsi="Garamond"/>
        </w:rPr>
        <w:t>eléréséhez szükséges a tagok kooperációja</w:t>
      </w:r>
      <w:r>
        <w:rPr>
          <w:rFonts w:eastAsia="Symbol" w:cs="Symbol" w:ascii="Symbol" w:hAnsi="Symbol"/>
        </w:rPr>
        <w:t></w:t>
      </w:r>
      <w:r>
        <w:rPr>
          <w:rFonts w:cs="Garamond" w:ascii="Garamond" w:hAnsi="Garamond"/>
        </w:rPr>
        <w:t>kellően átfogó az alárendelt célok felöleléséhez.</w:t>
      </w:r>
      <w:r>
        <w:rPr>
          <w:rFonts w:eastAsia="Symbol" w:cs="Symbol" w:ascii="Symbol" w:hAnsi="Symbol"/>
        </w:rPr>
        <w:t></w:t>
      </w:r>
    </w:p>
    <w:p>
      <w:pPr>
        <w:pStyle w:val="Normal"/>
        <w:ind w:left="1080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Vállalati célok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 xml:space="preserve">a vállalatot minden olyan más szervezettől, amely szintén emberi szükségelteket elégit ki, megkülönbözteti a profitszerzés célja, enélkül nincs vállalat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</w:rPr>
        <w:t xml:space="preserve">A vállalati tevékenység különböző területein megfogalmazhatók ún. </w:t>
      </w:r>
      <w:r>
        <w:rPr>
          <w:rFonts w:cs="Garamond" w:ascii="Garamond" w:hAnsi="Garamond"/>
          <w:i/>
          <w:iCs/>
        </w:rPr>
        <w:t>funkcionális célok</w:t>
      </w:r>
      <w:r>
        <w:rPr>
          <w:rFonts w:cs="Garamond" w:ascii="Garamond" w:hAnsi="Garamond"/>
        </w:rPr>
        <w:t>-ennek alapján beszélhetünk pénzügyi, marketing, fejlesztési, beszerzési, stb. célokról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belső érintettek</w:t>
      </w:r>
      <w:r>
        <w:rPr>
          <w:rFonts w:cs="Garamond" w:ascii="Garamond" w:hAnsi="Garamond"/>
        </w:rPr>
        <w:t xml:space="preserve"> más-más célokkal vesznek részt a vállalat életében, s mivel ezek a célok leginkább személyhez kötöttek, ennek a struktúrának igen erős hatása van a vállalat tényleges működésére. </w:t>
      </w:r>
      <w:r>
        <w:rPr>
          <w:rFonts w:cs="Garamond" w:ascii="Garamond" w:hAnsi="Garamond"/>
          <w:u w:val="single"/>
        </w:rPr>
        <w:t>Tulajdonosok</w:t>
      </w:r>
      <w:r>
        <w:rPr>
          <w:rFonts w:eastAsia="Symbol" w:cs="Symbol" w:ascii="Symbol" w:hAnsi="Symbol"/>
          <w:u w:val="single"/>
        </w:rPr>
        <w:t></w:t>
      </w:r>
      <w:r>
        <w:rPr>
          <w:rFonts w:cs="Garamond" w:ascii="Garamond" w:hAnsi="Garamond"/>
        </w:rPr>
        <w:t>profitszerzés a legfőbb érdekük</w:t>
      </w:r>
      <w:r>
        <w:rPr>
          <w:rFonts w:eastAsia="Symbol" w:cs="Symbol" w:ascii="Symbol" w:hAnsi="Symbol"/>
        </w:rPr>
        <w:t>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Menedzserek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tevékenységük főként a küldetés megvalósítására irányul</w:t>
      </w:r>
      <w:r>
        <w:rPr>
          <w:rFonts w:eastAsia="Symbol" w:cs="Symbol" w:ascii="Symbol" w:hAnsi="Symbol"/>
        </w:rPr>
        <w:t>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Munkavállalók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 xml:space="preserve"> munkájukat elsősorban a távlati, tartós célok határozzák meg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i/>
          <w:iCs/>
        </w:rPr>
        <w:t>Külső érintettek</w:t>
      </w:r>
      <w:r>
        <w:rPr>
          <w:rFonts w:cs="Garamond" w:ascii="Garamond" w:hAnsi="Garamond"/>
        </w:rPr>
        <w:t>hez kapcsolódó célok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részben gazdasági jellegűek, részben a vállalat társadalmi funkcióihoz kapcsolódnak</w:t>
      </w:r>
      <w:r>
        <w:rPr>
          <w:rFonts w:eastAsia="Symbol" w:cs="Symbol" w:ascii="Symbol" w:hAnsi="Symbol"/>
        </w:rPr>
        <w:t></w:t>
      </w:r>
      <w:r>
        <w:rPr>
          <w:rFonts w:cs="Garamond" w:ascii="Garamond" w:hAnsi="Garamond"/>
        </w:rPr>
        <w:t>politikai, szociális, oktatási célok</w:t>
      </w:r>
      <w:r>
        <w:rPr>
          <w:rFonts w:eastAsia="Symbol" w:cs="Symbol" w:ascii="Symbol" w:hAnsi="Symbol"/>
        </w:rPr>
        <w:t>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Szükséglethierarchia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szükségeltek szintek szerint, hierarchikusan rendeződnek. Maslow öt szintet ad meg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fiziológiai, biztonsági, szociális, megbecsülési, önmegvalósítási. Mihelyt egy alacsonyabb szinten levő szükségletet elfogadható mértékben kielégítenek, belép a következő szinten levő szükségl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2002155</wp:posOffset>
                </wp:positionV>
                <wp:extent cx="3216275" cy="2589530"/>
                <wp:effectExtent l="9525" t="952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240" cy="2589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beac7"/>
                            </a:gs>
                            <a:gs pos="100000">
                              <a:srgbClr val="fee7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beac7" stroked="t" o:allowincell="f" style="position:absolute;margin-left:100.15pt;margin-top:157.65pt;width:253.2pt;height:203.85pt;mso-wrap-style:none;v-text-anchor:middle;mso-position-horizontal:center" type="_x0000_t5">
                <v:fill o:detectmouseclick="t" color2="#fee7f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Célhierarchia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célhierarchia csúcsán az alapvető cél áll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fogyasztói igénykielégítés nyereség elérése mellett</w:t>
      </w:r>
      <w:r>
        <w:rPr>
          <w:rFonts w:cs="Garamond" w:ascii="Garamond" w:hAnsi="Garamond"/>
        </w:rPr>
        <w:t xml:space="preserve">. Ezalatt helyezkedik el a </w:t>
      </w:r>
      <w:r>
        <w:rPr>
          <w:rFonts w:cs="Garamond" w:ascii="Garamond" w:hAnsi="Garamond"/>
          <w:i/>
          <w:iCs/>
        </w:rPr>
        <w:t>küldetés vagy rendeltetési cél</w:t>
      </w:r>
      <w:r>
        <w:rPr>
          <w:rFonts w:cs="Garamond" w:ascii="Garamond" w:hAnsi="Garamond"/>
        </w:rPr>
        <w:t xml:space="preserve">, ez határozza meg, hogy milyen úton, tevékenységeken keresztül, milyen működési elvekre építve éri el a vállalat alapvető célját. A következő szinten a </w:t>
      </w:r>
      <w:r>
        <w:rPr>
          <w:rFonts w:cs="Garamond" w:ascii="Garamond" w:hAnsi="Garamond"/>
          <w:i/>
          <w:iCs/>
        </w:rPr>
        <w:t>távlati, tartós célok</w:t>
      </w:r>
      <w:r>
        <w:rPr>
          <w:rFonts w:cs="Garamond" w:ascii="Garamond" w:hAnsi="Garamond"/>
        </w:rPr>
        <w:t xml:space="preserve"> állnak, ezek részletezik, hogy mit kell teljesítenie a szervezetnek a küldetése megvalósításához. A célok következő szintjéhez a </w:t>
      </w:r>
      <w:r>
        <w:rPr>
          <w:rFonts w:cs="Garamond" w:ascii="Garamond" w:hAnsi="Garamond"/>
          <w:i/>
          <w:iCs/>
        </w:rPr>
        <w:t>közvetlen, irányítási célok</w:t>
      </w:r>
      <w:r>
        <w:rPr>
          <w:rFonts w:cs="Garamond" w:ascii="Garamond" w:hAnsi="Garamond"/>
        </w:rPr>
        <w:t xml:space="preserve"> tartoznak, melyek például egy reklámakció lebonyolításához, egy új szállító bevonásához köthetők. Végül a legalsó szinten az </w:t>
      </w:r>
      <w:r>
        <w:rPr>
          <w:rFonts w:cs="Garamond" w:ascii="Garamond" w:hAnsi="Garamond"/>
          <w:i/>
          <w:iCs/>
        </w:rPr>
        <w:t>operatív működési célok</w:t>
      </w:r>
      <w:r>
        <w:rPr>
          <w:rFonts w:cs="Garamond" w:ascii="Garamond" w:hAnsi="Garamond"/>
        </w:rPr>
        <w:t xml:space="preserve"> helyezkednek el-ezek egy-egy akció eredményére vonatkozna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-egy konkrétan megfogalmazott cél helye a célstruktúrában változhat, a vállalati stratégia, a preferenciák, ill. a működés alakulása függvényében-egyesek kiemelkedhetnek, magasabb szintre kerülhetnek, mások kevésbé átfogó jelentőségűek lehetnek egy-egy időszakb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34925</wp:posOffset>
                </wp:positionV>
                <wp:extent cx="3350260" cy="2436495"/>
                <wp:effectExtent l="9525" t="9525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0160" cy="2436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94.9pt;margin-top:-2.75pt;width:263.75pt;height:191.8pt;mso-wrap-style:none;v-text-anchor:middle;mso-position-horizontal:center" type="_x0000_t5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92710</wp:posOffset>
                </wp:positionV>
                <wp:extent cx="10287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Fogyasztói igénykielégí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nyereség elérése melle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7.3pt;mso-position-vertical-relative:text;margin-left:186.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Fogyasztói igénykielégí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nyereség elérése mell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.5pt" to="276.25pt,4.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92710</wp:posOffset>
                </wp:positionV>
                <wp:extent cx="12573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/>
                            </w:pPr>
                            <w:r>
                              <w:rPr/>
                              <w:t>Küldetés vagy rendeltetési cé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3pt;mso-position-vertical-relative:text;margin-left:177.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/>
                      </w:pPr>
                      <w:r>
                        <w:rPr/>
                        <w:t>Küldetés vagy rendeltetési cé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298.75pt,0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11430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/>
                            </w:pPr>
                            <w:r>
                              <w:rPr/>
                              <w:t>Távlati, tartós cél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8pt;mso-position-vertical-relative:text;margin-left:18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/>
                      </w:pPr>
                      <w:r>
                        <w:rPr/>
                        <w:t>Távlati, tartós cé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0pt" to="316.75pt,0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14859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/>
                            </w:pPr>
                            <w:r>
                              <w:rPr/>
                              <w:t>Közvetlen, irányítási cél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.8pt;mso-position-vertical-relative:text;margin-left:168.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/>
                      </w:pPr>
                      <w:r>
                        <w:rPr/>
                        <w:t>Közvetlen, irányítási cé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334.75pt,0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1485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/>
                            </w:pPr>
                            <w:r>
                              <w:rPr/>
                              <w:t>Operatív működési cél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.8pt;mso-position-vertical-relative:text;margin-left:168.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/>
                      </w:pPr>
                      <w:r>
                        <w:rPr/>
                        <w:t>Operatív működési cé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b w:val="false"/>
          <w:b w:val="false"/>
          <w:bCs w:val="false"/>
          <w:i/>
          <w:i/>
          <w:iCs/>
          <w:caps w:val="false"/>
          <w:smallCaps w:val="false"/>
          <w:shadow w:val="false"/>
        </w:rPr>
      </w:pPr>
      <w:r>
        <w:rPr>
          <w:b w:val="false"/>
          <w:bCs w:val="false"/>
          <w:i/>
          <w:iCs/>
          <w:caps w:val="false"/>
          <w:smallCaps w:val="false"/>
          <w:shadow w:val="false"/>
        </w:rPr>
        <w:t>Célhierarchia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caps/>
          <w:shadow/>
        </w:rPr>
      </w:pPr>
      <w:r>
        <w:rPr>
          <w:rFonts w:cs="Garamond" w:ascii="Garamond" w:hAnsi="Garamond"/>
          <w:b/>
          <w:bCs/>
          <w:i/>
          <w:iCs/>
          <w:caps/>
          <w:shadow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</w:rPr>
        <w:t>Képviseleti probléma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megbízó-ügynök viszonyban fellépő jelenség. Lényege az ügynök részéről jelentkező opportunista cselekvés, amelynek alapja az információs asszimetria, azaz a megbízó és az ügynök eltérő informáltsága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</w:rPr>
        <w:t>Vállalatkormányzás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vállalat legfelső szintű irányítását végző intézmények és mechanizmusok működ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gyobb vállalatoknál a vállalati kormányzásra különböző </w:t>
      </w:r>
      <w:r>
        <w:rPr>
          <w:rFonts w:cs="Garamond" w:ascii="Garamond" w:hAnsi="Garamond"/>
          <w:i/>
          <w:iCs/>
        </w:rPr>
        <w:t>testületek</w:t>
      </w:r>
      <w:r>
        <w:rPr>
          <w:rFonts w:cs="Garamond" w:ascii="Garamond" w:hAnsi="Garamond"/>
        </w:rPr>
        <w:t xml:space="preserve"> működnek, amelynek feladatköre és tevékenysége jogilag körülhatárolt, de egyúttal kulturális és intézményi szempontok szerint is különböző lehet. Hazánkban az angolszász és német rendszereknek volt nagy ha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/>
          <w:bCs/>
          <w:u w:val="single"/>
        </w:rPr>
        <w:t>angolszász rendszer</w:t>
      </w:r>
      <w:r>
        <w:rPr>
          <w:rFonts w:cs="Garamond" w:ascii="Garamond" w:hAnsi="Garamond"/>
        </w:rPr>
        <w:t xml:space="preserve"> hátterében a </w:t>
      </w:r>
      <w:r>
        <w:rPr>
          <w:rFonts w:cs="Garamond" w:ascii="Garamond" w:hAnsi="Garamond"/>
          <w:i/>
          <w:iCs/>
        </w:rPr>
        <w:t>széttagolt tulajdonosi szerkezet</w:t>
      </w:r>
      <w:r>
        <w:rPr>
          <w:rFonts w:cs="Garamond" w:ascii="Garamond" w:hAnsi="Garamond"/>
        </w:rPr>
        <w:t xml:space="preserve"> áll, amely a részvények tőzsdei kereskedésére épül. Ebben a rendszerben</w:t>
      </w:r>
      <w:r>
        <w:rPr>
          <w:rFonts w:eastAsia="Symbol" w:cs="Symbol" w:ascii="Symbol" w:hAnsi="Symbol"/>
        </w:rPr>
        <w:t></w:t>
      </w:r>
      <w:r>
        <w:rPr>
          <w:rFonts w:cs="Garamond" w:ascii="Garamond" w:hAnsi="Garamond"/>
        </w:rPr>
        <w:t>ahol tehát a tulajdonosok többnyire kisbefektetők vagy befektetési alapok</w:t>
      </w:r>
      <w:r>
        <w:rPr>
          <w:rFonts w:eastAsia="Symbol" w:cs="Symbol" w:ascii="Symbol" w:hAnsi="Symbol"/>
        </w:rPr>
        <w:t>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</w:rPr>
        <w:t>vezető testület az igazgatóság</w:t>
      </w:r>
      <w:r>
        <w:rPr>
          <w:rFonts w:cs="Garamond" w:ascii="Garamond" w:hAnsi="Garamond"/>
        </w:rPr>
        <w:t xml:space="preserve">, amelyben többségében </w:t>
      </w:r>
      <w:r>
        <w:rPr>
          <w:rFonts w:cs="Garamond" w:ascii="Garamond" w:hAnsi="Garamond"/>
          <w:b/>
          <w:bCs/>
        </w:rPr>
        <w:t>külső</w:t>
      </w:r>
      <w:r>
        <w:rPr>
          <w:rFonts w:eastAsia="Symbol" w:cs="Symbol" w:ascii="Symbol" w:hAnsi="Symbol"/>
        </w:rPr>
        <w:t></w:t>
      </w:r>
      <w:r>
        <w:rPr>
          <w:rFonts w:cs="Garamond" w:ascii="Garamond" w:hAnsi="Garamond"/>
        </w:rPr>
        <w:t>nem a menedzsmenthez tartozó)</w:t>
      </w:r>
      <w:r>
        <w:rPr>
          <w:rFonts w:cs="Garamond" w:ascii="Garamond" w:hAnsi="Garamond"/>
          <w:b/>
          <w:bCs/>
        </w:rPr>
        <w:t>igazgató</w:t>
      </w:r>
      <w:r>
        <w:rPr>
          <w:rFonts w:cs="Garamond" w:ascii="Garamond" w:hAnsi="Garamond"/>
        </w:rPr>
        <w:t xml:space="preserve"> foglal helyet. Az igazgatóság az őt megválasztó </w:t>
      </w:r>
      <w:r>
        <w:rPr>
          <w:rFonts w:cs="Garamond" w:ascii="Garamond" w:hAnsi="Garamond"/>
          <w:b/>
          <w:bCs/>
        </w:rPr>
        <w:t>közgyűlésnek</w:t>
      </w:r>
      <w:r>
        <w:rPr>
          <w:rFonts w:cs="Garamond" w:ascii="Garamond" w:hAnsi="Garamond"/>
        </w:rPr>
        <w:t xml:space="preserve"> tartozik beszámolással, természetesen anyagi felelősség terhe mellett, főként a működés pénzügyi vetületeire, ezen belül is a rövid távú, főleg a tőzsdén is tükröződő hatásokra figyel. Az </w:t>
      </w:r>
      <w:r>
        <w:rPr>
          <w:rFonts w:cs="Garamond" w:ascii="Garamond" w:hAnsi="Garamond"/>
          <w:b/>
          <w:bCs/>
        </w:rPr>
        <w:t>ügyvezető igazgatók</w:t>
      </w:r>
      <w:r>
        <w:rPr>
          <w:rFonts w:cs="Garamond" w:ascii="Garamond" w:hAnsi="Garamond"/>
        </w:rPr>
        <w:t xml:space="preserve">, ezen belül is a </w:t>
      </w:r>
      <w:r>
        <w:rPr>
          <w:rFonts w:cs="Garamond" w:ascii="Garamond" w:hAnsi="Garamond"/>
          <w:b/>
          <w:bCs/>
        </w:rPr>
        <w:t>vezérigazgató</w:t>
      </w:r>
      <w:r>
        <w:rPr>
          <w:rFonts w:cs="Garamond" w:ascii="Garamond" w:hAnsi="Garamond"/>
        </w:rPr>
        <w:t xml:space="preserve"> kulcsszerepet játszanak. A vezérigazgató gyakran egyúttal az igazgatóság elnöke is. A munkavállalók gyakorlatilag nem kapnak szerep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  <w:u w:val="single"/>
        </w:rPr>
        <w:t>német rendszerben</w:t>
      </w:r>
      <w:r>
        <w:rPr>
          <w:rFonts w:cs="Garamond" w:ascii="Garamond" w:hAnsi="Garamond"/>
        </w:rPr>
        <w:t xml:space="preserve"> a tulajdonosi szerkezet kevésbé tagolt, az </w:t>
      </w:r>
      <w:r>
        <w:rPr>
          <w:rFonts w:cs="Garamond" w:ascii="Garamond" w:hAnsi="Garamond"/>
          <w:b/>
          <w:bCs/>
        </w:rPr>
        <w:t>intézményi befektetők</w:t>
      </w:r>
      <w:r>
        <w:rPr>
          <w:rFonts w:cs="Garamond" w:ascii="Garamond" w:hAnsi="Garamond"/>
        </w:rPr>
        <w:t xml:space="preserve">(főleg bankok)nagyobb szerepe, a </w:t>
      </w:r>
      <w:r>
        <w:rPr>
          <w:rFonts w:cs="Garamond" w:ascii="Garamond" w:hAnsi="Garamond"/>
          <w:i/>
          <w:iCs/>
        </w:rPr>
        <w:t>kereszttulajdonlások</w:t>
      </w:r>
      <w:r>
        <w:rPr>
          <w:rFonts w:cs="Garamond" w:ascii="Garamond" w:hAnsi="Garamond"/>
        </w:rPr>
        <w:t xml:space="preserve"> gyakorisága és az </w:t>
      </w:r>
      <w:r>
        <w:rPr>
          <w:rFonts w:cs="Garamond" w:ascii="Garamond" w:hAnsi="Garamond"/>
          <w:b/>
          <w:bCs/>
        </w:rPr>
        <w:t>erőteljesebb munkavállalói érdekvédelem</w:t>
      </w:r>
      <w:r>
        <w:rPr>
          <w:rFonts w:cs="Garamond" w:ascii="Garamond" w:hAnsi="Garamond"/>
        </w:rPr>
        <w:t xml:space="preserve"> lényegesen eltérő szerkezetű vállalatirányítást hozott létre. A tulajdonosok szakmai érdeke jobban kiterjed a vállalat reálszférájára(termelés, kereskedés), szemléletük hosszabb távú, mint az angolszász rendszerben. </w:t>
      </w:r>
      <w:r>
        <w:rPr>
          <w:rFonts w:cs="Garamond" w:ascii="Garamond" w:hAnsi="Garamond"/>
          <w:b/>
          <w:bCs/>
        </w:rPr>
        <w:t>A kormányzás kétlépcsős</w:t>
      </w:r>
      <w:r>
        <w:rPr>
          <w:rFonts w:cs="Garamond" w:ascii="Garamond" w:hAnsi="Garamond"/>
        </w:rPr>
        <w:t xml:space="preserve">: egyrészt a stratégiai döntéseket hozó, az Igazgatóságot is ellenőrző és munkavállalói képviselőket is magába foglaló </w:t>
      </w:r>
      <w:r>
        <w:rPr>
          <w:rFonts w:cs="Garamond" w:ascii="Garamond" w:hAnsi="Garamond"/>
          <w:b/>
          <w:bCs/>
        </w:rPr>
        <w:t>Felügyelő Bizottság</w:t>
      </w:r>
      <w:r>
        <w:rPr>
          <w:rFonts w:cs="Garamond" w:ascii="Garamond" w:hAnsi="Garamond"/>
        </w:rPr>
        <w:t xml:space="preserve">, másrészt a napi ügyvezetést intéző, belsőkből álló </w:t>
      </w:r>
      <w:r>
        <w:rPr>
          <w:rFonts w:cs="Garamond" w:ascii="Garamond" w:hAnsi="Garamond"/>
          <w:b/>
          <w:bCs/>
        </w:rPr>
        <w:t>igazgatóság</w:t>
      </w:r>
      <w:r>
        <w:rPr>
          <w:rFonts w:cs="Garamond" w:ascii="Garamond" w:hAnsi="Garamond"/>
        </w:rPr>
        <w:t xml:space="preserve"> irányítja a válla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  <w:u w:val="single"/>
        </w:rPr>
        <w:t>Magyar Társasági Törvény</w:t>
      </w:r>
      <w:r>
        <w:rPr>
          <w:rFonts w:cs="Garamond" w:ascii="Garamond" w:hAnsi="Garamond"/>
        </w:rPr>
        <w:t xml:space="preserve"> által előirt modell a fenti két rendszer keverékeként állt elő. Közelebb áll a német rendszerhez, de a Felügyelő Bizottság és az Igazgatóság mellérendelt viszonyban működik, mindkettőben vannak belső és külső tagok i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  <w:t>A vállalatkormányzás intézményei Magyarországon</w:t>
      </w:r>
    </w:p>
    <w:p>
      <w:pPr>
        <w:pStyle w:val="Normal"/>
        <w:jc w:val="both"/>
        <w:rPr>
          <w:rFonts w:ascii="Garamond" w:hAnsi="Garamond" w:cs="Garamond"/>
          <w:i/>
          <w:i/>
          <w:iCs/>
          <w:u w:val="none"/>
        </w:rPr>
      </w:pPr>
      <w:r>
        <w:rPr>
          <w:rFonts w:cs="Garamond" w:ascii="Garamond" w:hAnsi="Garamond"/>
          <w:i/>
          <w:iCs/>
          <w:u w:val="none"/>
        </w:rPr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lajdono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lajdono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Hierarchikus kapcso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Felügyeleti kapcsolat</w: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05.95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pt" to="107.8pt,9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pt" to="17.85pt,44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zgyű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zgyű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5pt" to="305.95pt,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Részvétel</w: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52705</wp:posOffset>
                </wp:positionV>
                <wp:extent cx="11518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gazgató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gazgató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7345</wp:posOffset>
                </wp:positionH>
                <wp:positionV relativeFrom="paragraph">
                  <wp:posOffset>52705</wp:posOffset>
                </wp:positionV>
                <wp:extent cx="11518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ügyelő Bizott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ügyelő Bizott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-27.05pt,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-45pt,14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05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0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52705</wp:posOffset>
                </wp:positionV>
                <wp:extent cx="1151890" cy="3079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nö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25pt;mso-wrap-distance-left:9.05pt;mso-wrap-distance-right:9.05pt;mso-wrap-distance-top:0pt;mso-wrap-distance-bottom:0pt;margin-top:4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n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17.85pt,44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pt" to="153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zér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zér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1143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.5pt" to="107.8pt,4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.5pt" to="17.85pt,31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1609090" cy="3517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edz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nedz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</wp:posOffset>
                </wp:positionV>
                <wp:extent cx="9144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5pt" to="287.9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914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.5pt" to="89.8pt,4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05.95pt,0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89.95pt,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1609090" cy="3517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kavállal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kavállal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bCs/>
        </w:rPr>
        <w:t>Felelős vállalat koncepció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a vállalatnak társadalmi felelőssége is van, és ennek jegyében működése során mintegy szűrőt alkalmazva racionálisan dönt a morálisan elfogadható alternatívák közö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/>
      </w:pPr>
      <w:r>
        <w:rPr/>
        <w:t>Vállalkozási formá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Egyéni vállalkozás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egyetlen személy tulajdonában levő üzleti vállalkozás. Egyedül fekteti be a vállalkozás működéshez szüksége tőkét, és maga hozza meg a működésre vonatkozó döntéseket. A vállalkozás teljes nettó értéke az ő tulajdona, ő felel a vállalkozással szemben támasztott követelések teljesítéséért is. Jogilag az egyéni vállalkozás és maga a vállalkozó egy és ugyanaz, adózáskor így nem szükségképpen választódik szét a vállalkozó személyes jövedelme és a vállalkozás bevétele. Rendszerint kisvállalkozás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Társaság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két vagy több tulajdonos által alapított személy és</w:t>
      </w:r>
      <w:r>
        <w:rPr>
          <w:rFonts w:eastAsia="Symbol" w:cs="Symbol" w:ascii="Symbol" w:hAnsi="Symbol"/>
        </w:rPr>
        <w:t></w:t>
      </w:r>
      <w:r>
        <w:rPr>
          <w:rFonts w:cs="Garamond" w:ascii="Garamond" w:hAnsi="Garamond"/>
        </w:rPr>
        <w:t>vagy tőkeegyesülés jellegű üzleti vállalkozás, ahol a partnerek osztoznak az eredményen és a vezetés felelősségé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orlátolt felelősségű társaság:</w:t>
      </w:r>
      <w:r>
        <w:rPr>
          <w:rFonts w:cs="Garamond" w:ascii="Garamond" w:hAnsi="Garamond"/>
        </w:rPr>
        <w:t xml:space="preserve"> olyan gazdasági társaság, amely előre meghatározott törzsbetétekből álló törzstőkével alakul. A tag felelőssége a társasággal szemben törzsbetétének szolgáltatására és a társasági szerződésben megállapított egyéb vagyoni hozzájárulására terjed ki. A társaság kötelezettségeiért a tag nem felel. Törzstőkéje az egyes tagok törzsbetétjeiből tevődik össze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u w:val="single"/>
        </w:rPr>
        <w:t xml:space="preserve">Alapíthatják: </w:t>
      </w:r>
      <w:r>
        <w:rPr>
          <w:rFonts w:cs="Garamond" w:ascii="Garamond" w:hAnsi="Garamond"/>
        </w:rPr>
        <w:t>jogi személy, természetes személy, egyszemélyes is lehet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Alaptőke:</w:t>
      </w:r>
      <w:r>
        <w:rPr>
          <w:rFonts w:cs="Garamond" w:ascii="Garamond" w:hAnsi="Garamond"/>
        </w:rPr>
        <w:t xml:space="preserve"> meghatározott törzsbetétekből álló törzstőke, a törzstőke minimális összege 3 millió Ft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Tulajdonosi szerve:</w:t>
      </w:r>
      <w:r>
        <w:rPr>
          <w:rFonts w:cs="Garamond" w:ascii="Garamond" w:hAnsi="Garamond"/>
        </w:rPr>
        <w:t xml:space="preserve"> Taggyűlés, minden tagnak legalább 10 szavazata van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Ügyintézői képviseleti szerve:</w:t>
      </w:r>
      <w:r>
        <w:rPr>
          <w:rFonts w:cs="Garamond" w:ascii="Garamond" w:hAnsi="Garamond"/>
        </w:rPr>
        <w:t xml:space="preserve"> ügyvezetők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Ellenőrző szerve:</w:t>
      </w:r>
      <w:r>
        <w:rPr>
          <w:rFonts w:cs="Garamond" w:ascii="Garamond" w:hAnsi="Garamond"/>
        </w:rPr>
        <w:t xml:space="preserve"> Felügyelő Bizottság (legalább 3 fő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Részvénytársaság</w:t>
      </w:r>
      <w:r>
        <w:rPr>
          <w:rFonts w:eastAsia="Symbol" w:cs="Symbol" w:ascii="Symbol" w:hAnsi="Symbol"/>
        </w:rPr>
        <w:t></w:t>
      </w:r>
      <w:r>
        <w:rPr>
          <w:rFonts w:cs="Garamond" w:ascii="Garamond" w:hAnsi="Garamond"/>
        </w:rPr>
        <w:t>tisztán tőkeegyesülés jellegű társaság, ahol a tulajdonosok a társaság működéséért a részvénytulajdonukon túl semmilyen felelősséggel nem bírnak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előre meghatározott összegű és névértékű részvényekből álló alaptőkével induló gazdasági társaság/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u w:val="single"/>
        </w:rPr>
        <w:t xml:space="preserve">Alapíthatják: </w:t>
      </w:r>
      <w:r>
        <w:rPr>
          <w:rFonts w:cs="Garamond" w:ascii="Garamond" w:hAnsi="Garamond"/>
        </w:rPr>
        <w:t>jogi személy, természetes személy, alapítás csak jogi személy részvételével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Alaptőke:</w:t>
      </w:r>
      <w:r>
        <w:rPr>
          <w:rFonts w:cs="Garamond" w:ascii="Garamond" w:hAnsi="Garamond"/>
        </w:rPr>
        <w:t xml:space="preserve"> a részvények mértékének összege, minimum 20 millió Ft. A részvény minimális összege 10.000 Ft. A részvény csak a cégjegyzékbe történt bejegyzés és az alaptőke teljes befizetése után adható ki. Lehet bemutatóra szóló, elsőbbségi, dolgozói vagy kamatozó részvény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A tagok a részvény névértékének befizetésével felelősek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Tulajdonosi szerve:</w:t>
      </w:r>
      <w:r>
        <w:rPr>
          <w:rFonts w:cs="Garamond" w:ascii="Garamond" w:hAnsi="Garamond"/>
        </w:rPr>
        <w:t xml:space="preserve"> Közgyűlés, amelyben egy részvény egy szavazatot ér. A szavazat mértéke a névértékhez igazodik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Ügyvezető szerve:</w:t>
      </w:r>
      <w:r>
        <w:rPr>
          <w:rFonts w:cs="Garamond" w:ascii="Garamond" w:hAnsi="Garamond"/>
        </w:rPr>
        <w:t xml:space="preserve"> Igazgatóság (3-11 tag), tagjai az igazgatók/részvényesek/, akiket a közgyűlés választ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Ellenőrző szerve:</w:t>
      </w:r>
      <w:r>
        <w:rPr>
          <w:rFonts w:cs="Garamond" w:ascii="Garamond" w:hAnsi="Garamond"/>
        </w:rPr>
        <w:t xml:space="preserve"> Felügyelő Bizottság (3-15 tag), legalább 1 könyvelőnek kel lennie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özkereseti társaság</w:t>
      </w:r>
      <w:r>
        <w:rPr>
          <w:rFonts w:cs="Garamond" w:ascii="Garamond" w:hAnsi="Garamond"/>
        </w:rPr>
        <w:t>: alapításkor a tagok arra vállalnak kötelezettséget, hogy korlátlan és egyetemleges felelősségük mellett közös gazdasági tevékenységet folytatnak és az ehhez szükséges vagyont a társaság rendelkezésére bocsátják. A társasági szerződésben meg kell határozni a vagoni hozzájárulás formáját, értékét és a tagok személyes közreműködésének módját. Határozathozatal: szótöbbséggel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u w:val="single"/>
        </w:rPr>
        <w:t xml:space="preserve">Alapíthatják: </w:t>
      </w:r>
      <w:r>
        <w:rPr>
          <w:rFonts w:cs="Garamond" w:ascii="Garamond" w:hAnsi="Garamond"/>
        </w:rPr>
        <w:t>jogi személy, természetes személy társasági szerződéssel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Alaptőke:</w:t>
      </w:r>
      <w:r>
        <w:rPr>
          <w:rFonts w:cs="Garamond" w:ascii="Garamond" w:hAnsi="Garamond"/>
        </w:rPr>
        <w:t xml:space="preserve"> pénz és apport</w:t>
      </w:r>
    </w:p>
    <w:p>
      <w:pPr>
        <w:pStyle w:val="Normal"/>
        <w:ind w:left="708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társaság saját vagyonával felel, ha ez nem elegendő, a tagok közvetlenül, korlátlanul és egyetemlegesen felelnek.</w:t>
      </w:r>
    </w:p>
    <w:p>
      <w:pPr>
        <w:pStyle w:val="Normal"/>
        <w:ind w:left="708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etéti társaság:</w:t>
      </w:r>
      <w:r>
        <w:rPr>
          <w:rFonts w:cs="Garamond" w:ascii="Garamond" w:hAnsi="Garamond"/>
        </w:rPr>
        <w:t xml:space="preserve"> alapításakor vonatkozó társasági szerződéssel a tagok közös gazdasági tevékenységre vállalkoznak oly módon, hogy legalább egy tag/beltag/ felelőssége korlátlan és egyetemleges, míg legalább egy másik tag/kültag/ felelőssége vagyoni hozzájárulása mértékéig korlátozott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u w:val="single"/>
        </w:rPr>
        <w:t xml:space="preserve">Alapíthatják: </w:t>
      </w:r>
      <w:r>
        <w:rPr>
          <w:rFonts w:cs="Garamond" w:ascii="Garamond" w:hAnsi="Garamond"/>
        </w:rPr>
        <w:t>jogi személy, természetes személy társasági szerződéssel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Alaptőke:</w:t>
      </w:r>
      <w:r>
        <w:rPr>
          <w:rFonts w:cs="Garamond" w:ascii="Garamond" w:hAnsi="Garamond"/>
        </w:rPr>
        <w:t xml:space="preserve"> pénz és apport</w:t>
      </w:r>
    </w:p>
    <w:p>
      <w:pPr>
        <w:pStyle w:val="TextBodyIndent"/>
        <w:rPr/>
      </w:pPr>
      <w:r>
        <w:rPr/>
        <w:t>Legalább egy beltag/korlátlan felelősség/, legalább egy kültag/korlátolt felelősség/. Csak a beltag kezelheti a vagyont. Nincs előírás az alapító vagyon nagyságár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állalatalapítás:</w:t>
      </w:r>
      <w:r>
        <w:rPr>
          <w:rFonts w:cs="Garamond" w:ascii="Garamond" w:hAnsi="Garamond"/>
        </w:rPr>
        <w:t xml:space="preserve"> egyrészt jogi aktus, amelyet az adott ország társasági törvényei szabályoznak, másrészt magát a piacra lépést jelenti. Az alapítás lehetőségeit főként a piac állapota határozza meg, de jelentős szerepe van az állami gazdaságpolitikának is. Az új vállalkozások két módon jöhetnek létre: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donatúj vállalkozások-ezek előzmény nélkül, rendszerint egyéni kezdeményezésre, kisvállalkozásként jönnek létre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Új vállalkozások-a meglevő vállalatok szervezeti átalakulásával alakulnak ki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Vállalatalapítási motivációk: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éni motivációk:</w:t>
        <w:tab/>
        <w:t>-nyereség, anyagi függetlenség és jólét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önmegvalósulás, egyéni képességek kipróbálása, alkotni akarás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függetlenség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hatalomvágy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nyezetből fakadó motivációk: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szellemi vagy anyagi elismertség hiánya a munkahelyen</w:t>
      </w:r>
    </w:p>
    <w:p>
      <w:pPr>
        <w:pStyle w:val="Normal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túl sok hierarchikus lépcső, perspektívátlansá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Fúzió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két vállalat egyesülés új vállalat létrehozásá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Felvásárlás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egy vállalat részleges vagy teljes tulajdonba vétel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özös vállalat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Szövetkezet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 közös vállalkozás sajátos formája, ahol a tagok rendszerint a vezetésben is részt vesznek, oly módon, hogy az egy tag-egy szavazat elv érvényesü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Csőd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az a jogi eljárás, amelynek során rendezik annak a vállalatnak az adósságait, amely nem képes pénzügyi kötelezettségeinek eleget tenni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lszámolás:</w:t>
      </w:r>
      <w:r>
        <w:rPr>
          <w:rFonts w:cs="Garamond" w:ascii="Garamond" w:hAnsi="Garamond"/>
        </w:rPr>
        <w:t xml:space="preserve"> a vállalatok felszámolására vonatkozó jogszabályok az egyes társasági formákban pontosan megszabják a követendő eljárást. Ez a társaság tulajdonosainak belügye mindaddig, amíg pénzügyi lehetőségeik megengedik, hogy a felszámolás előtt a külső követeléseiket kiegyenlítsék. Amennyiben erre nem kerülhet sor, a vállalat csődbe jut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megosztás</w:t>
      </w:r>
      <w:r>
        <w:rPr>
          <w:rFonts w:cs="Garamond" w:ascii="Garamond" w:hAnsi="Garamond"/>
        </w:rPr>
        <w:t xml:space="preserve"> hatékony megvalósításának követelménye magával hozta a </w:t>
      </w:r>
      <w:r>
        <w:rPr>
          <w:rFonts w:cs="Garamond" w:ascii="Garamond" w:hAnsi="Garamond"/>
          <w:b/>
          <w:bCs/>
        </w:rPr>
        <w:t>specializációt</w:t>
      </w:r>
      <w:r>
        <w:rPr>
          <w:rFonts w:cs="Garamond" w:ascii="Garamond" w:hAnsi="Garamond"/>
        </w:rPr>
        <w:t xml:space="preserve">, ami a munkamegosztásban részt vevők nagyobb teljesítményét teszi lehetővé. A munkamegosztásból és a specializációból következik a </w:t>
      </w:r>
      <w:r>
        <w:rPr>
          <w:rFonts w:cs="Garamond" w:ascii="Garamond" w:hAnsi="Garamond"/>
          <w:b/>
          <w:bCs/>
        </w:rPr>
        <w:t>csere</w:t>
      </w:r>
      <w:r>
        <w:rPr>
          <w:rFonts w:cs="Garamond" w:ascii="Garamond" w:hAnsi="Garamond"/>
        </w:rPr>
        <w:t xml:space="preserve">, mely különböző javak átadását jelenti. A csere/más néven tranzakció/szükségessége azt eredményezte, hogy a gazdaság szereplői rendszeresen kapcsolatba kerülnek egymással- szükség van tehát olyan eszközökre és intézményekre, amelyek segítségével ez a </w:t>
      </w:r>
      <w:r>
        <w:rPr>
          <w:rFonts w:cs="Garamond" w:ascii="Garamond" w:hAnsi="Garamond"/>
          <w:b/>
          <w:bCs/>
        </w:rPr>
        <w:t>koordináció</w:t>
      </w:r>
      <w:r>
        <w:rPr>
          <w:rFonts w:cs="Garamond" w:ascii="Garamond" w:hAnsi="Garamond"/>
        </w:rPr>
        <w:t xml:space="preserve"> megvalósítható. A közgazdasági elmélet napjainkban két ilyen alapvető koordinációs intézményt különböztet meg, a </w:t>
      </w:r>
      <w:r>
        <w:rPr>
          <w:rFonts w:cs="Garamond" w:ascii="Garamond" w:hAnsi="Garamond"/>
          <w:b/>
          <w:bCs/>
        </w:rPr>
        <w:t>piacot és a szervezeteket</w:t>
      </w:r>
      <w:r>
        <w:rPr>
          <w:rFonts w:cs="Garamond" w:ascii="Garamond" w:hAnsi="Garamond"/>
        </w:rPr>
        <w:t xml:space="preserve">. A piac az árat, a szervezetek a hatalmi befolyást használják fel a koordináció megvalósítására. A két intézmény együtt végzi a tranzakciók </w:t>
      </w:r>
      <w:r>
        <w:rPr>
          <w:rFonts w:cs="Garamond" w:ascii="Garamond" w:hAnsi="Garamond"/>
          <w:b/>
          <w:bCs/>
        </w:rPr>
        <w:t>koordinálását</w:t>
      </w:r>
      <w:r>
        <w:rPr>
          <w:rFonts w:cs="Garamond" w:ascii="Garamond" w:hAnsi="Garamond"/>
        </w:rPr>
        <w:t>. Piaci mechanizmus esetén az ár az információ hordozója- a szervezetek létrejöttét jelentős részben éppen az információs problémák megoldása indokolj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371600" cy="3429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unkamegosz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2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10490</wp:posOffset>
                </wp:positionV>
                <wp:extent cx="1371600" cy="3429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Specializá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Specializ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1371600" cy="3429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Koordiná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Koordin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2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1714500" cy="342900"/>
                <wp:effectExtent l="635" t="5080" r="1270" b="228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224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714500" cy="342900"/>
                <wp:effectExtent l="1270" t="5080" r="0" b="228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359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1371600" cy="3429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Informá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Inform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1371600" cy="3429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ac/ár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ac/ár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Szervez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/hatalmi befolyás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Szervez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/hatalmi befolyás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7pt" to="170.9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7pt" to="314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6"/>
        <w:rPr/>
      </w:pPr>
      <w:r>
        <w:rPr/>
        <w:t>A vállalatelméletek fogalmi háttere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spirációs szint:</w:t>
      </w:r>
      <w:r>
        <w:rPr>
          <w:rFonts w:cs="Garamond" w:ascii="Garamond" w:hAnsi="Garamond"/>
        </w:rPr>
        <w:t xml:space="preserve"> a szervezethez való csatlakozáskor az érintettek tudják, hogy szükségletkielégitésük csak bizonyos határok között valósulhat meg, s így azt tűzik ki célul, hogy bizonyos –számukra még elfogadható-szint feletti mértékben sikerüljön szükségleteiket kielégíteni- ezt a szintet </w:t>
      </w:r>
      <w:r>
        <w:rPr>
          <w:rFonts w:cs="Garamond" w:ascii="Garamond" w:hAnsi="Garamond"/>
          <w:i/>
          <w:iCs/>
        </w:rPr>
        <w:t>aspirációs szintnek</w:t>
      </w:r>
      <w:r>
        <w:rPr>
          <w:rFonts w:cs="Garamond" w:ascii="Garamond" w:hAnsi="Garamond"/>
        </w:rPr>
        <w:t xml:space="preserve"> nevezzük. A szükségletkielégítés mértéke nem lehet tartósan a szint alatt, mert ekkor az illető érintett kilépne a szervezetbő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orlátozott racionalitás:</w:t>
      </w:r>
      <w:r>
        <w:rPr>
          <w:rFonts w:cs="Garamond" w:ascii="Garamond" w:hAnsi="Garamond"/>
        </w:rPr>
        <w:t xml:space="preserve"> az emberi információ-feldolgozó képesség korlátozottsága és az információfeldolgozás költséges volta ahhoz vezet, hogy a döntéshozatal során az érintettek korlátozott racionalitás alapján döntenek, ami lehetetlenné teszi az optimalizálást, s a kielégítő megoldások keresésével helyettesíti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nformáció asszimetria:</w:t>
      </w:r>
      <w:r>
        <w:rPr>
          <w:rFonts w:cs="Garamond" w:ascii="Garamond" w:hAnsi="Garamond"/>
        </w:rPr>
        <w:t xml:space="preserve"> a mai vállalatok többségénél nem érvényesül azon elmélet, hogy a vállalat tulajdonosa és menedzsmentje azonosítható. A két funkció még a kisebb méretű vállalatoknál is rendszerint szétválik, s ez különböző érdek-összeütközésekhez vezet. Az érdek-összeütközés alapja az információs asszimetria, ami abból következik, hogy a menedzserek általában összehasonlíthatatlanul többet tudnak a vállalatról és annak működéséről, mint a tulajdonosok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Két alapvető mechanizmust kell megemlítenünk:</w:t>
      </w:r>
      <w:r>
        <w:rPr>
          <w:rFonts w:cs="Garamond" w:ascii="Garamond" w:hAnsi="Garamond"/>
        </w:rPr>
        <w:t xml:space="preserve"> az egyik a </w:t>
      </w:r>
      <w:r>
        <w:rPr>
          <w:rFonts w:cs="Garamond" w:ascii="Garamond" w:hAnsi="Garamond"/>
          <w:i/>
          <w:iCs/>
        </w:rPr>
        <w:t>tőkepiac</w:t>
      </w:r>
      <w:r>
        <w:rPr>
          <w:rFonts w:cs="Garamond" w:ascii="Garamond" w:hAnsi="Garamond"/>
        </w:rPr>
        <w:t xml:space="preserve">, amely a működésben részt vevő vállalatok tevékenységét objektívan értékeli, s információt szolgáltat a tulajdonosoknak a menedzseri tevékenység megítélésére. A másik a </w:t>
      </w:r>
      <w:r>
        <w:rPr>
          <w:rFonts w:cs="Garamond" w:ascii="Garamond" w:hAnsi="Garamond"/>
          <w:i/>
          <w:iCs/>
        </w:rPr>
        <w:t>menedzserpiac</w:t>
      </w:r>
      <w:r>
        <w:rPr>
          <w:rFonts w:cs="Garamond" w:ascii="Garamond" w:hAnsi="Garamond"/>
        </w:rPr>
        <w:t xml:space="preserve"> , ahol a menedzserek versengenek a jobb, jelentősebb vállalatok vezetői pozícióinak megszerzéséér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Tranzakció:</w:t>
      </w:r>
      <w:r>
        <w:rPr>
          <w:rFonts w:cs="Garamond" w:ascii="Garamond" w:hAnsi="Garamond"/>
        </w:rPr>
        <w:t xml:space="preserve"> más néven csere, különböző javak átadását jelent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pportunizmus:</w:t>
      </w:r>
      <w:r>
        <w:rPr>
          <w:rFonts w:cs="Garamond" w:ascii="Garamond" w:hAnsi="Garamond"/>
        </w:rPr>
        <w:t xml:space="preserve"> a gazdasági szereplők hajlamosak az önérdekkeresésre még csalások- félreinformálás, információ-visszatartás- árán is. /Williamson/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Játékelmélet:</w:t>
      </w:r>
      <w:r>
        <w:rPr>
          <w:rFonts w:cs="Garamond" w:ascii="Garamond" w:hAnsi="Garamond"/>
        </w:rPr>
        <w:t xml:space="preserve"> az ipari szervezetelmélet módszertani háttere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lődéselv:</w:t>
      </w:r>
      <w:r>
        <w:rPr>
          <w:rFonts w:cs="Garamond" w:ascii="Garamond" w:hAnsi="Garamond"/>
        </w:rPr>
        <w:t xml:space="preserve"> evolucionista /feljődéselvű/ vállalatfelfogás, mely biológiai analógiákra épitve azt vizsgálja, milyen okból maradnak fenn egyes vállalatok, és pusztulnak el mások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ulajdonosi jogok: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</w:rPr>
        <w:t>Szervezet</w:t>
      </w:r>
      <w:r>
        <w:rPr>
          <w:rFonts w:eastAsia="Symbol" w:cs="Symbol" w:ascii="Symbol" w:hAnsi="Symbol"/>
          <w:b/>
          <w:bCs/>
        </w:rPr>
        <w:t></w:t>
      </w:r>
      <w:r>
        <w:rPr>
          <w:rFonts w:cs="Garamond" w:ascii="Garamond" w:hAnsi="Garamond"/>
        </w:rPr>
        <w:t>olyan rendszer, amelynek működése emberi cselekvéseken keresztül valósul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cap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Garamond" w:hAnsi="Garamond" w:cs="Garamond"/>
      <w:sz w:val="18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5:28:00Z</dcterms:created>
  <dc:creator>Márti</dc:creator>
  <dc:description/>
  <dc:language>en-US</dc:language>
  <cp:lastModifiedBy>Hotel Európa fit</cp:lastModifiedBy>
  <cp:lastPrinted>2005-05-09T10:47:00Z</cp:lastPrinted>
  <dcterms:modified xsi:type="dcterms:W3CDTF">2005-05-09T08:47:00Z</dcterms:modified>
  <cp:revision>3</cp:revision>
  <dc:subject/>
  <dc:title>Vállalati gazdaságtan</dc:title>
</cp:coreProperties>
</file>