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 félé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b/>
          <w:sz w:val="24"/>
          <w:szCs w:val="24"/>
        </w:rPr>
        <w:t>Az órák helye: A épület A2-es előadóter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839"/>
        <w:gridCol w:w="1127"/>
        <w:gridCol w:w="709"/>
        <w:gridCol w:w="1856"/>
        <w:gridCol w:w="825"/>
        <w:gridCol w:w="234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 nev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ó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Óra/félév vizs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e-dit po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tató nev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őfeltétel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Órák időpontja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zakdolgoza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eminárium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24S 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G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. Szabó Lajos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4M 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. szeptember 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08. november 28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2-es tanterem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llalati információrendszerek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G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. Kosztyán Zsolt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M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08. szeptember 1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8. szeptember 20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2-es tanterem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munikáci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2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G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. Balogh Ágne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. szeptember 27. (9:00-19:00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008. október 4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9: 00- 12:30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2-es tanterem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melésmenedzsmen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4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. Kovács Zoltá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M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. október 1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. október 24. (péntek-pihenőnap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2-es tanterem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ciálpoliti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T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yőri Pirosk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T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.október 25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08. október 31. (péntek, 14:00-tól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2-es tanterem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eting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tor Attil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. november 1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. november 22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2-es tanterem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t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3P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pis Istvá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. november 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. december 6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2-es tanterem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álasztható tárgy 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iszti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G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tó Gáborné     Dr. Szűcs Beát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OLE_LINK2"/>
            <w:bookmarkStart w:id="1" w:name="OLE_LINK1"/>
            <w:r>
              <w:rPr>
                <w:sz w:val="24"/>
              </w:rPr>
              <w:t>2008. november 29.</w:t>
            </w:r>
          </w:p>
          <w:p>
            <w:pPr>
              <w:pStyle w:val="Normal"/>
              <w:rPr>
                <w:sz w:val="24"/>
              </w:rPr>
            </w:pPr>
            <w:bookmarkStart w:id="2" w:name="OLE_LINK2"/>
            <w:bookmarkStart w:id="3" w:name="OLE_LINK1"/>
            <w:r>
              <w:rPr>
                <w:sz w:val="24"/>
              </w:rPr>
              <w:t>2008. december 5. (péntek)</w:t>
            </w:r>
            <w:bookmarkEnd w:id="2"/>
            <w:bookmarkEnd w:id="3"/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4-es tanterem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álasztható tárgy 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ervezéstechni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MLVE 2323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G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ncsecz Gabriell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. november 2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8. december 5. (péntek)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4-es tanterem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álasztható tárgy 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édia gazdaságtan esettanulmányok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2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G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ániel Zoltá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8. december 12. (péntek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. december 13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4-es tanterem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álasztható tárgy 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ktmenedzsmen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2H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G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. Szabó Lajo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?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oktatási napok időbeosztása szombatonként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- 20 kredites tárgyak eseté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00 - 10.30:</w:t>
        <w:tab/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30 – 11.00:</w:t>
        <w:tab/>
        <w:tab/>
        <w:t>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00 – 12.30:</w:t>
        <w:tab/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30 – 13.30: </w:t>
        <w:tab/>
        <w:t>Ebéd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30 – 15.00: </w:t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00 – 15.30: </w:t>
        <w:tab/>
        <w:t>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30 – 17.00: </w:t>
        <w:tab/>
        <w:t>2 tanóra</w:t>
      </w:r>
    </w:p>
    <w:p>
      <w:pPr>
        <w:pStyle w:val="Normal"/>
        <w:rPr/>
      </w:pPr>
      <w:r>
        <w:rPr>
          <w:sz w:val="24"/>
          <w:szCs w:val="24"/>
        </w:rPr>
        <w:t>17.00 – 17.30:</w:t>
        <w:tab/>
        <w:tab/>
        <w:t>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30 – 19.00:</w:t>
        <w:tab/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- 18 kredites tárgyak eseté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00 - 10.30:</w:t>
        <w:tab/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30 – 11.00:</w:t>
        <w:tab/>
        <w:tab/>
        <w:t>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00 – 12.30:</w:t>
        <w:tab/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30 – 13.30: </w:t>
        <w:tab/>
        <w:t>Ebéd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30 – 15.00: </w:t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00 – 15.30: </w:t>
        <w:tab/>
        <w:t>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30 – 17.00: </w:t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00 – 17.15:</w:t>
        <w:tab/>
        <w:tab/>
        <w:t>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15 – 18.00:</w:t>
        <w:tab/>
        <w:tab/>
        <w:t>1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- 16 kredites tárgyak eseté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00 - 10.30:</w:t>
        <w:tab/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30 – 11.00:</w:t>
        <w:tab/>
        <w:tab/>
        <w:t>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00 – 12.30:</w:t>
        <w:tab/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30 – 13.30: </w:t>
        <w:tab/>
        <w:t>Ebéd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30 – 15.00: </w:t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00 – 15.30: </w:t>
        <w:tab/>
        <w:t>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30 – 17.00: </w:t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- 12 kredites tárgyak eseté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00 - 10.30:</w:t>
        <w:tab/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30 – 11.00:</w:t>
        <w:tab/>
        <w:tab/>
        <w:t>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00 – 12.30:</w:t>
        <w:tab/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30 – 13.30: </w:t>
        <w:tab/>
        <w:t>Ebéd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30 – 15.00: </w:t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énteki napok időbeosztása (Választható tárgyak esetén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00 – 15.30</w:t>
        <w:tab/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30 – 15.45</w:t>
        <w:tab/>
        <w:tab/>
        <w:t>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45 – 17.15</w:t>
        <w:tab/>
        <w:tab/>
        <w:t>2 tan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15 – 17.30</w:t>
        <w:tab/>
        <w:tab/>
        <w:t>szü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30 – 19.45</w:t>
        <w:tab/>
        <w:tab/>
        <w:t>3 tanóra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cm">
    <w:name w:val="Fejcím"/>
    <w:basedOn w:val="Normal"/>
    <w:qFormat/>
    <w:pPr>
      <w:numPr>
        <w:ilvl w:val="0"/>
        <w:numId w:val="2"/>
      </w:numPr>
      <w:spacing w:lineRule="atLeast" w:line="300"/>
    </w:pPr>
    <w:rPr>
      <w:b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08:00Z</dcterms:created>
  <dc:creator>szlajos</dc:creator>
  <dc:description/>
  <cp:keywords/>
  <dc:language>en-US</dc:language>
  <cp:lastModifiedBy>demo</cp:lastModifiedBy>
  <cp:lastPrinted>2002-04-27T05:16:00Z</cp:lastPrinted>
  <dcterms:modified xsi:type="dcterms:W3CDTF">2008-09-30T10:08:00Z</dcterms:modified>
  <cp:revision>4</cp:revision>
  <dc:subject/>
  <dc:title>KÖTELEZŐ TÁRGYAK</dc:title>
</cp:coreProperties>
</file>