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urópai Unió: a többszintű kormányzati rendszer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Zárthelyi dolgozat eredmények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005. május 20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László Péter  elégséges (2) 21 p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Vadkert Krisztina  közepes (3) 28 p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Ács István  jó (4) 31 p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Kulcsár Szilárdné  elégséges (2) 21 p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Péntek Petra  elégséges (2) 22 p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Holczbauer Tamás  közepes (3) 26 p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Dani Erika  közepes (3) 27 p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Medó Andrea  jeles (5) 36 p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Bódai Beatrix  jó (4) 32 p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Dezső Annamária  közepes (3) 26 p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Papp Irén  közepes (3) 28 p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Hadadi Klementina  elégtelen (1) 15 p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Borda Attila Richárd  elégséges (2) 21 p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Patyi Árpádné  elégséges (2) 22 p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Krisák Veronika jó (4) 31 p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Bencsics Balázs  közepes (3) 27 p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Mónus Gabriella  közepes (3) 26 p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Mátyás Zsuzsanna  elégséges (2) 22 p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Fényes Csilla  közepes (3) 27 p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Bilibók Ottília  elégtelen (1) 16 p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Sipos Viktória  elégtelen (1) 15 p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Béndek Katalin  elégséges (2) 21 p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Pernesz Katalin  elégséges (2) 24 p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Tordainé Szabó Marianna  közepes (3) 29 p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Dorogi Zsuzsanna  közepes (3) 27 p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Trestyén Beáta  elégtelen (1) 17 p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ppel Zsuzsanna  jó (4) 31 p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Szenthe Zsuzsanna  elégtelen (1) 14 p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Sárfi Péter  jeles (5) 38 p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Kiss Violetta  közepes (3) 28 p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Czvetkó Anikó  jó (4) 31 p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Mészáros Grácia  elégséges (2) 21 p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Jákói Zsolt  jeles (5) 38 p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20:46:00Z</dcterms:created>
  <dc:creator>Kaiser Tamás</dc:creator>
  <dc:description/>
  <dc:language>en-US</dc:language>
  <cp:lastModifiedBy>Kaiser Tamás</cp:lastModifiedBy>
  <dcterms:modified xsi:type="dcterms:W3CDTF">2005-05-25T20:46:00Z</dcterms:modified>
  <cp:revision>2</cp:revision>
  <dc:subject/>
  <dc:title>Európai Unió: a többszintű kormányzati rendszer</dc:title>
</cp:coreProperties>
</file>