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ÁLLALA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OCIOTECHNIKAI RENDSZ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r. Nahlik Gábo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gyetemi docen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ociotechnik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sz w:val="36"/>
          <w:szCs w:val="36"/>
        </w:rPr>
        <w:tab/>
      </w:r>
      <w:r>
        <w:rPr>
          <w:sz w:val="40"/>
          <w:szCs w:val="40"/>
        </w:rPr>
        <w:t>Szociológia</w:t>
        <w:tab/>
        <w:t>Technik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Társadalomtudomány</w:t>
        <w:tab/>
        <w:t>Műszaki tudomány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integrálása</w:t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ársadalom igényeinek kielégítésére</w:t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iért tevékenykednek az emberek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i motiválja az embereket cselekvésre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0</wp:posOffset>
                </wp:positionV>
                <wp:extent cx="0" cy="4343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6pt" to="18pt,4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08600</wp:posOffset>
                </wp:positionV>
                <wp:extent cx="5143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8pt" to="422.95pt,4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0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0pt" to="332.95pt,4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22300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0pt" to="188.95pt,4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raham Maslow elmé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765800</wp:posOffset>
                </wp:positionV>
                <wp:extent cx="1485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nya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Anya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765800</wp:posOffset>
                </wp:positionV>
                <wp:extent cx="1485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Lel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5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L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5422900</wp:posOffset>
                </wp:positionV>
                <wp:extent cx="13716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Szükségletek fontossá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Szükségletek fontossá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22300</wp:posOffset>
                </wp:positionV>
                <wp:extent cx="14859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selekvés intenzi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Cselekvés intenzi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24790</wp:posOffset>
                </wp:positionV>
                <wp:extent cx="12573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nmegvalósítá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önmegvalósítá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442085" cy="973455"/>
                <wp:effectExtent l="5715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9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1533">
                              <a:moveTo>
                                <a:pt x="0" y="1533"/>
                              </a:moveTo>
                              <a:cubicBezTo>
                                <a:pt x="161" y="1291"/>
                                <a:pt x="639" y="156"/>
                                <a:pt x="965" y="78"/>
                              </a:cubicBezTo>
                              <a:cubicBezTo>
                                <a:pt x="1291" y="0"/>
                                <a:pt x="1735" y="862"/>
                                <a:pt x="1953" y="1066"/>
                              </a:cubicBezTo>
                              <a:cubicBezTo>
                                <a:pt x="2171" y="1270"/>
                                <a:pt x="2205" y="1252"/>
                                <a:pt x="2271" y="13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1533" path="m0,1533c161,1291,639,156,965,78c1291,0,1735,862,1953,1066c2171,1270,2205,1252,2271,1301e" stroked="t" o:allowincell="f" style="position:absolute;margin-left:333pt;margin-top:3.05pt;width:113.5pt;height:7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</wp:posOffset>
                </wp:positionV>
                <wp:extent cx="11430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egbecsülé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egbecsülé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3595</wp:posOffset>
                </wp:positionH>
                <wp:positionV relativeFrom="paragraph">
                  <wp:posOffset>269875</wp:posOffset>
                </wp:positionV>
                <wp:extent cx="865505" cy="802640"/>
                <wp:effectExtent l="5715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1264">
                              <a:moveTo>
                                <a:pt x="0" y="1264"/>
                              </a:moveTo>
                              <a:cubicBezTo>
                                <a:pt x="100" y="1069"/>
                                <a:pt x="393" y="184"/>
                                <a:pt x="620" y="92"/>
                              </a:cubicBezTo>
                              <a:cubicBezTo>
                                <a:pt x="847" y="0"/>
                                <a:pt x="1208" y="580"/>
                                <a:pt x="1363" y="7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1264" path="m0,1264c100,1069,393,184,620,92c847,0,1208,580,1363,709e" stroked="t" o:allowincell="f" style="position:absolute;margin-left:264.85pt;margin-top:21.25pt;width:68.1pt;height:6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</wp:posOffset>
                </wp:positionV>
                <wp:extent cx="8001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ársasá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ársasá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8910</wp:posOffset>
                </wp:positionV>
                <wp:extent cx="3998595" cy="2320925"/>
                <wp:effectExtent l="5715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232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7" h="3655">
                              <a:moveTo>
                                <a:pt x="0" y="3548"/>
                              </a:moveTo>
                              <a:cubicBezTo>
                                <a:pt x="606" y="3467"/>
                                <a:pt x="2584" y="3655"/>
                                <a:pt x="3634" y="3064"/>
                              </a:cubicBezTo>
                              <a:cubicBezTo>
                                <a:pt x="4684" y="2473"/>
                                <a:pt x="5742" y="638"/>
                                <a:pt x="629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7,3655" path="m0,3548c606,3467,2584,3655,3634,3064c4684,2473,5742,638,6297,0e" stroked="t" o:allowincell="f" style="position:absolute;margin-left:17.85pt;margin-top:13.3pt;width:314.8pt;height:182.7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6650</wp:posOffset>
                </wp:positionH>
                <wp:positionV relativeFrom="paragraph">
                  <wp:posOffset>57785</wp:posOffset>
                </wp:positionV>
                <wp:extent cx="946785" cy="1153160"/>
                <wp:effectExtent l="5715" t="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1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1816">
                              <a:moveTo>
                                <a:pt x="0" y="1816"/>
                              </a:moveTo>
                              <a:cubicBezTo>
                                <a:pt x="103" y="1545"/>
                                <a:pt x="372" y="384"/>
                                <a:pt x="620" y="192"/>
                              </a:cubicBezTo>
                              <a:cubicBezTo>
                                <a:pt x="868" y="0"/>
                                <a:pt x="1310" y="563"/>
                                <a:pt x="1491" y="6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1816" path="m0,1816c103,1545,372,384,620,192c868,0,1310,563,1491,661e" stroked="t" o:allowincell="f" style="position:absolute;margin-left:189.5pt;margin-top:4.55pt;width:74.5pt;height:9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13716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40">
                              <a:moveTo>
                                <a:pt x="0" y="0"/>
                              </a:moveTo>
                              <a:cubicBezTo>
                                <a:pt x="180" y="240"/>
                                <a:pt x="360" y="480"/>
                                <a:pt x="720" y="720"/>
                              </a:cubicBezTo>
                              <a:cubicBezTo>
                                <a:pt x="1080" y="960"/>
                                <a:pt x="1920" y="1320"/>
                                <a:pt x="216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40" path="m0,0c180,240,360,480,720,720c1080,960,1920,1320,2160,1440e" stroked="t" o:allowincell="f" style="position:absolute;margin-left:333pt;margin-top:10.7pt;width:107.95pt;height:71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0" cy="3200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189pt,2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206375</wp:posOffset>
                </wp:positionV>
                <wp:extent cx="3126740" cy="187579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600" cy="18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4" h="2954">
                              <a:moveTo>
                                <a:pt x="0" y="2849"/>
                              </a:moveTo>
                              <a:cubicBezTo>
                                <a:pt x="455" y="2787"/>
                                <a:pt x="1909" y="2954"/>
                                <a:pt x="2730" y="2479"/>
                              </a:cubicBezTo>
                              <a:cubicBezTo>
                                <a:pt x="3551" y="2004"/>
                                <a:pt x="4467" y="516"/>
                                <a:pt x="49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4,2954" path="m0,2849c455,2787,1909,2954,2730,2479c3551,2004,4467,516,4924,0e" stroked="t" o:allowincell="f" style="position:absolute;margin-left:17.85pt;margin-top:16.25pt;width:246.15pt;height:147.6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3595</wp:posOffset>
                </wp:positionH>
                <wp:positionV relativeFrom="paragraph">
                  <wp:posOffset>185420</wp:posOffset>
                </wp:positionV>
                <wp:extent cx="2122805" cy="12585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125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1982">
                              <a:moveTo>
                                <a:pt x="0" y="0"/>
                              </a:moveTo>
                              <a:cubicBezTo>
                                <a:pt x="265" y="201"/>
                                <a:pt x="1034" y="875"/>
                                <a:pt x="1591" y="1205"/>
                              </a:cubicBezTo>
                              <a:cubicBezTo>
                                <a:pt x="2148" y="1535"/>
                                <a:pt x="2978" y="1820"/>
                                <a:pt x="3343" y="19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1982" path="m0,0c265,201,1034,875,1591,1205c2148,1535,2978,1820,3343,1982e" stroked="t" o:allowincell="f" style="position:absolute;margin-left:264.85pt;margin-top:14.6pt;width:167.1pt;height:99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ztonsá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ztonsá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045</wp:posOffset>
                </wp:positionH>
                <wp:positionV relativeFrom="paragraph">
                  <wp:posOffset>265430</wp:posOffset>
                </wp:positionV>
                <wp:extent cx="893445" cy="755015"/>
                <wp:effectExtent l="5715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1189">
                              <a:moveTo>
                                <a:pt x="0" y="1189"/>
                              </a:moveTo>
                              <a:cubicBezTo>
                                <a:pt x="100" y="1008"/>
                                <a:pt x="369" y="200"/>
                                <a:pt x="603" y="100"/>
                              </a:cubicBezTo>
                              <a:cubicBezTo>
                                <a:pt x="837" y="0"/>
                                <a:pt x="1240" y="485"/>
                                <a:pt x="1407" y="5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1189" path="m0,1189c100,1008,369,200,603,100c837,0,1240,485,1407,586e" stroked="t" o:allowincell="f" style="position:absolute;margin-left:118.35pt;margin-top:20.9pt;width:70.3pt;height:5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9144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zikai biológi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zikai biológ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49555</wp:posOffset>
                </wp:positionV>
                <wp:extent cx="1274445" cy="8585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1352">
                              <a:moveTo>
                                <a:pt x="0" y="1322"/>
                              </a:moveTo>
                              <a:cubicBezTo>
                                <a:pt x="75" y="1337"/>
                                <a:pt x="150" y="1352"/>
                                <a:pt x="360" y="1142"/>
                              </a:cubicBezTo>
                              <a:cubicBezTo>
                                <a:pt x="570" y="932"/>
                                <a:pt x="986" y="124"/>
                                <a:pt x="1260" y="62"/>
                              </a:cubicBezTo>
                              <a:cubicBezTo>
                                <a:pt x="1534" y="0"/>
                                <a:pt x="1852" y="624"/>
                                <a:pt x="2007" y="7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1352" path="m0,1322c75,1337,150,1352,360,1142c570,932,986,124,1260,62c1534,0,1852,624,2007,772e" stroked="t" o:allowincell="f" style="position:absolute;margin-left:18pt;margin-top:19.65pt;width:100.3pt;height:6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53975</wp:posOffset>
                </wp:positionV>
                <wp:extent cx="2169795" cy="9715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7" h="1530">
                              <a:moveTo>
                                <a:pt x="0" y="1530"/>
                              </a:moveTo>
                              <a:cubicBezTo>
                                <a:pt x="377" y="1476"/>
                                <a:pt x="1692" y="1461"/>
                                <a:pt x="2261" y="1206"/>
                              </a:cubicBezTo>
                              <a:cubicBezTo>
                                <a:pt x="2830" y="951"/>
                                <a:pt x="3176" y="251"/>
                                <a:pt x="34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7,1530" path="m0,1530c377,1476,1692,1461,2261,1206c2830,951,3176,251,3417,0e" stroked="t" o:allowincell="f" style="position:absolute;margin-left:17.85pt;margin-top:4.25pt;width:170.8pt;height:76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74930</wp:posOffset>
                </wp:positionV>
                <wp:extent cx="2975610" cy="11791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6" h="1857">
                              <a:moveTo>
                                <a:pt x="0" y="0"/>
                              </a:moveTo>
                              <a:cubicBezTo>
                                <a:pt x="296" y="207"/>
                                <a:pt x="994" y="931"/>
                                <a:pt x="1775" y="1240"/>
                              </a:cubicBezTo>
                              <a:cubicBezTo>
                                <a:pt x="2556" y="1549"/>
                                <a:pt x="4080" y="1729"/>
                                <a:pt x="4686" y="18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6,1857" path="m0,0c296,207,994,931,1775,1240c2556,1549,4080,1729,4686,1857e" stroked="t" o:allowincell="f" style="position:absolute;margin-left:188.7pt;margin-top:5.9pt;width:234.25pt;height:92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65735</wp:posOffset>
                </wp:positionV>
                <wp:extent cx="1276350" cy="4533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714">
                              <a:moveTo>
                                <a:pt x="0" y="714"/>
                              </a:moveTo>
                              <a:cubicBezTo>
                                <a:pt x="234" y="676"/>
                                <a:pt x="1072" y="605"/>
                                <a:pt x="1407" y="486"/>
                              </a:cubicBezTo>
                              <a:cubicBezTo>
                                <a:pt x="1742" y="367"/>
                                <a:pt x="1885" y="101"/>
                                <a:pt x="20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714" path="m0,714c234,676,1072,605,1407,486c1742,367,1885,101,2010,0e" stroked="t" o:allowincell="f" style="position:absolute;margin-left:17.85pt;margin-top:13.05pt;width:100.45pt;height:35.6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3771900" cy="95250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0" h="1500">
                              <a:moveTo>
                                <a:pt x="0" y="0"/>
                              </a:moveTo>
                              <a:cubicBezTo>
                                <a:pt x="315" y="510"/>
                                <a:pt x="630" y="1020"/>
                                <a:pt x="1620" y="1260"/>
                              </a:cubicBezTo>
                              <a:cubicBezTo>
                                <a:pt x="2610" y="1500"/>
                                <a:pt x="5220" y="1410"/>
                                <a:pt x="594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0,1500" path="m0,0c315,510,630,1020,1620,1260c2610,1500,5220,1410,5940,1440e" stroked="t" o:allowincell="f" style="position:absolute;margin-left:117pt;margin-top:12.75pt;width:296.95pt;height:74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right="1152" w:hanging="0"/>
        <w:jc w:val="both"/>
        <w:rPr>
          <w:sz w:val="40"/>
          <w:szCs w:val="40"/>
        </w:rPr>
      </w:pPr>
      <w:r>
        <w:rPr>
          <w:sz w:val="40"/>
          <w:szCs w:val="40"/>
        </w:rPr>
        <w:t>Felmérés alapján megmondhatjuk hol tart egy társadalom, egy réteg, egy vállalat alkalmazotti csoportja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Miért nyújtanak az emberek magasabb teljesítményt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Ha tudatosan figyelembe vesszük a lelki szükségleteket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állalkozás célja: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>Vagyon növelése</w:t>
        <w:tab/>
        <w:t>tulajdonosi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>Nyereség</w:t>
        <w:tab/>
        <w:t>menedzsment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>Versenypozíció javítása</w:t>
        <w:tab/>
        <w:t>tulajdonos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ab/>
        <w:t>menedzsment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ab/>
        <w:t>munkavállalók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szközök: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>Innováció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594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  <w:t>Termelékenység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nováció: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Termék – technológia – szervezet – társadalo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szolgáltatás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Folyamatos megújulás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-4445</wp:posOffset>
                </wp:positionV>
                <wp:extent cx="1619250" cy="7048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élkereső rends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élkereső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</wp:posOffset>
                </wp:positionV>
                <wp:extent cx="1485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pt" to="404.9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0" cy="9144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0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369570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1pt" to="22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1485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16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0" cy="914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4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398270</wp:posOffset>
                </wp:positionV>
                <wp:extent cx="0" cy="914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0.1pt" to="405pt,18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941070</wp:posOffset>
                </wp:positionV>
                <wp:extent cx="914400" cy="4572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él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4.1pt;mso-position-vertical-relative:text;margin-left:9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é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41070</wp:posOffset>
                </wp:positionV>
                <wp:extent cx="1600200" cy="4572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olyamat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4.1pt;mso-position-vertical-relative:text;margin-left:162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oly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941070</wp:posOffset>
                </wp:positionV>
                <wp:extent cx="160020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zervezet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4.1pt;mso-position-vertical-relative:text;margin-left:342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z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2312670</wp:posOffset>
                </wp:positionV>
                <wp:extent cx="1828800" cy="4572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ársadal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82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ársadal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Az innovatív vállalat hatására a társadalom megváltozik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242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35pt" to="342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pl.: automata mosógép</w:t>
        <w:tab/>
        <w:t>szabadidő növekedé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szabadidő eltöltése</w:t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szakosodott iparágak fejlődése</w:t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média</w:t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művészetek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spor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duló vállalkozástípusok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- </w:t>
      </w:r>
      <w:r>
        <w:rPr>
          <w:b/>
          <w:sz w:val="40"/>
          <w:szCs w:val="40"/>
          <w:u w:val="single"/>
        </w:rPr>
        <w:t>életforma cégek</w:t>
      </w:r>
    </w:p>
    <w:p>
      <w:pPr>
        <w:pStyle w:val="Normal"/>
        <w:tabs>
          <w:tab w:val="clear" w:pos="708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kényszervállalkozók</w:t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családi vállalkozások</w:t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hivatás betöltésére létrejött vállalkozás</w:t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nem növekednek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kis és közép vállalkozásként működik</w:t>
      </w:r>
    </w:p>
    <w:p>
      <w:pPr>
        <w:pStyle w:val="Normal"/>
        <w:tabs>
          <w:tab w:val="clear" w:pos="708"/>
          <w:tab w:val="left" w:pos="180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Létszám: max. 50fő</w:t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Mérlegfőösszeg: max. 7 millió Euró</w:t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- </w:t>
      </w:r>
      <w:r>
        <w:rPr>
          <w:b/>
          <w:sz w:val="40"/>
          <w:szCs w:val="40"/>
          <w:u w:val="single"/>
        </w:rPr>
        <w:t>megalapozó vállalkozások</w:t>
      </w:r>
    </w:p>
    <w:p>
      <w:pPr>
        <w:pStyle w:val="Normal"/>
        <w:tabs>
          <w:tab w:val="clear" w:pos="708"/>
          <w:tab w:val="left" w:pos="1260" w:leader="none"/>
          <w:tab w:val="center" w:pos="6840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közös vállalatok</w:t>
        <w:tab/>
        <w:t>termé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  <w:t>tecnológia fejlesztésr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multimédia vállalkozás egyetlen alkotás</w:t>
      </w:r>
    </w:p>
    <w:p>
      <w:pPr>
        <w:pStyle w:val="Normal"/>
        <w:tabs>
          <w:tab w:val="clear" w:pos="708"/>
          <w:tab w:val="left" w:pos="126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létrehozására, forgalmazásár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Középvállakoz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Létszám: max . 400 fő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/>
      </w:pPr>
      <w:r>
        <w:rPr>
          <w:sz w:val="40"/>
          <w:szCs w:val="40"/>
        </w:rPr>
        <w:tab/>
        <w:t>Mérlegfőösszeg: max. 100 millió Euró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zárt marad a tulajdonosi szerkeze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504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agyreményű vállalkoz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Azért alapítják, hogy 5 – 10 év múlva tőzsdére</w:t>
        <w:br/>
        <w:tab/>
        <w:t>vigyé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létszám és mérlegfőösszeg tekintetében növekedése korlátlan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állodalánc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TV és rádiótársaság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Videó és Internet cég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Elektronikai termékgyártó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portszergyár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Áruházlánco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ervezés, vezetés, kivitelezé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világméretekben gondolkodi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zociotechnika a múltban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yártási rendszerek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űhely rendszerű gyártás – lineáris szerveze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Zárt termelési csoport – funkcionális szerveze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Folyamatos gyártás, szinkronizált folyamatos gyárt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4140" w:hanging="0"/>
        <w:jc w:val="both"/>
        <w:rPr>
          <w:sz w:val="40"/>
          <w:szCs w:val="40"/>
        </w:rPr>
      </w:pPr>
      <w:r>
        <w:rPr>
          <w:sz w:val="40"/>
          <w:szCs w:val="40"/>
        </w:rPr>
        <w:t>Piacorientál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4140" w:hanging="0"/>
        <w:jc w:val="both"/>
        <w:rPr>
          <w:sz w:val="40"/>
          <w:szCs w:val="40"/>
        </w:rPr>
      </w:pPr>
      <w:r>
        <w:rPr>
          <w:sz w:val="40"/>
          <w:szCs w:val="40"/>
        </w:rPr>
        <w:t>Markteingorientált szerveze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blémák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mber igazodik a géphez, rendszerhe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intellektuális képességeket nem használják 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cselekvés intenzitása alacs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innovációt, versenypozíció javítását nem szolgál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vezetők önelégültek az elért termelékenységg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merevség a fejlődés gátjává váli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Jelmondatok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i/>
          <w:sz w:val="40"/>
          <w:szCs w:val="40"/>
        </w:rPr>
        <w:t>Ford:</w:t>
      </w:r>
      <w:r>
        <w:rPr>
          <w:sz w:val="40"/>
          <w:szCs w:val="40"/>
        </w:rPr>
        <w:t xml:space="preserve"> „Mindenki olyan színt választ, amilyet akar, feltéve, hogy az fekete.”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i/>
          <w:sz w:val="40"/>
          <w:szCs w:val="40"/>
        </w:rPr>
        <w:t>VW:</w:t>
      </w:r>
      <w:r>
        <w:rPr>
          <w:sz w:val="40"/>
          <w:szCs w:val="40"/>
        </w:rPr>
        <w:t xml:space="preserve"> „ A motor megmarad a farban és léghűtéses!”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b/>
          <w:sz w:val="44"/>
          <w:szCs w:val="44"/>
          <w:u w:val="single"/>
        </w:rPr>
        <w:t>Elévülhetetlen érdemek, eredmények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F. W. Taylor: 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Munkaidő – pihenőidő mérésen alapuló beosztás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Jó munkaelőkészítés – magas teljesítmény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Idő- és mozdulatelemzé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440" w:hanging="0"/>
        <w:jc w:val="both"/>
        <w:rPr>
          <w:sz w:val="40"/>
          <w:szCs w:val="40"/>
        </w:rPr>
      </w:pPr>
      <w:r>
        <w:rPr>
          <w:sz w:val="40"/>
          <w:szCs w:val="40"/>
        </w:rPr>
        <w:t>1/25 mp pontosságú tervezé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Mozgófilm alkalmazása a tervezésben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Mennyiségi növekedés előtt minőségstabilizál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/>
      </w:pPr>
      <w:r>
        <w:rPr>
          <w:sz w:val="40"/>
          <w:szCs w:val="40"/>
        </w:rPr>
        <w:t>Gyorsacél feltalálás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Funkcionális szervezeti form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Az emberi tényező fontosságát a kor színvonalán felismert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H. Ford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Galamb Sándor: futószalagrendszer feltalálás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Szinkronizált folyamatos gyárt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Tömeggyárt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A nem tudás menedzsmentj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/>
      </w:pPr>
      <w:r>
        <w:rPr>
          <w:sz w:val="40"/>
          <w:szCs w:val="40"/>
        </w:rPr>
        <w:t>Vertikális terjeszkedés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Csereszabatos alkatrész és fődarab gyárt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blémák tünetei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agas fluktuáció (évente 4-szer teljes cser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onotónia, elalvásos bales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lelki zavarok, megbetegedése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üneti megoldások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pulzusjeladó csukló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ötelező játé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pihenőszob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gyakori szünet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índinami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világítás erősségének optimalizál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jutalmazási rendszerek bevezet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abadságidő meghosszabbít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unkaidő rövidítés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bléma fokozódása: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elidegenedé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hiányzás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>csavar a hajtóműb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/>
      </w:pPr>
      <w:r>
        <w:rPr>
          <w:b/>
          <w:sz w:val="44"/>
          <w:szCs w:val="44"/>
          <w:u w:val="single"/>
        </w:rPr>
        <w:t>Elton Mayo kutatása a Western Electric Hawthorne-i gyáregységében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t csopor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csoport:</w:t>
      </w:r>
      <w:r>
        <w:rPr>
          <w:sz w:val="40"/>
          <w:szCs w:val="40"/>
        </w:rPr>
        <w:t xml:space="preserve"> Taylor szisztéma szerint szabályosan dolgozik a futószalagon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2. csoport:</w:t>
      </w:r>
      <w:r>
        <w:rPr>
          <w:sz w:val="40"/>
          <w:szCs w:val="40"/>
        </w:rPr>
        <w:t xml:space="preserve"> Szalagvezető helyett munkaadagoló, aki a kísérletet irányító munkapszichológu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A napi beosztást reggel megbeszéli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Szalag nincs – indok: műszaki karbantartás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Mindenki egyéni tempóban dolgozi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Csoportteljesítmény rövidesen meghaladja a korábbi saját és a kontrollcsoport teljesítményé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Mélyebb emberi kapcsolatok alakulnak ki, hasonlóan a családhoz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/>
      </w:pPr>
      <w:r>
        <w:rPr>
          <w:sz w:val="40"/>
          <w:szCs w:val="40"/>
        </w:rPr>
        <w:t>- Csoport tagjai segítik egymás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Körülmények javulása (pl. a világítás erőségének csökkentése) nem befolyásolta a csoport teljesítményét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redménye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norma meghatároz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Társas kapcsolatok döntő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 társas kapcsolati igényt elégít 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szolidaritás kialakulás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redmények csak demokratikus vezetéssel érhetők el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Mc Gregor X-Y elmélet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X”- elmélet: A munkaadóknak a munkavállalókról kialakult attitűdje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Y”- elmélet: A munkavállalóknak a munkával, a munkahellyel kapcsolatos attitűdje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„</w:t>
      </w:r>
      <w:r>
        <w:rPr>
          <w:b/>
          <w:sz w:val="40"/>
          <w:szCs w:val="40"/>
          <w:u w:val="single"/>
        </w:rPr>
        <w:t>X”-elmélet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munkavállalók alapvetően munkakerülők, csak azért dolgoznak, hogy ne haljanak éhe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ényszer alkalmazása, büntetés kilátásba helyezése nélkül kizárt, hogy rendesen dolgozzana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erülik a felelősséget, nem szeretik, ha nagyobb feladatokat bíznak rájuk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„</w:t>
      </w:r>
      <w:r>
        <w:rPr>
          <w:b/>
          <w:sz w:val="40"/>
          <w:szCs w:val="40"/>
          <w:u w:val="single"/>
        </w:rPr>
        <w:t>Y”-elméle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a munka olyan természetes emberi szükséglet, akár a játé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mber szívesen végez önálló munkát, ellenőrzi is önmagát, ha olyan célokért tevékenykedik, amelyekhez kötődi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élokhoz való kötődés, következetes jutalmazás eredményeként jön lét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mber nemcsak vállalja, hanem keresi is a felelősség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ervezési problémák megoldása nem csupán vezetői feladat. Ezekre az emberek többsége érzékeny, ezért szívesen, kreatívan kapcsolódnak be a megoldásukba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Az emberek intellektuális képességeit a munkaadók kevéssé használják ki, ami lényegesen bővebb veszteségforrás, mint pl. az időelemzések alapján feltártak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taylor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Human Relations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rányzat felfog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nden feladat megoldására egyetlen legjobb módszer van („One best way”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/>
            </w:pPr>
            <w:r>
              <w:rPr>
                <w:sz w:val="40"/>
                <w:szCs w:val="40"/>
              </w:rPr>
              <w:t>A legjobb módszer függ a munkatárs egyéni adottságaitól i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nél erősebb a munka-megosztás, annál magasabb a termelékeny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munkamegosztás miatti monotonitás fékezi a termelékenység növelés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legjobb módszert a vezető határozza me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/>
            </w:pPr>
            <w:r>
              <w:rPr>
                <w:sz w:val="40"/>
                <w:szCs w:val="40"/>
              </w:rPr>
              <w:t>Legeredményesebben maga a munkás alakítja ki saját legjobb munkamódszer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termelékenység csak a műszaki tényezőktől füg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emberek teljesítményére döntő hatásúak a lélektani tényező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munkás csak pénzzel motiválhat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lélektani tényezők erősen befolyásolják a munkakedvet és a teljesítmény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mit nem ellenőriznek, azt nem hajtják vég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felelősségérzet és az önállóság fokozzák a teljesítőkészséget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táblázat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 taylori és a Human Relations irányzat szemléleti különbsége H. Grothus összeállítása alapján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urner és Lawrence kutatásai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720"/>
        <w:jc w:val="both"/>
        <w:rPr/>
      </w:pPr>
      <w:r>
        <w:rPr>
          <w:b/>
          <w:sz w:val="40"/>
          <w:szCs w:val="40"/>
        </w:rPr>
        <w:t>Cél:</w:t>
      </w:r>
      <w:r>
        <w:rPr>
          <w:sz w:val="40"/>
          <w:szCs w:val="40"/>
        </w:rPr>
        <w:t xml:space="preserve"> a munkások reagálásának megállapítása a technológiai szempontból kötött munkaszituáció főbb elemeinek változásár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Növekvő volt a kérdőíveken azon munkaszituáció pontszáma, amely a munka változatosságát növelte, önállóságot biztosított a felelősségvállalásra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3 év, 10 iparág, 47 tevékenység, 500 dolgozó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Pozitív korreláció, nagy szórással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Szórás oka:</w:t>
      </w:r>
      <w:r>
        <w:rPr>
          <w:sz w:val="40"/>
          <w:szCs w:val="40"/>
        </w:rPr>
        <w:t xml:space="preserve"> születési hely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Vidéki, elővárosi születésűek szórása csekély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Szórás okozói a nagyvárosi proletárok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. Ulich: Komplex egyedi munkahely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Orvosi műszergyárban végzett kísérletek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40"/>
          <w:szCs w:val="40"/>
          <w:u w:val="single"/>
        </w:rPr>
        <w:t>Tünetek:</w:t>
      </w:r>
      <w:r>
        <w:rPr>
          <w:sz w:val="40"/>
          <w:szCs w:val="40"/>
        </w:rPr>
        <w:t xml:space="preserve"> </w:t>
        <w:tab/>
        <w:t>Szinkronizált folyamatos gyártás</w:t>
      </w:r>
    </w:p>
    <w:p>
      <w:pPr>
        <w:pStyle w:val="Normal"/>
        <w:ind w:left="1620" w:hanging="0"/>
        <w:rPr>
          <w:sz w:val="40"/>
          <w:szCs w:val="40"/>
        </w:rPr>
      </w:pPr>
      <w:r>
        <w:rPr>
          <w:sz w:val="40"/>
          <w:szCs w:val="40"/>
        </w:rPr>
        <w:t>Szalagmunka</w:t>
      </w:r>
    </w:p>
    <w:p>
      <w:pPr>
        <w:pStyle w:val="Normal"/>
        <w:ind w:left="1620" w:hanging="0"/>
        <w:rPr>
          <w:sz w:val="40"/>
          <w:szCs w:val="40"/>
        </w:rPr>
      </w:pPr>
      <w:r>
        <w:rPr>
          <w:sz w:val="40"/>
          <w:szCs w:val="40"/>
        </w:rPr>
        <w:t>Gyakori hiányzás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Távolmaradás 8%-a a hasznos időalapna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gy minden műveletre alkalmas munkahely kialakításával egyedi, komplex munkahelyet hoztak lét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választottak egy munkást, aki valamennyi műveletet megtanul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egyedi komplex munkahelyet a szalag mellett helyezték 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hetővé tették a munkások között a tapasztalatcseré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gvárták, amíg a munkások kérték, hogy ők is egyedi, komplex munkahelyen dolgozzana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munkások minden egyéb ösztönzés nélkül az összes műveletet megtanultá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40"/>
          <w:szCs w:val="40"/>
          <w:u w:val="single"/>
        </w:rPr>
        <w:t>Eredmény:</w:t>
      </w:r>
      <w:r>
        <w:rPr>
          <w:sz w:val="40"/>
          <w:szCs w:val="40"/>
        </w:rPr>
        <w:tab/>
        <w:t>a hiányzás 1%-ra csökkent</w:t>
      </w:r>
    </w:p>
    <w:p>
      <w:pPr>
        <w:pStyle w:val="Normal"/>
        <w:tabs>
          <w:tab w:val="clear" w:pos="708"/>
          <w:tab w:val="left" w:pos="198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a selejt 15%-kal csökkent</w:t>
      </w:r>
    </w:p>
    <w:p>
      <w:pPr>
        <w:pStyle w:val="Normal"/>
        <w:tabs>
          <w:tab w:val="clear" w:pos="708"/>
          <w:tab w:val="left" w:pos="198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a termelékenység 20%-kal nőtt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unkakör szélesítés</w:t>
      </w:r>
      <w:r>
        <w:rPr>
          <w:sz w:val="40"/>
          <w:szCs w:val="40"/>
        </w:rPr>
        <w:t xml:space="preserve"> (job enlargement)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>azonos típusú műveletekből lényegesen többet lát el egy emb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unkakör gazdagítás</w:t>
      </w:r>
      <w:r>
        <w:rPr>
          <w:sz w:val="40"/>
          <w:szCs w:val="40"/>
        </w:rPr>
        <w:t xml:space="preserve"> (job enrichment)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azonos típusú műveletek mellett ellenőrzési és döntési műveleteket is ellát egy ember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Tartós termelékenységnövekedés és minőségjavítás a munkakör gazdagításával érhető el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soportmunka jelentőség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eashor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összetartó csoportok tagjai ritkábban éreznek szorongást, mint azok, akik csak lazán vagy alig kötődnek valamely csoportho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nagyfokú összetartás a csoport egységes viselkedését eredményezi</w:t>
      </w:r>
    </w:p>
    <w:p>
      <w:pPr>
        <w:pStyle w:val="Normal"/>
        <w:ind w:left="1416" w:hanging="0"/>
        <w:rPr>
          <w:sz w:val="40"/>
          <w:szCs w:val="40"/>
        </w:rPr>
      </w:pPr>
      <w:r>
        <w:rPr>
          <w:sz w:val="40"/>
          <w:szCs w:val="40"/>
        </w:rPr>
        <w:t>csoportnormát egységesen értelmezi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a csoport összetartását több tényező befolyásolja: státusz, a csoportban eltöltött idő, a csoport mér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gas koherencia maximum 10-14 fős csoportban alakul ki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rzberg-féle kettős motivációs elmé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án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Örö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ülső tényezők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igiénés tényező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első tényezők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tivátoro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vállalati politika és igazg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munka eredményének érzéke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munkafelügyel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eredmény elismer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kapcsolat a főnökk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maga a mun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fiz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felelőssé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kapcsolat a munkatársakk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előrehalad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magánél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pszichológiai fejlőd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kapcsolat a beosztottakk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beosz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biztonsá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 nincs, taszít a munkától,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 van, megsokszorozza az erő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ximum, amit elérhetünk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ncs elégedetlensé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gelégedettsé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égedetlenségi tényező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égedettségi tényzők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11"/>
        <w:gridCol w:w="431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zervezési irányzatok, megkülönböztető eleme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zociotechnikai koncepció a gyártási rendszer kialakításár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zetői akarat érvényesülésének módja, vezetők és beosztottak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autonóm munkacsoport közvetlen vezetőjét a tagok választják, a vezető tisztában van a beosztottak motivátoraival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zervezés emberi kihatásainak figyelembevéte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z embert, mint társadalmilag meghatározott embert veszi figyelembe, s elősegíti a csoportba tartozás igényének kielégítését, vizsgálja és növeli a munka tartalmasságá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mmunikáció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feladathoz szükséges dokumentációk körét szerződés rögzíti, a feladat eszerinti végrehajtásáért a felelősséget a csoport visel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Érdekviszonyo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 vállalati érdeknek megfelelő szerződés a motiválás tekintetében figyelembe veszi az egyéni érdekeket is, az érdekegyeztetés a tervkészítéskor történik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öntések alapja és végrehajtásuk szabályozás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tonómia csoporton belüli munkamegosztás eldöntésére, s az egyéni mozgóbérek differenciálásár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nkamegosztás és összerendelés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észvétel biztosítása a csoport munkavégzésének megtervezésében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ervezetek és folyamatok képz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nkahelyek és munkások tartós összerendelésének kerülése, klikkekre széteső csoportok kialakulásának megelőzése, csoportkohézió kedvező befolyásolása, teljesítményorientált csoportnorm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ervezeti egységek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üggelmi kapcsolatok főként az élet- és balesetvédelem érdekében létesülnek, egyébként az együttműködési kapcsolatok kerülnek előtérb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osztottak egymás közötti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soportba a tagok önkéntesen kerülnek, a csoport kohéziójának és normájának alakulását ellenőrzik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öbb szervezeti egységet érintő problémák, feladatok teljesít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rszerű, gátlásfeloldó és manipulálás lehetőségét csökkentő módszerek rendszeres alkalmazás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akismeretek értékelése, érvényesít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csoport tagjait érdekeltté teszi a szaktudás átadásában és megszerzésében, a szakmai fejlődés szempontjából nyílt rendsz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táblázat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zociotechnikai gyártási rendszerek ismérveinek összefoglalás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soportos munkavégzés az industrial engineering felfogásáb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.B.Maynard szeri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40"/>
          <w:szCs w:val="40"/>
          <w:u w:val="single"/>
        </w:rPr>
        <w:t>Feltételek:</w:t>
      </w:r>
      <w:r>
        <w:rPr>
          <w:sz w:val="40"/>
          <w:szCs w:val="40"/>
        </w:rPr>
        <w:t xml:space="preserve"> </w:t>
        <w:tab/>
        <w:t>a csoport tagjai érdekközösséget alkotnak</w:t>
      </w:r>
    </w:p>
    <w:p>
      <w:pPr>
        <w:pStyle w:val="Normal"/>
        <w:tabs>
          <w:tab w:val="clear" w:pos="708"/>
          <w:tab w:val="left" w:pos="1440" w:leader="none"/>
        </w:tabs>
        <w:ind w:left="1800" w:hanging="0"/>
        <w:rPr>
          <w:sz w:val="40"/>
          <w:szCs w:val="40"/>
        </w:rPr>
      </w:pPr>
      <w:r>
        <w:rPr>
          <w:sz w:val="40"/>
          <w:szCs w:val="40"/>
        </w:rPr>
        <w:t>a munka olyan jellegű, hogy nem lehet felmérni az egyes tagok közreműködését</w:t>
      </w:r>
    </w:p>
    <w:p>
      <w:pPr>
        <w:pStyle w:val="Normal"/>
        <w:tabs>
          <w:tab w:val="clear" w:pos="708"/>
          <w:tab w:val="left" w:pos="1440" w:leader="none"/>
        </w:tabs>
        <w:ind w:left="25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soportbérezés előnyei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jobb együttműködé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rányító apparátus létszámának csökkenés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etanítási idő csökkenés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isegítő munkát végzők bevonása a csoportba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inőségjavulá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llenőrzés egyszerűsödés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sökken a hiányzások száma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ereset elosztása igazságosabb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jobb munkahelyi légkö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soportbérezés hátrányai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soportvezető kiválasztása problematiku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gyéni teljesítmények nem ellenőrizhetők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jobb képességű munkás hátrányos helyzetbe kerülh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csoport létszáma max.15 fő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 bérrendszer részei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alapbér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űszakpótlék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soportvezetői pótlék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unkaköri pótlé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Betanulá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-28 hé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j munkás az alapbéren felül, a csoport teljesítmény szerinti bérből 30%-75%-ot kapha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  <w:t>hetente 5-10% teljesítménynövekedés, képzés alkalmazásá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nka megnevezés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Üzemrész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soportsz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l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96"/>
        <w:gridCol w:w="1305"/>
        <w:gridCol w:w="1310"/>
        <w:gridCol w:w="1508"/>
        <w:gridCol w:w="1352"/>
        <w:gridCol w:w="129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apbé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jszakai pótlé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oport-vezetői pótlé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nkakö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nka-kategór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nka-szá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</w:t>
      </w:r>
      <w:r>
        <w:rPr>
          <w:sz w:val="40"/>
          <w:szCs w:val="40"/>
        </w:rPr>
        <w:t>.................</w:t>
        <w:tab/>
        <w:t>………………..</w:t>
        <w:tab/>
        <w:t>………………..</w:t>
      </w:r>
    </w:p>
    <w:p>
      <w:pPr>
        <w:pStyle w:val="Normal"/>
        <w:tabs>
          <w:tab w:val="clear" w:pos="708"/>
          <w:tab w:val="center" w:pos="1440" w:leader="none"/>
          <w:tab w:val="center" w:pos="4860" w:leader="none"/>
          <w:tab w:val="center" w:pos="774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gazdasági főmérnök</w:t>
        <w:tab/>
        <w:t>főművezető</w:t>
        <w:tab/>
        <w:t>bérosztályvezető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86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………………………</w:t>
      </w:r>
    </w:p>
    <w:p>
      <w:pPr>
        <w:pStyle w:val="Normal"/>
        <w:tabs>
          <w:tab w:val="clear" w:pos="708"/>
          <w:tab w:val="center" w:pos="486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igazgat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</w:t>
      </w:r>
      <w:r>
        <w:rPr>
          <w:sz w:val="40"/>
          <w:szCs w:val="40"/>
        </w:rPr>
        <w:t>.</w:t>
        <w:tab/>
        <w:t>………………</w:t>
        <w:tab/>
        <w:t>………………..</w:t>
      </w:r>
    </w:p>
    <w:p>
      <w:pPr>
        <w:pStyle w:val="Normal"/>
        <w:tabs>
          <w:tab w:val="clear" w:pos="708"/>
          <w:tab w:val="center" w:pos="1440" w:leader="none"/>
          <w:tab w:val="center" w:pos="4860" w:leader="none"/>
          <w:tab w:val="center" w:pos="774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gazdasági mérnök</w:t>
        <w:tab/>
        <w:t>bérelszámoló</w:t>
        <w:tab/>
        <w:t>munkaelem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táblázat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Csoportszerezési lap H.B. Maynard szerint</w:t>
      </w:r>
    </w:p>
    <w:p>
      <w:pPr>
        <w:sectPr>
          <w:footerReference w:type="default" r:id="rId16"/>
          <w:type w:val="nextPage"/>
          <w:pgSz w:orient="landscape" w:w="16838" w:h="11906"/>
          <w:pgMar w:left="1418" w:right="107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8341995" cy="5597525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nom munkacsoportok a Volvo szereldében (1974 Kalmar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5-15 fős munkacsoportok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Választott szóvivő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Műveletek felosztása a tagok között csoportfeladat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Műveleteket, szerszámokat idő- és mozdulatelemzéssel tervezés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Ellenőrzés a csoport feladata (mai ISO szerint)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 szélesítést:</w:t>
      </w:r>
    </w:p>
    <w:p>
      <w:pPr>
        <w:pStyle w:val="Normal"/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egy-egy csoport 20-perctől 60 percig foglalkozhat egy-egy kocsival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 gazdagítás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kat területileg lehatárolják, de nem szigetelik el,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knak saját szociális helyiségei vannak (öltöző, pihenőszoba, étkező)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Kommunikáció a csoporttagok és csoport között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Hiba kijavításáért pótidő, pótbér nem jár</w:t>
      </w:r>
    </w:p>
    <w:p>
      <w:p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n belüli rotáció</w:t>
      </w:r>
    </w:p>
    <w:p>
      <w:pPr>
        <w:sectPr>
          <w:footerReference w:type="default" r:id="rId17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Futószalag helyett robocarrier (önjáró légpárnás szerelőkocsi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064250" cy="4686300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Jelmagyarázat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71755" r="0" b="717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4.95pt,1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80.95pt,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ab/>
        <w:tab/>
        <w:t>Emeleti áramlási irán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71755" r="0" b="717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4.95pt,14pt" stroked="t" o:allowincell="f" style="position:absolute">
                <v:stroke color="black" weight="2844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80.95pt,1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ab/>
        <w:tab/>
        <w:t>Földszinti áramlási irány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18pt;width:26.95pt;height:26.9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Szerelési munkahely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90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Ellenőrzési munkahely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600" w:after="120"/>
        <w:jc w:val="center"/>
        <w:rPr>
          <w:sz w:val="40"/>
          <w:szCs w:val="40"/>
        </w:rPr>
      </w:pPr>
      <w:r>
        <w:rPr>
          <w:sz w:val="40"/>
          <w:szCs w:val="40"/>
        </w:rPr>
        <w:t>A Volvo szerelőüzemének vázlatos alaprajza</w:t>
      </w:r>
    </w:p>
    <w:p>
      <w:pPr>
        <w:sectPr>
          <w:footerReference w:type="default" r:id="rId19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2"/>
        <w:gridCol w:w="42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blém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eszteségforr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óm munkacsoport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visszatartás, műszaki lehetőségeknél alacsonyabb csoportno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otonitás, munkával való elégedetlenség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yors fáradás, selejtveszély fokozódása, alacsony csoportnorma, fluktuáci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ség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jtveszély, minőségfejlesztő intézkedések hatástalansá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egyeztetés elmaradás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ni teljesítményvisszatartás, elégedetlenség, fokozódó selejtveszé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öntésekben való részvétel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telen munkavégzés, tartalmatlan munkakörök miatti teljesítményvisszatartás, minőségi célkitűzések nem megvalósítható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 tartalmatlanság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végzés örömének hiányából fakadó mennyiségi és minőségi teljesítmény visszatartá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ikk-képződé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entős teljesítményszóród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üttműködési szervezeti kapcsolatok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ellentétek kialakulásából keletkező teljesítményrom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lleszkedést elutasító egyéni- vagy csoportmagatartá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csoportlégkör, munkatapasztalatok nem ismeréséből adódó teljesítményvesztesé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ulált érdekegyezteté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ódi érdekellentétek homályban maradásából adódó teljesítményvisszatart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szakismeret, második szakma elismerésének elmaradás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vertálható szakemberek hiánya miatt a technológiai fejlődés lelassulás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táblázat</w:t>
      </w:r>
    </w:p>
    <w:p>
      <w:pPr>
        <w:sectPr>
          <w:footerReference w:type="default" r:id="rId20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 szociotechnikai koncepció alkalmazásának hiányából fakadó vállalati szintű veszteségforráso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nkarendszerértéket meghatározó tényezők Metzger szerint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árgyi tényezők: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megosztás változtatásának lehetőség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40"/>
          <w:szCs w:val="40"/>
        </w:rPr>
        <w:t>gyártmánytípus variálhatósága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gyártási eljárás műszaki változtatásának lehetősége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gyártási biztonság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zavarok elhárításának lehetősége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zemélyi tényezők: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szélesítés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egyéni teljesítőképesség kibontakoztatásának lehetősége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kommunikációs lehetőségek</w:t>
      </w:r>
    </w:p>
    <w:p>
      <w:p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felelősség vállalásának lehetősége</w:t>
      </w:r>
    </w:p>
    <w:p>
      <w:pPr>
        <w:sectPr>
          <w:footerReference w:type="default" r:id="rId21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előlépés lehetősége</w:t>
      </w:r>
    </w:p>
    <w:p>
      <w:pPr>
        <w:pStyle w:val="Normal"/>
        <w:spacing w:before="0" w:after="6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andard sorössze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i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360" w:before="600" w:after="600"/>
        <w:rPr/>
      </w:pPr>
      <w:r>
        <w:rPr>
          <w:b/>
          <w:sz w:val="44"/>
          <w:szCs w:val="44"/>
        </w:rPr>
        <w:t>Munkarendszer érték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 w:before="600" w:after="600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É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  <w:t>j: a vizsgált variáció sorszáma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ab/>
        <w:t>G</w:t>
      </w:r>
      <w:r>
        <w:rPr>
          <w:sz w:val="40"/>
          <w:szCs w:val="40"/>
          <w:vertAlign w:val="subscript"/>
        </w:rPr>
        <w:t>i</w:t>
      </w:r>
      <w:r>
        <w:rPr>
          <w:sz w:val="40"/>
          <w:szCs w:val="40"/>
        </w:rPr>
        <w:t>’: a standard súlyszám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ab/>
        <w:t>E</w:t>
      </w:r>
      <w:r>
        <w:rPr>
          <w:sz w:val="40"/>
          <w:szCs w:val="40"/>
          <w:vertAlign w:val="subscript"/>
        </w:rPr>
        <w:t>ij</w:t>
      </w:r>
      <w:r>
        <w:rPr>
          <w:sz w:val="40"/>
          <w:szCs w:val="40"/>
        </w:rPr>
        <w:t>: a j-edik rendszer i-edik szempont szerinti</w:t>
      </w:r>
    </w:p>
    <w:p>
      <w:pPr>
        <w:pStyle w:val="Normal"/>
        <w:spacing w:lineRule="auto" w:line="360"/>
        <w:ind w:left="708" w:firstLine="708"/>
        <w:rPr>
          <w:sz w:val="40"/>
          <w:szCs w:val="40"/>
        </w:rPr>
      </w:pPr>
      <w:r>
        <w:rPr>
          <w:sz w:val="40"/>
          <w:szCs w:val="40"/>
        </w:rPr>
        <w:t>teljesítési tényezője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  <w:t>m: az értékelési tényezők száma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ab/>
        <w:t>E</w:t>
      </w:r>
      <w:r>
        <w:rPr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= 1,2…….10</w:t>
      </w:r>
      <w:r>
        <w:br w:type="page"/>
      </w:r>
    </w:p>
    <w:p>
      <w:pPr>
        <w:pStyle w:val="Normal"/>
        <w:spacing w:lineRule="auto" w:line="360" w:before="0" w:after="6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6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deális munkarendszer érték:</w:t>
      </w:r>
    </w:p>
    <w:p>
      <w:pPr>
        <w:pStyle w:val="Normal"/>
        <w:spacing w:lineRule="auto" w:line="360" w:before="0" w:after="1800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É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eal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nary>
        </m:oMath>
      </m:oMathPara>
    </w:p>
    <w:p>
      <w:pPr>
        <w:pStyle w:val="Normal"/>
        <w:spacing w:lineRule="auto" w:line="360" w:before="0" w:after="6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latív munkarendszer érték:</w:t>
      </w:r>
    </w:p>
    <w:p>
      <w:pPr>
        <w:pStyle w:val="Normal"/>
        <w:spacing w:lineRule="auto" w:line="360" w:before="0" w:after="18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É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Éidealj</m:t>
              </m:r>
            </m:den>
          </m:f>
        </m:oMath>
      </m:oMathPara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ltségek gyártási rendszer elemzésekor: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közvetlen anyagköltsé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40"/>
          <w:szCs w:val="40"/>
        </w:rPr>
        <w:t>közvetlen bérköltsé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gyártási különköltsé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irányítás költség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értékcsökkenési leírá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technológiai energiaköltsé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fűtés, világítá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termelő berendezések karbantartás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fogyó eszközök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anyagmozgatás költsége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eladat:</w:t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>Beadási határidő:</w:t>
        <w:tab/>
        <w:tab/>
        <w:t>2003. október 31.</w:t>
      </w:r>
    </w:p>
    <w:p>
      <w:pPr>
        <w:pStyle w:val="Normal"/>
        <w:spacing w:lineRule="auto" w:line="360" w:before="0" w:after="240"/>
        <w:ind w:left="357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>Beadás módja:</w:t>
        <w:tab/>
        <w:tab/>
        <w:t>Postá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8"/>
          <w:szCs w:val="38"/>
        </w:rPr>
        <w:tab/>
        <w:tab/>
        <w:t>Dr. Nahlik Gábor</w:t>
      </w:r>
    </w:p>
    <w:p>
      <w:pPr>
        <w:pStyle w:val="Normal"/>
        <w:spacing w:lineRule="auto" w:line="360"/>
        <w:ind w:left="360" w:hanging="0"/>
        <w:jc w:val="both"/>
        <w:rPr>
          <w:sz w:val="38"/>
          <w:szCs w:val="38"/>
        </w:rPr>
      </w:pPr>
      <w:r>
        <w:rPr>
          <w:sz w:val="38"/>
          <w:szCs w:val="38"/>
        </w:rPr>
        <w:tab/>
        <w:tab/>
        <w:t>egyetemi docens</w:t>
      </w:r>
    </w:p>
    <w:p>
      <w:pPr>
        <w:pStyle w:val="Normal"/>
        <w:spacing w:lineRule="auto" w:line="360"/>
        <w:ind w:left="360" w:hanging="0"/>
        <w:jc w:val="both"/>
        <w:rPr>
          <w:sz w:val="38"/>
          <w:szCs w:val="38"/>
        </w:rPr>
      </w:pPr>
      <w:r>
        <w:rPr>
          <w:sz w:val="38"/>
          <w:szCs w:val="38"/>
        </w:rPr>
        <w:tab/>
        <w:tab/>
        <w:t>Veszprémi Egyetem</w:t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Gazdaságtudományi Kar Alkalmazott Gazdaságtan Tanszék, 8201 Veszprém, Pf.: 158.</w:t>
      </w:r>
    </w:p>
    <w:p>
      <w:pPr>
        <w:pStyle w:val="Normal"/>
        <w:spacing w:lineRule="auto" w:line="360" w:before="240" w:after="0"/>
        <w:ind w:left="357" w:hanging="0"/>
        <w:rPr>
          <w:sz w:val="36"/>
          <w:szCs w:val="36"/>
        </w:rPr>
      </w:pPr>
      <w:r>
        <w:rPr>
          <w:sz w:val="36"/>
          <w:szCs w:val="36"/>
        </w:rPr>
        <w:t>Terjedelem: 7-10 oldal</w:t>
      </w:r>
    </w:p>
    <w:p>
      <w:pPr>
        <w:pStyle w:val="Normal"/>
        <w:spacing w:lineRule="auto" w:line="360" w:before="240" w:after="240"/>
        <w:ind w:left="357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Választható témák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unkaköri leírás elemzése szociotechnikai szempontok alapján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unkaköri leírás elemzése az ösztönzés szempontjából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unkakör tervezése új létesítmény kialakításához kapcsolódóan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unkakör tervezése átszervezés miatt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36"/>
          <w:szCs w:val="36"/>
        </w:rPr>
        <w:t>SZMSZ részletének elemzése a „beruházások az emeri tőkébe” szempontjából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otivációs rendszer elemzése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SZMSZ részletének elemzése a tudásmenedzsment szempontjából</w:t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€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image" Target="media/image1.png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image" Target="media/image2.png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13:00Z</dcterms:created>
  <dc:creator>Közös</dc:creator>
  <dc:description/>
  <dc:language>en-US</dc:language>
  <cp:lastModifiedBy>Kupi Zsuzsanna</cp:lastModifiedBy>
  <cp:lastPrinted>2003-09-05T13:21:00Z</cp:lastPrinted>
  <dcterms:modified xsi:type="dcterms:W3CDTF">2004-11-15T11:13:00Z</dcterms:modified>
  <cp:revision>2</cp:revision>
  <dc:subject/>
  <dc:title>VÁLLALAT</dc:title>
</cp:coreProperties>
</file>