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Bürotika (ME3122a)</w:t>
      </w:r>
    </w:p>
    <w:p>
      <w:pPr>
        <w:pStyle w:val="Normal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 xml:space="preserve">Oktatási cél: 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 mindennapi irodai munkát segítő számítógép-alkalmazások és információs folyamatok irányításának megtanulása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 xml:space="preserve">Ismeretkörök (heti bontásban): </w:t>
      </w:r>
    </w:p>
    <w:p>
      <w:pPr>
        <w:pStyle w:val="Normal"/>
        <w:overflowPunct w:val="false"/>
        <w:rPr/>
      </w:pPr>
      <w:r>
        <w:rPr>
          <w:rFonts w:cs="Garamond" w:ascii="Garamond" w:hAnsi="Garamond"/>
          <w:color w:val="000000"/>
        </w:rPr>
        <w:t xml:space="preserve">1. Az első évközi feladat ismertetése, kiadása: Csoportmunka számítógépen. Hozzáférés biztosítása az egyetemi számítógép hálózathoz, Netware szerverhez. </w:t>
      </w:r>
    </w:p>
    <w:p>
      <w:pPr>
        <w:pStyle w:val="Normal"/>
        <w:overflowPunct w:val="false"/>
        <w:rPr/>
      </w:pPr>
      <w:r>
        <w:rPr>
          <w:rFonts w:cs="Garamond" w:ascii="Garamond" w:hAnsi="Garamond"/>
          <w:color w:val="000000"/>
        </w:rPr>
        <w:t xml:space="preserve">2. Kommunikáció. Az emberi kommunikáció fejlődése. A kommunikáció szerepe a vezetésben. A ma irodájának felszerelése. Irodán kívüli kommunikációs szolgáltatások. Az iroda kommunikációs kapcsolatai. Az iroda mint munkahely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3. Üzleti kommunikáció. Levelezés. A levél tartalma. Levélminta magyarul és angolul. Módosított levélformák. Borítékolás, aláírás, elküldés. 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Szóbeli kommunikáció. Beszámoló, előadás tartása. </w:t>
      </w:r>
    </w:p>
    <w:p>
      <w:pPr>
        <w:pStyle w:val="Normal"/>
        <w:overflowPunct w:val="false"/>
        <w:rPr/>
      </w:pPr>
      <w:r>
        <w:rPr>
          <w:rFonts w:cs="Garamond" w:ascii="Garamond" w:hAnsi="Garamond"/>
          <w:color w:val="000000"/>
        </w:rPr>
        <w:t>Írásos jelentések készítése. Pénzügyi anyagok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4. Az első évközi feladat beadása, bemutatása.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5. A beérkező levelek. Iktatási rendszerek. Postázás. Kategóriák. A továbbítás módja. Nyilvántartások vezetése. A második évközi feladat kiadása.</w:t>
      </w:r>
    </w:p>
    <w:p>
      <w:pPr>
        <w:pStyle w:val="Normal"/>
        <w:overflowPunct w:val="false"/>
        <w:rPr/>
      </w:pPr>
      <w:r>
        <w:rPr>
          <w:rFonts w:cs="Garamond" w:ascii="Garamond" w:hAnsi="Garamond"/>
          <w:color w:val="000000"/>
        </w:rPr>
        <w:t xml:space="preserve">6. Az elektronikus posta. Internet. Unix. NetWare. A Pegazus Mail használata. Csoportmunka számítógépen: LAN, WAN, Windows for WorkGroups, Groupwise. </w:t>
      </w:r>
    </w:p>
    <w:p>
      <w:pPr>
        <w:pStyle w:val="Normal"/>
        <w:overflowPunct w:val="false"/>
        <w:rPr/>
      </w:pPr>
      <w:r>
        <w:rPr>
          <w:rFonts w:cs="Garamond" w:ascii="Garamond" w:hAnsi="Garamond"/>
          <w:color w:val="000000"/>
        </w:rPr>
        <w:t xml:space="preserve">7. Levélforgalom a gyakorlatban. Látogatás az egyetemi irattárban. Látogatás a Továbbképző Központban. A Pegazus Mail használata a gyakorlatban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8. Telefon. Fax. Telex. Távirat. Képtávirat. Számítógép az irodában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Esettanulmány: Munkahelyek: elmosódó hierarchia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9. Beszerzés és eladás az irodában. Sokszorosítás. Leírás, diktafon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Értekezletek, konferenciák szervezése. Előzetes tervezés. Alkotó technikák. Az NCM értekezlet menete. Az üzleti út tervezése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10. A zárthelyi feladat megírása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11. Time Management. Eszközök használata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12. Információáramlás az irodában. Folyamatelemzés. Bizonylattervezés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13. Irodai ergonómia. Elrendezés a gyakorlatban: Továbbképző Központ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második évközi feladat beadása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14. Emberek az irodában. A kép kialakítása önmagunkról. Hatékony személyiség és pozitív hozzáállás a munkához. Kellemes személyiségjegyek. Visszataszító személyiségjegyek. Az alapvető emberi szükségletek. Csapatmunka. Stressz menedzsment az irodában. </w:t>
      </w:r>
    </w:p>
    <w:p>
      <w:pPr>
        <w:pStyle w:val="Normal"/>
        <w:overflowPunct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5. Főnökök és beosztottak az irodában. Az emberekkel való bánásmód. Vezetés. A vezető jellemzői. A vezető funkciói. Vezetői stílusok. A titkárnő funkciói. Információforrások</w:t>
      </w:r>
    </w:p>
    <w:p>
      <w:pPr>
        <w:pStyle w:val="Normal"/>
        <w:overflowPunct w:val="false"/>
        <w:rPr>
          <w:rFonts w:ascii="Tms Rmn;Times New Roman" w:hAnsi="Tms Rmn;Times New Roman" w:cs="Tms Rmn;Times New Roman"/>
          <w:color w:val="000000"/>
        </w:rPr>
      </w:pPr>
      <w:r>
        <w:rPr>
          <w:rFonts w:cs="Garamond" w:ascii="Garamond" w:hAnsi="Garamond"/>
          <w:color w:val="000000"/>
        </w:rPr>
        <w:t>Értékelés.</w:t>
      </w:r>
    </w:p>
    <w:p>
      <w:pPr>
        <w:pStyle w:val="Normal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20:00Z</dcterms:created>
  <dc:creator>bANDYka</dc:creator>
  <dc:description/>
  <cp:keywords/>
  <dc:language>en-US</dc:language>
  <cp:lastModifiedBy>bANDYka</cp:lastModifiedBy>
  <dcterms:modified xsi:type="dcterms:W3CDTF">2004-11-22T18:20:00Z</dcterms:modified>
  <cp:revision>1</cp:revision>
  <dc:subject/>
  <dc:title>Bürotika (ME3122a)</dc:title>
</cp:coreProperties>
</file>