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urópai közigazgatás és területi tervez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h eredmény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. 15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Ámort Antal    közepes(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Ámortné Pásztor Liliána jeles(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encsics Balázs jeles(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éndek Katalin jó(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orda Attila elégséges(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udai Lajos közepes(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sapó Anett elégtelen (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sillag Zsolt jó(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ni Erika jeles(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minkó Martina jó(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moszlai Ákos jeles(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tos Tímea elégséges(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odor Erika jeles(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uchs Róbert jó(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álffyné Dömök Lilian elégséges(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ápai Laura elégtelen(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pp Edina jó(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arró Károly jeles(5)</w:t>
      </w:r>
    </w:p>
    <w:p>
      <w:pPr>
        <w:pStyle w:val="Normal"/>
        <w:rPr/>
      </w:pPr>
      <w:r>
        <w:rPr>
          <w:b/>
          <w:sz w:val="28"/>
        </w:rPr>
        <w:t>Hajmás Szilárd elégtelen(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egedűs Adrienn jeles(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ákói Zsolt jeles(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őrincz Róbet elégséges (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átyás Zsuzsanna jeles(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olnárné Tömböly Ágnes jeles(5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agy Miklós elégséges (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voszel Attiláné közepes (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7:46:00Z</dcterms:created>
  <dc:creator>Kaiser Tamás</dc:creator>
  <dc:description/>
  <dc:language>en-US</dc:language>
  <cp:lastModifiedBy>Gergó Zsuzsanna</cp:lastModifiedBy>
  <dcterms:modified xsi:type="dcterms:W3CDTF">2005-01-20T07:46:00Z</dcterms:modified>
  <cp:revision>2</cp:revision>
  <dc:subject/>
  <dc:title>Európai közigazgatás és területi tervezés</dc:title>
</cp:coreProperties>
</file>