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 AZ ELŐZŐ FÉLÉVRŐ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lulírott……………………………………………...  szak:……………………………………  </w:t>
      </w:r>
    </w:p>
    <w:p>
      <w:pPr>
        <w:pStyle w:val="Normal"/>
        <w:jc w:val="both"/>
        <w:rPr/>
      </w:pPr>
      <w:r>
        <w:rPr/>
        <w:t xml:space="preserve">tagozat: …………………. Neptun kód:……………………… hallgatója nyilatkozom, hogy a </w:t>
      </w:r>
      <w:r>
        <w:rPr>
          <w:b/>
        </w:rPr>
        <w:t>2004/2005. tanév 1. félévében</w:t>
      </w:r>
      <w:r>
        <w:rPr/>
        <w:t xml:space="preserve"> megszerzett aláírásaim, jegyeim, a Neptun-rendszerben és a leckekönyvemben helyesen szerepelnek, és egymással megegyez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udomásul veszem, hogy az előzetes tanrendem előtanulmányi feltételeinek szűrése, a tanterv szerinti szűrőszint ellenőrzése és az ösztöndíj indexem megállapítása ezen, általam ellenőrzött adatok alapján történik.</w:t>
      </w:r>
    </w:p>
    <w:p>
      <w:pPr>
        <w:pStyle w:val="Normal"/>
        <w:rPr/>
      </w:pPr>
      <w:r>
        <w:rPr/>
        <w:t>A NYILATKOZAT űrlapja letölthető az OAO honlapjáról az „űrlapok” cím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szprém, 200. …………………………        </w:t>
        <w:tab/>
        <w:tab/>
        <w:t>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 hallgató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yelem!</w:t>
      </w:r>
      <w:r>
        <w:rPr/>
        <w:t xml:space="preserve"> A leckekönyv csak e kitöltött, aláírt nyilatkozattal együtt adható le az OAO-on. Leadási határidő: 2005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2:00Z</dcterms:created>
  <dc:creator>Terka</dc:creator>
  <dc:description/>
  <dc:language>en-US</dc:language>
  <cp:lastModifiedBy>Terka</cp:lastModifiedBy>
  <dcterms:modified xsi:type="dcterms:W3CDTF">2005-01-27T07:42:00Z</dcterms:modified>
  <cp:revision>1</cp:revision>
  <dc:subject/>
  <dc:title>NYILATKOZAT AZ ELŐZŐ FÉLÉVRŐL</dc:title>
</cp:coreProperties>
</file>