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ociotechnik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 előadá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társas alrendszerrel kapcsolatos ismerete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örnyei Imre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ociotechnik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/>
      </w:pPr>
      <w:r>
        <w:rPr>
          <w:sz w:val="36"/>
          <w:szCs w:val="36"/>
        </w:rPr>
        <w:tab/>
      </w:r>
      <w:r>
        <w:rPr>
          <w:sz w:val="40"/>
          <w:szCs w:val="40"/>
        </w:rPr>
        <w:t>Szociológia</w:t>
        <w:tab/>
        <w:t>Technika</w:t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Társadalomtudomány</w:t>
        <w:tab/>
        <w:t>Műszaki tudomány</w:t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integrálása</w:t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a</w:t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társadalom igényeinek kielégítésére</w:t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center" w:pos="1980" w:leader="none"/>
          <w:tab w:val="center" w:pos="61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 Motivációs elmélete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braham Maslow elméle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pacing w:val="10"/>
          <w:sz w:val="32"/>
          <w:szCs w:val="32"/>
        </w:rPr>
        <w:t xml:space="preserve">A szükségletelméletek szerint az </w:t>
      </w:r>
      <w:r>
        <w:rPr>
          <w:b/>
          <w:spacing w:val="10"/>
          <w:sz w:val="32"/>
          <w:szCs w:val="32"/>
        </w:rPr>
        <w:t>egyének szükségletek hordozói</w:t>
      </w:r>
      <w:r>
        <w:rPr>
          <w:spacing w:val="10"/>
          <w:sz w:val="32"/>
          <w:szCs w:val="32"/>
        </w:rPr>
        <w:t xml:space="preserve"> és ez készteti őket arra, hogy szükségleteiket kielégítő magatartást folytassanak. Maslow (1943) szerint a szükségleteknek </w:t>
      </w:r>
      <w:r>
        <w:rPr>
          <w:b/>
          <w:spacing w:val="10"/>
          <w:sz w:val="32"/>
          <w:szCs w:val="32"/>
        </w:rPr>
        <w:t>öt</w:t>
      </w:r>
      <w:r>
        <w:rPr>
          <w:spacing w:val="10"/>
          <w:sz w:val="32"/>
          <w:szCs w:val="32"/>
        </w:rPr>
        <w:t xml:space="preserve">, </w:t>
      </w:r>
      <w:r>
        <w:rPr>
          <w:b/>
          <w:spacing w:val="10"/>
          <w:sz w:val="32"/>
          <w:szCs w:val="32"/>
        </w:rPr>
        <w:t>egymásra épülő szintje</w:t>
      </w:r>
      <w:r>
        <w:rPr>
          <w:spacing w:val="10"/>
          <w:sz w:val="32"/>
          <w:szCs w:val="32"/>
        </w:rPr>
        <w:t xml:space="preserve"> létezik:</w:t>
      </w:r>
    </w:p>
    <w:p>
      <w:pPr>
        <w:pStyle w:val="Normal"/>
        <w:jc w:val="center"/>
        <w:rPr>
          <w:b/>
          <w:b/>
          <w:spacing w:val="10"/>
          <w:sz w:val="40"/>
          <w:szCs w:val="40"/>
          <w:lang w:val="en-US" w:eastAsia="en-US"/>
        </w:rPr>
      </w:pPr>
      <w:r>
        <w:rPr>
          <w:b/>
          <w:spacing w:val="10"/>
          <w:sz w:val="40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284480</wp:posOffset>
                </wp:positionV>
                <wp:extent cx="6060440" cy="4859020"/>
                <wp:effectExtent l="3810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0600" cy="4858920"/>
                          <a:chOff x="0" y="0"/>
                          <a:chExt cx="6060600" cy="485892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72800"/>
                            <a:ext cx="1800" cy="37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944520"/>
                            <a:ext cx="51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160020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400" y="4858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4858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44017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nyag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44017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el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405900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ükségletek fontossá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728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selekvés intenzitá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404720"/>
                            <a:ext cx="3998520" cy="232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7" h="3655">
                                <a:moveTo>
                                  <a:pt x="0" y="3548"/>
                                </a:moveTo>
                                <a:cubicBezTo>
                                  <a:pt x="606" y="3467"/>
                                  <a:pt x="2584" y="3655"/>
                                  <a:pt x="3634" y="3064"/>
                                </a:cubicBezTo>
                                <a:cubicBezTo>
                                  <a:pt x="4684" y="2473"/>
                                  <a:pt x="5742" y="638"/>
                                  <a:pt x="629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34120"/>
                            <a:ext cx="3126600" cy="187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4" h="2954">
                                <a:moveTo>
                                  <a:pt x="0" y="2849"/>
                                </a:moveTo>
                                <a:cubicBezTo>
                                  <a:pt x="455" y="2787"/>
                                  <a:pt x="1909" y="2954"/>
                                  <a:pt x="2730" y="2479"/>
                                </a:cubicBezTo>
                                <a:cubicBezTo>
                                  <a:pt x="3551" y="2004"/>
                                  <a:pt x="4467" y="516"/>
                                  <a:pt x="49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57360"/>
                            <a:ext cx="216972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7" h="1530">
                                <a:moveTo>
                                  <a:pt x="0" y="1530"/>
                                </a:moveTo>
                                <a:cubicBezTo>
                                  <a:pt x="377" y="1476"/>
                                  <a:pt x="1692" y="1461"/>
                                  <a:pt x="2261" y="1206"/>
                                </a:cubicBezTo>
                                <a:cubicBezTo>
                                  <a:pt x="2830" y="951"/>
                                  <a:pt x="3176" y="251"/>
                                  <a:pt x="341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61280"/>
                            <a:ext cx="127620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0" h="714">
                                <a:moveTo>
                                  <a:pt x="0" y="714"/>
                                </a:moveTo>
                                <a:cubicBezTo>
                                  <a:pt x="234" y="676"/>
                                  <a:pt x="1072" y="605"/>
                                  <a:pt x="1407" y="486"/>
                                </a:cubicBezTo>
                                <a:cubicBezTo>
                                  <a:pt x="1742" y="367"/>
                                  <a:pt x="1885" y="101"/>
                                  <a:pt x="20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60880"/>
                            <a:ext cx="127440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7" h="1352">
                                <a:moveTo>
                                  <a:pt x="0" y="1322"/>
                                </a:moveTo>
                                <a:cubicBezTo>
                                  <a:pt x="75" y="1337"/>
                                  <a:pt x="150" y="1352"/>
                                  <a:pt x="360" y="1142"/>
                                </a:cubicBezTo>
                                <a:cubicBezTo>
                                  <a:pt x="570" y="932"/>
                                  <a:pt x="986" y="124"/>
                                  <a:pt x="1260" y="62"/>
                                </a:cubicBezTo>
                                <a:cubicBezTo>
                                  <a:pt x="1534" y="0"/>
                                  <a:pt x="1852" y="624"/>
                                  <a:pt x="2007" y="7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085480"/>
                            <a:ext cx="893520" cy="75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189">
                                <a:moveTo>
                                  <a:pt x="0" y="1189"/>
                                </a:moveTo>
                                <a:cubicBezTo>
                                  <a:pt x="100" y="1008"/>
                                  <a:pt x="369" y="200"/>
                                  <a:pt x="603" y="100"/>
                                </a:cubicBezTo>
                                <a:cubicBezTo>
                                  <a:pt x="837" y="0"/>
                                  <a:pt x="1240" y="485"/>
                                  <a:pt x="1407" y="5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1293480"/>
                            <a:ext cx="946800" cy="115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1" h="1816">
                                <a:moveTo>
                                  <a:pt x="0" y="1816"/>
                                </a:moveTo>
                                <a:cubicBezTo>
                                  <a:pt x="103" y="1545"/>
                                  <a:pt x="372" y="384"/>
                                  <a:pt x="620" y="192"/>
                                </a:cubicBezTo>
                                <a:cubicBezTo>
                                  <a:pt x="868" y="0"/>
                                  <a:pt x="1310" y="563"/>
                                  <a:pt x="1491" y="66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921240"/>
                            <a:ext cx="865440" cy="8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3" h="1264">
                                <a:moveTo>
                                  <a:pt x="0" y="1264"/>
                                </a:moveTo>
                                <a:cubicBezTo>
                                  <a:pt x="100" y="1069"/>
                                  <a:pt x="393" y="184"/>
                                  <a:pt x="620" y="92"/>
                                </a:cubicBezTo>
                                <a:cubicBezTo>
                                  <a:pt x="847" y="0"/>
                                  <a:pt x="1208" y="580"/>
                                  <a:pt x="1363" y="70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398160"/>
                            <a:ext cx="1442160" cy="97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1" h="1533">
                                <a:moveTo>
                                  <a:pt x="0" y="1533"/>
                                </a:moveTo>
                                <a:cubicBezTo>
                                  <a:pt x="161" y="1291"/>
                                  <a:pt x="639" y="156"/>
                                  <a:pt x="965" y="78"/>
                                </a:cubicBezTo>
                                <a:cubicBezTo>
                                  <a:pt x="1291" y="0"/>
                                  <a:pt x="1735" y="862"/>
                                  <a:pt x="1953" y="1066"/>
                                </a:cubicBezTo>
                                <a:cubicBezTo>
                                  <a:pt x="2171" y="1270"/>
                                  <a:pt x="2205" y="1252"/>
                                  <a:pt x="2271" y="130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2857680"/>
                            <a:ext cx="377208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1500">
                                <a:moveTo>
                                  <a:pt x="0" y="0"/>
                                </a:moveTo>
                                <a:cubicBezTo>
                                  <a:pt x="315" y="510"/>
                                  <a:pt x="630" y="1020"/>
                                  <a:pt x="1620" y="1260"/>
                                </a:cubicBezTo>
                                <a:cubicBezTo>
                                  <a:pt x="2610" y="1500"/>
                                  <a:pt x="5220" y="1410"/>
                                  <a:pt x="594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2478240"/>
                            <a:ext cx="2975760" cy="11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6" h="1857">
                                <a:moveTo>
                                  <a:pt x="0" y="0"/>
                                </a:moveTo>
                                <a:cubicBezTo>
                                  <a:pt x="296" y="207"/>
                                  <a:pt x="994" y="931"/>
                                  <a:pt x="1775" y="1240"/>
                                </a:cubicBezTo>
                                <a:cubicBezTo>
                                  <a:pt x="2556" y="1549"/>
                                  <a:pt x="4080" y="1729"/>
                                  <a:pt x="4686" y="18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1713240"/>
                            <a:ext cx="2122920" cy="125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3" h="1982">
                                <a:moveTo>
                                  <a:pt x="0" y="0"/>
                                </a:moveTo>
                                <a:cubicBezTo>
                                  <a:pt x="265" y="201"/>
                                  <a:pt x="1034" y="875"/>
                                  <a:pt x="1591" y="1205"/>
                                </a:cubicBezTo>
                                <a:cubicBezTo>
                                  <a:pt x="2148" y="1535"/>
                                  <a:pt x="2978" y="1820"/>
                                  <a:pt x="3343" y="19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200" y="1371600"/>
                            <a:ext cx="13716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440">
                                <a:moveTo>
                                  <a:pt x="0" y="0"/>
                                </a:moveTo>
                                <a:cubicBezTo>
                                  <a:pt x="180" y="240"/>
                                  <a:pt x="360" y="480"/>
                                  <a:pt x="720" y="720"/>
                                </a:cubicBezTo>
                                <a:cubicBezTo>
                                  <a:pt x="1080" y="960"/>
                                  <a:pt x="1920" y="1320"/>
                                  <a:pt x="216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8270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izikai biológi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5520" y="1600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iztonság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914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ársaság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4320" y="5716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gbecsülé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önmegvalósítá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22.4pt;width:477.2pt;height:382.6pt" coordorigin="356,448" coordsize="9544,7652">
                <v:line id="shape_0" from="356,720" to="358,665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6660" to="8459,6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968" to="3780,8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100" to="6659,8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8100" to="3779,8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738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nyag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38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el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40;top:6840;width:21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ükségletek fontosság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;top:720;width:23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selekvés intenzitás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6297,3655" path="m0,3548c606,3467,2584,3655,3634,3064c4684,2473,5742,638,6297,0e" stroked="t" o:allowincell="f" style="position:absolute;left:357;top:2660;width:6296;height:3654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924,2954" path="m0,2849c455,2787,1909,2954,2730,2479c3551,2004,4467,516,4924,0e" stroked="t" o:allowincell="f" style="position:absolute;left:357;top:3179;width:4923;height:295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417,1530" path="m0,1530c377,1476,1692,1461,2261,1206c2830,951,3176,251,3417,0e" stroked="t" o:allowincell="f" style="position:absolute;left:357;top:4318;width:3416;height:152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010,714" path="m0,714c234,676,1072,605,1407,486c1742,367,1885,101,2010,0e" stroked="t" o:allowincell="f" style="position:absolute;left:357;top:4954;width:2009;height:713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007,1352" path="m0,1322c75,1337,150,1352,360,1142c570,932,986,124,1260,62c1534,0,1852,624,2007,772e" stroked="t" o:allowincell="f" style="position:absolute;left:360;top:4166;width:2006;height:13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07,1189" path="m0,1189c100,1008,369,200,603,100c837,0,1240,485,1407,586e" stroked="t" o:allowincell="f" style="position:absolute;left:2367;top:3732;width:1406;height:11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91,1816" path="m0,1816c103,1545,372,384,620,192c868,0,1310,563,1491,661e" stroked="t" o:allowincell="f" style="position:absolute;left:3790;top:2485;width:1490;height:18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63,1264" path="m0,1264c100,1069,393,184,620,92c847,0,1208,580,1363,709e" stroked="t" o:allowincell="f" style="position:absolute;left:5297;top:1899;width:1362;height:12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71,1533" path="m0,1533c161,1291,639,156,965,78c1291,0,1735,862,1953,1066c2171,1270,2205,1252,2271,1301e" stroked="t" o:allowincell="f" style="position:absolute;left:6660;top:1075;width:2270;height:15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940,1500" path="m0,0c315,510,630,1020,1620,1260c2610,1500,5220,1410,5940,1440e" stroked="t" o:allowincell="f" style="position:absolute;left:2340;top:4948;width:5939;height:149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4686,1857" path="m0,0c296,207,994,931,1775,1240c2556,1549,4080,1729,4686,1857e" stroked="t" o:allowincell="f" style="position:absolute;left:3774;top:4351;width:4685;height:1856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3343,1982" path="m0,0c265,201,1034,875,1591,1205c2148,1535,2978,1820,3343,1982e" stroked="t" o:allowincell="f" style="position:absolute;left:5297;top:3146;width:3342;height:1981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2160,1440" path="m0,0c180,240,360,480,720,720c1080,960,1920,1320,2160,1440e" stroked="t" o:allowincell="f" style="position:absolute;left:6660;top:2608;width:2159;height:143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fillcolor="white" stroked="f" o:allowincell="f" style="position:absolute;left:720;top:332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izikai biológia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296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iztonság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88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ársaság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34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gbecsülés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44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önmegvalósítás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90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zvegtrzs3"/>
        <w:rPr>
          <w:sz w:val="32"/>
          <w:szCs w:val="32"/>
        </w:rPr>
      </w:pPr>
      <w:r>
        <w:rPr>
          <w:sz w:val="32"/>
          <w:szCs w:val="32"/>
        </w:rPr>
        <w:t xml:space="preserve">Maslow szerint a szükségletek hierarchiát alkotnak: először az alacsonyabb rendű szükségleteket kell kielégíteni, s az egyén csak akkor fog a magasabb rendű szükségletei kielégítésébe, ha már kielégítette az alacsonyabb rendű szükségleteit. 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sz w:val="32"/>
          <w:szCs w:val="32"/>
        </w:rPr>
        <w:t>A szükséglet hierarchia által kínált megoldások</w:t>
      </w:r>
    </w:p>
    <w:p>
      <w:pPr>
        <w:pStyle w:val="Normal"/>
        <w:spacing w:before="0" w:after="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szükséglet …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és kielégítésének módj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ziológiai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ó munkakörülmények, vonzó bér, lakástámogatás, ingyenes vagy támogatott munkahelyi étkezé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ztonsági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32"/>
                <w:szCs w:val="32"/>
              </w:rPr>
              <w:t>Egyéni egészségbiztosítás, nyugdíjpénztár hozzájárulás, biztonságos munkakörülmények, nyugdíjas korig történő foglalkoztatá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ársas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állalati klub, sportolási lehetőség, közös bulik és kirándulások, nyílt kommunikáció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go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32"/>
                <w:szCs w:val="32"/>
              </w:rPr>
              <w:t>Rendszeres pozitív visszajelzés, presztízst biztosító beosztások, megjelenés a vállalati újságban, előlépteté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Önmegvalósítás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hívó feladatok, karrier lehetőség, kreativitás támogatása</w:t>
            </w:r>
          </w:p>
        </w:tc>
      </w:tr>
    </w:tbl>
    <w:p>
      <w:pPr>
        <w:pStyle w:val="Normal"/>
        <w:spacing w:before="0" w:after="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60"/>
        <w:rPr>
          <w:sz w:val="32"/>
          <w:szCs w:val="32"/>
        </w:rPr>
      </w:pPr>
      <w:r>
        <w:rPr>
          <w:sz w:val="32"/>
          <w:szCs w:val="32"/>
        </w:rPr>
        <w:t>(Forrás: Huczynski és Buchanan, 1991, 61. oldal)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shadow/>
          <w:sz w:val="32"/>
          <w:szCs w:val="32"/>
        </w:rPr>
        <w:t>Maslow</w:t>
      </w:r>
      <w:r>
        <w:rPr>
          <w:spacing w:val="10"/>
          <w:sz w:val="32"/>
          <w:szCs w:val="32"/>
        </w:rPr>
        <w:t xml:space="preserve"> megközelítését számos kritika érte:</w:t>
      </w:r>
    </w:p>
    <w:p>
      <w:pPr>
        <w:pStyle w:val="Felsorolszveg2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először is ez a hierarchia az angolszász kultúra átlagemberére jellemző, </w:t>
      </w:r>
    </w:p>
    <w:p>
      <w:pPr>
        <w:pStyle w:val="Felsorolszveg2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 xml:space="preserve">a valóságban sokszor tapasztalható olyan eset, amikor a vizsgált egyént egyszerre több szükséglet motiválja, vagy úgy motiválja egy magasabb szintű szükséglet, hogy az alatta levő szükségletek nincsenek teljesen kielégítve. </w:t>
      </w:r>
    </w:p>
    <w:p>
      <w:pPr>
        <w:pStyle w:val="Heading4"/>
        <w:jc w:val="center"/>
        <w:rPr>
          <w:shadow/>
          <w:sz w:val="32"/>
          <w:szCs w:val="32"/>
        </w:rPr>
      </w:pPr>
      <w:r>
        <w:rPr>
          <w:shadow/>
          <w:sz w:val="32"/>
          <w:szCs w:val="32"/>
        </w:rPr>
        <w:t>Alderfer</w:t>
      </w:r>
    </w:p>
    <w:p>
      <w:pPr>
        <w:pStyle w:val="Normal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60"/>
        <w:rPr/>
      </w:pPr>
      <w:r>
        <w:rPr>
          <w:spacing w:val="10"/>
          <w:sz w:val="32"/>
          <w:szCs w:val="32"/>
        </w:rPr>
        <w:t xml:space="preserve">Alderfer (1972) csak </w:t>
      </w:r>
      <w:r>
        <w:rPr>
          <w:b/>
          <w:spacing w:val="10"/>
          <w:sz w:val="32"/>
          <w:szCs w:val="32"/>
        </w:rPr>
        <w:t>három szükségleti szintet</w:t>
      </w:r>
      <w:r>
        <w:rPr>
          <w:spacing w:val="10"/>
          <w:sz w:val="32"/>
          <w:szCs w:val="32"/>
        </w:rPr>
        <w:t xml:space="preserve"> különböztet meg.</w:t>
      </w:r>
    </w:p>
    <w:p>
      <w:pPr>
        <w:pStyle w:val="Normal"/>
        <w:spacing w:before="0" w:after="60"/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</w:r>
    </w:p>
    <w:p>
      <w:pPr>
        <w:pStyle w:val="Normal"/>
        <w:numPr>
          <w:ilvl w:val="0"/>
          <w:numId w:val="23"/>
        </w:numPr>
        <w:spacing w:before="0" w:after="60"/>
        <w:jc w:val="both"/>
        <w:rPr/>
      </w:pPr>
      <w:r>
        <w:rPr>
          <w:b/>
          <w:smallCaps/>
          <w:shadow/>
          <w:spacing w:val="10"/>
          <w:sz w:val="32"/>
          <w:szCs w:val="32"/>
        </w:rPr>
        <w:t>Egzisztencia-szükségletek</w:t>
      </w:r>
      <w:r>
        <w:rPr>
          <w:b/>
          <w:spacing w:val="10"/>
          <w:sz w:val="32"/>
          <w:szCs w:val="32"/>
        </w:rPr>
        <w:t>:</w:t>
      </w:r>
      <w:r>
        <w:rPr>
          <w:spacing w:val="10"/>
          <w:sz w:val="32"/>
          <w:szCs w:val="32"/>
        </w:rPr>
        <w:t xml:space="preserve"> a fennmaradáshoz és a szaporodáshoz kapcsolódnak, pl. élelmiszer-, ruházat- és biztonságos hely szükséglete.</w:t>
      </w:r>
    </w:p>
    <w:p>
      <w:pPr>
        <w:pStyle w:val="Normal"/>
        <w:numPr>
          <w:ilvl w:val="0"/>
          <w:numId w:val="23"/>
        </w:numPr>
        <w:spacing w:before="0" w:after="60"/>
        <w:jc w:val="both"/>
        <w:rPr/>
      </w:pPr>
      <w:r>
        <w:rPr>
          <w:b/>
          <w:spacing w:val="10"/>
          <w:sz w:val="32"/>
          <w:szCs w:val="32"/>
        </w:rPr>
        <w:t xml:space="preserve">A </w:t>
      </w:r>
      <w:r>
        <w:rPr>
          <w:b/>
          <w:smallCaps/>
          <w:shadow/>
          <w:spacing w:val="10"/>
          <w:sz w:val="32"/>
          <w:szCs w:val="32"/>
        </w:rPr>
        <w:t>valahová tartozás szükségletei</w:t>
      </w:r>
      <w:r>
        <w:rPr>
          <w:b/>
          <w:spacing w:val="10"/>
          <w:sz w:val="32"/>
          <w:szCs w:val="32"/>
        </w:rPr>
        <w:t xml:space="preserve">: </w:t>
      </w:r>
      <w:r>
        <w:rPr>
          <w:spacing w:val="10"/>
          <w:sz w:val="32"/>
          <w:szCs w:val="32"/>
        </w:rPr>
        <w:t>olyan társas szükségletek, amelyeket a másokkal való kapcsolattartás segítségével tudunk kielégíteni (pl. annak szükséglete, hogy tiszteljék az embert).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b/>
          <w:smallCaps/>
          <w:shadow/>
          <w:spacing w:val="10"/>
          <w:sz w:val="32"/>
          <w:szCs w:val="32"/>
        </w:rPr>
        <w:t>Növekedési szükségletek:</w:t>
      </w:r>
      <w:r>
        <w:rPr>
          <w:spacing w:val="10"/>
          <w:sz w:val="32"/>
          <w:szCs w:val="32"/>
        </w:rPr>
        <w:t xml:space="preserve"> nem a fizikai növekedésre vonatkoznak, hanem a személyes fejlődésre, például az új készségek tanulásának vagy önmagunk tiszteletének szükséglete.</w:t>
      </w:r>
    </w:p>
    <w:p>
      <w:pPr>
        <w:pStyle w:val="Normal"/>
        <w:spacing w:before="0" w:after="120"/>
        <w:jc w:val="both"/>
        <w:rPr>
          <w:spacing w:val="10"/>
          <w:sz w:val="32"/>
          <w:szCs w:val="32"/>
        </w:rPr>
      </w:pPr>
      <w:r>
        <w:rPr>
          <w:spacing w:val="10"/>
          <w:sz w:val="32"/>
          <w:szCs w:val="32"/>
        </w:rPr>
      </w:r>
    </w:p>
    <w:p>
      <w:pPr>
        <w:pStyle w:val="Szvegtrzs3"/>
        <w:ind w:left="-567" w:right="-568" w:hanging="0"/>
        <w:rPr>
          <w:sz w:val="32"/>
          <w:szCs w:val="32"/>
        </w:rPr>
      </w:pPr>
      <w:r>
        <w:rPr>
          <w:sz w:val="32"/>
          <w:szCs w:val="32"/>
        </w:rPr>
        <w:t xml:space="preserve">Alderfer szerint </w:t>
      </w:r>
    </w:p>
    <w:p>
      <w:pPr>
        <w:pStyle w:val="Felsorolszveg2"/>
        <w:numPr>
          <w:ilvl w:val="0"/>
          <w:numId w:val="8"/>
        </w:numPr>
        <w:rPr/>
      </w:pPr>
      <w:r>
        <w:rPr>
          <w:sz w:val="32"/>
          <w:szCs w:val="32"/>
        </w:rPr>
        <w:t xml:space="preserve">a különböző szintű szükségletek nem hierarchikusan helyezkednek el, tehát ha az alsó szintű szükségleteket nem lehet kielégíteni, kompenzációs céllal az egyén megpróbálhatja a magasabb szintű szükségleteit kielégíteni. </w:t>
      </w:r>
    </w:p>
    <w:p>
      <w:pPr>
        <w:pStyle w:val="Felsorolszveg2"/>
        <w:numPr>
          <w:ilvl w:val="0"/>
          <w:numId w:val="8"/>
        </w:numPr>
        <w:rPr/>
      </w:pPr>
      <w:r>
        <w:rPr>
          <w:sz w:val="32"/>
          <w:szCs w:val="32"/>
        </w:rPr>
        <w:t>egy időben több szükséglet is kifejtheti motiváló hatását.</w:t>
      </w:r>
      <w:r>
        <w:br w:type="page"/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Herzberg-féle kettős motivációs elmélet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Herzberg és munkatársai (1959) nagy hatású kutatásukban arra kérték a vizsgálatban résztvevőket, hogy idézzenek föl olyan munkájukkal kapcsolatos alkalmakat, amikor elégedettek és motiváltak voltak, illetve olyanokat is, amikor elégedetlennek és demotiváltnak érezték magukat. 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A kutatások előtt mindenki azt gondolta, hogy folyamatos átmenet van az elégedetlenség és az elégedettség között. Herzberg és munkatársai kutatási eredményei megcáfolták ezt a feltételezést. Azt tapasztalták, hogy azok a lépések, amelyek az elégedetlenséget csökkentik, azok nem fogják az elégedettséget feltétlenül növelni. Például, ha megszüntetjük az elégedetlenséget okozó információhiányt, akkor csak az elégedetlenség fog biztosan csökkenni, de a motiváltság nem fog szükségszerűen növekedni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Tradicionális modell</w:t>
      </w:r>
    </w:p>
    <w:p>
      <w:pPr>
        <w:pStyle w:val="Heading6"/>
        <w:tabs>
          <w:tab w:val="clear" w:pos="709"/>
          <w:tab w:val="right" w:pos="850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2743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05pt" to="305.95pt,1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Elégedettség</w:t>
        <w:tab/>
        <w:t>Elégedetlenség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Herzberg kéttényezős elmélete</w:t>
      </w:r>
    </w:p>
    <w:p>
      <w:pPr>
        <w:pStyle w:val="Heading6"/>
        <w:tabs>
          <w:tab w:val="clear" w:pos="709"/>
          <w:tab w:val="right" w:pos="850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</wp:posOffset>
                </wp:positionV>
                <wp:extent cx="2743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pt" to="305.95pt,1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Elégedettség</w:t>
        <w:tab/>
        <w:t>Nincs elégedettség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Motiváló tényezők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Teljesítmény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Elismerés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A munka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Felelősség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Előmenetel és gyarapodás</w:t>
      </w:r>
    </w:p>
    <w:p>
      <w:pPr>
        <w:pStyle w:val="Heading6"/>
        <w:tabs>
          <w:tab w:val="clear" w:pos="709"/>
          <w:tab w:val="right" w:pos="850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400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87.95pt,1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Elégedetlenség</w:t>
        <w:tab/>
        <w:t>Nincs elégedetlenség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Higiénés tényezők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Felügyelet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Munkafeltételek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Munkatársakkal való kapcsolatok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Fizetés és a munkahely biztonsága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  <w:t>Vállalati politika</w:t>
      </w:r>
    </w:p>
    <w:p>
      <w:pPr>
        <w:pStyle w:val="Normal"/>
        <w:spacing w:before="0" w:after="120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Herzberg kéttényezős elmélete (Moorhead and Griffin, 1995, p. 90)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A tradicionális modell és Herzberg megközelítése közötti különbséget mutatja az előbbi ábra. Az ábrán láthatók a kutatás során beazonosított elégedettségi (motivátor) és elégedetlenségi (higiénés) tényezők is. Az elégedetlenségi tényezőket a következő analógia miatt hívják higiénés tényezőknek is: a higiénés szabályok betartása megelőzheti ugyan a betegségeket, de nem javítja az egészségi állapotot. Herzberg szerint a higiénés tényezők megfelelő kezelésével megelőzhetjük az elégedetlenséget, azonban a higiénés tényezőknek gyakorlatilag elhanyagolható a motiváló hatása. Szükségesek egy elfogadható szintű motiváltság fenntartásához, de az emberek elvárják meglétüket, s bevezetésük és javításuk nem fogja növelni a munkával való elégedettséget. Ezzel szemben az elégedettségi tényezőket azért nevezik motivátoroknak is, mert a munkával való elégedettség motiváltságot okoz. Az elégedettséget okozó tényezők az ego és az önmegvalósítás szükségletéhez, míg az elégedetlenségi tényezők a Maslow-féle szükséglet piramis alacsonyabb szintű szükségleteihez kapcsolódnak. Vagy egy másik megközelítésből vizsgálva, a higiénés tényezőket külső tényezőknek is nevezhetjük, hiszen a munkavégzés „környezetével” kapcsolatosak, míg a motivátorok a belső tényezők, hiszen magából a munkából fakadnak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Az is kiderült a kutatásokból, hogy jelentős különbség van az egyes tényezők hatásának időtartama között. Például a motivátor tényezők közül az előmenetel hatása egy idő után lecseng, míg a felelősség sokkal hosszabb ideig fejti ki motiváló hatását. A higiénés tényezők közül a fizetés demotiváló hatása volt a legtovább tartó.</w:t>
      </w:r>
    </w:p>
    <w:p>
      <w:pPr>
        <w:sectPr>
          <w:type w:val="nextPage"/>
          <w:pgSz w:w="11906" w:h="16838"/>
          <w:pgMar w:left="1417" w:right="1417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Elvárás elmélet</w:t>
      </w:r>
    </w:p>
    <w:p>
      <w:pPr>
        <w:pStyle w:val="Normal"/>
        <w:spacing w:before="0" w:after="60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0"/>
          <w:sz w:val="28"/>
          <w:szCs w:val="28"/>
        </w:rPr>
        <w:t xml:space="preserve">Ez az elmélet az </w:t>
      </w:r>
      <w:r>
        <w:rPr>
          <w:b/>
          <w:spacing w:val="10"/>
          <w:sz w:val="28"/>
          <w:szCs w:val="28"/>
        </w:rPr>
        <w:t>erőfeszítés és a jutalmak közötti kapcsolatot</w:t>
      </w:r>
      <w:r>
        <w:rPr>
          <w:spacing w:val="10"/>
          <w:sz w:val="28"/>
          <w:szCs w:val="28"/>
        </w:rPr>
        <w:t xml:space="preserve"> hangsúlyozza: a plusz erőfeszítés érdekében a személynek hinnie kell abban, hogy erőfeszítése növeli a kilátásba helyezett eredmény bekövetkezésének esélyét. Az elmélet értelmében, </w:t>
      </w:r>
      <w:r>
        <w:rPr>
          <w:b/>
          <w:spacing w:val="10"/>
          <w:sz w:val="28"/>
          <w:szCs w:val="28"/>
        </w:rPr>
        <w:t>ha javítani akarjuk a munkahelyi motivációt</w:t>
      </w:r>
      <w:r>
        <w:rPr>
          <w:spacing w:val="10"/>
          <w:sz w:val="28"/>
          <w:szCs w:val="28"/>
        </w:rPr>
        <w:t xml:space="preserve">, akkor a következő </w:t>
      </w:r>
      <w:r>
        <w:rPr>
          <w:b/>
          <w:spacing w:val="10"/>
          <w:sz w:val="28"/>
          <w:szCs w:val="28"/>
        </w:rPr>
        <w:t>három tényezőt</w:t>
      </w:r>
      <w:r>
        <w:rPr>
          <w:spacing w:val="10"/>
          <w:sz w:val="28"/>
          <w:szCs w:val="28"/>
        </w:rPr>
        <w:t xml:space="preserve"> kell számításba vennünk:</w:t>
      </w:r>
    </w:p>
    <w:p>
      <w:pPr>
        <w:pStyle w:val="Normal"/>
        <w:spacing w:before="0" w:after="6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60"/>
        <w:rPr>
          <w:i/>
          <w:i/>
          <w:spacing w:val="10"/>
          <w:sz w:val="28"/>
          <w:szCs w:val="28"/>
        </w:rPr>
      </w:pPr>
      <w:r>
        <w:rPr>
          <w:i/>
          <w:spacing w:val="10"/>
          <w:sz w:val="28"/>
          <w:szCs w:val="28"/>
        </w:rPr>
        <w:t>az erőfeszítés és a teljesítmény közötti kapcsolatot</w:t>
      </w:r>
    </w:p>
    <w:p>
      <w:pPr>
        <w:pStyle w:val="Heading8"/>
        <w:ind w:left="851" w:hanging="425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Az erőfeszítés és a teljesítmény kapcsolat akkor megfelelő, ha</w:t>
      </w:r>
    </w:p>
    <w:p>
      <w:pPr>
        <w:pStyle w:val="Normal"/>
        <w:numPr>
          <w:ilvl w:val="0"/>
          <w:numId w:val="18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a célok egyértelműek, kihívást jelentőek és közösen elfogadottak,</w:t>
      </w:r>
    </w:p>
    <w:p>
      <w:pPr>
        <w:pStyle w:val="Normal"/>
        <w:numPr>
          <w:ilvl w:val="0"/>
          <w:numId w:val="18"/>
        </w:numPr>
        <w:ind w:left="851" w:hanging="425"/>
        <w:rPr/>
      </w:pPr>
      <w:r>
        <w:rPr>
          <w:sz w:val="28"/>
          <w:szCs w:val="28"/>
        </w:rPr>
        <w:t>az egyén rendelkezik a feladat hatékony elvégzéséhez szükséges képességekkel,</w:t>
      </w:r>
    </w:p>
    <w:p>
      <w:pPr>
        <w:pStyle w:val="Normal"/>
        <w:numPr>
          <w:ilvl w:val="0"/>
          <w:numId w:val="18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ha rendelkezésre állnak a szükséges eszközök,</w:t>
      </w:r>
    </w:p>
    <w:p>
      <w:pPr>
        <w:pStyle w:val="Normal"/>
        <w:numPr>
          <w:ilvl w:val="0"/>
          <w:numId w:val="18"/>
        </w:numPr>
        <w:ind w:left="851" w:hanging="425"/>
        <w:rPr>
          <w:sz w:val="28"/>
          <w:szCs w:val="28"/>
        </w:rPr>
      </w:pPr>
      <w:r>
        <w:rPr>
          <w:sz w:val="28"/>
          <w:szCs w:val="28"/>
        </w:rPr>
        <w:t>és a vállalat megadja a szükséges támogatást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60"/>
        <w:rPr>
          <w:i/>
          <w:i/>
          <w:spacing w:val="10"/>
          <w:sz w:val="28"/>
          <w:szCs w:val="28"/>
        </w:rPr>
      </w:pPr>
      <w:r>
        <w:rPr>
          <w:i/>
          <w:spacing w:val="10"/>
          <w:sz w:val="28"/>
          <w:szCs w:val="28"/>
        </w:rPr>
        <w:t>a teljesítmény és az eredmény (jutalmak/büntetések) közötti kapcsolatot,</w:t>
      </w:r>
    </w:p>
    <w:p>
      <w:pPr>
        <w:pStyle w:val="Normal"/>
        <w:spacing w:before="0" w:after="60"/>
        <w:rPr>
          <w:i/>
          <w:i/>
          <w:spacing w:val="10"/>
          <w:sz w:val="28"/>
          <w:szCs w:val="28"/>
        </w:rPr>
      </w:pPr>
      <w:r>
        <w:rPr>
          <w:i/>
          <w:spacing w:val="10"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851" w:hanging="425"/>
        <w:rPr/>
      </w:pPr>
      <w:r>
        <w:rPr>
          <w:sz w:val="28"/>
          <w:szCs w:val="28"/>
        </w:rPr>
        <w:t>A kitűzött teljesítményszint eléréséhez szorosan kell kapcsolódnia az eredményn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60"/>
        <w:rPr>
          <w:i/>
          <w:i/>
          <w:spacing w:val="10"/>
          <w:sz w:val="28"/>
          <w:szCs w:val="28"/>
        </w:rPr>
      </w:pPr>
      <w:r>
        <w:rPr>
          <w:i/>
          <w:spacing w:val="10"/>
          <w:sz w:val="28"/>
          <w:szCs w:val="28"/>
        </w:rPr>
        <w:t>az elérhető eredmény megítélését</w:t>
      </w:r>
    </w:p>
    <w:p>
      <w:pPr>
        <w:pStyle w:val="TextBodyIndent"/>
        <w:numPr>
          <w:ilvl w:val="0"/>
          <w:numId w:val="10"/>
        </w:numPr>
        <w:spacing w:before="0" w:after="0"/>
        <w:ind w:left="766" w:hanging="340"/>
        <w:jc w:val="both"/>
        <w:rPr>
          <w:sz w:val="28"/>
          <w:szCs w:val="28"/>
        </w:rPr>
      </w:pPr>
      <w:r>
        <w:rPr>
          <w:sz w:val="28"/>
          <w:szCs w:val="28"/>
        </w:rPr>
        <w:t>az eredmények lehetnek pozitívak (pl. dicséret) vagy negatívak (pl. büntetés) illetve belsők (közvetlenül a munkavégzésből fakadók) vagy külsők,</w:t>
      </w:r>
    </w:p>
    <w:p>
      <w:pPr>
        <w:pStyle w:val="TextBodyIndent"/>
        <w:numPr>
          <w:ilvl w:val="0"/>
          <w:numId w:val="10"/>
        </w:numPr>
        <w:spacing w:before="0" w:after="0"/>
        <w:ind w:left="766" w:hanging="340"/>
        <w:jc w:val="both"/>
        <w:rPr>
          <w:sz w:val="28"/>
          <w:szCs w:val="28"/>
        </w:rPr>
      </w:pPr>
      <w:r>
        <w:rPr>
          <w:sz w:val="28"/>
          <w:szCs w:val="28"/>
        </w:rPr>
        <w:t>mivel az emberek különböző eredményeket tartanak fontosnak, ezért ismernünk kell, hogy az adott személy esetében mely eredmények a kívánatosak, hiszen mindenki összehasonlítja a kapott eredményeket azzal, hogy ő mit érzett volna fairnek az adott feladat teljesítéséért.</w:t>
      </w:r>
    </w:p>
    <w:p>
      <w:pPr>
        <w:pStyle w:val="Normal"/>
        <w:spacing w:before="0" w:after="12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245</wp:posOffset>
                </wp:positionH>
                <wp:positionV relativeFrom="paragraph">
                  <wp:posOffset>119380</wp:posOffset>
                </wp:positionV>
                <wp:extent cx="4481195" cy="64071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35pt;margin-top:9.4pt;width:352.8pt;height:50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645</wp:posOffset>
                </wp:positionH>
                <wp:positionV relativeFrom="paragraph">
                  <wp:posOffset>141605</wp:posOffset>
                </wp:positionV>
                <wp:extent cx="640715" cy="635"/>
                <wp:effectExtent l="635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1.15pt" to="166.75pt,11.15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5025</wp:posOffset>
                </wp:positionH>
                <wp:positionV relativeFrom="paragraph">
                  <wp:posOffset>37465</wp:posOffset>
                </wp:positionV>
                <wp:extent cx="940435" cy="3003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8"/>
                              </w:rPr>
                            </w:pPr>
                            <w:r>
                              <w:rPr>
                                <w:spacing w:val="1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Teljesítmén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05pt;height:23.65pt;mso-wrap-distance-left:9.05pt;mso-wrap-distance-right:9.05pt;mso-wrap-distance-top:0pt;mso-wrap-distance-bottom:0pt;margin-top:2.95pt;mso-position-vertical-relative:text;margin-left:165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  <w:sz w:val="8"/>
                        </w:rPr>
                      </w:pPr>
                      <w:r>
                        <w:rPr>
                          <w:spacing w:val="10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Teljesítmé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6625</wp:posOffset>
                </wp:positionH>
                <wp:positionV relativeFrom="paragraph">
                  <wp:posOffset>37465</wp:posOffset>
                </wp:positionV>
                <wp:extent cx="1560830" cy="3003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8"/>
                              </w:rPr>
                            </w:pPr>
                            <w:r>
                              <w:rPr>
                                <w:spacing w:val="1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Eredmén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9pt;height:23.65pt;mso-wrap-distance-left:9.05pt;mso-wrap-distance-right:9.05pt;mso-wrap-distance-top:0pt;mso-wrap-distance-bottom:0pt;margin-top:2.95pt;mso-position-vertical-relative:text;margin-left:27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  <w:sz w:val="8"/>
                        </w:rPr>
                      </w:pPr>
                      <w:r>
                        <w:rPr>
                          <w:spacing w:val="10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Eredmé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</wp:posOffset>
                </wp:positionH>
                <wp:positionV relativeFrom="paragraph">
                  <wp:posOffset>37465</wp:posOffset>
                </wp:positionV>
                <wp:extent cx="1031875" cy="2997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8"/>
                              </w:rPr>
                            </w:pPr>
                            <w:r>
                              <w:rPr>
                                <w:spacing w:val="10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</w:rPr>
                              <w:t>Erőfeszít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25pt;height:23.6pt;mso-wrap-distance-left:9.05pt;mso-wrap-distance-right:9.05pt;mso-wrap-distance-top:0pt;mso-wrap-distance-bottom:0pt;margin-top:2.95pt;mso-position-vertical-relative:text;margin-left:4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  <w:sz w:val="8"/>
                        </w:rPr>
                      </w:pPr>
                      <w:r>
                        <w:rPr>
                          <w:spacing w:val="10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spacing w:val="10"/>
                          <w:sz w:val="18"/>
                        </w:rPr>
                        <w:t>Erőfeszí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9245</wp:posOffset>
                </wp:positionH>
                <wp:positionV relativeFrom="paragraph">
                  <wp:posOffset>72390</wp:posOffset>
                </wp:positionV>
                <wp:extent cx="640715" cy="635"/>
                <wp:effectExtent l="635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5.7pt" to="274.75pt,5.7pt" stroked="t" o:allowincell="f" style="position:absolute">
                <v:stroke color="black" weight="12600" dashstyle="shortdot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2285</wp:posOffset>
                </wp:positionH>
                <wp:positionV relativeFrom="paragraph">
                  <wp:posOffset>7239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5.7pt" to="339.5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10"/>
          <w:sz w:val="28"/>
          <w:szCs w:val="28"/>
          <w:lang w:val="en-US" w:eastAsia="en-US"/>
        </w:rPr>
      </w:pPr>
      <w:r>
        <w:rPr>
          <w:spacing w:val="1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6525</wp:posOffset>
                </wp:positionH>
                <wp:positionV relativeFrom="paragraph">
                  <wp:posOffset>3175</wp:posOffset>
                </wp:positionV>
                <wp:extent cx="0" cy="91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0.25pt" to="310.7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94615</wp:posOffset>
                </wp:positionV>
                <wp:extent cx="32918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45pt" to="310.7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685</wp:posOffset>
                </wp:positionH>
                <wp:positionV relativeFrom="paragraph">
                  <wp:posOffset>3175</wp:posOffset>
                </wp:positionV>
                <wp:extent cx="0" cy="914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0.25pt" to="51.55pt,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240"/>
        <w:ind w:left="1276" w:hanging="1276"/>
        <w:jc w:val="center"/>
        <w:rPr>
          <w:sz w:val="28"/>
          <w:szCs w:val="28"/>
        </w:rPr>
      </w:pPr>
      <w:r>
        <w:rPr>
          <w:b/>
          <w:i/>
          <w:spacing w:val="10"/>
          <w:sz w:val="28"/>
          <w:szCs w:val="28"/>
        </w:rPr>
        <w:t>Az erőfeszítés, a teljesítmény és az eredmény közötti viszonyok</w:t>
      </w:r>
      <w:r>
        <w:br w:type="page"/>
      </w:r>
    </w:p>
    <w:p>
      <w:pPr>
        <w:pStyle w:val="Subtitle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pszichológiai szerződés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A motiváció az egyén és az őt alkalmazó szervezet közötti kapcsolat eredményeképpen jön létre. Ezt a kapcsolatot felfoghatjuk egyfajta </w:t>
      </w:r>
      <w:r>
        <w:rPr>
          <w:rFonts w:cs="Times New Roman" w:ascii="Times New Roman" w:hAnsi="Times New Roman"/>
          <w:b/>
          <w:sz w:val="28"/>
          <w:szCs w:val="28"/>
        </w:rPr>
        <w:t>pszichológiai szerződésnek</w:t>
      </w:r>
      <w:r>
        <w:rPr>
          <w:rFonts w:cs="Times New Roman" w:ascii="Times New Roman" w:hAnsi="Times New Roman"/>
          <w:sz w:val="28"/>
          <w:szCs w:val="28"/>
        </w:rPr>
        <w:t xml:space="preserve"> is a két fél között. Az egyén a szervezet által rábízott munka során kifejtett energiájáért és tehetségéért cserében bizonyos eredményeket vagy jutalmakat vár a munkától. Ugyanígy a </w:t>
      </w:r>
      <w:r>
        <w:rPr>
          <w:rFonts w:cs="Times New Roman" w:ascii="Times New Roman" w:hAnsi="Times New Roman"/>
          <w:b/>
          <w:sz w:val="28"/>
          <w:szCs w:val="28"/>
        </w:rPr>
        <w:t>szervezetnek is</w:t>
      </w:r>
      <w:r>
        <w:rPr>
          <w:rFonts w:cs="Times New Roman" w:ascii="Times New Roman" w:hAnsi="Times New Roman"/>
          <w:sz w:val="28"/>
          <w:szCs w:val="28"/>
        </w:rPr>
        <w:t xml:space="preserve"> vannak </w:t>
      </w:r>
      <w:r>
        <w:rPr>
          <w:rFonts w:cs="Times New Roman" w:ascii="Times New Roman" w:hAnsi="Times New Roman"/>
          <w:b/>
          <w:sz w:val="28"/>
          <w:szCs w:val="28"/>
        </w:rPr>
        <w:t>elvárásai</w:t>
      </w:r>
      <w:r>
        <w:rPr>
          <w:rFonts w:cs="Times New Roman" w:ascii="Times New Roman" w:hAnsi="Times New Roman"/>
          <w:sz w:val="28"/>
          <w:szCs w:val="28"/>
        </w:rPr>
        <w:t xml:space="preserve"> arról, hogy mivel járuljon hozzá az egyén a szervezet munkájához, és ezért </w:t>
      </w:r>
      <w:r>
        <w:rPr>
          <w:rFonts w:cs="Times New Roman" w:ascii="Times New Roman" w:hAnsi="Times New Roman"/>
          <w:b/>
          <w:sz w:val="28"/>
          <w:szCs w:val="28"/>
        </w:rPr>
        <w:t>cserében milyen jutalmakat hajland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yújtani</w:t>
      </w:r>
      <w:r>
        <w:rPr>
          <w:rFonts w:cs="Times New Roman" w:ascii="Times New Roman" w:hAnsi="Times New Roman"/>
          <w:sz w:val="28"/>
          <w:szCs w:val="28"/>
        </w:rPr>
        <w:t xml:space="preserve"> az egyénnek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szichológiai szerződést - ellentétben az alkalmazási szerződésekkel és más formális megegyezésekkel - nem mindig fogalmazzák meg nyíltan, ráadásul a részvevőkben nem tudatosodik minden elvárásuk. Ha egyik vagy másik fél megszegi a pszichológiai szerződést pl. a szabályok megváltoztatásával, akkor a másik fél valószínűleg becsapottnak érzi magát.</w:t>
      </w:r>
    </w:p>
    <w:p>
      <w:pPr>
        <w:pStyle w:val="Normal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/>
          <w:spacing w:val="10"/>
          <w:sz w:val="28"/>
          <w:szCs w:val="28"/>
        </w:rPr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1"/>
        <w:spacing w:before="0" w:after="0"/>
        <w:rPr>
          <w:shadow/>
          <w:spacing w:val="0"/>
          <w:szCs w:val="28"/>
        </w:rPr>
      </w:pPr>
      <w:r>
        <w:rPr>
          <w:shadow/>
          <w:spacing w:val="0"/>
          <w:szCs w:val="28"/>
        </w:rPr>
        <w:t>Néhány fontos figyelmeztetés:</w:t>
      </w:r>
    </w:p>
    <w:p>
      <w:pPr>
        <w:pStyle w:val="St1"/>
        <w:spacing w:before="0" w:after="0"/>
        <w:rPr>
          <w:shadow/>
          <w:spacing w:val="0"/>
          <w:szCs w:val="28"/>
        </w:rPr>
      </w:pPr>
      <w:r>
        <w:rPr>
          <w:shadow/>
          <w:spacing w:val="0"/>
          <w:szCs w:val="28"/>
        </w:rPr>
      </w:r>
    </w:p>
    <w:p>
      <w:pPr>
        <w:pStyle w:val="Normal"/>
        <w:spacing w:before="0" w:after="60"/>
        <w:ind w:left="1" w:right="312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before="0" w:after="60"/>
        <w:ind w:left="361" w:right="312" w:hanging="360"/>
        <w:jc w:val="both"/>
        <w:rPr/>
      </w:pPr>
      <w:r>
        <w:rPr>
          <w:spacing w:val="10"/>
          <w:sz w:val="28"/>
          <w:szCs w:val="28"/>
        </w:rPr>
        <w:t xml:space="preserve">A legtöbb egyén egynél több szervezet vagy csoport tagja, ennek következtében egynél </w:t>
      </w:r>
      <w:r>
        <w:rPr>
          <w:b/>
          <w:spacing w:val="10"/>
          <w:sz w:val="28"/>
          <w:szCs w:val="28"/>
        </w:rPr>
        <w:t>több pszichológiai</w:t>
      </w:r>
      <w:r>
        <w:rPr>
          <w:spacing w:val="10"/>
          <w:sz w:val="28"/>
          <w:szCs w:val="28"/>
        </w:rPr>
        <w:t xml:space="preserve"> </w:t>
      </w:r>
      <w:r>
        <w:rPr>
          <w:b/>
          <w:spacing w:val="10"/>
          <w:sz w:val="28"/>
          <w:szCs w:val="28"/>
        </w:rPr>
        <w:t>szerződéssel</w:t>
      </w:r>
      <w:r>
        <w:rPr>
          <w:spacing w:val="10"/>
          <w:sz w:val="28"/>
          <w:szCs w:val="28"/>
        </w:rPr>
        <w:t xml:space="preserve"> rendelkezik. Ezért nem tételezhetjük fel automatikusan például azt, hogy az emberek munkahelyükön akarják kielégíteni növekedési vagy önmegvalósítási szükségletüket.</w:t>
      </w:r>
    </w:p>
    <w:p>
      <w:pPr>
        <w:pStyle w:val="Normal"/>
        <w:spacing w:before="0" w:after="60"/>
        <w:ind w:left="1" w:right="312" w:hanging="0"/>
        <w:jc w:val="both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zvegblokk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Ha a pszichológiai szerződést </w:t>
      </w:r>
      <w:r>
        <w:rPr>
          <w:b/>
          <w:sz w:val="28"/>
          <w:szCs w:val="28"/>
        </w:rPr>
        <w:t>nem egyformán fogja fel a két fél</w:t>
      </w:r>
      <w:r>
        <w:rPr>
          <w:sz w:val="28"/>
          <w:szCs w:val="28"/>
        </w:rPr>
        <w:t>, akkor az valószínűleg feszültség forrásává válik. Ha a szervezet többet vár el az egyéntől, mint amennyit az kínál, az egyén kizsákmányoltnak érezheti magát, míg a szervezet úgy fogja gondolni, hogy az egyénből hiányzik az elköteleződés és lusta.</w:t>
      </w:r>
    </w:p>
    <w:p>
      <w:pPr>
        <w:pStyle w:val="Szvegblokk"/>
        <w:ind w:left="284" w:right="312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before="0" w:after="60"/>
        <w:ind w:left="361" w:right="312" w:hanging="360"/>
        <w:jc w:val="both"/>
        <w:rPr/>
      </w:pPr>
      <w:r>
        <w:rPr>
          <w:spacing w:val="10"/>
          <w:sz w:val="28"/>
          <w:szCs w:val="28"/>
        </w:rPr>
        <w:t xml:space="preserve">A motiváció javítása érdekében kifejtett munka valószínűleg csak akkor lesz hatékony, ha </w:t>
      </w:r>
      <w:r>
        <w:rPr>
          <w:b/>
          <w:spacing w:val="10"/>
          <w:sz w:val="28"/>
          <w:szCs w:val="28"/>
        </w:rPr>
        <w:t>mindkét fél hasonlóan látja a szerződést</w:t>
      </w:r>
      <w:r>
        <w:rPr>
          <w:spacing w:val="10"/>
          <w:sz w:val="28"/>
          <w:szCs w:val="28"/>
        </w:rPr>
        <w:t>.</w:t>
      </w:r>
    </w:p>
    <w:p>
      <w:pPr>
        <w:pStyle w:val="Normal"/>
        <w:spacing w:before="0" w:after="60"/>
        <w:ind w:left="1" w:right="312" w:hanging="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before="0" w:after="60"/>
        <w:ind w:left="361" w:right="312" w:hanging="360"/>
        <w:jc w:val="both"/>
        <w:rPr/>
      </w:pPr>
      <w:r>
        <w:rPr>
          <w:spacing w:val="10"/>
          <w:sz w:val="28"/>
          <w:szCs w:val="28"/>
        </w:rPr>
        <w:t xml:space="preserve">Az </w:t>
      </w:r>
      <w:r>
        <w:rPr>
          <w:b/>
          <w:spacing w:val="10"/>
          <w:sz w:val="28"/>
          <w:szCs w:val="28"/>
        </w:rPr>
        <w:t>emberek és a szervezetek elvárásai változnak</w:t>
      </w:r>
      <w:r>
        <w:rPr>
          <w:spacing w:val="10"/>
          <w:sz w:val="28"/>
          <w:szCs w:val="28"/>
        </w:rPr>
        <w:t xml:space="preserve"> az idők során, ezért a </w:t>
      </w:r>
      <w:r>
        <w:rPr>
          <w:b/>
          <w:spacing w:val="10"/>
          <w:sz w:val="28"/>
          <w:szCs w:val="28"/>
        </w:rPr>
        <w:t>pszichológiai szerződés is változik</w:t>
      </w:r>
      <w:r>
        <w:rPr>
          <w:spacing w:val="10"/>
          <w:sz w:val="28"/>
          <w:szCs w:val="28"/>
        </w:rPr>
        <w:t>. Ha például valaki fiatal és nincs családja, akkor képes sokat és rendszertelenül dolgozni a jobb fizetés vagy az előmenetel érdekében. Ha viszont idősebb lesz és családot alapít, akkor értékesebb lesz számára a rendszeres munkavégzés és a több szabadidő.</w:t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c Gregor X-Y elmélete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„</w:t>
      </w:r>
      <w:r>
        <w:rPr>
          <w:b/>
          <w:sz w:val="40"/>
          <w:szCs w:val="40"/>
          <w:u w:val="single"/>
        </w:rPr>
        <w:t>X”-elmélet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 munkavállalók alapvetően munkakerülők, csak azért dolgoznak, hogy ne haljanak éhen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</w:rPr>
        <w:t>kényszer alkalmazása, büntetés kilátásba helyezése nélkül kizárt, hogy rendesen dolgozzanak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kerülik a felelősséget, nem szeretik, ha nagyobb feladatokat bíznak rájuk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„</w:t>
      </w:r>
      <w:r>
        <w:rPr>
          <w:b/>
          <w:sz w:val="40"/>
          <w:szCs w:val="40"/>
          <w:u w:val="single"/>
        </w:rPr>
        <w:t>Y”-elmélet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 munka olyan természetes emberi szükséglet, akár a játé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z ember szívesen végez önálló munkát, ellenőrzi is önmagát, ha olyan célokért tevékenykedik, amelyekhez kötődi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célokhoz való kötődés, következetes jutalmazás eredményeként jön létr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z ember nemcsak vállalja, hanem keresi is a felelősséget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</w:rPr>
        <w:t>Szervezési problémák megoldása nem csupán vezetői feladat. Ezekre az emberek többsége érzékeny, ezért szívesen, kreatívan kapcsolódnak be a megoldásukba.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özgazdasági-racionális modell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F. W. Taylor: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Munkaidő – pihenőidő mérésen alapuló beosztása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Jó munkaelőkészítés – magas teljesítmény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Idő- és mozdulatelemzés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440" w:hanging="0"/>
        <w:jc w:val="both"/>
        <w:rPr>
          <w:sz w:val="40"/>
          <w:szCs w:val="40"/>
        </w:rPr>
      </w:pPr>
      <w:r>
        <w:rPr>
          <w:sz w:val="40"/>
          <w:szCs w:val="40"/>
        </w:rPr>
        <w:t>1/25 mp pontosságú tervezés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/>
      </w:pPr>
      <w:r>
        <w:rPr>
          <w:sz w:val="40"/>
          <w:szCs w:val="40"/>
        </w:rPr>
        <w:t>Mozgófilm alkalmazása a tervezésben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Mennyiségi növekedés előtt minőségstabilizálás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Gyorsacél feltalálása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Funkcionális szervezeti forma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Az emberi tényező fontosságát a kor színvonalán felismerte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H. Ford: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Galamb Sándor: futószalagrendszer feltalálása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Szinkronizált folyamatos gyártás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/>
      </w:pPr>
      <w:r>
        <w:rPr>
          <w:sz w:val="40"/>
          <w:szCs w:val="40"/>
        </w:rPr>
        <w:t>Tömeggyártás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A nem tudás menedzsmentje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Vertikális terjeszkedés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0" w:leader="none"/>
          <w:tab w:val="left" w:pos="5040" w:leader="none"/>
        </w:tabs>
        <w:ind w:left="720" w:hanging="0"/>
        <w:jc w:val="both"/>
        <w:rPr>
          <w:sz w:val="40"/>
          <w:szCs w:val="40"/>
        </w:rPr>
      </w:pPr>
      <w:r>
        <w:rPr>
          <w:sz w:val="40"/>
          <w:szCs w:val="40"/>
        </w:rPr>
        <w:t>Csereszabatos alkatrész és fődarab gyártás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oblémák tünetei: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magas fluktuáció (évente 4-szer teljes csere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monotónia, elalvásos balesetek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lelki zavarok, megbetegedések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üneti megoldások: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</w:rPr>
        <w:t>pulzusjeladó csuklór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kötelező játék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pihenőszob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gyakori szünetek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színdinamik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világítás erősségének optimalizálás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jutalmazási rendszerek bevezetés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szabadságidő meghosszabbítás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munkaidő rövidítése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obléma fokozódása: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elidegenedé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hiányzás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09"/>
          <w:tab w:val="left" w:pos="900" w:leader="none"/>
          <w:tab w:val="left" w:pos="5040" w:leader="none"/>
        </w:tabs>
        <w:rPr>
          <w:sz w:val="40"/>
          <w:szCs w:val="40"/>
        </w:rPr>
      </w:pPr>
      <w:r>
        <w:rPr>
          <w:sz w:val="40"/>
          <w:szCs w:val="40"/>
        </w:rPr>
        <w:t>csavar a hajtóműbe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ársas modell – Emberi viszonyok tana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Elton Mayo kutatása a Western Electric Hawthorne-i gyáregységében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t csoport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  <w:u w:val="single"/>
        </w:rPr>
        <w:t>csoport:</w:t>
      </w:r>
      <w:r>
        <w:rPr>
          <w:sz w:val="40"/>
          <w:szCs w:val="40"/>
        </w:rPr>
        <w:t xml:space="preserve"> Taylor szisztéma szerint szabályosan dolgozik a futószalagon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/>
      </w:pPr>
      <w:r>
        <w:rPr>
          <w:sz w:val="40"/>
          <w:szCs w:val="40"/>
          <w:u w:val="single"/>
        </w:rPr>
        <w:t>2. csoport:</w:t>
      </w:r>
      <w:r>
        <w:rPr>
          <w:sz w:val="40"/>
          <w:szCs w:val="40"/>
        </w:rPr>
        <w:t xml:space="preserve"> Szalagvezető helyett munkaadagoló, aki a kísérletet irányító munkapszichológus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A napi beosztást reggel megbeszélik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Szalag nincs – indok: műszaki karbantartás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Mindenki egyéni tempóban dolgozik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Csoportteljesítmény rövidesen meghaladja a korábbi saját és a kontrollcsoport teljesítményét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/>
      </w:pPr>
      <w:r>
        <w:rPr>
          <w:sz w:val="40"/>
          <w:szCs w:val="40"/>
        </w:rPr>
        <w:t>- Mélyebb emberi kapcsolatok alakulnak ki, hasonlóan a családhoz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Csoport tagjai segítik egymást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ind w:left="1080" w:hanging="0"/>
        <w:jc w:val="both"/>
        <w:rPr>
          <w:sz w:val="40"/>
          <w:szCs w:val="40"/>
        </w:rPr>
      </w:pPr>
      <w:r>
        <w:rPr>
          <w:sz w:val="40"/>
          <w:szCs w:val="40"/>
        </w:rPr>
        <w:t>- Körülmények javulása (pl. a világítás erőségének csökkentése) nem befolyásolta a csoport teljesítményét</w:t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redmények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Csoportnorma meghatározó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Társas kapcsolatok döntőe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Csoport társas kapcsolati igényt elégít k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Csoportszolidaritás kialakulása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>Az eredmények csak demokratikus vezetéssel érhetők el.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taylor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Human Relations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rányzat felfog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/>
            </w:pPr>
            <w:r>
              <w:rPr>
                <w:sz w:val="40"/>
                <w:szCs w:val="40"/>
              </w:rPr>
              <w:t>Minden feladat megoldására egyetlen legjobb módszer van („One best way”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legjobb módszer függ a munkatárs egyéni adottságaitól i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inél erősebb a munka-megosztás, annál magasabb a termelékenysé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munkamegosztás miatti monotonitás fékezi a termelékenység növelésé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legjobb módszert a vezető határozza me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/>
            </w:pPr>
            <w:r>
              <w:rPr>
                <w:sz w:val="40"/>
                <w:szCs w:val="40"/>
              </w:rPr>
              <w:t>Legeredményesebben maga a munkás alakítja ki saját legjobb munkamódszeré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termelékenység csak a műszaki tényezőktől függ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z emberek teljesítményére döntő hatásúak a lélektani tényező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munkás csak pénzzel motiválhat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/>
            </w:pPr>
            <w:r>
              <w:rPr>
                <w:sz w:val="40"/>
                <w:szCs w:val="40"/>
              </w:rPr>
              <w:t>A lélektani tényezők erősen befolyásolják a munkakedvet és a teljesítmény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mit nem ellenőriznek, azt nem hajtják végr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504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 felelősségérzet és az önállóság fokozzák a teljesítőkészséget.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táblázat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A taylori és a Human Relations irányzat szemléleti különbsége H. Grothus összeállítása alapján.</w:t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Önmegvalósítási modell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/>
      </w:pPr>
      <w:r>
        <w:rPr>
          <w:sz w:val="28"/>
          <w:szCs w:val="28"/>
        </w:rPr>
        <w:t>A modell értelmében az emberek a munkahelyükön nem egyszerűen racionálisan gondolkodó gépekként viselkednek, s nem is csak a társas szükségletük kielégítése érdekében járnak dolgozni – tehát viselkedésük nem írható le sem a racionális-közgazdasági modell, sem a társas modell segítségével.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rPr>
          <w:sz w:val="28"/>
          <w:szCs w:val="28"/>
        </w:rPr>
      </w:pPr>
      <w:r>
        <w:rPr>
          <w:spacing w:val="10"/>
          <w:sz w:val="28"/>
          <w:szCs w:val="28"/>
        </w:rPr>
        <w:t>Az önmegvalósítási modell szerint az emberek részt akarnak venni a munkájukat közvetlenül befolyásoló döntésekben, és csak az ilyen döntésekben való teljes részvétel segítségével lehet elérni bevonódásukat és elköteleződésüket, hiszen:</w:t>
      </w:r>
    </w:p>
    <w:p>
      <w:pPr>
        <w:pStyle w:val="Normal"/>
        <w:numPr>
          <w:ilvl w:val="0"/>
          <w:numId w:val="23"/>
        </w:numPr>
        <w:spacing w:before="0" w:after="60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Mindenki értelmet és beteljesedést keres a munkájában.</w:t>
      </w:r>
    </w:p>
    <w:p>
      <w:pPr>
        <w:pStyle w:val="Normal"/>
        <w:numPr>
          <w:ilvl w:val="0"/>
          <w:numId w:val="23"/>
        </w:numPr>
        <w:spacing w:before="0" w:after="60"/>
        <w:rPr/>
      </w:pPr>
      <w:r>
        <w:rPr>
          <w:spacing w:val="10"/>
          <w:sz w:val="28"/>
          <w:szCs w:val="28"/>
        </w:rPr>
        <w:t>Az egyének igyekeznek éretten viselkedni a munkahelyükön, vagyis szükségük van bizonyos mértékű autonómiára és függetlenségre, valamint készségeik fejlesztésére.</w:t>
      </w:r>
    </w:p>
    <w:p>
      <w:pPr>
        <w:pStyle w:val="Normal"/>
        <w:numPr>
          <w:ilvl w:val="0"/>
          <w:numId w:val="23"/>
        </w:numPr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Az emberek elsősorban önmagukat motiválják és ellenőrzik: a kívülről alkalmazott ellenőrzéseket valószínűleg fenyegetőnek tartják.</w:t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sz w:val="28"/>
          <w:szCs w:val="28"/>
        </w:rPr>
      </w:pPr>
      <w:r>
        <w:rPr>
          <w:spacing w:val="10"/>
          <w:sz w:val="28"/>
          <w:szCs w:val="28"/>
        </w:rPr>
        <w:t>Nincs antagonisztikus ellentmondás az önmegvalósítás és a hatékonyabb szervezeti teljesítmény között. Ha van rá lehetőségük, az emberek önként összeegyeztetik céljaikat a szervezet céljaival</w:t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5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unkakörtervezés</w:t>
      </w:r>
    </w:p>
    <w:p>
      <w:pPr>
        <w:pStyle w:val="Normal"/>
        <w:jc w:val="both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0"/>
          <w:sz w:val="28"/>
          <w:szCs w:val="28"/>
        </w:rPr>
        <w:t xml:space="preserve">A munkakörtervezés egyik nagy modellje </w:t>
      </w:r>
      <w:r>
        <w:rPr>
          <w:b/>
          <w:i/>
          <w:spacing w:val="10"/>
          <w:sz w:val="28"/>
          <w:szCs w:val="28"/>
        </w:rPr>
        <w:t>Hackman</w:t>
      </w:r>
      <w:r>
        <w:rPr>
          <w:spacing w:val="10"/>
          <w:sz w:val="28"/>
          <w:szCs w:val="28"/>
        </w:rPr>
        <w:t xml:space="preserve"> és </w:t>
      </w:r>
      <w:r>
        <w:rPr>
          <w:b/>
          <w:i/>
          <w:spacing w:val="10"/>
          <w:sz w:val="28"/>
          <w:szCs w:val="28"/>
        </w:rPr>
        <w:t xml:space="preserve">Oldhamtól </w:t>
      </w:r>
      <w:r>
        <w:rPr>
          <w:spacing w:val="10"/>
          <w:sz w:val="28"/>
          <w:szCs w:val="28"/>
        </w:rPr>
        <w:t xml:space="preserve">származik (1976), amely </w:t>
      </w:r>
      <w:r>
        <w:rPr>
          <w:b/>
          <w:spacing w:val="10"/>
          <w:sz w:val="28"/>
          <w:szCs w:val="28"/>
        </w:rPr>
        <w:t>összekapcsolja a motivációt</w:t>
      </w:r>
      <w:r>
        <w:rPr>
          <w:spacing w:val="10"/>
          <w:sz w:val="28"/>
          <w:szCs w:val="28"/>
        </w:rPr>
        <w:t xml:space="preserve"> a </w:t>
      </w:r>
      <w:r>
        <w:rPr>
          <w:b/>
          <w:spacing w:val="10"/>
          <w:sz w:val="28"/>
          <w:szCs w:val="28"/>
        </w:rPr>
        <w:t>munkakör</w:t>
      </w:r>
      <w:r>
        <w:rPr>
          <w:spacing w:val="10"/>
          <w:sz w:val="28"/>
          <w:szCs w:val="28"/>
        </w:rPr>
        <w:t xml:space="preserve"> </w:t>
      </w:r>
      <w:r>
        <w:rPr>
          <w:b/>
          <w:spacing w:val="10"/>
          <w:sz w:val="28"/>
          <w:szCs w:val="28"/>
        </w:rPr>
        <w:t>jellemzőivel</w:t>
      </w:r>
      <w:r>
        <w:rPr>
          <w:spacing w:val="10"/>
          <w:sz w:val="28"/>
          <w:szCs w:val="28"/>
        </w:rPr>
        <w:t xml:space="preserve">. Az emberek munkájuk iránti attitűdjeit és azzal kapcsolatos viselkedéseit, például motivációjukat, munkahelyi elégedettségüket és munkájuk minőségét különböző kritikus pszichológiai állapotok befolyásolják. Ezeket a kritikus pszichológiai állapotokat viszont a következő </w:t>
      </w:r>
      <w:r>
        <w:rPr>
          <w:b/>
          <w:spacing w:val="10"/>
          <w:sz w:val="28"/>
          <w:szCs w:val="28"/>
        </w:rPr>
        <w:t>öt alapvető munkaköri dimenzió</w:t>
      </w:r>
      <w:r>
        <w:rPr>
          <w:spacing w:val="10"/>
          <w:sz w:val="28"/>
          <w:szCs w:val="28"/>
        </w:rPr>
        <w:t xml:space="preserve"> vagy jellemző </w:t>
      </w:r>
      <w:r>
        <w:rPr>
          <w:b/>
          <w:spacing w:val="10"/>
          <w:sz w:val="28"/>
          <w:szCs w:val="28"/>
        </w:rPr>
        <w:t>befolyásolja</w:t>
      </w:r>
      <w:r>
        <w:rPr>
          <w:spacing w:val="10"/>
          <w:sz w:val="28"/>
          <w:szCs w:val="28"/>
        </w:rPr>
        <w:t>:</w:t>
      </w:r>
    </w:p>
    <w:p>
      <w:pPr>
        <w:pStyle w:val="Heading21"/>
        <w:spacing w:before="0" w:after="12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before="0" w:after="60"/>
        <w:ind w:left="566" w:hanging="283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a szakismeretek változatossága,</w:t>
      </w:r>
    </w:p>
    <w:p>
      <w:pPr>
        <w:pStyle w:val="Normal"/>
        <w:numPr>
          <w:ilvl w:val="0"/>
          <w:numId w:val="23"/>
        </w:numPr>
        <w:spacing w:before="0" w:after="60"/>
        <w:ind w:left="566" w:hanging="283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a feladat teljessége,</w:t>
      </w:r>
    </w:p>
    <w:p>
      <w:pPr>
        <w:pStyle w:val="Normal"/>
        <w:numPr>
          <w:ilvl w:val="0"/>
          <w:numId w:val="23"/>
        </w:numPr>
        <w:spacing w:before="0" w:after="60"/>
        <w:ind w:left="566" w:hanging="283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a feladat fontossága,</w:t>
      </w:r>
    </w:p>
    <w:p>
      <w:pPr>
        <w:pStyle w:val="Normal"/>
        <w:numPr>
          <w:ilvl w:val="0"/>
          <w:numId w:val="23"/>
        </w:numPr>
        <w:spacing w:before="0" w:after="60"/>
        <w:ind w:left="566" w:hanging="283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autonómia,</w:t>
      </w:r>
    </w:p>
    <w:p>
      <w:pPr>
        <w:pStyle w:val="Normal"/>
        <w:numPr>
          <w:ilvl w:val="0"/>
          <w:numId w:val="23"/>
        </w:numPr>
        <w:spacing w:before="0" w:after="120"/>
        <w:ind w:left="567" w:hanging="284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  <w:t>visszajelzés.</w:t>
      </w:r>
    </w:p>
    <w:p>
      <w:pPr>
        <w:pStyle w:val="Szvegtrzs3"/>
        <w:rPr>
          <w:b/>
          <w:b/>
          <w:smallCaps/>
          <w:shadow/>
          <w:spacing w:val="10"/>
          <w:sz w:val="28"/>
          <w:szCs w:val="28"/>
        </w:rPr>
      </w:pPr>
      <w:r>
        <w:rPr>
          <w:b/>
          <w:smallCaps/>
          <w:shadow/>
          <w:spacing w:val="10"/>
          <w:sz w:val="28"/>
          <w:szCs w:val="28"/>
        </w:rPr>
      </w:r>
    </w:p>
    <w:p>
      <w:pPr>
        <w:pStyle w:val="Szvegtrzs3"/>
        <w:rPr/>
      </w:pPr>
      <w:r>
        <w:rPr>
          <w:sz w:val="28"/>
          <w:szCs w:val="28"/>
        </w:rPr>
        <w:t xml:space="preserve">A személy </w:t>
      </w:r>
      <w:r>
        <w:rPr>
          <w:b/>
          <w:sz w:val="28"/>
          <w:szCs w:val="28"/>
        </w:rPr>
        <w:t>munkával kapcsolatos attitűdje</w:t>
      </w:r>
      <w:r>
        <w:rPr>
          <w:sz w:val="28"/>
          <w:szCs w:val="28"/>
        </w:rPr>
        <w:t xml:space="preserve"> és a fenti öt alapvető munkaköri dimenzió kapcsolatának erősségét az adott egyén </w:t>
      </w:r>
      <w:r>
        <w:rPr>
          <w:b/>
          <w:sz w:val="28"/>
          <w:szCs w:val="28"/>
        </w:rPr>
        <w:t>növekedés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zükségleteinek</w:t>
      </w:r>
      <w:r>
        <w:rPr>
          <w:sz w:val="28"/>
          <w:szCs w:val="28"/>
        </w:rPr>
        <w:t xml:space="preserve"> ereje befolyásolja, vagyis annak a szintje, hogy milyen fontosak számára a magasabb rendű szükségletek. </w:t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Heading21"/>
        <w:rPr>
          <w:rFonts w:ascii="Times New Roman" w:hAnsi="Times New Roman" w:cs="Times New Roman"/>
          <w:spacing w:val="10"/>
          <w:lang w:val="en-US" w:eastAsia="en-US"/>
        </w:rPr>
      </w:pPr>
      <w:r>
        <w:rPr>
          <w:rFonts w:cs="Times New Roman" w:ascii="Times New Roman" w:hAnsi="Times New Roman"/>
          <w:spacing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3335</wp:posOffset>
                </wp:positionV>
                <wp:extent cx="4664075" cy="23221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232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1.05pt;width:367.2pt;height:18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10"/>
          <w:sz w:val="22"/>
        </w:rPr>
      </w:pPr>
      <w:r>
        <w:rPr>
          <w:rFonts w:cs="Times New Roman"/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8135</wp:posOffset>
                </wp:positionH>
                <wp:positionV relativeFrom="paragraph">
                  <wp:posOffset>51435</wp:posOffset>
                </wp:positionV>
                <wp:extent cx="1189355" cy="22275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222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2" w:right="284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a munka értelmességének érzés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2" w:right="284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a munka eredményeiért érzett felelősség</w:t>
                            </w:r>
                          </w:p>
                          <w:p>
                            <w:pPr>
                              <w:pStyle w:val="Normal"/>
                              <w:ind w:left="142" w:right="284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munkatevékenység tényleges eredményének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2" w:right="284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ismerete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75.4pt;mso-wrap-distance-left:9.05pt;mso-wrap-distance-right:9.05pt;mso-wrap-distance-top:0pt;mso-wrap-distance-bottom:0pt;margin-top:4.05pt;mso-position-vertical-relative:text;margin-left:12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ind w:left="142" w:right="284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a munka értelmességének érzése</w:t>
                      </w:r>
                    </w:p>
                    <w:p>
                      <w:pPr>
                        <w:pStyle w:val="Normal"/>
                        <w:spacing w:before="0" w:after="120"/>
                        <w:ind w:left="142" w:right="284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a munka eredményeiért érzett felelősség</w:t>
                      </w:r>
                    </w:p>
                    <w:p>
                      <w:pPr>
                        <w:pStyle w:val="Normal"/>
                        <w:ind w:left="142" w:right="284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munkatevékenység tényleges eredményének</w:t>
                      </w:r>
                    </w:p>
                    <w:p>
                      <w:pPr>
                        <w:pStyle w:val="Normal"/>
                        <w:spacing w:before="0" w:after="120"/>
                        <w:ind w:left="142" w:right="284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ismerete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5495</wp:posOffset>
                </wp:positionH>
                <wp:positionV relativeFrom="paragraph">
                  <wp:posOffset>52070</wp:posOffset>
                </wp:positionV>
                <wp:extent cx="1189355" cy="19215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magas belső munkamotiváció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magas szintű munkateljesítmén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a munkából fakadó nagy elégedettség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keveset hiányoznak és alig cserélődnek az alkalmazottak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51.3pt;mso-wrap-distance-left:9.05pt;mso-wrap-distance-right:9.05pt;mso-wrap-distance-top:0pt;mso-wrap-distance-bottom:0pt;margin-top:4.1pt;mso-position-vertical-relative:text;margin-left:26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magas belső munkamotiváció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magas szintű munkateljesítmény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a munkából fakadó nagy elégedettség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keveset hiányoznak és alig cserélődnek az alkalmazottak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</wp:posOffset>
                </wp:positionH>
                <wp:positionV relativeFrom="paragraph">
                  <wp:posOffset>142240</wp:posOffset>
                </wp:positionV>
                <wp:extent cx="1189355" cy="18294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a szakismeretek változatosság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a feladat teljessé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60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a feladat fontosság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170" w:hanging="170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before="0" w:after="60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autonóm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170" w:hanging="170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>visszajelzés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44.05pt;mso-wrap-distance-left:9.05pt;mso-wrap-distance-right:9.05pt;mso-wrap-distance-top:0pt;mso-wrap-distance-bottom:0pt;margin-top:11.2pt;mso-position-vertical-relative:text;margin-left: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a szakismeretek változatosság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a feladat teljessé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spacing w:before="0" w:after="60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a feladat fontosság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60"/>
                        <w:ind w:left="170" w:hanging="170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spacing w:before="0" w:after="60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autonóm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60"/>
                        <w:ind w:left="170" w:hanging="170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>visszajelzés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129540</wp:posOffset>
                </wp:positionV>
                <wp:extent cx="1123315" cy="2997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14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4"/>
                              </w:rPr>
                              <w:t>Az alapvető munkaköri dimenzió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23.6pt;mso-wrap-distance-left:9.05pt;mso-wrap-distance-right:9.05pt;mso-wrap-distance-top:0pt;mso-wrap-distance-bottom:0pt;margin-top:10.2pt;mso-position-vertical-relative:text;margin-left: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14"/>
                        </w:rPr>
                      </w:pPr>
                      <w:r>
                        <w:rPr>
                          <w:b/>
                          <w:spacing w:val="10"/>
                          <w:sz w:val="14"/>
                        </w:rPr>
                        <w:t>Az alapvető munkaköri dimenzi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6875</wp:posOffset>
                </wp:positionH>
                <wp:positionV relativeFrom="paragraph">
                  <wp:posOffset>129540</wp:posOffset>
                </wp:positionV>
                <wp:extent cx="1123315" cy="2997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14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4"/>
                              </w:rPr>
                              <w:t>A kritikus pszichológiai állapot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14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23.6pt;mso-wrap-distance-left:9.05pt;mso-wrap-distance-right:9.05pt;mso-wrap-distance-top:0pt;mso-wrap-distance-bottom:0pt;margin-top:10.2pt;mso-position-vertical-relative:text;margin-left:13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14"/>
                        </w:rPr>
                      </w:pPr>
                      <w:r>
                        <w:rPr>
                          <w:b/>
                          <w:spacing w:val="10"/>
                          <w:sz w:val="14"/>
                        </w:rPr>
                        <w:t>A kritikus pszichológiai állapot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14"/>
                        </w:rPr>
                      </w:pPr>
                      <w:r>
                        <w:rPr>
                          <w:b/>
                          <w:spacing w:val="1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4235</wp:posOffset>
                </wp:positionH>
                <wp:positionV relativeFrom="paragraph">
                  <wp:posOffset>130175</wp:posOffset>
                </wp:positionV>
                <wp:extent cx="1123315" cy="3911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14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4"/>
                              </w:rPr>
                              <w:t>A személyes és a munkával kapcsolatos eredménye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14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8.45pt;height:30.8pt;mso-wrap-distance-left:9.05pt;mso-wrap-distance-right:9.05pt;mso-wrap-distance-top:0pt;mso-wrap-distance-bottom:0pt;margin-top:10.25pt;mso-position-vertical-relative:text;margin-left:26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14"/>
                        </w:rPr>
                      </w:pPr>
                      <w:r>
                        <w:rPr>
                          <w:b/>
                          <w:spacing w:val="10"/>
                          <w:sz w:val="14"/>
                        </w:rPr>
                        <w:t>A személyes és a munkával kapcsolatos eredménye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0"/>
                          <w:sz w:val="14"/>
                        </w:rPr>
                      </w:pPr>
                      <w:r>
                        <w:rPr>
                          <w:b/>
                          <w:spacing w:val="10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92070</wp:posOffset>
                </wp:positionH>
                <wp:positionV relativeFrom="paragraph">
                  <wp:posOffset>143510</wp:posOffset>
                </wp:positionV>
                <wp:extent cx="182880" cy="1463040"/>
                <wp:effectExtent l="0" t="1905" r="127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630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1600 h 829440"/>
                            <a:gd name="textAreaBottom" fmla="*/ 80784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4.1pt;margin-top:11.3pt;width:14.35pt;height:115.1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-332105</wp:posOffset>
                </wp:positionV>
                <wp:extent cx="245110" cy="309880"/>
                <wp:effectExtent l="5080" t="25400" r="635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3099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0pt;margin-top:-26.15pt;width:19.25pt;height:2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3810</wp:posOffset>
                </wp:positionH>
                <wp:positionV relativeFrom="paragraph">
                  <wp:posOffset>124460</wp:posOffset>
                </wp:positionV>
                <wp:extent cx="245110" cy="309880"/>
                <wp:effectExtent l="5080" t="25400" r="635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3099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pt;margin-top:9.8pt;width:19.25pt;height:2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9735</wp:posOffset>
                </wp:positionH>
                <wp:positionV relativeFrom="paragraph">
                  <wp:posOffset>66675</wp:posOffset>
                </wp:positionV>
                <wp:extent cx="245110" cy="309880"/>
                <wp:effectExtent l="5080" t="25400" r="635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3099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05pt;margin-top:5.25pt;width:19.25pt;height:2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3810</wp:posOffset>
                </wp:positionH>
                <wp:positionV relativeFrom="paragraph">
                  <wp:posOffset>161290</wp:posOffset>
                </wp:positionV>
                <wp:extent cx="245110" cy="309880"/>
                <wp:effectExtent l="5080" t="25400" r="635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3099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pt;margin-top:12.7pt;width:19.25pt;height:2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rFonts w:ascii="Tms Rmn;Times New Roman" w:hAnsi="Tms Rmn;Times New Roman" w:cs="Tms Rmn;Times New Roman"/>
          <w:spacing w:val="10"/>
          <w:sz w:val="22"/>
          <w:lang w:val="en-US" w:eastAsia="en-US"/>
        </w:rPr>
      </w:pPr>
      <w:r>
        <w:rPr>
          <w:rFonts w:cs="Tms Rmn;Times New Roman" w:ascii="Tms Rmn;Times New Roman" w:hAnsi="Tms Rmn;Times New Roman"/>
          <w:spacing w:val="1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8295</wp:posOffset>
                </wp:positionH>
                <wp:positionV relativeFrom="paragraph">
                  <wp:posOffset>86360</wp:posOffset>
                </wp:positionV>
                <wp:extent cx="635" cy="183515"/>
                <wp:effectExtent l="25400" t="0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6.8pt" to="225.85pt,21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4135</wp:posOffset>
                </wp:positionH>
                <wp:positionV relativeFrom="paragraph">
                  <wp:posOffset>86360</wp:posOffset>
                </wp:positionV>
                <wp:extent cx="635" cy="183515"/>
                <wp:effectExtent l="25400" t="0" r="254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6.8pt" to="305.05pt,21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1570</wp:posOffset>
                </wp:positionH>
                <wp:positionV relativeFrom="paragraph">
                  <wp:posOffset>95885</wp:posOffset>
                </wp:positionV>
                <wp:extent cx="1939925" cy="294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zvegtrzs3"/>
                              <w:rPr/>
                            </w:pPr>
                            <w:r>
                              <w:rPr>
                                <w:b/>
                              </w:rPr>
                              <w:t>az alkalmazottak</w:t>
                            </w:r>
                            <w:r>
                              <w:rPr/>
                              <w:t xml:space="preserve"> megerősített növekedési szükséglete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23.2pt;mso-wrap-distance-left:9.05pt;mso-wrap-distance-right:9.05pt;mso-wrap-distance-top:0pt;mso-wrap-distance-bottom:0pt;margin-top:7.55pt;mso-position-vertical-relative:text;margin-left:189.1pt;mso-position-horizontal-relative:text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Szvegtrzs3"/>
                        <w:rPr/>
                      </w:pPr>
                      <w:r>
                        <w:rPr>
                          <w:b/>
                        </w:rPr>
                        <w:t>az alkalmazottak</w:t>
                      </w:r>
                      <w:r>
                        <w:rPr/>
                        <w:t xml:space="preserve"> megerősített növekedési szükséglete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Szvegtrzs3"/>
        <w:rPr>
          <w:smallCaps/>
          <w:shadow/>
          <w:spacing w:val="10"/>
          <w:sz w:val="22"/>
        </w:rPr>
      </w:pPr>
      <w:r>
        <w:rPr>
          <w:smallCaps/>
          <w:shadow/>
          <w:spacing w:val="10"/>
          <w:sz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jól tervezett munkakör jellemzői és előnye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pacing w:val="10"/>
          <w:sz w:val="22"/>
          <w:szCs w:val="40"/>
          <w:lang w:val="en-US" w:eastAsia="en-US"/>
        </w:rPr>
      </w:pPr>
      <w:r>
        <w:rPr>
          <w:spacing w:val="10"/>
          <w:sz w:val="22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0</wp:posOffset>
                </wp:positionH>
                <wp:positionV relativeFrom="paragraph">
                  <wp:posOffset>65405</wp:posOffset>
                </wp:positionV>
                <wp:extent cx="1403985" cy="4279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6"/>
                              </w:rPr>
                              <w:t>A jól megtervezett munka jellemző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33.7pt;mso-wrap-distance-left:9.05pt;mso-wrap-distance-right:9.05pt;mso-wrap-distance-top:0pt;mso-wrap-distance-bottom:0pt;margin-top:5.15pt;mso-position-vertical-relative:text;margin-left: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16"/>
                        </w:rPr>
                      </w:pPr>
                      <w:r>
                        <w:rPr>
                          <w:b/>
                          <w:spacing w:val="10"/>
                          <w:sz w:val="16"/>
                        </w:rPr>
                        <w:t>A jól megtervezett munka jellemző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2365</wp:posOffset>
                </wp:positionH>
                <wp:positionV relativeFrom="paragraph">
                  <wp:posOffset>65405</wp:posOffset>
                </wp:positionV>
                <wp:extent cx="1403985" cy="4279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6"/>
                              </w:rPr>
                              <w:t>A szervezet előnye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33.7pt;mso-wrap-distance-left:9.05pt;mso-wrap-distance-right:9.05pt;mso-wrap-distance-top:0pt;mso-wrap-distance-bottom:0pt;margin-top:5.15pt;mso-position-vertical-relative:text;margin-left:38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16"/>
                        </w:rPr>
                      </w:pPr>
                      <w:r>
                        <w:rPr>
                          <w:b/>
                          <w:spacing w:val="10"/>
                          <w:sz w:val="16"/>
                        </w:rPr>
                        <w:t>A szervezet előnye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0"/>
                          <w:sz w:val="16"/>
                        </w:rPr>
                      </w:pPr>
                      <w:r>
                        <w:rPr>
                          <w:b/>
                          <w:spacing w:val="1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6445</wp:posOffset>
                </wp:positionH>
                <wp:positionV relativeFrom="paragraph">
                  <wp:posOffset>65405</wp:posOffset>
                </wp:positionV>
                <wp:extent cx="1403985" cy="4279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6"/>
                              </w:rPr>
                              <w:t>A menedzserek előnye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33.7pt;mso-wrap-distance-left:9.05pt;mso-wrap-distance-right:9.05pt;mso-wrap-distance-top:0pt;mso-wrap-distance-bottom:0pt;margin-top:5.15pt;mso-position-vertical-relative:text;margin-left:26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0"/>
                          <w:sz w:val="16"/>
                        </w:rPr>
                      </w:pPr>
                      <w:r>
                        <w:rPr>
                          <w:b/>
                          <w:spacing w:val="10"/>
                          <w:sz w:val="16"/>
                        </w:rPr>
                        <w:t>A menedzserek előny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0525</wp:posOffset>
                </wp:positionH>
                <wp:positionV relativeFrom="paragraph">
                  <wp:posOffset>65405</wp:posOffset>
                </wp:positionV>
                <wp:extent cx="1403985" cy="4279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6"/>
                              </w:rPr>
                              <w:t>Az alkalmazottak előnyei (elégedettséget/motivációt okozó tényezők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5pt;height:33.7pt;mso-wrap-distance-left:9.05pt;mso-wrap-distance-right:9.05pt;mso-wrap-distance-top:0pt;mso-wrap-distance-bottom:0pt;margin-top:5.15pt;mso-position-vertical-relative:text;margin-left:130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b/>
                          <w:b/>
                          <w:spacing w:val="10"/>
                          <w:sz w:val="16"/>
                        </w:rPr>
                      </w:pPr>
                      <w:r>
                        <w:rPr>
                          <w:b/>
                          <w:spacing w:val="10"/>
                          <w:sz w:val="16"/>
                        </w:rPr>
                        <w:t>Az alkalmazottak előnyei (elégedettséget/motivációt okozó tényezők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10"/>
                          <w:sz w:val="16"/>
                        </w:rPr>
                      </w:pPr>
                      <w:r>
                        <w:rPr>
                          <w:b/>
                          <w:spacing w:val="1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</wp:posOffset>
                </wp:positionH>
                <wp:positionV relativeFrom="paragraph">
                  <wp:posOffset>128270</wp:posOffset>
                </wp:positionV>
                <wp:extent cx="1397635" cy="28155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42" w:hanging="0"/>
                              <w:rPr/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Legyen </w:t>
                            </w:r>
                            <w:r>
                              <w:rPr>
                                <w:i/>
                                <w:spacing w:val="10"/>
                                <w:sz w:val="16"/>
                              </w:rPr>
                              <w:t>egész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 xml:space="preserve"> a munka, egységes feladattal vagy feladatokkal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42" w:hanging="0"/>
                              <w:rPr/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Biztosítson igazságos </w:t>
                            </w:r>
                            <w:r>
                              <w:rPr>
                                <w:i/>
                                <w:spacing w:val="10"/>
                                <w:sz w:val="16"/>
                              </w:rPr>
                              <w:t>jutalmakat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 xml:space="preserve"> a kifejtett erőfeszítésért és ráfordításért cserében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42" w:hanging="0"/>
                              <w:rPr/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Legyen </w:t>
                            </w:r>
                            <w:r>
                              <w:rPr>
                                <w:i/>
                                <w:spacing w:val="10"/>
                                <w:sz w:val="16"/>
                              </w:rPr>
                              <w:t>értelmes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 xml:space="preserve"> és</w:t>
                            </w:r>
                            <w:r>
                              <w:rPr>
                                <w:i/>
                                <w:spacing w:val="10"/>
                                <w:sz w:val="16"/>
                              </w:rPr>
                              <w:t xml:space="preserve"> érdemes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 xml:space="preserve"> az alkalmazott számára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42" w:hanging="0"/>
                              <w:rPr/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Adjon </w:t>
                            </w:r>
                            <w:r>
                              <w:rPr>
                                <w:i/>
                                <w:spacing w:val="10"/>
                                <w:sz w:val="16"/>
                              </w:rPr>
                              <w:t>felelősséget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 xml:space="preserve"> a munkával és az egyénnel kapcsolatos </w:t>
                            </w:r>
                            <w:r>
                              <w:rPr>
                                <w:i/>
                                <w:spacing w:val="10"/>
                                <w:sz w:val="16"/>
                              </w:rPr>
                              <w:t>döntések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 xml:space="preserve">ért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42" w:hanging="0"/>
                              <w:rPr/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Adjon közvetlen </w:t>
                            </w:r>
                            <w:r>
                              <w:rPr>
                                <w:i/>
                                <w:spacing w:val="10"/>
                                <w:sz w:val="16"/>
                              </w:rPr>
                              <w:t>visszajelentést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 xml:space="preserve"> az alkalmazottnak közvetítők bevonása nélkül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142" w:hanging="0"/>
                              <w:rPr/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Adjon lehetőséget a kollégákkal való </w:t>
                            </w:r>
                            <w:r>
                              <w:rPr>
                                <w:i/>
                                <w:spacing w:val="10"/>
                                <w:sz w:val="16"/>
                              </w:rPr>
                              <w:t xml:space="preserve">társas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kapcsolatokra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21.7pt;mso-wrap-distance-left:9.05pt;mso-wrap-distance-right:9.05pt;mso-wrap-distance-top:0pt;mso-wrap-distance-bottom:0pt;margin-top:10.1pt;mso-position-vertical-relative:text;margin-left: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ind w:left="142" w:hanging="0"/>
                        <w:rPr/>
                      </w:pPr>
                      <w:r>
                        <w:rPr>
                          <w:spacing w:val="10"/>
                          <w:sz w:val="16"/>
                        </w:rPr>
                        <w:t xml:space="preserve">Legyen </w:t>
                      </w:r>
                      <w:r>
                        <w:rPr>
                          <w:i/>
                          <w:spacing w:val="10"/>
                          <w:sz w:val="16"/>
                        </w:rPr>
                        <w:t>egész</w:t>
                      </w:r>
                      <w:r>
                        <w:rPr>
                          <w:spacing w:val="10"/>
                          <w:sz w:val="16"/>
                        </w:rPr>
                        <w:t xml:space="preserve"> a munka, egységes feladattal vagy feladatokkal</w:t>
                      </w:r>
                    </w:p>
                    <w:p>
                      <w:pPr>
                        <w:pStyle w:val="Normal"/>
                        <w:spacing w:before="0" w:after="60"/>
                        <w:ind w:left="142" w:hanging="0"/>
                        <w:rPr/>
                      </w:pPr>
                      <w:r>
                        <w:rPr>
                          <w:spacing w:val="10"/>
                          <w:sz w:val="16"/>
                        </w:rPr>
                        <w:t xml:space="preserve">Biztosítson igazságos </w:t>
                      </w:r>
                      <w:r>
                        <w:rPr>
                          <w:i/>
                          <w:spacing w:val="10"/>
                          <w:sz w:val="16"/>
                        </w:rPr>
                        <w:t>jutalmakat</w:t>
                      </w:r>
                      <w:r>
                        <w:rPr>
                          <w:spacing w:val="10"/>
                          <w:sz w:val="16"/>
                        </w:rPr>
                        <w:t xml:space="preserve"> a kifejtett erőfeszítésért és ráfordításért cserében</w:t>
                      </w:r>
                    </w:p>
                    <w:p>
                      <w:pPr>
                        <w:pStyle w:val="Normal"/>
                        <w:spacing w:before="0" w:after="60"/>
                        <w:ind w:left="142" w:hanging="0"/>
                        <w:rPr/>
                      </w:pPr>
                      <w:r>
                        <w:rPr>
                          <w:spacing w:val="10"/>
                          <w:sz w:val="16"/>
                        </w:rPr>
                        <w:t xml:space="preserve">Legyen </w:t>
                      </w:r>
                      <w:r>
                        <w:rPr>
                          <w:i/>
                          <w:spacing w:val="10"/>
                          <w:sz w:val="16"/>
                        </w:rPr>
                        <w:t>értelmes</w:t>
                      </w:r>
                      <w:r>
                        <w:rPr>
                          <w:spacing w:val="10"/>
                          <w:sz w:val="16"/>
                        </w:rPr>
                        <w:t xml:space="preserve"> és</w:t>
                      </w:r>
                      <w:r>
                        <w:rPr>
                          <w:i/>
                          <w:spacing w:val="10"/>
                          <w:sz w:val="16"/>
                        </w:rPr>
                        <w:t xml:space="preserve"> érdemes</w:t>
                      </w:r>
                      <w:r>
                        <w:rPr>
                          <w:spacing w:val="10"/>
                          <w:sz w:val="16"/>
                        </w:rPr>
                        <w:t xml:space="preserve"> az alkalmazott számára</w:t>
                      </w:r>
                    </w:p>
                    <w:p>
                      <w:pPr>
                        <w:pStyle w:val="Normal"/>
                        <w:spacing w:before="0" w:after="60"/>
                        <w:ind w:left="142" w:hanging="0"/>
                        <w:rPr/>
                      </w:pPr>
                      <w:r>
                        <w:rPr>
                          <w:spacing w:val="10"/>
                          <w:sz w:val="16"/>
                        </w:rPr>
                        <w:t xml:space="preserve">Adjon </w:t>
                      </w:r>
                      <w:r>
                        <w:rPr>
                          <w:i/>
                          <w:spacing w:val="10"/>
                          <w:sz w:val="16"/>
                        </w:rPr>
                        <w:t>felelősséget</w:t>
                      </w:r>
                      <w:r>
                        <w:rPr>
                          <w:spacing w:val="10"/>
                          <w:sz w:val="16"/>
                        </w:rPr>
                        <w:t xml:space="preserve"> a munkával és az egyénnel kapcsolatos </w:t>
                      </w:r>
                      <w:r>
                        <w:rPr>
                          <w:i/>
                          <w:spacing w:val="10"/>
                          <w:sz w:val="16"/>
                        </w:rPr>
                        <w:t>döntések</w:t>
                      </w:r>
                      <w:r>
                        <w:rPr>
                          <w:spacing w:val="10"/>
                          <w:sz w:val="16"/>
                        </w:rPr>
                        <w:t xml:space="preserve">ért </w:t>
                      </w:r>
                    </w:p>
                    <w:p>
                      <w:pPr>
                        <w:pStyle w:val="Normal"/>
                        <w:spacing w:before="0" w:after="60"/>
                        <w:ind w:left="142" w:hanging="0"/>
                        <w:rPr/>
                      </w:pPr>
                      <w:r>
                        <w:rPr>
                          <w:spacing w:val="10"/>
                          <w:sz w:val="16"/>
                        </w:rPr>
                        <w:t xml:space="preserve">Adjon közvetlen </w:t>
                      </w:r>
                      <w:r>
                        <w:rPr>
                          <w:i/>
                          <w:spacing w:val="10"/>
                          <w:sz w:val="16"/>
                        </w:rPr>
                        <w:t>visszajelentést</w:t>
                      </w:r>
                      <w:r>
                        <w:rPr>
                          <w:spacing w:val="10"/>
                          <w:sz w:val="16"/>
                        </w:rPr>
                        <w:t xml:space="preserve"> az alkalmazottnak közvetítők bevonása nélkül </w:t>
                      </w:r>
                    </w:p>
                    <w:p>
                      <w:pPr>
                        <w:pStyle w:val="Normal"/>
                        <w:spacing w:before="0" w:after="60"/>
                        <w:ind w:left="142" w:hanging="0"/>
                        <w:rPr/>
                      </w:pPr>
                      <w:r>
                        <w:rPr>
                          <w:spacing w:val="10"/>
                          <w:sz w:val="16"/>
                        </w:rPr>
                        <w:t xml:space="preserve">Adjon lehetőséget a kollégákkal való </w:t>
                      </w:r>
                      <w:r>
                        <w:rPr>
                          <w:i/>
                          <w:spacing w:val="10"/>
                          <w:sz w:val="16"/>
                        </w:rPr>
                        <w:t xml:space="preserve">társas </w:t>
                      </w:r>
                      <w:r>
                        <w:rPr>
                          <w:spacing w:val="10"/>
                          <w:sz w:val="16"/>
                        </w:rPr>
                        <w:t>kapcsolatokra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5540</wp:posOffset>
                </wp:positionH>
                <wp:positionV relativeFrom="paragraph">
                  <wp:posOffset>127635</wp:posOffset>
                </wp:positionV>
                <wp:extent cx="1397635" cy="28194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nagyobb termelékenység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jobb minőségű termék vagy szolgáltatás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kevesebb hiányzás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nagyobb elkötelezettség a munkaerő részéről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könnyebb a "változtatásokat" megvalósítani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a szervezet növekedése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22pt;mso-wrap-distance-left:9.05pt;mso-wrap-distance-right:9.05pt;mso-wrap-distance-top:0pt;mso-wrap-distance-bottom:0pt;margin-top:10.05pt;mso-position-vertical-relative:text;margin-left:390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240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nagyobb termelékenység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jobb minőségű termék vagy szolgáltatás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kevesebb hiányzás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nagyobb elkötelezettség a munkaerő részéről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könnyebb a "változtatásokat" megvalósítani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a szervezet növekedése</w:t>
                      </w:r>
                    </w:p>
                    <w:p>
                      <w:pPr>
                        <w:pStyle w:val="Normal"/>
                        <w:spacing w:before="0" w:after="36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9620</wp:posOffset>
                </wp:positionH>
                <wp:positionV relativeFrom="paragraph">
                  <wp:posOffset>127635</wp:posOffset>
                </wp:positionV>
                <wp:extent cx="1397635" cy="28194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>
                                <w:b/>
                                <w:b/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ind w:left="142" w:right="115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kevesebb felügyeleti tevékenység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ind w:left="142" w:right="115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kevesebb adminisztrációs tevékenység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ind w:left="142" w:right="115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több idő a menedzseri funkciók ellátására (tervezés, szervezés stb.)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ind w:left="142" w:right="115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saját sikerélmény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ind w:left="142" w:right="115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saját "növekedési" szükségleteire figyelhet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22pt;mso-wrap-distance-left:9.05pt;mso-wrap-distance-right:9.05pt;mso-wrap-distance-top:0pt;mso-wrap-distance-bottom:0pt;margin-top:10.05pt;mso-position-vertical-relative:text;margin-left:260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240"/>
                        <w:rPr>
                          <w:b/>
                          <w:b/>
                          <w:spacing w:val="10"/>
                          <w:sz w:val="16"/>
                        </w:rPr>
                      </w:pPr>
                      <w:r>
                        <w:rPr>
                          <w:b/>
                          <w:spacing w:val="1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360"/>
                        <w:ind w:left="142" w:right="115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kevesebb felügyeleti tevékenység</w:t>
                      </w:r>
                    </w:p>
                    <w:p>
                      <w:pPr>
                        <w:pStyle w:val="Normal"/>
                        <w:spacing w:before="0" w:after="360"/>
                        <w:ind w:left="142" w:right="115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kevesebb adminisztrációs tevékenység</w:t>
                      </w:r>
                    </w:p>
                    <w:p>
                      <w:pPr>
                        <w:pStyle w:val="Normal"/>
                        <w:spacing w:before="0" w:after="360"/>
                        <w:ind w:left="142" w:right="115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több idő a menedzseri funkciók ellátására (tervezés, szervezés stb.)</w:t>
                      </w:r>
                    </w:p>
                    <w:p>
                      <w:pPr>
                        <w:pStyle w:val="Normal"/>
                        <w:spacing w:before="0" w:after="360"/>
                        <w:ind w:left="142" w:right="115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saját sikerélmény</w:t>
                      </w:r>
                    </w:p>
                    <w:p>
                      <w:pPr>
                        <w:pStyle w:val="Normal"/>
                        <w:spacing w:before="0" w:after="360"/>
                        <w:ind w:left="142" w:right="115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saját "növekedési" szükségleteire figyelhet</w:t>
                      </w:r>
                    </w:p>
                    <w:p>
                      <w:pPr>
                        <w:pStyle w:val="Normal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3700</wp:posOffset>
                </wp:positionH>
                <wp:positionV relativeFrom="paragraph">
                  <wp:posOffset>128270</wp:posOffset>
                </wp:positionV>
                <wp:extent cx="1397635" cy="281876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81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sikerélmény és önmaga tisztelete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úgy érzi, valami értelmeset és érdemeset vitt véghez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úgy érzi, felelős saját tetteiér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úgy érzi, tanult valamit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úgy érzi, tartozik valahová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right="113" w:hanging="0"/>
                              <w:jc w:val="center"/>
                              <w:rPr>
                                <w:spacing w:val="10"/>
                                <w:sz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</w:rPr>
                              <w:t xml:space="preserve">… </w:t>
                            </w:r>
                            <w:r>
                              <w:rPr>
                                <w:spacing w:val="10"/>
                                <w:sz w:val="16"/>
                              </w:rPr>
                              <w:t>úgy érzi, igazságos jutalomban részesü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05pt;height:221.95pt;mso-wrap-distance-left:9.05pt;mso-wrap-distance-right:9.05pt;mso-wrap-distance-top:0pt;mso-wrap-distance-bottom:0pt;margin-top:10.1pt;mso-position-vertical-relative:text;margin-left:13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sikerélmény és önmaga tisztelete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úgy érzi, valami értelmeset és érdemeset vitt véghez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úgy érzi, felelős saját tetteiért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úgy érzi, tanult valamit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úgy érzi, tartozik valahová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right="113" w:hanging="0"/>
                        <w:jc w:val="center"/>
                        <w:rPr>
                          <w:spacing w:val="10"/>
                          <w:sz w:val="16"/>
                        </w:rPr>
                      </w:pPr>
                      <w:r>
                        <w:rPr>
                          <w:spacing w:val="10"/>
                          <w:sz w:val="16"/>
                        </w:rPr>
                        <w:t xml:space="preserve">… </w:t>
                      </w:r>
                      <w:r>
                        <w:rPr>
                          <w:spacing w:val="10"/>
                          <w:sz w:val="16"/>
                        </w:rPr>
                        <w:t>úgy érzi, igazságos jutalomban részesü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93520</wp:posOffset>
                </wp:positionH>
                <wp:positionV relativeFrom="paragraph">
                  <wp:posOffset>55880</wp:posOffset>
                </wp:positionV>
                <wp:extent cx="90170" cy="125730"/>
                <wp:effectExtent l="5080" t="27305" r="5715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.6pt;margin-top:4.4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9440</wp:posOffset>
                </wp:positionH>
                <wp:positionV relativeFrom="paragraph">
                  <wp:posOffset>68580</wp:posOffset>
                </wp:positionV>
                <wp:extent cx="90170" cy="125730"/>
                <wp:effectExtent l="5080" t="27305" r="5715" b="279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7.2pt;margin-top:5.4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85360</wp:posOffset>
                </wp:positionH>
                <wp:positionV relativeFrom="paragraph">
                  <wp:posOffset>68580</wp:posOffset>
                </wp:positionV>
                <wp:extent cx="90170" cy="125730"/>
                <wp:effectExtent l="5080" t="27305" r="5715" b="279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6.8pt;margin-top:5.4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3520</wp:posOffset>
                </wp:positionH>
                <wp:positionV relativeFrom="paragraph">
                  <wp:posOffset>123190</wp:posOffset>
                </wp:positionV>
                <wp:extent cx="90170" cy="125730"/>
                <wp:effectExtent l="5080" t="27305" r="5715" b="279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.6pt;margin-top:9.7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39440</wp:posOffset>
                </wp:positionH>
                <wp:positionV relativeFrom="paragraph">
                  <wp:posOffset>135890</wp:posOffset>
                </wp:positionV>
                <wp:extent cx="90170" cy="125730"/>
                <wp:effectExtent l="5080" t="27305" r="5715" b="279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7.2pt;margin-top:10.7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85360</wp:posOffset>
                </wp:positionH>
                <wp:positionV relativeFrom="paragraph">
                  <wp:posOffset>135890</wp:posOffset>
                </wp:positionV>
                <wp:extent cx="90170" cy="125730"/>
                <wp:effectExtent l="5080" t="27305" r="5715" b="279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6.8pt;margin-top:10.7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3520</wp:posOffset>
                </wp:positionH>
                <wp:positionV relativeFrom="paragraph">
                  <wp:posOffset>86360</wp:posOffset>
                </wp:positionV>
                <wp:extent cx="90170" cy="125730"/>
                <wp:effectExtent l="5080" t="27305" r="5715" b="279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.6pt;margin-top:6.8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39440</wp:posOffset>
                </wp:positionH>
                <wp:positionV relativeFrom="paragraph">
                  <wp:posOffset>99060</wp:posOffset>
                </wp:positionV>
                <wp:extent cx="90170" cy="125730"/>
                <wp:effectExtent l="5080" t="27305" r="5715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7.2pt;margin-top:7.8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85360</wp:posOffset>
                </wp:positionH>
                <wp:positionV relativeFrom="paragraph">
                  <wp:posOffset>99060</wp:posOffset>
                </wp:positionV>
                <wp:extent cx="90170" cy="125730"/>
                <wp:effectExtent l="5080" t="27305" r="5715" b="279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6.8pt;margin-top:7.8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93520</wp:posOffset>
                </wp:positionH>
                <wp:positionV relativeFrom="paragraph">
                  <wp:posOffset>50165</wp:posOffset>
                </wp:positionV>
                <wp:extent cx="90170" cy="125730"/>
                <wp:effectExtent l="5080" t="27305" r="5715" b="279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.6pt;margin-top:3.95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9440</wp:posOffset>
                </wp:positionH>
                <wp:positionV relativeFrom="paragraph">
                  <wp:posOffset>62865</wp:posOffset>
                </wp:positionV>
                <wp:extent cx="90170" cy="125730"/>
                <wp:effectExtent l="5080" t="27305" r="5715" b="279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7.2pt;margin-top:4.95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85360</wp:posOffset>
                </wp:positionH>
                <wp:positionV relativeFrom="paragraph">
                  <wp:posOffset>62865</wp:posOffset>
                </wp:positionV>
                <wp:extent cx="90170" cy="125730"/>
                <wp:effectExtent l="5080" t="27305" r="5715" b="279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6.8pt;margin-top:4.95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93520</wp:posOffset>
                </wp:positionH>
                <wp:positionV relativeFrom="paragraph">
                  <wp:posOffset>143510</wp:posOffset>
                </wp:positionV>
                <wp:extent cx="90170" cy="125730"/>
                <wp:effectExtent l="5080" t="27305" r="5715" b="279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.6pt;margin-top:11.3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9440</wp:posOffset>
                </wp:positionH>
                <wp:positionV relativeFrom="paragraph">
                  <wp:posOffset>156210</wp:posOffset>
                </wp:positionV>
                <wp:extent cx="90170" cy="125730"/>
                <wp:effectExtent l="5080" t="27305" r="5715" b="279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7.2pt;margin-top:12.3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5360</wp:posOffset>
                </wp:positionH>
                <wp:positionV relativeFrom="paragraph">
                  <wp:posOffset>156210</wp:posOffset>
                </wp:positionV>
                <wp:extent cx="90170" cy="125730"/>
                <wp:effectExtent l="5080" t="27305" r="5715" b="279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6.8pt;margin-top:12.3pt;width:7.05pt;height:9.8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  <w:lang w:val="en-US" w:eastAsia="en-US"/>
        </w:rPr>
      </w:pPr>
      <w:r>
        <w:rPr>
          <w:spacing w:val="1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8000</wp:posOffset>
                </wp:positionH>
                <wp:positionV relativeFrom="paragraph">
                  <wp:posOffset>139065</wp:posOffset>
                </wp:positionV>
                <wp:extent cx="27495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95pt" to="261.6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02080</wp:posOffset>
                </wp:positionH>
                <wp:positionV relativeFrom="paragraph">
                  <wp:posOffset>140970</wp:posOffset>
                </wp:positionV>
                <wp:extent cx="27495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1.1pt" to="132pt,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3920</wp:posOffset>
                </wp:positionH>
                <wp:positionV relativeFrom="paragraph">
                  <wp:posOffset>135255</wp:posOffset>
                </wp:positionV>
                <wp:extent cx="274955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10.65pt" to="391.2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  <w:r>
        <w:br w:type="page"/>
      </w:r>
    </w:p>
    <w:p>
      <w:pPr>
        <w:pStyle w:val="Normal"/>
        <w:rPr>
          <w:spacing w:val="10"/>
          <w:sz w:val="22"/>
        </w:rPr>
      </w:pPr>
      <w:r>
        <w:rPr>
          <w:spacing w:val="10"/>
          <w:sz w:val="22"/>
        </w:rPr>
      </w:r>
    </w:p>
    <w:p>
      <w:pPr>
        <w:pStyle w:val="Normal"/>
        <w:rPr>
          <w:spacing w:val="10"/>
          <w:sz w:val="40"/>
          <w:szCs w:val="40"/>
        </w:rPr>
      </w:pPr>
      <w:r>
        <w:rPr>
          <w:spacing w:val="1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Munkakör rotálása</w:t>
      </w:r>
      <w:r>
        <w:rPr>
          <w:sz w:val="40"/>
          <w:szCs w:val="40"/>
        </w:rPr>
        <w:t xml:space="preserve"> (job rotation)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azonos típusú műveleteket váltogatva lát el egy ember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Munkakör szélesítés</w:t>
      </w:r>
      <w:r>
        <w:rPr>
          <w:sz w:val="40"/>
          <w:szCs w:val="40"/>
        </w:rPr>
        <w:t xml:space="preserve"> (job enlargement)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azonos típusú műveletekből lényegesen többet lát el egy emb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Munkakör gazdagítás</w:t>
      </w:r>
      <w:r>
        <w:rPr>
          <w:sz w:val="40"/>
          <w:szCs w:val="40"/>
        </w:rPr>
        <w:t xml:space="preserve"> (job enrichment)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azonos típusú műveletek mellett ellenőrzési és döntési műveleteket is ellát egy ember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Tartós termelékenységnövekedés és minőségjavítás a munkakör gazdagításával érhető el.</w:t>
      </w:r>
      <w:r>
        <w:br w:type="page"/>
      </w:r>
    </w:p>
    <w:p>
      <w:pPr>
        <w:pStyle w:val="Normal"/>
        <w:tabs>
          <w:tab w:val="clear" w:pos="709"/>
          <w:tab w:val="left" w:pos="-426" w:leader="none"/>
        </w:tabs>
        <w:spacing w:before="0" w:after="60"/>
        <w:rPr>
          <w:rFonts w:ascii="Garamond" w:hAnsi="Garamond" w:cs="Garamond"/>
          <w:b/>
          <w:b/>
          <w:smallCaps/>
          <w:shadow/>
          <w:spacing w:val="10"/>
          <w:sz w:val="28"/>
        </w:rPr>
      </w:pPr>
      <w:r>
        <w:rPr>
          <w:rFonts w:cs="Garamond" w:ascii="Garamond" w:hAnsi="Garamond"/>
          <w:b/>
          <w:smallCaps/>
          <w:shadow/>
          <w:spacing w:val="10"/>
          <w:sz w:val="28"/>
        </w:rPr>
        <w:t>Herzberg hét elve a munkakör-gazdagításról</w:t>
      </w:r>
    </w:p>
    <w:p>
      <w:pPr>
        <w:pStyle w:val="Normal"/>
        <w:tabs>
          <w:tab w:val="clear" w:pos="709"/>
          <w:tab w:val="left" w:pos="-426" w:leader="none"/>
        </w:tabs>
        <w:spacing w:before="0" w:after="60"/>
        <w:rPr>
          <w:rFonts w:ascii="Garamond" w:hAnsi="Garamond" w:cs="Garamond"/>
          <w:b/>
          <w:b/>
          <w:smallCaps/>
          <w:shadow/>
          <w:spacing w:val="10"/>
          <w:sz w:val="28"/>
        </w:rPr>
      </w:pPr>
      <w:r>
        <w:rPr>
          <w:rFonts w:cs="Garamond" w:ascii="Garamond" w:hAnsi="Garamond"/>
          <w:b/>
          <w:smallCaps/>
          <w:shadow/>
          <w:spacing w:val="10"/>
          <w:sz w:val="28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4252"/>
      </w:tblGrid>
      <w:tr>
        <w:trPr>
          <w:trHeight w:val="643" w:hRule="atLeast"/>
        </w:trPr>
        <w:tc>
          <w:tcPr>
            <w:tcW w:w="56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sz w:val="28"/>
              </w:rPr>
            </w:pPr>
            <w:r>
              <w:rPr>
                <w:color w:val="800000"/>
                <w:spacing w:val="10"/>
                <w:sz w:val="28"/>
              </w:rPr>
              <w:t>Elv</w:t>
            </w:r>
          </w:p>
        </w:tc>
        <w:tc>
          <w:tcPr>
            <w:tcW w:w="4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5"/>
              <w:snapToGrid w:val="false"/>
              <w:spacing w:before="0" w:after="0"/>
              <w:jc w:val="center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A benne rejlő motiváló tényezők</w:t>
            </w:r>
          </w:p>
          <w:p>
            <w:pPr>
              <w:pStyle w:val="Normal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67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snapToGrid w:val="false"/>
              <w:rPr>
                <w:b/>
                <w:b/>
                <w:i/>
                <w:i/>
                <w:spacing w:val="10"/>
                <w:sz w:val="28"/>
                <w:lang w:val="en-US"/>
              </w:rPr>
            </w:pPr>
            <w:r>
              <w:rPr>
                <w:b/>
                <w:i/>
                <w:spacing w:val="10"/>
                <w:sz w:val="28"/>
                <w:lang w:val="en-US"/>
              </w:rPr>
            </w:r>
          </w:p>
          <w:p>
            <w:pPr>
              <w:pStyle w:val="Heading21"/>
              <w:rPr/>
            </w:pPr>
            <w:r>
              <w:rPr/>
              <w:t>Eltávolítunk bizonyos ellenőrzési módokat, de megtartjuk a beszámoltatás lehetőségét.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Garamond"/>
                <w:b/>
                <w:b/>
                <w:spacing w:val="10"/>
              </w:rPr>
            </w:pPr>
            <w:r>
              <w:rPr>
                <w:rFonts w:cs="Garamond" w:ascii="Garamond" w:hAnsi="Garamond"/>
                <w:b/>
                <w:spacing w:val="1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Garamond" w:hAnsi="Garamond" w:cs="Garamond"/>
                <w:b/>
                <w:b/>
                <w:i/>
                <w:i/>
                <w:spacing w:val="10"/>
              </w:rPr>
            </w:pPr>
            <w:r>
              <w:rPr>
                <w:rFonts w:cs="Garamond" w:ascii="Garamond" w:hAnsi="Garamond"/>
                <w:b/>
                <w:i/>
                <w:spacing w:val="10"/>
              </w:rPr>
              <w:t>Felelősség és személyes teljesítmény</w:t>
            </w:r>
          </w:p>
        </w:tc>
      </w:tr>
      <w:tr>
        <w:trPr>
          <w:trHeight w:val="54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rPr/>
            </w:pPr>
            <w:r>
              <w:rPr/>
              <w:t>Növeljük az egyének beszámoltatásának lehetőségét saját munkájukról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Felelősség és elismerés</w:t>
            </w:r>
          </w:p>
        </w:tc>
      </w:tr>
      <w:tr>
        <w:trPr>
          <w:trHeight w:val="552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rPr/>
            </w:pPr>
            <w:r>
              <w:rPr/>
              <w:t>A személynek egy komplett természetes egységet adunk elvégzésre (egy modult, részt, területet stb.)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Garamond" w:hAnsi="Garamond" w:cs="Garamond"/>
                <w:b/>
                <w:b/>
                <w:spacing w:val="10"/>
                <w:sz w:val="24"/>
              </w:rPr>
            </w:pPr>
            <w:r>
              <w:rPr>
                <w:rFonts w:cs="Garamond" w:ascii="Garamond" w:hAnsi="Garamond"/>
                <w:b/>
                <w:i/>
                <w:spacing w:val="10"/>
                <w:sz w:val="24"/>
              </w:rPr>
              <w:t>Felelősség, teljesítmény és elismerés</w:t>
            </w:r>
          </w:p>
        </w:tc>
      </w:tr>
      <w:tr>
        <w:trPr>
          <w:trHeight w:val="58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rPr/>
            </w:pPr>
            <w:r>
              <w:rPr/>
              <w:t>Még több hatalmat adunk az alkalmazottnak (munkaköri szabadság)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Garamond" w:hAnsi="Garamond" w:cs="Garamond"/>
                <w:b/>
                <w:b/>
                <w:i/>
                <w:i/>
                <w:spacing w:val="10"/>
              </w:rPr>
            </w:pPr>
            <w:r>
              <w:rPr>
                <w:rFonts w:cs="Garamond" w:ascii="Garamond" w:hAnsi="Garamond"/>
                <w:b/>
                <w:i/>
                <w:spacing w:val="10"/>
              </w:rPr>
              <w:t>Felelősség, teljesítmény és elismerés</w:t>
            </w:r>
          </w:p>
        </w:tc>
      </w:tr>
      <w:tr>
        <w:trPr>
          <w:trHeight w:val="55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rPr/>
            </w:pPr>
            <w:r>
              <w:rPr/>
              <w:t>Az időszakonkénti jelentéseket közvetlenül és személyesen hozzáférhetővé tesszük a munkásnak, nem csak a felügyelőnek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i/>
                <w:spacing w:val="10"/>
              </w:rPr>
              <w:t>Belső elismerés</w:t>
            </w:r>
          </w:p>
        </w:tc>
      </w:tr>
      <w:tr>
        <w:trPr>
          <w:trHeight w:val="55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rPr/>
            </w:pPr>
            <w:r>
              <w:rPr/>
              <w:t>Új és bonyolultabb feladatokat adunk amelyekkel még nem találkozott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Garamond" w:hAnsi="Garamond" w:cs="Garamond"/>
                <w:b/>
                <w:b/>
                <w:spacing w:val="10"/>
                <w:sz w:val="24"/>
              </w:rPr>
            </w:pPr>
            <w:r>
              <w:rPr>
                <w:rFonts w:cs="Garamond" w:ascii="Garamond" w:hAnsi="Garamond"/>
                <w:b/>
                <w:i/>
                <w:spacing w:val="10"/>
                <w:sz w:val="24"/>
              </w:rPr>
              <w:t>Növekedés és tanulás</w:t>
            </w:r>
          </w:p>
        </w:tc>
      </w:tr>
      <w:tr>
        <w:trPr>
          <w:trHeight w:val="529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1"/>
              <w:rPr/>
            </w:pPr>
            <w:r>
              <w:rPr/>
              <w:t>Az egyénekre specifikus vagy különleges szaktudást igénylő feladatot bízunk és lehetővé tesszük, hogy a téma szakértőivé váljanak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pacing w:val="10"/>
                <w:sz w:val="28"/>
              </w:rPr>
            </w:pPr>
            <w:r>
              <w:rPr>
                <w:rFonts w:cs="Garamond" w:ascii="Garamond" w:hAnsi="Garamond"/>
                <w:i/>
                <w:spacing w:val="10"/>
                <w:sz w:val="28"/>
              </w:rPr>
              <w:t>Felelősség növekedés és tanulá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shadow/>
          <w:sz w:val="36"/>
        </w:rPr>
      </w:pPr>
      <w:r>
        <w:rPr>
          <w:shadow/>
          <w:sz w:val="36"/>
        </w:rPr>
      </w:r>
      <w:r>
        <w:br w:type="page"/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Heading"/>
        <w:numPr>
          <w:ilvl w:val="0"/>
          <w:numId w:val="0"/>
        </w:numPr>
        <w:ind w:right="28" w:hanging="0"/>
        <w:outlineLvl w:val="0"/>
        <w:rPr>
          <w:sz w:val="28"/>
          <w:szCs w:val="28"/>
        </w:rPr>
      </w:pPr>
      <w:r>
        <w:rPr>
          <w:sz w:val="28"/>
          <w:szCs w:val="28"/>
        </w:rPr>
        <w:t>A CSOPORT HATÉKONYSÁGA</w:t>
      </w:r>
    </w:p>
    <w:p>
      <w:pPr>
        <w:pStyle w:val="Normal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csoportműködés hatékonyságát bizonyos külsőleg meghatározott tényezők – adottságok – és a működés belső jellemzői – belső tényezők – határozzák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rPr>
          <w:rFonts w:ascii="Times New Roman" w:hAnsi="Times New Roman" w:cs="Times New Roman"/>
          <w:i/>
          <w:i/>
          <w:smallCaps/>
          <w:sz w:val="28"/>
          <w:szCs w:val="28"/>
        </w:rPr>
      </w:pPr>
      <w:r>
        <w:rPr>
          <w:rFonts w:cs="Times New Roman" w:ascii="Times New Roman" w:hAnsi="Times New Roman"/>
          <w:i/>
          <w:smallCaps/>
          <w:shadow/>
          <w:sz w:val="28"/>
          <w:szCs w:val="28"/>
        </w:rPr>
        <w:t>Adottságok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mallCaps/>
          <w:shadow/>
          <w:sz w:val="28"/>
          <w:szCs w:val="28"/>
        </w:rPr>
      </w:pPr>
      <w:r>
        <w:rPr>
          <w:rFonts w:cs="Times New Roman"/>
          <w:b/>
          <w:i/>
          <w:smallCaps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Mér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6-8 fő az ideális csoportméret, mert ennél nagyobb létszám esetén már nem tud mindenki megfelelően közreműködni.</w:t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Összeté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 a csoport túlnyomórészt hasonló gondolkodású, hasonló területről érkező kollegákból áll, akkor homogén összetételről beszélünk. Ebben az esetben a csoport működése harmonikusabb, kevesebb a konfliktus, de a csoport nem annyira kreatív. Ezzel szemben heterogén csoportról beszélünk akkor, ha a csoport tagjai nem egyforma tudással, értékrenddel rendelkeznek, s a szervezet minél szélesebb részét fedik le, ezek a csoportok általában kreatívabbak, de a működésük relatíve több problémával terhelt.</w:t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Feladat</w:t>
      </w:r>
    </w:p>
    <w:p>
      <w:pPr>
        <w:pStyle w:val="Normal"/>
        <w:rPr/>
      </w:pPr>
      <w:r>
        <w:rPr>
          <w:sz w:val="28"/>
          <w:szCs w:val="28"/>
        </w:rPr>
        <w:t>Jelentős hatást fejt ki a csoport működésére, hogy a tagok mennyire tudnak azonosulni a feladattal, illetve mennyire rendelkeznek az elvégézéséhez szükséges kompetenciákkal.</w:t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Környez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bbe a kategóriába tartozik: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a célok és a feladat elfogadottsága,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az erőforrások biztosítása,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és a külső elismerés, st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hd w:fill="FFFFFF" w:val="clear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 w:ascii="Times New Roman" w:hAnsi="Times New Roman"/>
          <w:i/>
          <w:smallCaps/>
          <w:shadow/>
          <w:sz w:val="28"/>
          <w:szCs w:val="28"/>
        </w:rPr>
        <w:t>Belső tényezők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mallCaps/>
          <w:shadow/>
          <w:sz w:val="28"/>
          <w:szCs w:val="28"/>
        </w:rPr>
      </w:pPr>
      <w:r>
        <w:rPr>
          <w:rFonts w:cs="Times New Roman"/>
          <w:b/>
          <w:i/>
          <w:smallCaps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Vezetési stílus</w:t>
      </w:r>
    </w:p>
    <w:p>
      <w:pPr>
        <w:pStyle w:val="Normal"/>
        <w:rPr/>
      </w:pPr>
      <w:r>
        <w:rPr>
          <w:sz w:val="28"/>
          <w:szCs w:val="28"/>
        </w:rPr>
        <w:t xml:space="preserve">A csoport hatékonyságát nagy mértékben befolyásolja, hogy a vezetője mennyire képes megtalálni a megfelelő vezetési módszert, mind a feladat, mind a csoporttagok szempontjából - </w:t>
      </w:r>
      <w:r>
        <w:rPr>
          <w:shadow/>
          <w:sz w:val="28"/>
          <w:szCs w:val="28"/>
        </w:rPr>
        <w:t>lásd részletesen a következő oldalakon</w:t>
      </w:r>
      <w:r>
        <w:rPr>
          <w:sz w:val="28"/>
          <w:szCs w:val="28"/>
        </w:rPr>
        <w:t xml:space="preserve">. </w:t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Motivált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észetesen a hatékonyság függ a csoporttagok motiváltságától. A vezetőnek képesnek kell lennie a tagok megfelelő ösztönzésé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Csoportműködés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A sikeres működéshez a csoportoknak meg kell felelniük bizonyos elvárásoknak. El kell látniuk bizonyos feladat és fenntartó funkciókat (Bales), illetve a tagoknak be kell tölteniük bizonyos szerepeket (Belbin) - lásd részletesen a következő oldalakon. 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Csoportfejlődés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>A csoportot alkotó egyéneknek végig kell járniuk egy folyamat szakaszait ahhoz, hogy csapatként tudjanak dolgozni - lásd részletesen a következő oldalakon.</w:t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hadow/>
          <w:sz w:val="40"/>
          <w:szCs w:val="40"/>
        </w:rPr>
      </w:pPr>
      <w:r>
        <w:rPr>
          <w:b/>
          <w:shadow/>
          <w:sz w:val="40"/>
          <w:szCs w:val="40"/>
        </w:rPr>
        <w:t>Vezetői hatalom forrásai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vezető hatalma számos forrásból</w:t>
      </w:r>
      <w:r>
        <w:rPr/>
        <w:t xml:space="preserve"> táplálkozhat. Charles Handy, 1976 szerint a vezetői hatalom a fizikai erőből, az erőforrások feletti rendelkezés jogából, a pozícióból, a szaktudásból ered, de megemlíti a negatív hatalmat is. French &amp; Raven, 1959 szerint megkülönböztethetünk jutalmazó, kényszerítő, hatásköri, személyes kisugárzáson és kompetencián alapuló hatalmat. A fenti megközelítéseket összegezve a következő hatalmi forrásokat definiáljuk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a </w:t>
      </w:r>
      <w:r>
        <w:rPr>
          <w:i/>
        </w:rPr>
        <w:t xml:space="preserve">pozícióból </w:t>
      </w:r>
      <w:r>
        <w:rPr/>
        <w:t>fakadó hatalom forrása a vezetőnek a szervezetben betöltött helyétől, szerepétől függ; pl. abból, hogy főnöke az illetőnek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származhat az </w:t>
      </w:r>
      <w:r>
        <w:rPr>
          <w:i/>
        </w:rPr>
        <w:t>erőforrások</w:t>
      </w:r>
      <w:r>
        <w:rPr/>
        <w:t xml:space="preserve"> felett (pénz, anyagi-tárgyi feltételek, információ, kvalifikált munkatársak) gyakorolt kontrolltól; kétség kívül ma a pénz a legmeghatározóbb erőforrás, de ne feledkezzünk meg arról, hogy sok döntés az erők koalícióján alapul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a </w:t>
      </w:r>
      <w:r>
        <w:rPr>
          <w:i/>
        </w:rPr>
        <w:t>szociális</w:t>
      </w:r>
      <w:r>
        <w:rPr/>
        <w:t xml:space="preserve"> hatalom a társas kapcsolatok, az ismeretségek/ismertségek hatalma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a </w:t>
      </w:r>
      <w:r>
        <w:rPr>
          <w:i/>
        </w:rPr>
        <w:t xml:space="preserve">szakértői </w:t>
      </w:r>
      <w:r>
        <w:rPr/>
        <w:t>hatalom tudásból, kompetenciából táplálkozik, nagyon könnyű legitimizálni (ha a team tagjai értékesnek tartják);</w:t>
      </w:r>
    </w:p>
    <w:p>
      <w:pPr>
        <w:pStyle w:val="Normal"/>
        <w:ind w:left="426" w:hanging="0"/>
        <w:jc w:val="both"/>
        <w:rPr/>
      </w:pPr>
      <w:r>
        <w:rPr/>
        <w:t>ez az a hatalomforrás, melyet a szakemberek leginkább védenek, azért, hogy saját nélkülözhetetlenségüket bizonyítsák; van: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technikából/szellemi termékből fakadó, illetve a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/>
        <w:t>folyamat kontrollálásával (másokkal történő bánni tudás) kapcsolatba hozható hatalom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a </w:t>
      </w:r>
      <w:r>
        <w:rPr>
          <w:i/>
        </w:rPr>
        <w:t>személyes</w:t>
      </w:r>
      <w:r>
        <w:rPr/>
        <w:t xml:space="preserve"> hatalom az egyén tulajdonságaiból fakad, kapcsolatba hozható a karizmával (ami sokszor pozícióból táplálkozik)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talán itt említhetjük meg a </w:t>
      </w:r>
      <w:r>
        <w:rPr>
          <w:i/>
        </w:rPr>
        <w:t>függőségből eredő</w:t>
      </w:r>
      <w:r>
        <w:rPr/>
        <w:t xml:space="preserve"> hatalmat: az egyik személynek a birtokában van valami, amivel „sakkban tartja” a másikat; pl. tudomást szerez két munkatársa intim kapcsolatáról; és végül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i/>
        </w:rPr>
        <w:t>információs</w:t>
      </w:r>
      <w:r>
        <w:rPr/>
        <w:t xml:space="preserve"> hatalom, mely kívánatos működéséhez; vagy épp a hatékony problémamegoldáshoz szükséges információk feletti kontrollból fakad, de befolyásolja a döntések minőségét; esetenként kapcsolat- vagy pozíciófüggő is lehet pl. valaki nem informálja munkatársait egy készülő átszervezés várható szervezeti, személyi következményeiről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i/>
        </w:rPr>
        <w:t xml:space="preserve">negeatív </w:t>
      </w:r>
      <w:r>
        <w:rPr/>
        <w:t>hatalom a bizonyos dolgok meg nem történésének, megzavarásának vagy készleltetésének képessége.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Menedzseri stílusok mátrix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lake &amp; Mouton a menedzseri stílusok vizsgálatakor két dimenziót vett figyelembe, nevezetesen azt, hogy a vezetők milyen hangsúlyt fektetnek a teljesítményre illetve a dolgozókra. Öt különböző stílust különböztetett meg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8"/>
          <w:szCs w:val="28"/>
        </w:rPr>
        <w:t>Szegényes menedzsment</w:t>
      </w:r>
      <w:r>
        <w:rPr>
          <w:sz w:val="28"/>
          <w:szCs w:val="28"/>
        </w:rPr>
        <w:t>, mely egyik tényező mentés sem mutat fel megfelelő teljesítményt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8"/>
          <w:szCs w:val="28"/>
        </w:rPr>
        <w:t>Country Club</w:t>
      </w:r>
      <w:r>
        <w:rPr>
          <w:sz w:val="28"/>
          <w:szCs w:val="28"/>
        </w:rPr>
        <w:t>, ahol csak az emberi tényező a fontos, de a teljesítmény háttérbeszorul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8"/>
          <w:szCs w:val="28"/>
        </w:rPr>
        <w:t>Feladat menedzsment</w:t>
      </w:r>
      <w:r>
        <w:rPr>
          <w:sz w:val="28"/>
          <w:szCs w:val="28"/>
        </w:rPr>
        <w:t>, ez a stílus a Country Club ellenteje, azaz a vezető csak a teljesítményt nézi, s nem törődik az emberekkel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8"/>
          <w:szCs w:val="28"/>
        </w:rPr>
        <w:t>Középutas menedzsment</w:t>
      </w:r>
      <w:r>
        <w:rPr>
          <w:sz w:val="28"/>
          <w:szCs w:val="28"/>
        </w:rPr>
        <w:t>, ebben az esetben közepes hangsúly esik mind az emberi, mind a teljesítmény tényezőre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8"/>
          <w:szCs w:val="28"/>
        </w:rPr>
        <w:t>Team menedzsment</w:t>
      </w:r>
      <w:r>
        <w:rPr>
          <w:sz w:val="28"/>
          <w:szCs w:val="28"/>
        </w:rPr>
        <w:t>, ahol maximális figyelmet fordítanak mindkét tényezőre, a szerzők szerint ez a stílus a követendő minden esetben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0365</wp:posOffset>
                </wp:positionH>
                <wp:positionV relativeFrom="paragraph">
                  <wp:posOffset>227330</wp:posOffset>
                </wp:positionV>
                <wp:extent cx="5028565" cy="2926080"/>
                <wp:effectExtent l="0" t="635" r="0" b="12192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926080"/>
                          <a:chOff x="0" y="0"/>
                          <a:chExt cx="5028480" cy="2926080"/>
                        </a:xfrm>
                      </wpg:grpSpPr>
                      <wps:wsp>
                        <wps:cNvSpPr/>
                        <wps:spPr>
                          <a:xfrm flipV="1">
                            <a:off x="98604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560320"/>
                            <a:ext cx="384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887040" cy="548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mbe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énye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182880"/>
                            <a:ext cx="887040" cy="548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ount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Clu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1737360"/>
                            <a:ext cx="1281600" cy="548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egén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nedzs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7640" y="1005840"/>
                            <a:ext cx="1478880" cy="548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éput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nedzs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182880"/>
                            <a:ext cx="1478880" cy="548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e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nedzs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8600" y="1737360"/>
                            <a:ext cx="1281600" cy="548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ad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enedzs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8480" y="2651760"/>
                            <a:ext cx="187308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eladatra koncentrálá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ényez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7.9pt;width:395.95pt;height:230.4pt" coordorigin="599,358" coordsize="7919,4608">
                <v:line id="shape_0" from="2152,358" to="2152,43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2,4390" to="8207,4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9;top:502;width:139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mbe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ényező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618;top:646;width:139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ount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Club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774;top:3094;width:201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egén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nedzs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4170;top:1942;width:232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éput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nedzs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189;top:646;width:232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e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nedzsmen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345;top:3094;width:201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ad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enedzsmen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258;top:4534;width:29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eladatra koncentrálá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ényező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rajegyzk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annenbaum és Schmidt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both"/>
        <w:rPr/>
      </w:pPr>
      <w:r>
        <w:rPr>
          <w:spacing w:val="10"/>
          <w:sz w:val="28"/>
          <w:szCs w:val="28"/>
        </w:rPr>
        <w:t xml:space="preserve">Tannenbaum és Schmidt (1958) volt a feltételes megközelítés korai és befolyásos szószólója. Szerintük a vezetési stílusok egy kontinuum mentén helyezhetők el, ami azon alapul, hogyan használják a vezetők tekintélyüket és ennek megfelelően mennyi önállóságot engedélyeznek beosztottaik részére. </w:t>
      </w:r>
      <w:r>
        <w:rPr>
          <w:sz w:val="28"/>
          <w:szCs w:val="28"/>
        </w:rPr>
        <w:t>Négy alap stílus különböztethető meg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/>
          <w:spacing w:val="10"/>
          <w:sz w:val="28"/>
          <w:szCs w:val="28"/>
        </w:rPr>
        <w:t>Közlő</w:t>
      </w:r>
      <w:r>
        <w:rPr>
          <w:spacing w:val="10"/>
          <w:sz w:val="28"/>
          <w:szCs w:val="28"/>
        </w:rPr>
        <w:t>, amikor a vezető egyszerűen eligazítja a beosztottjait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/>
          <w:spacing w:val="10"/>
          <w:sz w:val="28"/>
          <w:szCs w:val="28"/>
        </w:rPr>
        <w:t>Eladó</w:t>
      </w:r>
      <w:r>
        <w:rPr>
          <w:spacing w:val="10"/>
          <w:sz w:val="28"/>
          <w:szCs w:val="28"/>
        </w:rPr>
        <w:t>, amikor a már meghozott döntését becsomagolva juttatja az érintettek tudomásár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/>
          <w:spacing w:val="10"/>
          <w:sz w:val="28"/>
          <w:szCs w:val="28"/>
        </w:rPr>
        <w:t>Konzultáló</w:t>
      </w:r>
      <w:r>
        <w:rPr>
          <w:spacing w:val="10"/>
          <w:sz w:val="28"/>
          <w:szCs w:val="28"/>
        </w:rPr>
        <w:t>, amikor a döntés meghozatala előtt kikéri a beosztottai véleményét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/>
          <w:spacing w:val="10"/>
          <w:sz w:val="28"/>
          <w:szCs w:val="28"/>
        </w:rPr>
        <w:t>Delegáló</w:t>
      </w:r>
      <w:r>
        <w:rPr>
          <w:spacing w:val="10"/>
          <w:sz w:val="28"/>
          <w:szCs w:val="28"/>
        </w:rPr>
        <w:t>, amikor egy bizonyos feladat elvégzését teljesen a beosztottakra bízza.</w:t>
      </w:r>
    </w:p>
    <w:p>
      <w:pPr>
        <w:pStyle w:val="TextBody"/>
        <w:rPr>
          <w:b/>
          <w:b/>
          <w:color w:val="000000"/>
          <w:spacing w:val="10"/>
          <w:sz w:val="24"/>
          <w:szCs w:val="28"/>
          <w:u w:val="single"/>
        </w:rPr>
      </w:pPr>
      <w:r>
        <w:rPr>
          <w:b/>
          <w:color w:val="000000"/>
          <w:spacing w:val="10"/>
          <w:sz w:val="24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A legjobb illeszkedés diagramja</w:t>
      </w:r>
    </w:p>
    <w:p>
      <w:pPr>
        <w:pStyle w:val="Normal"/>
        <w:jc w:val="both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ezető stílusa – mivel személyiségfüggő – erősen meghatározott szocializációjától: értékeitől és hiedelmeitől, a teamtagokba (általában: az emberekbe) vetett bizalomtól, bizonytalanság tűrésüktől, önértékelésüktől és énképüktől, teljesítményüktől és attól, hogy azt hogyan ítéli meg a környeze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vezetettek esetében is fontos az önértékelés, de itt szerephez jutnak az elvárásaik; tapasztalataik és szakértelmük is befolyással van és természetesen a bizonytalanságtűrésü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eladat három meghatározó tényezője szintén formálhatja a szervezet vezetőjének vezetési stílusát: a feladat jellege (természete), az idői keretek és a hibázás kockázata (mik a következmények?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ágabb (belső – külső) környezetet illetően a szervezeti célokat, a szervezet struktúráját, működési sajátosságait és a szervezeti kultúrát emelném k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harles Handy, 1976 szerint az illeszkedés </w:t>
      </w:r>
      <w:r>
        <w:rPr>
          <w:i/>
          <w:sz w:val="28"/>
          <w:szCs w:val="28"/>
        </w:rPr>
        <w:t>vonatkoztatási kerete a vezetési stílus-igény</w:t>
      </w:r>
      <w:r>
        <w:rPr>
          <w:sz w:val="28"/>
          <w:szCs w:val="28"/>
        </w:rPr>
        <w:t xml:space="preserve">, mely az autokratikus-demokratikus; illetve a vezetőcentrikus – a munkatársakat bevonó vezetési stílus dimenzióban értelmezhető. A csoport munkája akkor lesz hatékony, ha a fent számba vett négy tényező </w:t>
      </w:r>
      <w:r>
        <w:rPr>
          <w:i/>
          <w:sz w:val="28"/>
          <w:szCs w:val="28"/>
        </w:rPr>
        <w:t>illeszkedik egymáshoz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7485</wp:posOffset>
                </wp:positionH>
                <wp:positionV relativeFrom="paragraph">
                  <wp:posOffset>186055</wp:posOffset>
                </wp:positionV>
                <wp:extent cx="4480560" cy="21945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194560"/>
                          <a:chOff x="0" y="0"/>
                          <a:chExt cx="4480560" cy="2194560"/>
                        </a:xfrm>
                      </wpg:grpSpPr>
                      <wps:wsp>
                        <wps:cNvSpPr/>
                        <wps:spPr>
                          <a:xfrm>
                            <a:off x="91440" y="182880"/>
                            <a:ext cx="4297680" cy="562680"/>
                          </a:xfrm>
                          <a:prstGeom prst="leftRightArrow">
                            <a:avLst>
                              <a:gd name="adj1" fmla="val 41667"/>
                              <a:gd name="adj2" fmla="val 6138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12801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88720"/>
                            <a:ext cx="13716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371600"/>
                            <a:ext cx="13716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645920"/>
                            <a:ext cx="19202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80560" cy="219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15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1828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37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14.65pt;width:352.8pt;height:172.8pt" coordorigin="311,293" coordsize="7056,3456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455;top:581;width:6767;height:885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63;top:1733;width:2015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1;top:2165;width:215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5;top:2453;width:2159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1;top:2885;width:302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11;top:293;width:7055;height:3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1;top:144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1;top:187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1;top:2309;width:287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1;top:259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1;top:302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right" w:pos="6480" w:leader="none"/>
        </w:tabs>
        <w:rPr/>
      </w:pPr>
      <w:r>
        <w:rPr>
          <w:sz w:val="22"/>
        </w:rPr>
        <w:tab/>
        <w:t>Autokratikus</w:t>
        <w:tab/>
        <w:t>Demokratik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ab/>
      </w:r>
    </w:p>
    <w:p>
      <w:pPr>
        <w:pStyle w:val="Normal"/>
        <w:spacing w:before="120" w:after="0"/>
        <w:ind w:firstLine="709"/>
        <w:rPr>
          <w:sz w:val="22"/>
        </w:rPr>
      </w:pPr>
      <w:r>
        <w:rPr>
          <w:sz w:val="22"/>
        </w:rPr>
        <w:t>Vezető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Vezetettek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  <w:tab/>
      </w:r>
    </w:p>
    <w:p>
      <w:pPr>
        <w:pStyle w:val="Normal"/>
        <w:ind w:firstLine="709"/>
        <w:rPr>
          <w:sz w:val="8"/>
        </w:rPr>
      </w:pPr>
      <w:r>
        <w:rPr>
          <w:sz w:val="22"/>
        </w:rPr>
        <w:t>Feladat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Környez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spacing w:before="0" w:after="60"/>
        <w:jc w:val="both"/>
        <w:rPr>
          <w:spacing w:val="10"/>
          <w:sz w:val="22"/>
        </w:rPr>
      </w:pPr>
      <w:r>
        <w:rPr>
          <w:spacing w:val="1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Csoportműködés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Bales</w:t>
      </w:r>
      <w:r>
        <w:rPr>
          <w:sz w:val="28"/>
          <w:szCs w:val="28"/>
        </w:rPr>
        <w:t xml:space="preserve"> az interakciók tizenkét típusát különböztette meg, két illetve négy csoportba sorolta őket:</w:t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Társas-érzelmi viselkedés – pozitív reakciók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b/>
          <w:sz w:val="28"/>
          <w:szCs w:val="28"/>
        </w:rPr>
        <w:t>Szolidaritást tanúsít</w:t>
      </w:r>
      <w:r>
        <w:rPr>
          <w:sz w:val="28"/>
          <w:szCs w:val="28"/>
        </w:rPr>
        <w:t xml:space="preserve"> /tréfák, a másik helyzetének javítása, segítségnyújtás, jutalom/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b/>
          <w:sz w:val="28"/>
          <w:szCs w:val="28"/>
        </w:rPr>
        <w:t>Feszültséget old</w:t>
      </w:r>
      <w:r>
        <w:rPr>
          <w:sz w:val="28"/>
          <w:szCs w:val="28"/>
        </w:rPr>
        <w:t xml:space="preserve"> /nevetés, elégedettség jelzése/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b/>
          <w:sz w:val="28"/>
          <w:szCs w:val="28"/>
        </w:rPr>
        <w:t>Egyetértést tanúsít</w:t>
      </w:r>
      <w:r>
        <w:rPr>
          <w:sz w:val="28"/>
          <w:szCs w:val="28"/>
        </w:rPr>
        <w:t xml:space="preserve"> /passzív elfogadás, megértés, egyetértés, engedmények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Feladatviselkedés- problémamegoldó kísérletek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jc w:val="both"/>
        <w:rPr/>
      </w:pPr>
      <w:r>
        <w:rPr>
          <w:b/>
          <w:sz w:val="28"/>
          <w:szCs w:val="28"/>
        </w:rPr>
        <w:t>Javaslatot tesz</w:t>
      </w:r>
      <w:r>
        <w:rPr>
          <w:sz w:val="28"/>
          <w:szCs w:val="28"/>
        </w:rPr>
        <w:t xml:space="preserve"> /irány, mások autonómiájára utal/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jc w:val="both"/>
        <w:rPr/>
      </w:pPr>
      <w:r>
        <w:rPr>
          <w:b/>
          <w:sz w:val="28"/>
          <w:szCs w:val="28"/>
        </w:rPr>
        <w:t>Véleményt mond</w:t>
      </w:r>
      <w:r>
        <w:rPr>
          <w:sz w:val="28"/>
          <w:szCs w:val="28"/>
        </w:rPr>
        <w:t xml:space="preserve"> /értékelés, elemzés, érzések kifejezése, szándék/.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jc w:val="both"/>
        <w:rPr/>
      </w:pPr>
      <w:r>
        <w:rPr>
          <w:b/>
          <w:sz w:val="28"/>
          <w:szCs w:val="28"/>
        </w:rPr>
        <w:t>Információt közöl</w:t>
      </w:r>
      <w:r>
        <w:rPr>
          <w:sz w:val="28"/>
          <w:szCs w:val="28"/>
        </w:rPr>
        <w:t xml:space="preserve"> / tájékoztatás, tisztázás, ismétlés, megerősítés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Feladatviselkedés- kérdések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b/>
          <w:sz w:val="28"/>
          <w:szCs w:val="28"/>
        </w:rPr>
        <w:t>Információt kér</w:t>
      </w:r>
      <w:r>
        <w:rPr>
          <w:sz w:val="28"/>
          <w:szCs w:val="28"/>
        </w:rPr>
        <w:t xml:space="preserve"> /tájékoztatás, ismétlés, megerősítés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b/>
          <w:sz w:val="28"/>
          <w:szCs w:val="28"/>
        </w:rPr>
        <w:t>Véleményt kér</w:t>
      </w:r>
      <w:r>
        <w:rPr>
          <w:sz w:val="28"/>
          <w:szCs w:val="28"/>
        </w:rPr>
        <w:t xml:space="preserve"> / értékelés, elemzés, érzések kifejezése/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b/>
          <w:sz w:val="28"/>
          <w:szCs w:val="28"/>
        </w:rPr>
        <w:t>Javaslatot kér</w:t>
      </w:r>
      <w:r>
        <w:rPr>
          <w:sz w:val="28"/>
          <w:szCs w:val="28"/>
        </w:rPr>
        <w:t xml:space="preserve"> /irány, lehetséges cselekvésmódok/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Társas-érzelmi viselkedés – negatív reakciók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jc w:val="both"/>
        <w:rPr/>
      </w:pPr>
      <w:r>
        <w:rPr>
          <w:b/>
          <w:sz w:val="28"/>
          <w:szCs w:val="28"/>
        </w:rPr>
        <w:t>Egyet nem értést tanúsít</w:t>
      </w:r>
      <w:r>
        <w:rPr>
          <w:sz w:val="28"/>
          <w:szCs w:val="28"/>
        </w:rPr>
        <w:t xml:space="preserve"> /passzív elutasítás, formalitás, segítség megakadályozása/.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jc w:val="both"/>
        <w:rPr/>
      </w:pPr>
      <w:r>
        <w:rPr>
          <w:b/>
          <w:sz w:val="28"/>
          <w:szCs w:val="28"/>
        </w:rPr>
        <w:t>Feszültséget mutat</w:t>
      </w:r>
      <w:r>
        <w:rPr>
          <w:sz w:val="28"/>
          <w:szCs w:val="28"/>
        </w:rPr>
        <w:t xml:space="preserve"> /segítségkérés, visszahúzódás a „pályán kívülre”/.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jc w:val="both"/>
        <w:rPr/>
      </w:pPr>
      <w:r>
        <w:rPr>
          <w:b/>
          <w:sz w:val="28"/>
          <w:szCs w:val="28"/>
        </w:rPr>
        <w:t>Ellenszegülést tanúsít</w:t>
      </w:r>
      <w:r>
        <w:rPr>
          <w:sz w:val="28"/>
          <w:szCs w:val="28"/>
        </w:rPr>
        <w:t xml:space="preserve"> /a másik helyzetének rontása, önmaga védelme vagy erősítése/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Belbin-féle szerepek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lbin szerint egy csoport akkor tud, hatékonyan dolgozni, ha az alábbi nyolc szerep mindegyike be van töltv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1. Vállalatépít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ötelességtudó, kiszámítható és konzervatív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Legfőbb hasznos tulajdonsága, hogy jó szervező, a józan eszére hallgat, keményen dolgozik, és nagy az önfegyelme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egbocsátható gyengesége, hogy nem hajlékony, a még be nem bizonyított ötletek iránt nincs érzék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2. Elnök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yugodt, nagy önbizalma van, féken tartja az indulatait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Legfőbb hasznos tulajdonsága, hogy érdemük szerint, előítélet nélkül fogadja a javaslatokat: amennyire lehet, objektív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Megbocsátható gyengesége, hogy csak átlagosan értelmes és kreatí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hadow/>
          <w:sz w:val="28"/>
          <w:szCs w:val="28"/>
        </w:rPr>
        <w:t>3. Serkent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úlfeszített, társaságkedvelő, dinamikus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Legfőbb hasznos tulajdonsága, hogy mindig készen áll arra, hogy közbelépjen, ha tehetetlenséget, rossz hatékonyságot, önáltatást, önteltséget tapasztal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egbocsátható gyengesége, hogy türelmetlen, hajlamos a provokálásra, és sokakat irritál a viselked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4. Ötletgyárt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Egyéni, komolyan gondolkodó, liberális szellem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Legfőbb hasznos tulajdonsága, hogy tehetséges, intellektuális, nagy képzelőerővel és sok tudással rendelkezik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Megbocsátható gyengesége, hogy gyakran a fellegekben jár, és a protokollszabályokat figyelmen kívül hagyja.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 xml:space="preserve">5. Forrásfeltáró </w:t>
      </w:r>
    </w:p>
    <w:p>
      <w:pPr>
        <w:pStyle w:val="Normal"/>
        <w:ind w:left="709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xtrovertált /kifeléforduló, szociális/, lelkes, kíváncsi, jól kommunikál. Legfőbb hasznos tulajdonsága, hogy képes kapcsolatokat teremteni az emberekkel, és felkutatni az új lehetőségeket, megtalálja a válaszokat a kihívásokra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Megbocsátható gyengesége, hogy hamar elveszti az érdeklődését, gyorsan elszáll a kezdeti lelkesed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6. Helyzetértékelő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Józan, nehezen befolyásolható, megfontolt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Legfőbb hasznos tulajdonsága, hogy jó az ítélőképessége, óvatos, körültekintő, gyakorlatias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Megbocsátható gyengesége, hogy nem tudja lelkesíteni, motiválni az ember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7. Csapatmunkás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Társasági, barátságos, érzékeny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Legfőbb hasznos tulajdonsága, hogy képes megfelelően reagálni az emberekre és helyzetekre, fenntartja a csoportszellemet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Megbocsátható gyengesége, hogy kritikus helyzetekben „leblokkol”, nem tud dönte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8. Befejező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Pontos, rendes, lelkiismeretes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Legfőbb hasznos tulajdonsága, hogy képes a feladatokat végigvinni, igyekszik mindent tökéletesen csinálni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Megbocsátható gyengesége, hogy apróságok miatt is aggódik, nem képes hagyni, hogy a dolgok menjenek a maguk útján.</w:t>
      </w:r>
    </w:p>
    <w:p>
      <w:pPr>
        <w:pStyle w:val="Normal"/>
        <w:jc w:val="both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jc w:val="both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Csoportfejlődés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csoportok sok, eltérő személyiségű és igényű egyénből tevődnek össze. Emellett a csoportok saját identitással is rendelkeznek. Ennek kifejlesztése közben számos fázison mennek kereszt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 w:ascii="Times New Roman" w:hAnsi="Times New Roman"/>
          <w:i/>
          <w:smallCaps/>
          <w:shadow/>
          <w:sz w:val="28"/>
          <w:szCs w:val="28"/>
        </w:rPr>
        <w:t>Első fázis: ORIENTÁLÓDÁS / FORMÁLÓDÁ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/>
          <w:i/>
          <w:smallCaps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soport megismeri a feladatot és meghatározza az elfogadható viselkedést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egyének valami közöset keresnek, annak módját, hogyan lehetne kategorizálni egymást. Ez az egymás felmérésének ideje, amikor azt gondolhatják, </w:t>
      </w:r>
      <w:r>
        <w:rPr>
          <w:i/>
          <w:sz w:val="28"/>
          <w:szCs w:val="28"/>
        </w:rPr>
        <w:t>„Én ideillek.”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csoport tagjai zavartságot, bizonytalanságot, szorongást és nehézséget érezhetnek a csoport tevékenysége során. Néhányan túlzottan szerénnyé válhatnak és alkalmatlanságot fejezhetnek ki. Néhány tag megkísérel kapcsolatot létesíteni másokkal, akik úgy tűnik, hasonló problémákkal és háttérrel rendelkeznek. A helyzet új és titokzatos, így az értékek és hozzáállások az </w:t>
      </w:r>
      <w:r>
        <w:rPr>
          <w:b/>
          <w:sz w:val="28"/>
          <w:szCs w:val="28"/>
        </w:rPr>
        <w:t>állandó változás folyamatában</w:t>
      </w:r>
      <w:r>
        <w:rPr>
          <w:sz w:val="28"/>
          <w:szCs w:val="28"/>
        </w:rPr>
        <w:t xml:space="preserve"> lehet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 w:ascii="Times New Roman" w:hAnsi="Times New Roman"/>
          <w:i/>
          <w:smallCaps/>
          <w:shadow/>
          <w:sz w:val="28"/>
          <w:szCs w:val="28"/>
        </w:rPr>
        <w:t>Második fázis: ÚJRADEFINIÁLÁS/„VIHAROK”/STORMING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/>
          <w:i/>
          <w:smallCaps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csoport újra definiálja a feladatot és megpróbál egyetértésre jutni a célokban,</w:t>
      </w:r>
      <w:r>
        <w:rPr>
          <w:sz w:val="28"/>
          <w:szCs w:val="28"/>
        </w:rPr>
        <w:t xml:space="preserve"> a stratégiában és </w:t>
      </w:r>
      <w:r>
        <w:rPr>
          <w:b/>
          <w:sz w:val="28"/>
          <w:szCs w:val="28"/>
        </w:rPr>
        <w:t>kialakítani a csoport struktúráját</w:t>
      </w:r>
      <w:r>
        <w:rPr>
          <w:sz w:val="28"/>
          <w:szCs w:val="28"/>
        </w:rPr>
        <w:t>. Lehet, hogy mindezek konfliktusokat eredményez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bben a fázisban az erővonalak gyorsan változnak, mivel néhány rámenős, magabiztos tag megpróbálja befolyásolni, ellenőrizni a csoportot, vagy vezetői erőfeszítéseket tenni. A kezdeményezők vezetőkké válnak, míg a félős tagok szellemileg fejlődnek /intellektualizálódnak/ és általánosítanak. Az azonnali feladatok és érzések helyett inkább a közvetett vitákra és külső aggodalmakra összpontosítanak. Az első, azonnali kimondott érzés gyakran negatív lesz a vezető vagy a feladat irányában. Ez gyakran kihívás formájában nyilvánul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rPr>
          <w:sz w:val="28"/>
          <w:szCs w:val="28"/>
        </w:rPr>
      </w:pPr>
      <w:r>
        <w:rPr>
          <w:sz w:val="28"/>
          <w:szCs w:val="28"/>
        </w:rPr>
        <w:t>Néhányan összecsaphatnak másokkal a vezetésért, míg mások sokkal passzívabb szerepet játszanak. A szorongást és félelmet harag és defenzivitás fejezi ki. A kölcsönhatás csak a feladatokra összpontosít, az erőfeszítések után elszigetelődés vagy klikkesedés következik. Ha sikeresen kezelik a negatív érzéseket, a csoportnak lehetősége van, hogy pozitívabbá és bensőségesebbé váljon.</w:t>
      </w:r>
    </w:p>
    <w:p>
      <w:pPr>
        <w:pStyle w:val="Heading1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 w:ascii="Times New Roman" w:hAnsi="Times New Roman"/>
          <w:i/>
          <w:smallCaps/>
          <w:shadow/>
          <w:sz w:val="28"/>
          <w:szCs w:val="28"/>
        </w:rPr>
        <w:t>Harmadik fázis: KOORDINÁCIÓ/NORMAKÉPZÉS/NORMING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/>
          <w:i/>
          <w:smallCaps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 csoport információkat gyűjt, értelmezi azokat és kialakul a csoportösszetartás. </w:t>
      </w:r>
      <w:r>
        <w:rPr>
          <w:sz w:val="28"/>
          <w:szCs w:val="28"/>
        </w:rPr>
        <w:t>Néhány tag úgy viselkedik, hogy bátorítsa a teljes csoport fejlődését. A csoport tagjai egyre jobban bekapcsolódnak. A gyakori kommunikációk miatt egyre élesebbek a félreértések. A csoport tagjai jelentős személyes tapasztalatokat osztanak meg egymással. Időnként foglalkoznak a hatalommal és fejlődik a vezetés. Növekszik a bizalom a csoport tagjai között. A tagok kezdenek egyre nyíltabban beszél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jlődnek a normák, ahogy a csoport dolgozik, viselkedési szabályokat és szabványokat alakítanak ki. A csoport figyelme továbbra is a csoporton belüli kölcsönhatásokra és folyamatokra irányul, nem pedig a külső ügyekre. Egy személy magára vállalhatja a fegyelmező szerepét, aki megbünteti a csoportnormáktól eltérő tagokat. Napi szokásokat dolgoznak ki és a tagok önfegyelmezők és önszabályozók. Sajátos kultúra alakul ki, sajátos zsargonnal, rituálékkal, csoporttudattal és összetartással. Általában véve, hajlandók a feladatokon és célokon együtt dolgozni. A tagok alávetik saját identitásukat a csoportegység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 w:ascii="Times New Roman" w:hAnsi="Times New Roman"/>
          <w:i/>
          <w:smallCaps/>
          <w:shadow/>
          <w:sz w:val="28"/>
          <w:szCs w:val="28"/>
        </w:rPr>
        <w:t>A csoportnormák típusai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/>
          <w:i/>
          <w:smallCaps/>
          <w:shadow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A)</w:t>
        <w:tab/>
        <w:t xml:space="preserve"> A teljesítménnyel kapcsolatos csoportnormák</w:t>
      </w:r>
    </w:p>
    <w:p>
      <w:pPr>
        <w:pStyle w:val="Szvegtrzs3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E csoportnormák azt fejezik ki, hogy a csoport, mint egész, milyen átlagos és maximális munkateljesítményt vár el a tagjaitól.</w:t>
      </w:r>
    </w:p>
    <w:p>
      <w:pPr>
        <w:pStyle w:val="Szvegtrzs3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A munkahelyi magatartással kapcsolatos csoportnormák</w:t>
      </w:r>
    </w:p>
    <w:p>
      <w:pPr>
        <w:pStyle w:val="Normal"/>
        <w:spacing w:before="120" w:after="0"/>
        <w:jc w:val="both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lyan íratlan követelmények, amelyek kevésbé kapcsolódnak a közvetlen értelemben vett munkatevékenységhez, s mintegy átmenetet képeznek a normák és a szokások között. Ezek a normatív szokások határozzák meg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A csoportnak az új dolgozóval szembeni magatartását /például milyen „próbáknak” vetik alá az új dolgozót, mielőtt elfogadják a csoport teljes értékű tagjaként/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Csoporton belüli hangnemet, stílust,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/>
      </w:pPr>
      <w:r>
        <w:rPr>
          <w:sz w:val="28"/>
          <w:szCs w:val="28"/>
        </w:rPr>
        <w:t>A csoport nem munka jellegű társas tevékenységeit /például az étkezési szokásokat, a közös sporttevékenységeket stb./.</w:t>
      </w:r>
    </w:p>
    <w:p>
      <w:pPr>
        <w:pStyle w:val="Normal"/>
        <w:numPr>
          <w:ilvl w:val="0"/>
          <w:numId w:val="20"/>
        </w:numPr>
        <w:spacing w:before="120" w:after="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A csoporttagok külsődleges megnyilvánulásait /például az öltözködést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 w:ascii="Times New Roman" w:hAnsi="Times New Roman"/>
          <w:i/>
          <w:smallCaps/>
          <w:shadow/>
          <w:sz w:val="28"/>
          <w:szCs w:val="28"/>
        </w:rPr>
        <w:t xml:space="preserve">Negyedik fázis: </w:t>
      </w:r>
    </w:p>
    <w:p>
      <w:pPr>
        <w:pStyle w:val="Heading1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 w:ascii="Times New Roman" w:hAnsi="Times New Roman"/>
          <w:i/>
          <w:smallCaps/>
          <w:shadow/>
          <w:sz w:val="28"/>
          <w:szCs w:val="28"/>
        </w:rPr>
        <w:t>FORMALIZÁLÓDÁS/TELJESÍTÉS/PERFORMING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mallCaps/>
          <w:shadow/>
          <w:sz w:val="28"/>
          <w:szCs w:val="28"/>
        </w:rPr>
      </w:pPr>
      <w:r>
        <w:rPr>
          <w:rFonts w:cs="Times New Roman"/>
          <w:i/>
          <w:smallCaps/>
          <w:shadow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soport konkretizálja döntéshozatali mechanizmusát és struktúráj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agok egyenlőnek fogadják el egymást. A tagok a csoport tevékenységének megfigyelőivé válnak, és így sokkal önszabályozóbbak és önmeghatározóbbak lesznek. A döntések egyre inkább konszenzuson alapszanak. Ha konfliktus adódik, az lényegre törő és nem rejtett kérdés formájában merül fel. A formális szerkezetek kezdenek felbomlani és az informalitás lesz az uralkod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övekszik az empátia és egy ítélkezésmentes atmoszféra lesz túlsúlyban. A csoporton belül kevesebb figyelmet fordítanak a hatalomnak és a státusznak. Új viselkedési formákat próbálnak ki. Növekszik a kockázatvállalás és a tagoknak egyre nagyobb az önbecsülése. A tagok egyre inkább hajlandóak a kompromisszumokra a nagyobb eredmény érdekében. A csoport ezen a szinten elfogadja az egyes tagokat és értékeli pozitív változásaikat. Általánossá válik a kooperáció és a megosztott felelősség. Az egymástól való függőség növeli a személyek közötti szolidaritást. Növekszik az egymással szemben érzett lojalitás és ragaszkodá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lassGarmndEU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>
        <w:sz w:val="24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Comic Sans MS" w:hAnsi="Comic Sans MS" w:cs="Comic Sans MS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hadow/>
      <w:color w:val="auto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right="28" w:hanging="0"/>
      <w:jc w:val="center"/>
    </w:pPr>
    <w:rPr>
      <w:b/>
      <w:spacing w:val="10"/>
      <w:sz w:val="3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autoSpaceDE w:val="false"/>
      <w:jc w:val="center"/>
    </w:pPr>
    <w:rPr>
      <w:rFonts w:ascii="Comic Sans MS" w:hAnsi="Comic Sans MS" w:cs="Comic Sans MS"/>
      <w:b/>
      <w:bCs/>
      <w:caps/>
      <w:sz w:val="28"/>
      <w:szCs w:val="28"/>
    </w:rPr>
  </w:style>
  <w:style w:type="paragraph" w:styleId="Heading21">
    <w:name w:val="Heading2"/>
    <w:basedOn w:val="Normal"/>
    <w:qFormat/>
    <w:pPr>
      <w:autoSpaceDE w:val="false"/>
    </w:pPr>
    <w:rPr>
      <w:rFonts w:ascii="Comic Sans MS" w:hAnsi="Comic Sans MS" w:cs="Comic Sans MS"/>
    </w:rPr>
  </w:style>
  <w:style w:type="paragraph" w:styleId="Heading31">
    <w:name w:val="Heading3"/>
    <w:basedOn w:val="Normal"/>
    <w:qFormat/>
    <w:pPr>
      <w:autoSpaceDE w:val="false"/>
      <w:jc w:val="center"/>
    </w:pPr>
    <w:rPr>
      <w:rFonts w:ascii="Comic Sans MS" w:hAnsi="Comic Sans MS" w:cs="Comic Sans MS"/>
      <w:b/>
      <w:bCs/>
      <w:caps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zveg2">
    <w:name w:val="Felsorol_szöveg2"/>
    <w:basedOn w:val="Normal"/>
    <w:qFormat/>
    <w:pPr>
      <w:numPr>
        <w:ilvl w:val="0"/>
        <w:numId w:val="8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lassGarmndEU;Times New Roman" w:hAnsi="ClassGarmndEU;Times New Roman" w:cs="ClassGarmndEU;Times New Roman"/>
      <w:sz w:val="32"/>
      <w:szCs w:val="20"/>
    </w:rPr>
  </w:style>
  <w:style w:type="paragraph" w:styleId="St1">
    <w:name w:val="st1"/>
    <w:basedOn w:val="Normal"/>
    <w:qFormat/>
    <w:pPr>
      <w:spacing w:before="0" w:after="120"/>
    </w:pPr>
    <w:rPr>
      <w:b/>
      <w:spacing w:val="10"/>
      <w:sz w:val="28"/>
      <w:szCs w:val="20"/>
    </w:rPr>
  </w:style>
  <w:style w:type="paragraph" w:styleId="Szvegblokk">
    <w:name w:val="Szövegblokk"/>
    <w:basedOn w:val="Normal"/>
    <w:qFormat/>
    <w:pPr>
      <w:spacing w:before="0" w:after="60"/>
      <w:ind w:left="567" w:right="312" w:hanging="283"/>
    </w:pPr>
    <w:rPr>
      <w:spacing w:val="10"/>
      <w:sz w:val="22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rajegyzk">
    <w:name w:val="Ábrajegyzék"/>
    <w:basedOn w:val="Normal"/>
    <w:next w:val="Normal"/>
    <w:qFormat/>
    <w:pPr>
      <w:numPr>
        <w:ilvl w:val="0"/>
        <w:numId w:val="3"/>
      </w:numPr>
      <w:spacing w:before="120" w:after="240"/>
      <w:ind w:left="357" w:hanging="357"/>
    </w:pPr>
    <w:rPr>
      <w:i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1:06:00Z</dcterms:created>
  <dc:creator>Környei Imre</dc:creator>
  <dc:description/>
  <dc:language>en-US</dc:language>
  <cp:lastModifiedBy>Környei Imre</cp:lastModifiedBy>
  <dcterms:modified xsi:type="dcterms:W3CDTF">2004-11-18T21:54:00Z</dcterms:modified>
  <cp:revision>5</cp:revision>
  <dc:subject/>
  <dc:title>Szociotech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9142750</vt:r8>
  </property>
  <property fmtid="{D5CDD505-2E9C-101B-9397-08002B2CF9AE}" pid="3" name="_AuthorEmail">
    <vt:lpwstr>ikornyei@freemail.hu</vt:lpwstr>
  </property>
  <property fmtid="{D5CDD505-2E9C-101B-9397-08002B2CF9AE}" pid="4" name="_AuthorEmailDisplayName">
    <vt:lpwstr>Környei Imre</vt:lpwstr>
  </property>
  <property fmtid="{D5CDD505-2E9C-101B-9397-08002B2CF9AE}" pid="5" name="_EmailSubject">
    <vt:lpwstr/>
  </property>
</Properties>
</file>