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ommunikácó fogalm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mi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rci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zekunder csatorn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rbális kommunikáció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-verbális kom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takommunikácó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z aktív hallgatá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rb. Komm. Írott formá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széd és írás hasonlóság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zetőnek miért kell kommunikatívnak lenni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 vezetés célja a kommunikációban: A célok és folyamatok nem oda való!!!! Integrált folyamatokat még oda kell venn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gyan készítsünk kommunikációs terv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állalati kommunikáció célcsoport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tegóriák: a továbbítás egyéb módja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beérkező levelek kezelés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Mit tartalmaz az iratkezelési szabályzat 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t tartalmaz……………….I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lasszikus elméleti isk. Nolan 1. hatlépcsős model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lassz……………………….. 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seman háromlépcső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oupwa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 a groupwa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oupware: „three Cs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orkflow definíció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orkflow készíté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 worklflow alk. 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I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II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kor igen és mikor ne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kumentum definíció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ockázatkezelés, értékbecslé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szichés, mentális megterhelé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endők kockázatok felismerése utá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roda fogalm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ratok csoportosítása betöltött szerepük szeri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áltoztatás, hatékonysá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rodaautomatizálá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nőségjavulá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Életciklus folyamata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zoftvermin. Modelle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rifikáció, validálás fogalma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biztonsá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lyen lenne az idális IT biz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ormáció biz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O 9001 és BS 7799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C/IT beszerzési döntéshozata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tal Cost Of Owner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Érvek az outsourcing mellet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 a kiszervezé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55:00Z</dcterms:created>
  <dc:creator>Tóth Péter</dc:creator>
  <dc:description/>
  <dc:language>en-US</dc:language>
  <cp:lastModifiedBy>Tóth Péter</cp:lastModifiedBy>
  <dcterms:modified xsi:type="dcterms:W3CDTF">2004-12-13T11:07:00Z</dcterms:modified>
  <cp:revision>1</cp:revision>
  <dc:subject/>
  <dc:title>1</dc:title>
</cp:coreProperties>
</file>