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EDVES  GABI ÉS OSZTÁLYTÁRSAIM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Gabi nagyon szépen köszönöm a levelet, nagyon elérzékenyültem, nem tudok szavakat találni hogyan köszönjem meg neked, elnézést kérek tőled , osztálytársaimtól.</w:t>
      </w:r>
    </w:p>
    <w:p>
      <w:pPr>
        <w:pStyle w:val="Normal"/>
        <w:rPr/>
      </w:pPr>
      <w:r>
        <w:rPr/>
        <w:t>Ez a félév mindenkinek az ismerkedés és az ismeretlen akadályok leküzdése volt.</w:t>
      </w:r>
    </w:p>
    <w:p>
      <w:pPr>
        <w:pStyle w:val="Normal"/>
        <w:rPr/>
      </w:pPr>
      <w:r>
        <w:rPr/>
        <w:t>Elnézést kérek én is ha valakit megbántottam, hiszen minden új volt a számomra is, de veletek együtt próbáltam leküzdeni mindent.</w:t>
      </w:r>
    </w:p>
    <w:p>
      <w:pPr>
        <w:pStyle w:val="Normal"/>
        <w:rPr/>
      </w:pPr>
      <w:r>
        <w:rPr/>
        <w:t>Nagyon szépen köszönöm a segítségeteket, remélem nem bántok meg senkit ha kiemelek 3 embert akiknek nagyon sokat köszönhetek és köszönhet az osztály, Molnár András  aki létrehozta a hummen  atw.hu oldalt és vállalta hogy felrakja nekünk az információkat, hogy mindenki hozzáférhessen. Nagyon szépen köszönöm a segítségedet, András a magam és az osztály nevében. Ruffné  Lajkó Gabriellának és dr. Polgárné Holczer  Terkának akik segítettek abban, hogy az információk hamarabb eljussanak az  Andráshoz.</w:t>
      </w:r>
    </w:p>
    <w:p>
      <w:pPr>
        <w:pStyle w:val="Normal"/>
        <w:rPr/>
      </w:pPr>
      <w:r>
        <w:rPr/>
        <w:t>Kissné  Piroska is nagyon sokat segít nekem  és az osztálynak, hogy megtanuljam a dolgokat és egy olyan jó osztályközösséget próbáljak összekovácsolni mind a másodikasok, ezért kérlek benneteket, próbáljuk leküzdeni az akadályokat közös erővel oldjuk meg, hiszen egy a célunk.</w:t>
      </w:r>
    </w:p>
    <w:p>
      <w:pPr>
        <w:pStyle w:val="Normal"/>
        <w:rPr/>
      </w:pPr>
      <w:r>
        <w:rPr/>
        <w:t>Tudom és tisztában vagyok azzal, mindenki idegesebb volt a vizsga időszakban és mindenkinek más gondja is volt, de kérlek benneteket emberi hangon próbáljuk közölni egymással a mondanivalónkat, mindenre van valamilyen megoldás, ha akarjuk. Bármi gondotok van jelezzétek, mert nem tudok 150 emberre egyszerre figyelni, de ha jelzitek a  gondjaitokat megpróbálok  segíteni. Ha nem mondok semmit, nem jelenti azt, hogy nem intézkedtem, én akkor jelzek  az illetőnek, ha el tudtam végezni a feladatot. Nem akarok senkit, ámítani a végeredmény a lényeg.</w:t>
      </w:r>
    </w:p>
    <w:p>
      <w:pPr>
        <w:pStyle w:val="Normal"/>
        <w:rPr/>
      </w:pPr>
      <w:r>
        <w:rPr/>
        <w:t>Nagyon köszönöm a megértéseteket és a türelmeteket  kérlek benneteket fogjunk össze és megoldjuk a problémákat.</w:t>
      </w:r>
    </w:p>
    <w:p>
      <w:pPr>
        <w:pStyle w:val="Normal"/>
        <w:rPr/>
      </w:pPr>
      <w:r>
        <w:rPr/>
        <w:t>A következő félév, remélem már zökkenő mentesebb lesz a számunkra.</w:t>
      </w:r>
    </w:p>
    <w:p>
      <w:pPr>
        <w:pStyle w:val="Normal"/>
        <w:rPr/>
      </w:pPr>
      <w:r>
        <w:rPr/>
        <w:t>Mindnyájatoknak nagyon sikeres II. félévet kívánok, remélem mindenkivel találkozom és egy jókedvű kiegyensúlyozott osztálytársak várnak 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Sziasztok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Panyi Edit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8:35:00Z</dcterms:created>
  <dc:creator>bANDYka</dc:creator>
  <dc:description/>
  <cp:keywords/>
  <dc:language>en-US</dc:language>
  <cp:lastModifiedBy>bANDYka</cp:lastModifiedBy>
  <dcterms:modified xsi:type="dcterms:W3CDTF">2005-02-07T18:36:00Z</dcterms:modified>
  <cp:revision>1</cp:revision>
  <dc:subject/>
  <dc:title>KEDVES  GABI ÉS OSZTÁLYTÁRSAIM</dc:title>
</cp:coreProperties>
</file>