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Európai közigazgatás és területi tervez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árthelyi dolgozat, I. évfolyam</w:t>
      </w:r>
    </w:p>
    <w:p>
      <w:pPr>
        <w:pStyle w:val="Heading1"/>
        <w:rPr/>
      </w:pPr>
      <w:r>
        <w:rPr/>
        <w:t>Kérdésvariációk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elmezze a közigazgatás fogalmá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közigazgatás kifelé irányuló feladat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közigazgatás befelé irányuló feladat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Magyarországon az államigazgatás és az önkormányzati igazgatá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elmezze a dekoncentráció fogalmá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Értelmezze a decentralizáció fogalmá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különbség a regionalizmus és a regionalizáció közöt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a NUTS-típusú régió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elyek a hazai területfejlesztés jogi keret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hazai területfejlesztés országos és területi (regionális, megyei, kistérségi) szintű intézménye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célja az Európai Unió strukturális és kohéziós (regionális) politikájának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ely pénzügyi alapokból tevődnek össze a Strukturális Alapo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fejlesztési célokat támogat az Európai Szociális Ala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fejlesztési célokat támogat az Európai Regionális Fejlesztési Ala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Nemzeti Fejlesztési Terv szerkezet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z Operatív Program szerkezetét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utassa be a Programkiegészítő Dokumentum szerkezet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operatív programok valósulnak meg Magyarországon 2004 és 2006 közöt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yek a Humán Erőforrás Fejlesztése OP prioritásai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utassa be a Strukturális Alapok megvalósításának magyarországi intézményrendszer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k a támogatások lehetséges kedvezményezettj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yek a projektciklus menedzsment alapelv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rolja fel a projektciklus szakasz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a relevancia, a megvalósíthatóság és a fenntarthatóság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it jelent a projektgenerálás (résztvevő szervezetek, módszerek)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k a projekt lehetséges érintettjei (stakeholders)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SWOT-analízis módszer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Logikai Keretmátrixot mint projekttervezési eszköz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ázolja fel a Logikai Keretmátrix szerkezeté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sorrendben kell kitölteni a Logikai Keretmátrix oszlopai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t jelent a beavatkozási logi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funkciója a probléma-fa és a cél-fa felépítéséne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gyan történik a kockázatelemzés (külső tényezők azonosítása)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tassa be a monitoring indikátorok fő típusait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ért szükséges a munka-és ütemtervezés, milyen módszerek alkalmazása ajánlott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nnan származhatnak a pályázati önerőhöz szükséges források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lyek a projektek kiadási oldalának legfontosabb tételei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lyen szempontokat kell figyelembe venni a projekt megvalósítása során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 a teendő a projekt lezárását követően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39:00Z</dcterms:created>
  <dc:creator>Kaiser Tamás</dc:creator>
  <dc:description/>
  <dc:language>en-US</dc:language>
  <cp:lastModifiedBy>Gergó Zsuzsanna</cp:lastModifiedBy>
  <dcterms:modified xsi:type="dcterms:W3CDTF">2005-01-04T08:39:00Z</dcterms:modified>
  <cp:revision>2</cp:revision>
  <dc:subject/>
  <dc:title>Európai közigazgatás és területi tervezés</dc:title>
</cp:coreProperties>
</file>