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Európai közigazgatás és területi tervez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árthelyi dolgozat, I. évfolyam</w:t>
      </w:r>
    </w:p>
    <w:p>
      <w:pPr>
        <w:pStyle w:val="Heading1"/>
        <w:rPr/>
      </w:pPr>
      <w:r>
        <w:rPr/>
        <w:t>Kérdésvariációk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Értelmezze a közigazgatás fogalmá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rolja fel a közigazgatás kifelé irányuló feladatai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rolja fel a közigazgatás befelé irányuló feladatai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t jelent Magyarországon az államigazgatás és az önkormányzati igazgatás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Értelmezze a dekoncentráció fogalmá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Értelmezze a decentralizáció fogalmá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 a különbség a regionalizmus és a regionalizáció között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t jelent a NUTS-típusú régió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Melyek a hazai területfejlesztés jogi keretei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rolja fel a hazai területfejlesztés országos és területi (regionális, megyei, kistérségi) szintű intézményei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 a célja az Európai Unió strukturális és kohéziós (regionális) politikájának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Mely pénzügyi alapokból tevődnek össze a Strukturális Alapok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lyen fejlesztési célokat támogat az Európai Szociális Alap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lyen fejlesztési célokat támogat az Európai Regionális Fejlesztési Alap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utassa be a Nemzeti Fejlesztési Terv szerkezeté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utassa be az Operatív Program szerkezetét!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Mutassa be a Programkiegészítő Dokumentum szerkezeté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lyen operatív programok valósulnak meg Magyarországon 2004 és 2006 között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lyek a Humán Erőforrás Fejlesztése OP prioritásai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Mutassa be a Strukturális Alapok megvalósításának magyarországi intézményrendszeré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ik a támogatások lehetséges kedvezményezettjei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lyek a projektciklus menedzsment alapelvei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rolja fel a projektciklus szakaszai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t jelent a relevancia, a megvalósíthatóság és a fenntarthatóság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Mit jelent a projektgenerálás (résztvevő szervezetek, módszerek)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ik a projekt lehetséges érintettjei (stakeholders)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utassa be a SWOT-analízis módszeré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utassa be a Logikai Keretmátrixot mint projekttervezési eszköz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ázolja fel a Logikai Keretmátrix szerkezeté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lyen sorrendben kell kitölteni a Logikai Keretmátrix oszlopait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t jelent a beavatkozási logika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 a funkciója a probléma-fa és a cél-fa felépítésének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gyan történik a kockázatelemzés (külső tényezők azonosítása)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utassa be a monitoring indikátorok fő típusai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ért szükséges a munka-és ütemtervezés, milyen módszerek alkalmazása ajánlott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nnan származhatnak a pályázati önerőhöz szükséges források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lyek a projektek kiadási oldalának legfontosabb tételei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ilyen szempontokat kell figyelembe venni a projekt megvalósítása során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 a teendő a projekt lezárását követően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8:39:00Z</dcterms:created>
  <dc:creator>Kaiser Tamás</dc:creator>
  <dc:description/>
  <dc:language>en-US</dc:language>
  <cp:lastModifiedBy>Gergó Zsuzsanna</cp:lastModifiedBy>
  <dcterms:modified xsi:type="dcterms:W3CDTF">2005-01-04T08:39:00Z</dcterms:modified>
  <cp:revision>2</cp:revision>
  <dc:subject/>
  <dc:title>Európai közigazgatás és területi tervez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1307729</vt:r8>
  </property>
  <property fmtid="{D5CDD505-2E9C-101B-9397-08002B2CF9AE}" pid="3" name="_AuthorEmail">
    <vt:lpwstr>fuchs.robert@melodiak.hu</vt:lpwstr>
  </property>
  <property fmtid="{D5CDD505-2E9C-101B-9397-08002B2CF9AE}" pid="4" name="_AuthorEmailDisplayName">
    <vt:lpwstr>Fuchs Róbert</vt:lpwstr>
  </property>
  <property fmtid="{D5CDD505-2E9C-101B-9397-08002B2CF9AE}" pid="5" name="_EmailSubject">
    <vt:lpwstr>eu</vt:lpwstr>
  </property>
</Properties>
</file>