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Pálné Kovács Ilona: Regionális politika és közigazgatás (16 - 31. oldalak)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</w:t>
      </w:r>
      <w:r>
        <w:rPr>
          <w:sz w:val="24"/>
          <w:szCs w:val="24"/>
          <w:lang w:val="hu-HU"/>
        </w:rPr>
        <w:t>Dialóg Campus Kiadó, Budapest - Pécs, 1999.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Gergó Zsuzsanna - Szilágyi István: Gazdasági - szociális kohézió és struktúrális politika az EU-ban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Forman Balázs: az EU struktúrális és előcsatlakozási alapjai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</w:t>
      </w:r>
      <w:r>
        <w:rPr>
          <w:sz w:val="24"/>
          <w:szCs w:val="24"/>
          <w:lang w:val="hu-HU"/>
        </w:rPr>
        <w:t>(63 - 103, 111-165, 211-247. oldalak)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Horváth Gyula: Regionális támogatások az EU-ban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</w:t>
      </w:r>
      <w:r>
        <w:rPr>
          <w:sz w:val="24"/>
          <w:szCs w:val="24"/>
          <w:lang w:val="hu-HU"/>
        </w:rPr>
        <w:t>(7-83, 159-235. oldalak)</w:t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7074592</vt:r8>
  </property>
  <property fmtid="{D5CDD505-2E9C-101B-9397-08002B2CF9AE}" pid="3" name="_AuthorEmail">
    <vt:lpwstr>fuchs.robert@melodiak.hu</vt:lpwstr>
  </property>
  <property fmtid="{D5CDD505-2E9C-101B-9397-08002B2CF9AE}" pid="4" name="_AuthorEmailDisplayName">
    <vt:lpwstr>Fuchs Róbert</vt:lpwstr>
  </property>
  <property fmtid="{D5CDD505-2E9C-101B-9397-08002B2CF9AE}" pid="5" name="_EmailSubject">
    <vt:lpwstr>eu</vt:lpwstr>
  </property>
</Properties>
</file>