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iaszto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r hat hónapja járunk suliba (de ezt szerintem mindenki tudja). Nem azért álltam neki ennek a levélnek, hogy azt mondjam el, amit mindenki tud, hanem mert néhány észrevételt szeretnék megosztani veletek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v elején ismeretlenül kiválasztottunk egy személyt és megválasztottuk közös képviselőnknek. Akkor még nem tudhattuk, hogy beválik-e, és Ő sem volt teljesen tisztában azzal, hogy mit is vállalt! Ő Panyi Edit. Bármikor bármivel, fordulhatunk hozzá, szerintem, itt látszik, hogy mennyire törődik velünk (ha arról a sok mindenről nem is beszélünk, amit elintézett, illetve a tájékoztatások ismertetése, már akkor is jó érvek szólnak mellette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dom, hogy a vizsgaidőszak mindenkit megviselt, de ez nem azt jelenti, hogy </w:t>
      </w:r>
      <w:r>
        <w:rPr>
          <w:b/>
          <w:sz w:val="28"/>
          <w:szCs w:val="28"/>
        </w:rPr>
        <w:t>ok nélkül rátámadjunk, megbántsuk, sőt számon kérjünk olyan dolgokat, amiről egyáltalán nem Ő tehet</w:t>
      </w:r>
      <w:r>
        <w:rPr>
          <w:sz w:val="28"/>
          <w:szCs w:val="28"/>
        </w:rPr>
        <w:t>. Hiszen értünk mindent megtesz, amit tud! Ő is az osztálytársunk, tehát neki is kell a vizsgáira tanulnia, neki is kell dolgoznia, és persze a telefon számlát se felejtsük ki a listáról. (Meg se merem kérdezni, mennyi egy havi számlája.)</w:t>
      </w:r>
    </w:p>
    <w:p>
      <w:pPr>
        <w:pStyle w:val="Normal"/>
        <w:jc w:val="both"/>
        <w:rPr/>
      </w:pPr>
      <w:r>
        <w:rPr>
          <w:sz w:val="28"/>
          <w:szCs w:val="28"/>
        </w:rPr>
        <w:t>Most pár kérdés, melyeken nem ártana egy kicsit elgondolkodni:</w:t>
      </w:r>
    </w:p>
    <w:p>
      <w:pPr>
        <w:pStyle w:val="Normal"/>
        <w:jc w:val="both"/>
        <w:rPr/>
      </w:pPr>
      <w:r>
        <w:rPr>
          <w:sz w:val="28"/>
          <w:szCs w:val="28"/>
        </w:rPr>
        <w:t>Hányszor mondta az Edit, hogy</w:t>
        <w:tab/>
        <w:t xml:space="preserve"> 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Most nem érek rá…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>Most nincs kedvem segíteni…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st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 hányszor kérdeztük meg tőle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>Mi tudunk-e valamiben segíten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Mennyivel tartozunk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agy egyszerűen csak annyit: </w:t>
        <w:tab/>
        <w:t>Hogy vagy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komolyan végig gondoljátok, akkor talán ti is rájöttök arra, hogy mit is akarok mond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, hogy Ő a közös képviselőnk, nem jelenti, azt hogy mindent neki kell megoldania, próbáljunk meg segíteni nek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Én csak annyit kérnék, hogy ezt a félévet ne úgy kezdjük, mint az előzőt (mindenki tudja, mire gondolok…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 csak túléljük ezt az iskolát, hanem inkább meg is éljük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uffné Lajkó Gabriel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2:16:00Z</dcterms:created>
  <dc:creator>T</dc:creator>
  <dc:description/>
  <cp:keywords/>
  <dc:language>en-US</dc:language>
  <cp:lastModifiedBy>T</cp:lastModifiedBy>
  <dcterms:modified xsi:type="dcterms:W3CDTF">2005-01-31T17:42:00Z</dcterms:modified>
  <cp:revision>5</cp:revision>
  <dc:subject/>
  <dc:title>Sziasztok</dc:title>
</cp:coreProperties>
</file>