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. TÉ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özgazdaságtan:</w:t>
      </w:r>
    </w:p>
    <w:p>
      <w:pPr>
        <w:pStyle w:val="Normal"/>
        <w:numPr>
          <w:ilvl w:val="0"/>
          <w:numId w:val="10"/>
        </w:numPr>
        <w:rPr/>
      </w:pPr>
      <w:r>
        <w:rPr/>
        <w:t>Tanulmányozza a munka, tőke és a föld árának meghatározását a gazdaságban,s hogy ezek az árak hogyan hatnak az erőforrások elosztására.</w:t>
      </w:r>
    </w:p>
    <w:p>
      <w:pPr>
        <w:pStyle w:val="Normal"/>
        <w:numPr>
          <w:ilvl w:val="0"/>
          <w:numId w:val="10"/>
        </w:numPr>
        <w:rPr/>
      </w:pPr>
      <w:r>
        <w:rPr/>
        <w:t>Feltárja a pénzügyi piacok viselkedését, s hogy e piacok hogyan osztják el a tőkét a gazdaság különböző részterületei között</w:t>
      </w:r>
    </w:p>
    <w:p>
      <w:pPr>
        <w:pStyle w:val="Normal"/>
        <w:numPr>
          <w:ilvl w:val="0"/>
          <w:numId w:val="10"/>
        </w:numPr>
        <w:rPr/>
      </w:pPr>
      <w:r>
        <w:rPr/>
        <w:t>Vizsgálja a jövedelemelosztást, s eljárásokat javasol a szegények megsegítésére anélkül, hogy ez gyengítené a gazdaság teljesítményét</w:t>
      </w:r>
    </w:p>
    <w:p>
      <w:pPr>
        <w:pStyle w:val="Normal"/>
        <w:numPr>
          <w:ilvl w:val="0"/>
          <w:numId w:val="10"/>
        </w:numPr>
        <w:rPr/>
      </w:pPr>
      <w:r>
        <w:rPr/>
        <w:t>Áttekinti a kormányzati kiadásoknak, adóknak és a költségvetési hiánynak a gazdasági növekedésére gyakorolt hatásait</w:t>
      </w:r>
    </w:p>
    <w:p>
      <w:pPr>
        <w:pStyle w:val="Normal"/>
        <w:numPr>
          <w:ilvl w:val="0"/>
          <w:numId w:val="10"/>
        </w:numPr>
        <w:rPr/>
      </w:pPr>
      <w:r>
        <w:rPr/>
        <w:t>Tanulmányozza a munkanélküliség és a termelés kilengéseit, vagyis a konjunktúraciklust, és kormányzati programokat dolgoz ki a gazdasági növekedés élénkítésére</w:t>
      </w:r>
    </w:p>
    <w:p>
      <w:pPr>
        <w:pStyle w:val="Normal"/>
        <w:numPr>
          <w:ilvl w:val="0"/>
          <w:numId w:val="10"/>
        </w:numPr>
        <w:rPr/>
      </w:pPr>
      <w:r>
        <w:rPr/>
        <w:t>Vizsgálja a külkereskedelem áruösszetételének törvényszerűségeit, s elemzi a kereskedelmi korlátozások hatásait</w:t>
      </w:r>
    </w:p>
    <w:p>
      <w:pPr>
        <w:pStyle w:val="Normal"/>
        <w:numPr>
          <w:ilvl w:val="0"/>
          <w:numId w:val="10"/>
        </w:numPr>
        <w:rPr/>
      </w:pPr>
      <w:r>
        <w:rPr/>
        <w:t>Kutatja a fejlődő országok növekedésének kérdéseit, javaslatokat fogalmaz meg erőforrásaik hatékonyabb felhasználása érdekében</w:t>
      </w:r>
    </w:p>
    <w:p>
      <w:pPr>
        <w:pStyle w:val="Normal"/>
        <w:rPr/>
      </w:pPr>
      <w:r>
        <w:rPr/>
        <w:t>Azt tanulmányozza, hogy a társadalom miként használja a szűkös erőforrásokat értékes termékek előállítására, és hogyan osztják el ezeket a népesség csoportjai között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zűkösség: </w:t>
      </w:r>
      <w:r>
        <w:rPr/>
        <w:t>a társadalomban az a cél, hogy a társadalom tagjai a szükségleteiket ki tudják elégíteni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Gazdasági javak: </w:t>
      </w:r>
      <w:r>
        <w:rPr/>
        <w:t>a szűkösen vagy korlátozottan hozzáférhető javak</w:t>
      </w:r>
    </w:p>
    <w:p>
      <w:pPr>
        <w:pStyle w:val="Normal"/>
        <w:jc w:val="both"/>
        <w:rPr/>
      </w:pPr>
      <w:r>
        <w:rPr>
          <w:b/>
        </w:rPr>
        <w:t xml:space="preserve">Hatékonyság: </w:t>
      </w:r>
      <w:r>
        <w:rPr/>
        <w:t>a társadalom a leghatásosabb módon használja a forrásait az emberi igények és szükségletek kielégítésére</w:t>
      </w:r>
    </w:p>
    <w:p>
      <w:pPr>
        <w:pStyle w:val="Normal"/>
        <w:jc w:val="both"/>
        <w:rPr/>
      </w:pPr>
      <w:r>
        <w:rPr>
          <w:b/>
        </w:rPr>
        <w:t xml:space="preserve">Mikroökonómia: </w:t>
      </w:r>
      <w:r>
        <w:rPr/>
        <w:t>1776. Adam Smith: A nemzetek gazdagsága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Egyes termékárak alakulása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 </w:t>
      </w:r>
      <w:r>
        <w:rPr/>
        <w:t>föld, munka, tőke árának meghatározódását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Elemezte a piaci mechanizmus erős és gyenge pontjait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Rámutatott a piacok hatékonyságteremtő képességeire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 gazdasági eredmények az egyének önérdekkövető cselekvéséből következik</w:t>
      </w:r>
    </w:p>
    <w:p>
      <w:pPr>
        <w:pStyle w:val="Normal"/>
        <w:jc w:val="both"/>
        <w:rPr/>
      </w:pPr>
      <w:r>
        <w:rPr>
          <w:b/>
        </w:rPr>
        <w:t xml:space="preserve">Makroökonómia: </w:t>
      </w:r>
      <w:r>
        <w:rPr/>
        <w:t>1935. John Maynard Keynes: A foglalkoztatás, a kamat és a pénz általános elmélete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Munkanélküliség és a gazdasági visszaesés magyarázata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Megvizsgálta, milyen tényezők határozzák meg a beruházásokat és a fogyasztást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Hogyan szabályozzák a központi bankok a pénzmennyiséget és a kamatlábakat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Egyes nemzetek miért boldogulnak, miközben más országok egyhelyben toporognak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Kormányzatoknak fontos szerep jut a konjunktúraciklusok hullámzásainak csillapításában</w:t>
      </w:r>
    </w:p>
    <w:p>
      <w:pPr>
        <w:pStyle w:val="Normal"/>
        <w:jc w:val="both"/>
        <w:rPr/>
      </w:pPr>
      <w:r>
        <w:rPr>
          <w:b/>
        </w:rPr>
        <w:t xml:space="preserve">Post hoc tévképzet: </w:t>
      </w:r>
      <w:r>
        <w:rPr/>
        <w:t>ha egy időben későbbi eseményt egy időben korábbi következményének tulajdonítjuk pusztán bekövetkezésük sorrendje miatt</w:t>
      </w:r>
    </w:p>
    <w:p>
      <w:pPr>
        <w:pStyle w:val="Normal"/>
        <w:jc w:val="both"/>
        <w:rPr/>
      </w:pPr>
      <w:r>
        <w:rPr>
          <w:b/>
        </w:rPr>
        <w:t>Egyéb tényezők rögzítésének elmulasztása:</w:t>
      </w:r>
      <w:r>
        <w:rPr/>
        <w:t xml:space="preserve"> minden egyéb tényezőt változatlanul kell hagyni, amikor egy változó hatásait vizsgálja a gazdasági rendszer egészére</w:t>
      </w:r>
    </w:p>
    <w:p>
      <w:pPr>
        <w:pStyle w:val="Normal"/>
        <w:jc w:val="both"/>
        <w:rPr/>
      </w:pPr>
      <w:r>
        <w:rPr>
          <w:b/>
        </w:rPr>
        <w:t xml:space="preserve">Az összetétel csapdája: </w:t>
      </w:r>
      <w:r>
        <w:rPr/>
        <w:t>ha felteszik, hogy ami igaz a részekre, az igaz az egészre is</w:t>
      </w:r>
    </w:p>
    <w:p>
      <w:pPr>
        <w:pStyle w:val="Normal"/>
        <w:jc w:val="both"/>
        <w:rPr/>
      </w:pPr>
      <w:r>
        <w:rPr>
          <w:b/>
        </w:rPr>
        <w:t>Mit:</w:t>
      </w:r>
      <w:r>
        <w:rPr/>
        <w:t xml:space="preserve"> milyen terméket állítson elő, milyen mennyiségben, meg kell határoznia, hogy mennyit hozzon létre a sokféle lehetséges termékből és szolgáltatásból, és mikor kerítsen sort termelésükre</w:t>
      </w:r>
    </w:p>
    <w:p>
      <w:pPr>
        <w:pStyle w:val="Normal"/>
        <w:jc w:val="both"/>
        <w:rPr/>
      </w:pPr>
      <w:r>
        <w:rPr>
          <w:b/>
        </w:rPr>
        <w:t xml:space="preserve">Hogyan: </w:t>
      </w:r>
      <w:r>
        <w:rPr/>
        <w:t>ki végezze a termelést, milyen erőforrásokkal, s a termelési technológiák közül melyikkel</w:t>
      </w:r>
    </w:p>
    <w:p>
      <w:pPr>
        <w:pStyle w:val="Normal"/>
        <w:jc w:val="both"/>
        <w:rPr/>
      </w:pPr>
      <w:r>
        <w:rPr>
          <w:b/>
        </w:rPr>
        <w:t>Ki számára, kinek</w:t>
      </w:r>
      <w:r>
        <w:rPr/>
        <w:t>: miként osszák meg a nemzeti terméket a háztartások között</w:t>
      </w:r>
    </w:p>
    <w:p>
      <w:pPr>
        <w:pStyle w:val="Normal"/>
        <w:jc w:val="both"/>
        <w:rPr/>
      </w:pPr>
      <w:r>
        <w:rPr>
          <w:b/>
        </w:rPr>
        <w:t xml:space="preserve">Pozitív közgazdaságtan: </w:t>
      </w:r>
      <w:r>
        <w:rPr/>
        <w:t xml:space="preserve">A kérdések megválaszolhatók a tapasztalati tények és a gondos elemzés segítségével </w:t>
      </w:r>
    </w:p>
    <w:p>
      <w:pPr>
        <w:pStyle w:val="Normal"/>
        <w:jc w:val="both"/>
        <w:rPr/>
      </w:pPr>
      <w:r>
        <w:rPr>
          <w:b/>
        </w:rPr>
        <w:t xml:space="preserve">Normatív közgazdaságtan: </w:t>
      </w:r>
      <w:r>
        <w:rPr/>
        <w:t>Nincsenek helyes vagy helytelen válaszok a kérdésekre, hiszen mérlegelésük inkább az etikai elvekre és értékekre támaszkodik, mintsem a tényekre. Csak politikai viták és döntések révén oldható meg, a közgazdasági elemzéssel önmagában nem.</w:t>
      </w:r>
    </w:p>
    <w:p>
      <w:pPr>
        <w:pStyle w:val="Normal"/>
        <w:jc w:val="both"/>
        <w:rPr/>
      </w:pPr>
      <w:r>
        <w:rPr>
          <w:b/>
        </w:rPr>
        <w:t xml:space="preserve">Piacgazdaság: </w:t>
      </w:r>
      <w:r>
        <w:rPr/>
        <w:t>a gazdasági kérdések zömét a piac oldja meg</w:t>
      </w:r>
    </w:p>
    <w:p>
      <w:pPr>
        <w:pStyle w:val="Normal"/>
        <w:jc w:val="both"/>
        <w:rPr/>
      </w:pPr>
      <w:r>
        <w:rPr>
          <w:b/>
        </w:rPr>
        <w:t xml:space="preserve">Laissez-faire: </w:t>
      </w:r>
      <w:r>
        <w:rPr/>
        <w:t>a kormányzat távol tartja magát a gazdasági döntésektől. A termelés és fogyasztást érintő legfontosabb döntéseket egyének és magáncégek hozzák meg. A vállalatok a legtöbb nyereséget hozó termékeket részesítik előnyben-mit., a technikák közül a költségminimalizáló megoldást választják - hogyan, a fogyasztásról az egyének döntenek,meghatározzák, hogy miként költsék el munkából és tulajdonból származó jövedelmüket – ki számára.</w:t>
      </w:r>
    </w:p>
    <w:p>
      <w:pPr>
        <w:pStyle w:val="Normal"/>
        <w:jc w:val="both"/>
        <w:rPr/>
      </w:pPr>
      <w:r>
        <w:rPr>
          <w:b/>
        </w:rPr>
        <w:t xml:space="preserve">Utasításos gazdaságban: </w:t>
      </w:r>
      <w:r>
        <w:rPr/>
        <w:t>a kormányzat hozza meg a termelést és fogyasztást illető összes fontos döntést, a kormányzat tulajdonában van a legtöbb termelési eszköz, az iparágak többségében is ő a vállalatok tulajdonosa, irányítja azok tevékenységét, a legtöbb dolgozó munkaadója, meghatározza a munkaköri teendőinket, eldönti, hogy milyen termékekből és szolgáltatásokból álljon a társadalom kibocsátása. A kormányzat válaszolja meg a gazdasági alapkérdéseket, hiszen tulajdonosa az erőforrásoknak, ugyanakkor rendelkezik a döntései érvényesítéséhez szükséges hatalommal.</w:t>
      </w:r>
    </w:p>
    <w:p>
      <w:pPr>
        <w:pStyle w:val="Normal"/>
        <w:jc w:val="both"/>
        <w:rPr/>
      </w:pPr>
      <w:r>
        <w:rPr>
          <w:b/>
        </w:rPr>
        <w:t xml:space="preserve">Vegyesgazdaság: </w:t>
      </w:r>
      <w:r>
        <w:rPr/>
        <w:t>a legtöbb döntést a piac hozza meg, a kormányzat ugyanakkor fontos szerepet játszik a piac működésének ellenőrzésében,az állam törvényeket hoz a gazdasági élet szabályozására, oktatási és rendfenntartó szolgáltatásokat tart fenn, ellenőrzi a környezetszennyezést.</w:t>
      </w:r>
    </w:p>
    <w:p>
      <w:pPr>
        <w:pStyle w:val="Normal"/>
        <w:jc w:val="both"/>
        <w:rPr/>
      </w:pPr>
      <w:r>
        <w:rPr>
          <w:b/>
        </w:rPr>
        <w:t>Ráfordítás:</w:t>
      </w:r>
      <w:r>
        <w:rPr/>
        <w:t xml:space="preserve"> olyan termékek és szolgáltatások, amelyeket termékek és szolgáltatások előállításához használnak</w:t>
      </w:r>
    </w:p>
    <w:p>
      <w:pPr>
        <w:pStyle w:val="Normal"/>
        <w:jc w:val="both"/>
        <w:rPr/>
      </w:pPr>
      <w:r>
        <w:rPr>
          <w:b/>
        </w:rPr>
        <w:t xml:space="preserve">Kibocsátások: </w:t>
      </w:r>
      <w:r>
        <w:rPr/>
        <w:t>azokat a hasznos javakat és szolgáltatásokat értjük, amelyek a termelési folyamat eredményei, és bekerülnek a fogyasztásba vagy a termelésben tovább alkalmazzák őket.</w:t>
      </w:r>
    </w:p>
    <w:p>
      <w:pPr>
        <w:pStyle w:val="Normal"/>
        <w:jc w:val="both"/>
        <w:rPr>
          <w:b/>
          <w:b/>
        </w:rPr>
      </w:pPr>
      <w:r>
        <w:rPr>
          <w:b/>
        </w:rPr>
        <w:t>Termelési tényezők = ráfordítások</w:t>
      </w:r>
    </w:p>
    <w:p>
      <w:pPr>
        <w:pStyle w:val="Normal"/>
        <w:jc w:val="both"/>
        <w:rPr/>
      </w:pPr>
      <w:r>
        <w:rPr>
          <w:b/>
        </w:rPr>
        <w:t>Föld:</w:t>
      </w:r>
      <w:r>
        <w:rPr/>
        <w:t xml:space="preserve"> a természet adományát képviselik a termelésben (telkek, energiaforrások, bányakincsek, tiszta levegő, iható víz)</w:t>
      </w:r>
    </w:p>
    <w:p>
      <w:pPr>
        <w:pStyle w:val="Normal"/>
        <w:jc w:val="both"/>
        <w:rPr/>
      </w:pPr>
      <w:r>
        <w:rPr>
          <w:b/>
        </w:rPr>
        <w:t xml:space="preserve">Munka: </w:t>
      </w:r>
      <w:r>
        <w:rPr/>
        <w:t>a termelésre fordított emberi idő</w:t>
      </w:r>
    </w:p>
    <w:p>
      <w:pPr>
        <w:pStyle w:val="Normal"/>
        <w:jc w:val="both"/>
        <w:rPr/>
      </w:pPr>
      <w:r>
        <w:rPr>
          <w:b/>
        </w:rPr>
        <w:t xml:space="preserve">Tőke, mint erőforrás: </w:t>
      </w:r>
      <w:r>
        <w:rPr/>
        <w:t>a gazdaság tartós javaiból áll, ezeket azért hozzák létre, hogy más termékek előállítását szolgálják.</w:t>
      </w:r>
    </w:p>
    <w:p>
      <w:pPr>
        <w:pStyle w:val="Normal"/>
        <w:jc w:val="both"/>
        <w:rPr/>
      </w:pPr>
      <w:r>
        <w:rPr>
          <w:b/>
        </w:rPr>
        <w:t xml:space="preserve">Termelési lehetőségek határa (PPF): </w:t>
      </w:r>
      <w:r>
        <w:rPr/>
        <w:t>azokat a maximális termelési mennyiségeket tünteti fel, amelyekre a gazdaság szert tehet, technológiai ismeretei és a rendelkezésre álló termelési tényezők révén. A társadalom által elérhető termék- és szolgáltatáskombinációkat képviselik.</w:t>
      </w:r>
    </w:p>
    <w:p>
      <w:pPr>
        <w:pStyle w:val="Normal"/>
        <w:jc w:val="both"/>
        <w:rPr>
          <w:b/>
          <w:b/>
        </w:rPr>
      </w:pPr>
      <w:r>
        <w:rPr/>
        <w:t xml:space="preserve">A termelési tényezők bővülése, vagy a fejlődő technológiai ismeretek változás következtében a </w:t>
      </w:r>
      <w:r>
        <w:rPr>
          <w:b/>
        </w:rPr>
        <w:t>PPF kifelé tolódik</w:t>
      </w:r>
    </w:p>
    <w:p>
      <w:pPr>
        <w:pStyle w:val="Normal"/>
        <w:jc w:val="both"/>
        <w:rPr/>
      </w:pPr>
      <w:r>
        <w:rPr>
          <w:b/>
        </w:rPr>
        <w:t xml:space="preserve">Gazdasági költség: </w:t>
      </w:r>
      <w:r>
        <w:rPr/>
        <w:t>a szűkös világban egy dolgot választva valami mást fel kell adnunk. A döntés gazdasági költsége az elmaradó termék vagy szolgáltatás értéke</w:t>
      </w:r>
    </w:p>
    <w:p>
      <w:pPr>
        <w:pStyle w:val="Normal"/>
        <w:jc w:val="both"/>
        <w:rPr/>
      </w:pPr>
      <w:r>
        <w:rPr>
          <w:b/>
        </w:rPr>
        <w:t xml:space="preserve">Termelési hatékonyság: </w:t>
      </w:r>
      <w:r>
        <w:rPr/>
        <w:t>akkor, ha a gazdaság nem tud anélkül többet termelni egy termékből, hogy egy másik termékből kevesebbet ne termelne, ilyenkor a gazdaság a termelési lehetőségek határán van</w:t>
      </w:r>
    </w:p>
    <w:p>
      <w:pPr>
        <w:pStyle w:val="Normal"/>
        <w:jc w:val="both"/>
        <w:rPr/>
      </w:pPr>
      <w:r>
        <w:rPr>
          <w:b/>
        </w:rPr>
        <w:t>Konjunktúraciklus:</w:t>
      </w:r>
      <w:r>
        <w:rPr/>
        <w:t xml:space="preserve"> a munkanélküliség és a termelés kilengése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 TÉ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Jóléti állam: </w:t>
      </w:r>
      <w:r>
        <w:rPr/>
        <w:t>a piacok irányítják a mindennapi gazdasági élet részleteit, a kormányzatok pedig a társadalmi feltételeket szabályozzák, gondoskodnak a nyugdíjakról, egészségügyi ellátásról, s a szociális háló egyéb elemeiről</w:t>
      </w:r>
    </w:p>
    <w:p>
      <w:pPr>
        <w:pStyle w:val="Normal"/>
        <w:jc w:val="both"/>
        <w:rPr/>
      </w:pPr>
      <w:r>
        <w:rPr>
          <w:b/>
        </w:rPr>
        <w:t xml:space="preserve">Piacgazdaság: </w:t>
      </w:r>
      <w:r>
        <w:rPr/>
        <w:t xml:space="preserve">olyan finomra csiszolt mechanizmus, amely összehangolja az embereket, tevékenységeiket és a vállalkozásokat az árak és a piacok rendszere révén. Nincs egyetlen olyan egyén vagy szervezet sem, aki/amely felelős volna a termelésért, fogyasztásért, elosztásért és árképzésért </w:t>
      </w:r>
    </w:p>
    <w:p>
      <w:pPr>
        <w:pStyle w:val="Normal"/>
        <w:jc w:val="both"/>
        <w:rPr/>
      </w:pPr>
      <w:r>
        <w:rPr>
          <w:b/>
        </w:rPr>
        <w:t xml:space="preserve">Piac: </w:t>
      </w:r>
      <w:r>
        <w:rPr/>
        <w:t>az a mechanizmus, amely révén a vásárlók és eladók kölcsönhatásra lépnek egymással egy termék vagy szolgáltatás árának és kicserélt mennyiségének meghatározása érdekében</w:t>
      </w:r>
    </w:p>
    <w:p>
      <w:pPr>
        <w:pStyle w:val="Normal"/>
        <w:jc w:val="both"/>
        <w:rPr/>
      </w:pPr>
      <w:r>
        <w:rPr>
          <w:b/>
        </w:rPr>
        <w:t xml:space="preserve">Ár: </w:t>
      </w:r>
      <w:r>
        <w:rPr/>
        <w:t>a termék értéke pénzben kifejezve. Azok a feltételek, amelyeknek megfelelően az emberek és vállalatok önkéntesen kicserélik egymással a különböző termékeket. Továbbá jelzéseket adnak a termelőknek és a fogyasztóknak. Ha a fogyasztó többet igényel egy termékből, akkor felemelkedik az ára – nagyobb kínálat kell, ha nagy készlet halmozódik fel, akkor alacsonyabb lesz a termék ára.</w:t>
      </w:r>
    </w:p>
    <w:p>
      <w:pPr>
        <w:pStyle w:val="Normal"/>
        <w:jc w:val="both"/>
        <w:rPr/>
      </w:pPr>
      <w:r>
        <w:rPr/>
        <w:t>Az árak a piacon összehangolják a termelői és fogyasztói döntéseket. A magasabb ár hatására a fogyasztók rendszerint kevesebbet vásárolnak, a termelők viszont többet termelnek. Az alacsony ár, bátorítóan hat a fogyasztásra és kedvét veszi a termelőknek. Az árak alkotják a piac szabályozó eszközét</w:t>
      </w:r>
    </w:p>
    <w:p>
      <w:pPr>
        <w:pStyle w:val="Normal"/>
        <w:jc w:val="both"/>
        <w:rPr/>
      </w:pPr>
      <w:r>
        <w:rPr>
          <w:b/>
        </w:rPr>
        <w:t>Az Piaci egyensúly:</w:t>
      </w:r>
      <w:r>
        <w:rPr/>
        <w:t xml:space="preserve"> az összes különböző vásárló és eladó közötti egyensúlyt jelenti</w:t>
      </w:r>
    </w:p>
    <w:p>
      <w:pPr>
        <w:pStyle w:val="Normal"/>
        <w:jc w:val="both"/>
        <w:rPr/>
      </w:pPr>
      <w:r>
        <w:rPr>
          <w:b/>
        </w:rPr>
        <w:t xml:space="preserve">Profit: </w:t>
      </w:r>
      <w:r>
        <w:rPr/>
        <w:t>a nettó bevétel vagy a teljes árbevétel és a teljes költség különbsége</w:t>
      </w:r>
    </w:p>
    <w:p>
      <w:pPr>
        <w:pStyle w:val="Normal"/>
        <w:jc w:val="both"/>
        <w:rPr/>
      </w:pPr>
      <w:r>
        <w:rPr>
          <w:b/>
        </w:rPr>
        <w:t xml:space="preserve">Tényezőárak: </w:t>
      </w:r>
      <w:r>
        <w:rPr/>
        <w:t xml:space="preserve">A tényezőpiacok = termelési tényezők piacai határozzák meg a bérek színvonalát, a földek bérleti díjait, kamatlábak és a profitok nagyságát </w:t>
      </w:r>
    </w:p>
    <w:p>
      <w:pPr>
        <w:pStyle w:val="Normal"/>
        <w:jc w:val="both"/>
        <w:rPr/>
      </w:pPr>
      <w:r>
        <w:rPr>
          <w:b/>
        </w:rPr>
        <w:t xml:space="preserve">Piaci jövedelem: </w:t>
      </w:r>
      <w:r>
        <w:rPr/>
        <w:t>az összes tényezőárat összeadva kapjuk meg (munkahelyén felveszi bérét, részvényei úton osztalék, banki letéti jegye kamatozik, ingatlantulajdona után bérleti díjat kap- egy személy egyidejűleg többféle jövedelme)</w:t>
      </w:r>
    </w:p>
    <w:p>
      <w:pPr>
        <w:pStyle w:val="Normal"/>
        <w:jc w:val="both"/>
        <w:rPr>
          <w:b/>
          <w:b/>
        </w:rPr>
      </w:pPr>
      <w:r>
        <w:rPr>
          <w:b/>
        </w:rPr>
        <w:t>Termékpiac = kibocsátás áramlója</w:t>
      </w:r>
    </w:p>
    <w:p>
      <w:pPr>
        <w:pStyle w:val="Normal"/>
        <w:jc w:val="both"/>
        <w:rPr>
          <w:b/>
          <w:b/>
        </w:rPr>
      </w:pPr>
      <w:r>
        <w:rPr>
          <w:b/>
        </w:rPr>
        <w:t>Ráfordítás = termelési tényezők</w:t>
      </w:r>
    </w:p>
    <w:p>
      <w:pPr>
        <w:pStyle w:val="Normal"/>
        <w:jc w:val="both"/>
        <w:rPr/>
      </w:pPr>
      <w:r>
        <w:rPr>
          <w:b/>
        </w:rPr>
        <w:t xml:space="preserve">Láthatatlan kéz: </w:t>
      </w:r>
      <w:r>
        <w:rPr/>
        <w:t>minden részvevő a saját egyéni érdekeit követi, a piaci rendszer mégis mindenki javára szolgálva működik, mintha egy jótékony láthatatlan kéz irányítaná a folyamatot. Adam Smith vezette be, a laissez-faire elvű piacgazdaság paradoxonjának feloldásár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egszorító feltételek mellett egy teljesen tökéletesen kompetitív gazdaság hatékony </w:t>
      </w:r>
    </w:p>
    <w:p>
      <w:pPr>
        <w:pStyle w:val="Normal"/>
        <w:jc w:val="both"/>
        <w:rPr/>
      </w:pPr>
      <w:r>
        <w:rPr/>
        <w:t>Törést szenved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monopóliumok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iacon kívül túlcsordulási hatások = külső gazdasági hatások érvényesülnek     (pozitív: tudományos felfedezések,negatív:környezetszennyezés)</w:t>
      </w:r>
    </w:p>
    <w:p>
      <w:pPr>
        <w:pStyle w:val="Normal"/>
        <w:jc w:val="both"/>
        <w:rPr/>
      </w:pPr>
      <w:r>
        <w:rPr>
          <w:b/>
        </w:rPr>
        <w:t xml:space="preserve">A termelékenység fokozható: </w:t>
      </w:r>
      <w:r>
        <w:rPr/>
        <w:t>specializáció és munkamegosztás révén</w:t>
      </w:r>
    </w:p>
    <w:p>
      <w:pPr>
        <w:pStyle w:val="Normal"/>
        <w:jc w:val="both"/>
        <w:rPr/>
      </w:pPr>
      <w:r>
        <w:rPr>
          <w:b/>
        </w:rPr>
        <w:t xml:space="preserve">Reálár: </w:t>
      </w:r>
      <w:r>
        <w:rPr/>
        <w:t>ár amelyet korrigáltunk az általános árszínvonal mozgásával</w:t>
      </w:r>
    </w:p>
    <w:p>
      <w:pPr>
        <w:pStyle w:val="Normal"/>
        <w:jc w:val="both"/>
        <w:rPr/>
      </w:pPr>
      <w:r>
        <w:rPr>
          <w:b/>
        </w:rPr>
        <w:t xml:space="preserve">Keresleti görbe= keresleti számtáblázat: </w:t>
      </w:r>
      <w:r>
        <w:rPr/>
        <w:t>egy termék piaci ára és a termék keresett mennyisége között, egyéb tényezők változatlansága mellett. Az ár és a vásárolt mennyiség közötti viszony</w:t>
      </w:r>
    </w:p>
    <w:p>
      <w:pPr>
        <w:pStyle w:val="Normal"/>
        <w:jc w:val="both"/>
        <w:rPr/>
      </w:pPr>
      <w:r>
        <w:rPr>
          <w:b/>
        </w:rPr>
        <w:t>A keresleti görbe negatív meredekségű</w:t>
      </w:r>
      <w:r>
        <w:rPr/>
        <w:t xml:space="preserve">: a görbe lefelé hajlik, vagyis jobbra lefelé lejt Ha egy termék ára emelkedik (más tényezők változatlansága mellett), a fogyasztók általában kevesebbet vásárolnak belőle. S ha az ár csökken, más tényezők változatlansága mellett a keresett mennyiség nő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sökken a keresett mennyiség, ha az ár emelkedik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</w:rPr>
        <w:t>helyettesítési hatás</w:t>
      </w:r>
      <w:r>
        <w:rPr/>
        <w:t>: ha egy termék ára emelkedik, más hasonló termékkel helyettesíthetem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jövedelmi hatás:</w:t>
      </w:r>
      <w:r>
        <w:rPr/>
        <w:t xml:space="preserve"> ha egy ár emelkedik, akkor helyzetem valamivel romlik a korábbihoz képest</w:t>
      </w:r>
    </w:p>
    <w:p>
      <w:pPr>
        <w:pStyle w:val="Normal"/>
        <w:jc w:val="both"/>
        <w:rPr/>
      </w:pPr>
      <w:r>
        <w:rPr>
          <w:b/>
        </w:rPr>
        <w:t xml:space="preserve">Egyéni kereslet: </w:t>
      </w:r>
      <w:r>
        <w:rPr/>
        <w:t>a kereslet alapvető meghatározója az egyéni ízlés és a szükséglete</w:t>
      </w:r>
    </w:p>
    <w:p>
      <w:pPr>
        <w:pStyle w:val="Normal"/>
        <w:jc w:val="both"/>
        <w:rPr/>
      </w:pPr>
      <w:r>
        <w:rPr>
          <w:b/>
        </w:rPr>
        <w:t>Piaci kereslet:</w:t>
      </w:r>
      <w:r>
        <w:rPr/>
        <w:t xml:space="preserve"> az egyéni keresletek teljes összege</w:t>
      </w:r>
    </w:p>
    <w:p>
      <w:pPr>
        <w:pStyle w:val="Normal"/>
        <w:jc w:val="both"/>
        <w:rPr/>
      </w:pPr>
      <w:r>
        <w:rPr>
          <w:b/>
        </w:rPr>
        <w:t xml:space="preserve">Piaci keresleti görbe: </w:t>
      </w:r>
      <w:r>
        <w:rPr/>
        <w:t>úgy határozható meg, hogy az egyes árak mellett az egyéni keresletek mennyiségét összeadjuk</w:t>
      </w:r>
    </w:p>
    <w:p>
      <w:pPr>
        <w:pStyle w:val="Normal"/>
        <w:jc w:val="both"/>
        <w:rPr>
          <w:b/>
          <w:b/>
        </w:rPr>
      </w:pPr>
      <w:r>
        <w:rPr>
          <w:b/>
        </w:rPr>
        <w:t>Keresleti görbére ható tényezők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átlagjövedelem: ahogy az emberek jövedelme növekszik, csaknem mindenből egyre többet vesznek, még az árak változatlansága mellett is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iac nagysága: - népesség számával összefügg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összefüggő keresletű termékek ára, és elérhetősége: (helyettesíthető termékek közel azonos célt szolgálnak)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ízlés vagy preferenciák: kulturális és történelmi hatás, kifejezhet tényleges pszichológiai és fiziológiai szükségletek, mesterségesen felcsigázott szükségletek is léteznek, hagyomány vagy vallás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ajátos hatások</w:t>
      </w:r>
    </w:p>
    <w:p>
      <w:pPr>
        <w:pStyle w:val="Normal"/>
        <w:jc w:val="both"/>
        <w:rPr/>
      </w:pPr>
      <w:r>
        <w:rPr>
          <w:b/>
        </w:rPr>
        <w:t xml:space="preserve">Keresletnövekedés: </w:t>
      </w:r>
      <w:r>
        <w:rPr/>
        <w:t>a mögöttes tényezők módosulásának nettó hatását</w:t>
      </w:r>
    </w:p>
    <w:p>
      <w:pPr>
        <w:pStyle w:val="Normal"/>
        <w:jc w:val="both"/>
        <w:rPr/>
      </w:pPr>
      <w:r>
        <w:rPr>
          <w:b/>
        </w:rPr>
        <w:t xml:space="preserve">Görbék mentén való elmozdulás: </w:t>
      </w:r>
      <w:r>
        <w:rPr/>
        <w:t>a keresett mennyiség változásával - árváltozás követően ugyanazon a keresleti görbén haladunk tovább egy másik ponthoz</w:t>
      </w:r>
    </w:p>
    <w:p>
      <w:pPr>
        <w:pStyle w:val="Normal"/>
        <w:jc w:val="both"/>
        <w:rPr/>
      </w:pPr>
      <w:r>
        <w:rPr>
          <w:b/>
        </w:rPr>
        <w:t>Görbék eltolása:</w:t>
      </w:r>
      <w:r>
        <w:rPr/>
        <w:t xml:space="preserve"> a kereslet változásánál – ez akkor fordul elő, amikor a keresleti görbe mögöttes tényezőinek egyike megváltozik.</w:t>
      </w:r>
    </w:p>
    <w:p>
      <w:pPr>
        <w:pStyle w:val="Normal"/>
        <w:jc w:val="both"/>
        <w:rPr/>
      </w:pPr>
      <w:r>
        <w:rPr>
          <w:b/>
        </w:rPr>
        <w:t xml:space="preserve">Kínálati görbe = kínálati függvény: </w:t>
      </w:r>
      <w:r>
        <w:rPr/>
        <w:t>összefüggést teremt egy termék piaci ára és a termelők által előállított és értékesített mennyisége között, minden más tényező változatlansága mellett. Az ár és a kínált mennyiség között egyenes irányú kapcsolat érvényesül</w:t>
      </w:r>
    </w:p>
    <w:p>
      <w:pPr>
        <w:pStyle w:val="Normal"/>
        <w:jc w:val="both"/>
        <w:rPr/>
      </w:pPr>
      <w:r>
        <w:rPr>
          <w:b/>
        </w:rPr>
        <w:t xml:space="preserve">Görbe emelkedésének oka: </w:t>
      </w:r>
      <w:r>
        <w:rPr/>
        <w:t>„csökkenő hozadék elve”: egy inputtényező egységnyi növekedésével nyerhető kibocsátás-növekmény – egy bizonyos pont után – egyre csökken, ha a többi input mennyisége rögzített. Ez azt jelenti, hogy a változó termelési tényező határterméke ama bizonyos pont után csökken</w:t>
      </w:r>
    </w:p>
    <w:p>
      <w:pPr>
        <w:pStyle w:val="Normal"/>
        <w:jc w:val="both"/>
        <w:rPr>
          <w:b/>
          <w:b/>
        </w:rPr>
      </w:pPr>
      <w:r>
        <w:rPr>
          <w:b/>
        </w:rPr>
        <w:t>A kínálati görbe háttere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ermelési költség: amikor egy termék költségei alacsonyak a piaci árhoz mérten, a termelők számára nyereséges nagy mennyiséget értékesíteni. Amikor pedig a termelési költségek magasak az árhoz mérten, a cégek keveset állítanak elő, más termékekre váltanak, vagy egyszerűen kilépnek a piacról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ráfordítások árai és a technológiai fejlődés határozza meg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kon termékek árai: amelyek kibocsátásként helyettesíthetők egymással. Ha egy termék ára emelkedik, úgy a kibocsátásában azt helyettesítő másik termék kínálata csökken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kormányzati politika: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környezeti és egészségügyi megfontolások – milyen technológiák használhatók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adók és minimálbér előállítások – jelentősen megemelik a ráfordítások árai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ényező árak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ajátos hatások</w:t>
      </w:r>
    </w:p>
    <w:p>
      <w:pPr>
        <w:pStyle w:val="Normal"/>
        <w:jc w:val="both"/>
        <w:rPr>
          <w:b/>
          <w:b/>
        </w:rPr>
      </w:pPr>
      <w:r>
        <w:rPr>
          <w:b/>
        </w:rPr>
        <w:t>Amikor a gépkocsi árak változnak, a termelők módosítják a termelést és a kínált mennyiséget, a kínálat és a kínálati görbe azonban nem tolódik el. Ezzel szemben a kínálatot befolyásoló egyéb tényezők változásával a kínálat módosul és a kínálati görbe eltolódi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kínálati görbe befelé irányuló eltolódása: </w:t>
      </w:r>
      <w:r>
        <w:rPr/>
        <w:t>amikor az olajár emelkedett, az olaj kitermelt mennyisége csökkent</w:t>
      </w:r>
    </w:p>
    <w:p>
      <w:pPr>
        <w:pStyle w:val="Normal"/>
        <w:jc w:val="both"/>
        <w:rPr/>
      </w:pPr>
      <w:r>
        <w:rPr>
          <w:b/>
        </w:rPr>
        <w:t xml:space="preserve">Keresleti görbe mentén való elmozdulás: </w:t>
      </w:r>
      <w:r>
        <w:rPr/>
        <w:t>ahogy a benzin értékesítési forgalma visszaesett a magasabb ár miatt</w:t>
      </w:r>
    </w:p>
    <w:p>
      <w:pPr>
        <w:pStyle w:val="Normal"/>
        <w:jc w:val="both"/>
        <w:rPr/>
      </w:pPr>
      <w:r>
        <w:rPr>
          <w:b/>
        </w:rPr>
        <w:t xml:space="preserve">Piaci egyensúly: </w:t>
      </w:r>
      <w:r>
        <w:rPr/>
        <w:t>a kínálat és kereslet kölcsönhatása létrehozza az egyensúlyi árat és mennyiséget. Azon az áron alakul ki, amely mellett a keresett mennyiség megegyezik a kínált mennyiséggel. Itt nem érvényesül áremelő vagy – csökkentő hatás</w:t>
      </w:r>
    </w:p>
    <w:p>
      <w:pPr>
        <w:pStyle w:val="Normal"/>
        <w:jc w:val="both"/>
        <w:rPr/>
      </w:pPr>
      <w:r>
        <w:rPr>
          <w:b/>
        </w:rPr>
        <w:t xml:space="preserve">Egyensúlyi ár = piactisztító ár: </w:t>
      </w:r>
      <w:r>
        <w:rPr/>
        <w:t>a kínálati és a keresleti görbe metszéspontja határozza meg</w:t>
      </w:r>
    </w:p>
    <w:p>
      <w:pPr>
        <w:pStyle w:val="Normal"/>
        <w:jc w:val="both"/>
        <w:rPr/>
      </w:pPr>
      <w:r>
        <w:rPr/>
        <w:t>Az egyensúlyi ár és mennyiség azon a szinten alakul ki, ahol a szándék szerinti kínált mennyiség egyenlő a szándék szerinti keresett mennyiséggel. Kompetitív piacon ez az egyensúlyi helyzet a kínálati és a keresleti görbe metszéspontjában van. Egyensúlyi ár mellett nincsenek áruhiányok vagy árutöbbletek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kínálat vagy kereslet eltolódása: 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kenyérnél-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felmegy a búza ára-kínálati görbe balra tolódik</w:t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rossz terméseredménynél a pékek a régi áron kevesebb kenyeret sütnek- a  keresett mennyiség, meghaladja a kínált mennyiséget- kenyér ára emelkedik, ösztönzi a termelést- növekszik a kínált mennyiség, a fogyasztásra gyakorolt hatása viszont kedvezőtlen , csökkenti a keresett mennyiséget. Az ár az új egyensúlyi árig emelkedik, s a keresett és kínált mennyiségek megegyeznek. </w:t>
      </w:r>
      <w:r>
        <w:rPr>
          <w:b/>
        </w:rPr>
        <w:t>A kínálati görbe bármely okból való balra tolódása növeli az árat és a keresési görbe negatív meredeksége miatt, csökkenti a keresett mennyiséget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tfh. Új kenyérsütési eljárásokkal csökkenek a költségek, így növekszik a kínálat- kínálati görbe lefelé és jobbra tolódik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tfh. A családok jövedelme megemelkedik – mindenki több kenyeret enne - kereslet jobbra eltolódása, régi áron kenyérhiány alakul ki- új piaci egyensúly alakul k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a kereslet vagy a kínálat mögöttes tényezői módosulnak, ez a kereslet vagy a kínálat eltolódásához vezet, s megváltozik a piaci egyensúlyi ár és mennyiség</w:t>
      </w:r>
    </w:p>
    <w:p>
      <w:pPr>
        <w:pStyle w:val="Normal"/>
        <w:jc w:val="both"/>
        <w:rPr/>
      </w:pPr>
      <w:r>
        <w:rPr/>
        <w:t xml:space="preserve">Kenyér ára emelkedésével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csökkent a mennyiség – kínálati görbe balra tolódik (csökkent a kínálat)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növekedett a mennyiség – keresleti görbe jobbra tolódik (nőt a kereslet)</w:t>
      </w:r>
    </w:p>
    <w:p>
      <w:pPr>
        <w:pStyle w:val="Normal"/>
        <w:jc w:val="both"/>
        <w:rPr/>
      </w:pPr>
      <w:r>
        <w:rPr>
          <w:b/>
        </w:rPr>
        <w:t xml:space="preserve">Egyensúly: </w:t>
      </w:r>
      <w:r>
        <w:rPr/>
        <w:t>a piacon ható különféle erők kiegyenlítődnek, s a kialakuló ár és mennyiség összhangba hozza a vevők és eladók kívánságai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úlságosan alacsony ár – nincs egyensúly, mert a keresletet vonzó erők nagyobbak, mint a kínálatot vonzó erők = túlkereslet vagy hiány alakul k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omperitív piacon egyensúlyteremtő mechanizmus működik. Ha az ár túl alacsony, a vásárlói kereslet felhajtja az árat az egyensúlyi szintre</w:t>
      </w:r>
    </w:p>
    <w:p>
      <w:pPr>
        <w:pStyle w:val="Normal"/>
        <w:jc w:val="both"/>
        <w:rPr/>
      </w:pPr>
      <w:r>
        <w:rPr>
          <w:b/>
        </w:rPr>
        <w:t xml:space="preserve">Piaci mechanizmus: </w:t>
      </w:r>
      <w:r>
        <w:rPr/>
        <w:t>az összes ráfordítás és kibocsátás egyensúlyi árának és mennyiségnek meghatározásával a piac elosztja, vagy adagolja a társadalom szűkös erőforrásait és javait a lehetséges felhasználási módok között</w:t>
      </w:r>
    </w:p>
    <w:p>
      <w:pPr>
        <w:pStyle w:val="Normal"/>
        <w:jc w:val="both"/>
        <w:rPr/>
      </w:pPr>
      <w:r>
        <w:rPr>
          <w:b/>
        </w:rPr>
        <w:t xml:space="preserve">Pénztárcás adagolás: </w:t>
      </w:r>
      <w:r>
        <w:rPr/>
        <w:t xml:space="preserve">a piac végzi az adagolást kínálat és kereslet kölcsönhatásai révé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II. TÉM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hhoz, hogy a kínálati és keresleti görbe valóban hasznos eszköz lehessen, tudnunk kell, hogy a kínálat és a kereslet </w:t>
      </w:r>
      <w:r>
        <w:rPr>
          <w:b/>
        </w:rPr>
        <w:t>milyen mértékben</w:t>
      </w:r>
      <w:r>
        <w:rPr/>
        <w:t xml:space="preserve"> reagál az árváltoztatásra</w:t>
      </w:r>
    </w:p>
    <w:p>
      <w:pPr>
        <w:pStyle w:val="Normal"/>
        <w:jc w:val="both"/>
        <w:rPr/>
      </w:pPr>
      <w:r>
        <w:rPr>
          <w:b/>
        </w:rPr>
        <w:t xml:space="preserve">Rugalmasság: </w:t>
      </w:r>
      <w:r>
        <w:rPr/>
        <w:t>egyfajta mennyiségi jellemzése annak, hogy a kínált és keresett mennyiség milyen mértékben reagál az árak változásaira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szabadság alatt tervezett utazás – erősen árérzékeny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alapvető szükségleti cikkei (élelmiszer, elektromos áram) – igen kis mértékben reagálnak az árváltozásra</w:t>
      </w:r>
    </w:p>
    <w:p>
      <w:pPr>
        <w:pStyle w:val="Normal"/>
        <w:jc w:val="both"/>
        <w:rPr/>
      </w:pPr>
      <w:r>
        <w:rPr>
          <w:b/>
        </w:rPr>
        <w:t xml:space="preserve">Kereslet árrugalmassága = árrugalmasság: </w:t>
      </w:r>
      <w:r>
        <w:rPr/>
        <w:t xml:space="preserve">azt méri, hogy egy termék vásárolni szándékozott mennyisége milyen mértékben változik árának megváltozásakor. Pontos meghatározás szerint: a keresett mennyiség százalékos megváltozásának és az ár százalékos megváltozásának hányadosa </w:t>
      </w:r>
    </w:p>
    <w:p>
      <w:pPr>
        <w:pStyle w:val="Normal"/>
        <w:jc w:val="both"/>
        <w:rPr>
          <w:b/>
          <w:b/>
        </w:rPr>
      </w:pPr>
      <w:r>
        <w:rPr>
          <w:b/>
        </w:rPr>
        <w:t>E</w:t>
      </w:r>
      <w:r>
        <w:rPr>
          <w:b/>
          <w:sz w:val="16"/>
          <w:szCs w:val="16"/>
        </w:rPr>
        <w:t>d</w:t>
      </w:r>
      <w:r>
        <w:rPr>
          <w:b/>
        </w:rPr>
        <w:t xml:space="preserve"> = keresett mennyiség százalékos változása / az ár százalékos változása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ha egy árucikk árrugalmassága nagy, akkor a terméknek „rugalmas” a keresete, ez azt jelenti, hogy a keresett mennyiség jelentős mértékben reagál az ár változásaira (luxustermékek: európai nyaralás, 17 éves skót whisky, elegáns olasz ruha) Ezek a termékek helyettesíthetők árdrágulás esetén 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ha egy termék árrugalmassága kicsi, akkor „rugalmatlan” a keresete, vagyis a keresett mennyiség csekély mértékben reagál az ár módosulására (élelmiszer, üzemanyag, lábbeli, receptre kapható gyógyszerek) Az ilyen cikkek annyira nélkülözhetetlenek az életben, hogy nemigen lehet elhagyni fogyasztásukat emelkedő árak esetén sem</w:t>
      </w:r>
    </w:p>
    <w:p>
      <w:pPr>
        <w:pStyle w:val="Normal"/>
        <w:jc w:val="both"/>
        <w:rPr/>
      </w:pPr>
      <w:r>
        <w:rPr>
          <w:i/>
        </w:rPr>
        <w:t>A könnyen helyettesíthető áruk keresete általában rugalmasabb, mint a nehezen helyettesíthetőké</w:t>
      </w:r>
      <w:r>
        <w:rPr/>
        <w:t>. Az árváltozásokhoz való alkalmazkodás időigényének szintén jelentősége van</w:t>
      </w:r>
    </w:p>
    <w:p>
      <w:pPr>
        <w:pStyle w:val="Normal"/>
        <w:jc w:val="both"/>
        <w:rPr/>
      </w:pPr>
      <w:r>
        <w:rPr/>
        <w:t xml:space="preserve">Benzin ára felmegy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övidtávon a keresete rugalmatlan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 xml:space="preserve">Hosszú távon az emberek alkalmazkodhatnak a magasabb árhoz (kisebb, takarékosabb kocsi vásárlása, utazhatnak kerékpárral, vonattal…stb.) = A fogyasztók bizonyos mértékig képesek megváltoztatni fogyasztási szerkezetüket, s ez oda vezet, hogy </w:t>
      </w:r>
      <w:r>
        <w:rPr>
          <w:i/>
        </w:rPr>
        <w:t>számos termék kereslete hosszú távon rugalmasabb, mint rövidtávon</w:t>
      </w:r>
    </w:p>
    <w:p>
      <w:pPr>
        <w:pStyle w:val="Normal"/>
        <w:jc w:val="both"/>
        <w:rPr/>
      </w:pPr>
      <w:r>
        <w:rPr>
          <w:b/>
        </w:rPr>
        <w:t>Gazdasági tényezők határozzák</w:t>
      </w:r>
      <w:r>
        <w:rPr/>
        <w:t xml:space="preserve"> meg a különféle </w:t>
      </w:r>
      <w:r>
        <w:rPr>
          <w:b/>
        </w:rPr>
        <w:t>termékek árrugalmasságát</w:t>
      </w:r>
      <w:r>
        <w:rPr/>
        <w:t>: a rugalmasság rendszerint magasabb a luxuscikkek körében, helyettesíthető termékek létezése esetén, vagy ha a fogyasztóknak több idejük van az új árakhoz való alkalmazkodásra</w:t>
      </w:r>
    </w:p>
    <w:p>
      <w:pPr>
        <w:pStyle w:val="Normal"/>
        <w:jc w:val="both"/>
        <w:rPr/>
      </w:pPr>
      <w:r>
        <w:rPr>
          <w:b/>
        </w:rPr>
        <w:t xml:space="preserve">Számítása: </w:t>
      </w:r>
      <w:r>
        <w:rPr/>
        <w:t>mennyit változik a keresett mennyiség az árak változásával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 xml:space="preserve">a termék árrugalmas kereslete: </w:t>
      </w:r>
      <w:r>
        <w:rPr/>
        <w:t>ha 1 százalékos árváltozás nyomán a keresett mennyiség több mint 1 százalékkal módosul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a termék árrugalmatlan:</w:t>
      </w:r>
      <w:r>
        <w:rPr/>
        <w:t xml:space="preserve"> ha 1 százalékos árváltozás 1 százaléknál kisebb módosulást idéz elő a keresett mennyiségben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egységnyi árrugalmasságú kereslet:</w:t>
      </w:r>
      <w:r>
        <w:rPr/>
        <w:t xml:space="preserve"> a mennyiség százalékos változása pontosan megegyezik az ár százalékos módosulásával</w:t>
      </w:r>
    </w:p>
    <w:p>
      <w:pPr>
        <w:pStyle w:val="Normal"/>
        <w:jc w:val="both"/>
        <w:rPr/>
      </w:pPr>
      <w:r>
        <w:rPr/>
        <w:t>Kulcsfontosságú lépések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hagyni a számok negatív előjelé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értékegység megváltoztatása nem hat a rugalmasságr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ár százalékos változása = árváltozás / átlag ár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mennyiség százalékos változása = mennyiség változás / átlag mennyiséggel</w:t>
      </w:r>
    </w:p>
    <w:p>
      <w:pPr>
        <w:pStyle w:val="Normal"/>
        <w:jc w:val="both"/>
        <w:rPr/>
      </w:pPr>
      <w:r>
        <w:rPr>
          <w:b/>
        </w:rPr>
        <w:t xml:space="preserve">Teljesen rugalmatlan = zérus rugalmasságú kereslet: </w:t>
      </w:r>
      <w:r>
        <w:rPr/>
        <w:t>az igényelt mennyiség semmiféle árváltozás esetén sem változik, ebben az esetben függőleges keresleti görbénk van</w:t>
      </w:r>
    </w:p>
    <w:p>
      <w:pPr>
        <w:pStyle w:val="Normal"/>
        <w:jc w:val="both"/>
        <w:rPr/>
      </w:pPr>
      <w:r>
        <w:rPr>
          <w:b/>
        </w:rPr>
        <w:t xml:space="preserve">Végtelenül rugalmas kereslet: </w:t>
      </w:r>
      <w:r>
        <w:rPr/>
        <w:t>az ár igen kis megváltozása is a keresett mennyiség meghatározatlanul nagy változásához vezet, ezt egy vízszintes keresleti görbe mutatj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ugalmasság nem azonos a meredekséggel: </w:t>
      </w:r>
      <w:r>
        <w:rPr/>
        <w:t>lineális keresleti görbe mentén az árrugalmasság zérus és végtelen között változik</w:t>
      </w:r>
    </w:p>
    <w:p>
      <w:pPr>
        <w:pStyle w:val="Normal"/>
        <w:jc w:val="both"/>
        <w:rPr/>
      </w:pPr>
      <w:r>
        <w:rPr/>
        <w:t>magas árrugalmassággal indulnak, mert kezdetben az ár magas és a mennyiség alacsony, és alacsony rugalmassággal végződnek, mivel ott az ár alacsony és a mennyiség magas.</w:t>
      </w:r>
    </w:p>
    <w:p>
      <w:pPr>
        <w:pStyle w:val="Normal"/>
        <w:jc w:val="both"/>
        <w:rPr/>
      </w:pPr>
      <w:r>
        <w:rPr>
          <w:b/>
        </w:rPr>
        <w:t>A keresleti görbe meredeksége</w:t>
      </w:r>
      <w:r>
        <w:rPr/>
        <w:t xml:space="preserve"> a P és Q változásaitól függ </w:t>
      </w:r>
    </w:p>
    <w:p>
      <w:pPr>
        <w:pStyle w:val="Normal"/>
        <w:jc w:val="both"/>
        <w:rPr/>
      </w:pPr>
      <w:r>
        <w:rPr>
          <w:b/>
        </w:rPr>
        <w:t>A keresleti görbe rugalmassága</w:t>
      </w:r>
      <w:r>
        <w:rPr/>
        <w:t xml:space="preserve"> a P és Q százalékos változásain múlik. Kivéve a teljesen rugalmas ill. rugalmatlan kereslet szélső esete</w:t>
      </w:r>
    </w:p>
    <w:p>
      <w:pPr>
        <w:pStyle w:val="Normal"/>
        <w:jc w:val="both"/>
        <w:rPr/>
      </w:pPr>
      <w:r>
        <w:rPr/>
        <w:t>Bármely egyes keresleti függvény esetén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M középpont fölött a kereslet rugalmas (E</w:t>
      </w:r>
      <w:r>
        <w:rPr>
          <w:sz w:val="16"/>
          <w:szCs w:val="16"/>
        </w:rPr>
        <w:t>D</w:t>
      </w:r>
      <w:r>
        <w:rPr/>
        <w:t>&gt;1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Középpontban a kereslet egységnyi rugalmasságú (E</w:t>
      </w:r>
      <w:r>
        <w:rPr>
          <w:sz w:val="16"/>
          <w:szCs w:val="16"/>
        </w:rPr>
        <w:t>D</w:t>
      </w:r>
      <w:r>
        <w:rPr/>
        <w:t>=1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Középpont alatt rugalmatlan a kereslet (E</w:t>
      </w:r>
      <w:r>
        <w:rPr>
          <w:sz w:val="16"/>
          <w:szCs w:val="16"/>
        </w:rPr>
        <w:t>D</w:t>
      </w:r>
      <w:r>
        <w:rPr/>
        <w:t>&lt;1)</w:t>
      </w:r>
    </w:p>
    <w:p>
      <w:pPr>
        <w:pStyle w:val="Normal"/>
        <w:jc w:val="both"/>
        <w:rPr/>
      </w:pPr>
      <w:r>
        <w:rPr/>
        <w:t>Szélső esetben a teljesen rugalmas és teljesen rugalmatlan kereslet egyedül a keresleti görbék meredeksége alapján is meghatározható, a köztes esetekben a rugalmasság nem következtethető ki egyedül a meredekség alapján</w:t>
      </w:r>
    </w:p>
    <w:p>
      <w:pPr>
        <w:pStyle w:val="Normal"/>
        <w:jc w:val="both"/>
        <w:rPr/>
      </w:pPr>
      <w:r>
        <w:rPr>
          <w:b/>
        </w:rPr>
        <w:t xml:space="preserve">Összbevétel: </w:t>
      </w:r>
      <w:r>
        <w:rPr/>
        <w:t>egyelő az ár és a mennyiség szorzatával (P*Q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ha a kereslet árrugalmatlan, az árcsökkentés nyomán csökken az összbevétel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Ha a kereslet árrugalmas, az ár csökkenésével növekszik a teljes árbevétel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z egységnyi rugalmasság határesetében árcsökkentésekor egyáltalán nem változik az összbevétel</w:t>
      </w:r>
    </w:p>
    <w:p>
      <w:pPr>
        <w:pStyle w:val="Normal"/>
        <w:jc w:val="both"/>
        <w:rPr/>
      </w:pPr>
      <w:r>
        <w:rPr>
          <w:b/>
        </w:rPr>
        <w:t xml:space="preserve">Árdiszkrimináció: </w:t>
      </w:r>
      <w:r>
        <w:rPr/>
        <w:t>ugyanazért a szolgáltatásért különböző ügyfeleknek eltérő árat számolnak fel (légitársaságok)</w:t>
      </w:r>
    </w:p>
    <w:p>
      <w:pPr>
        <w:pStyle w:val="Normal"/>
        <w:jc w:val="both"/>
        <w:rPr/>
      </w:pPr>
      <w:r>
        <w:rPr>
          <w:b/>
        </w:rPr>
        <w:t xml:space="preserve">Rekordtermelés paradoxona: </w:t>
      </w:r>
      <w:r>
        <w:rPr/>
        <w:t>a kedvező időjárás és a jó termés következtében a többi farmeréhez hasonlóan csökkent a jövedelme. Alapvető mezőgazdasági termékek kereslete rugalmatlan – fogyasztás igen kis mértékben változik az árváltozás hatására. Bőséges termelésnek köszönhetően nagy lesz a kínálat, s ez rendszerint az ár csökkenéséhez vezet. Az alacsonyabb ár nyomán a fogyasztás nemigen bővül. Az élelmiszer alacsony árrugalmasságának következtében a nagy termelés (magas Q) rendszerint alacsony bevétellel (P*Q) jár együtt</w:t>
      </w:r>
    </w:p>
    <w:p>
      <w:pPr>
        <w:pStyle w:val="Normal"/>
        <w:jc w:val="both"/>
        <w:rPr/>
      </w:pPr>
      <w:r>
        <w:rPr>
          <w:b/>
        </w:rPr>
        <w:t xml:space="preserve">Kínálat árrugalmassága: </w:t>
      </w:r>
      <w:r>
        <w:rPr/>
        <w:t>a termék kínált mennyiségének érzékenysége a piaci árváltozásra: A kínált mennyiség százalékos megváltozásának és az ár százalékos megváltozásának hányados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függőleges kínálati görbe a teljesen rugalmas kínálatot képvisel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ízszintes kínálati görbe a teljesen rugalmas kínálatot mutatj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origón átmenő egyenes az egységnyi rugalmasság határesetét ábrázolja</w:t>
      </w:r>
    </w:p>
    <w:p>
      <w:pPr>
        <w:pStyle w:val="Normal"/>
        <w:jc w:val="both"/>
        <w:rPr>
          <w:b/>
          <w:b/>
        </w:rPr>
      </w:pPr>
      <w:r>
        <w:rPr>
          <w:b/>
        </w:rPr>
        <w:t>Befolyásoló tényezők:</w:t>
      </w:r>
    </w:p>
    <w:p>
      <w:pPr>
        <w:pStyle w:val="Normal"/>
        <w:jc w:val="both"/>
        <w:rPr/>
      </w:pPr>
      <w:r>
        <w:rPr>
          <w:b/>
        </w:rPr>
        <w:t xml:space="preserve">A, </w:t>
      </w:r>
      <w:r>
        <w:rPr/>
        <w:t>milyen egyszerűen lehet növelni a termelést az adott iparágban: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/>
        <w:t>minden inputtényező egyszerűen beszerezhető az érvényes piaci árak mellett, akkor a kibocsátás jelentősen fokozható csekély árnövekedés mellett is. Itt a kínálat rugalmassága viszonylag nagy.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/>
        <w:t>termelőkapacitás nagymérvű korlátozottsága, (aranybányáké) rugalmatlan kínálatot idéz elő, az arany jelentős árváltozása nyomán is csak csekély mértékű elmozdulás figyelhető meg a kitermelt mennyiségben</w:t>
      </w:r>
    </w:p>
    <w:p>
      <w:pPr>
        <w:pStyle w:val="Normal"/>
        <w:jc w:val="both"/>
        <w:rPr/>
      </w:pPr>
      <w:r>
        <w:rPr>
          <w:b/>
        </w:rPr>
        <w:t xml:space="preserve">B, </w:t>
      </w:r>
      <w:r>
        <w:rPr/>
        <w:t>milyen hosszú az alkalmazkodásra, rendelkezésre álló idő</w:t>
      </w:r>
    </w:p>
    <w:p>
      <w:pPr>
        <w:pStyle w:val="Normal"/>
        <w:numPr>
          <w:ilvl w:val="0"/>
          <w:numId w:val="19"/>
        </w:numPr>
        <w:jc w:val="both"/>
        <w:rPr>
          <w:b/>
          <w:b/>
        </w:rPr>
      </w:pPr>
      <w:r>
        <w:rPr/>
        <w:t>az ár adott változása rendszerint nagyobb mértékben hat a kínált mennyiségre, ha a termelők számára hosszabb idő áll rendelkezésre, az alkalmazkodásra. Az árnövekedést követő egészen rövid időszakon belül a vállalatok nem feltétlenül képesek bővíteni a foglalkoztatottak körét, a felhasznált nyersanyagokat, a tőkét, azaz a kínálat nagyon árrugalmatlan.</w:t>
      </w:r>
    </w:p>
    <w:p>
      <w:pPr>
        <w:pStyle w:val="Normal"/>
        <w:numPr>
          <w:ilvl w:val="0"/>
          <w:numId w:val="19"/>
        </w:numPr>
        <w:jc w:val="both"/>
        <w:rPr>
          <w:b/>
          <w:b/>
        </w:rPr>
      </w:pPr>
      <w:r>
        <w:rPr/>
        <w:t>az idő előrehaladtával felvehetnek újabb alkalmazottakat, új üzleteket létesíthetnek, bővíthetik a kapacitást, ezáltal a kínálat rugalmassága nagyobb lehet</w:t>
      </w:r>
    </w:p>
    <w:p>
      <w:pPr>
        <w:pStyle w:val="Normal"/>
        <w:ind w:left="24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érus rugalmasság = teljes rugalmatlan kínálat: </w:t>
      </w:r>
      <w:r>
        <w:rPr/>
        <w:t>határesete, amikor a kínálati görbe függőleges</w:t>
      </w:r>
    </w:p>
    <w:p>
      <w:pPr>
        <w:pStyle w:val="Normal"/>
        <w:jc w:val="both"/>
        <w:rPr/>
      </w:pPr>
      <w:r>
        <w:rPr>
          <w:b/>
        </w:rPr>
        <w:t xml:space="preserve">Végtelenül rugalmas kínálat szélső pólusa: </w:t>
      </w:r>
      <w:r>
        <w:rPr/>
        <w:t>az ár igen kis csökkenésével a kínált mennyiség nullára zuhan, míg az ár csekély növekedése végtelenül nagy kínálatot szabadít fel. Ebben az esetben a kínált mennyiség százalékos változása közötti arány rendkívül nagy, s vízszintes kínálati görbét eredményez</w:t>
      </w:r>
    </w:p>
    <w:p>
      <w:pPr>
        <w:pStyle w:val="Normal"/>
        <w:jc w:val="both"/>
        <w:rPr/>
      </w:pPr>
      <w:r>
        <w:rPr>
          <w:b/>
        </w:rPr>
        <w:t xml:space="preserve">Adóteher – megosztás: </w:t>
      </w:r>
      <w:r>
        <w:rPr/>
        <w:t>az adó tényleges gazdasági hatására vagy terheire irányulnak</w:t>
      </w:r>
    </w:p>
    <w:p>
      <w:pPr>
        <w:pStyle w:val="Normal"/>
        <w:jc w:val="both"/>
        <w:rPr/>
      </w:pPr>
      <w:r>
        <w:rPr>
          <w:b/>
        </w:rPr>
        <w:t xml:space="preserve">Támogatás: </w:t>
      </w:r>
      <w:r>
        <w:rPr/>
        <w:t>ahogyan az adó felhasználható egy termék fogyasztásának visszafogására, ugyanúgy a támogatással élénkíteni lehet a termelést. Az állami támogatások egyik legfontosabb területe a mezőgazdaság. A kínálati görbe lefelé való elmozdulásával elemezhetők a támogatások piaci hatásai. A támogatások általános hatásmechanizmusa egyébként pontosan megfelel az adókénak.</w:t>
      </w:r>
    </w:p>
    <w:p>
      <w:pPr>
        <w:pStyle w:val="Normal"/>
        <w:jc w:val="both"/>
        <w:rPr/>
      </w:pPr>
      <w:r>
        <w:rPr>
          <w:b/>
        </w:rPr>
        <w:t xml:space="preserve">Adóteher – megosztás általános szabályai: </w:t>
      </w:r>
      <w:r>
        <w:rPr/>
        <w:t>meghatározza, hogy milyen mértékben változik a keresletet és kínálatot egyensúlyba hozó ár és mennyiség. Általában a kereslet és kínálat relatív rugalmasságán múlik. Az adó inkább a fogyasztókat terheli, ha a kereslet rugalmatlan a kínálathoz képest. Az adóteher a termelőkre hárul, ha a kínálat viszonylag rugalmatlan a kereslethez viszonyítv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benzin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igarettára kivetett adó, hogyan hat a cigaretta árára és fogyasztásár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importra kivetett adók vagy vámok miként befolyásolják a külkereskedelme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vagyonadók, társadalombiztosítási befizetések, vállalati nyereségadók miként hatnak a földárakra, bérekre, a kamatlábakr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kínálat és kereslet relatív rugalmassága</w:t>
      </w:r>
    </w:p>
    <w:p>
      <w:pPr>
        <w:pStyle w:val="Normal"/>
        <w:ind w:left="720" w:hanging="0"/>
        <w:jc w:val="both"/>
        <w:rPr/>
      </w:pPr>
      <w:r>
        <w:rPr/>
        <w:t>Ha a kereslet rugalmatlan a kínálathoz képest (benzin) akkor a terhek nagyobb része a fogyasztókra hárul</w:t>
      </w:r>
    </w:p>
    <w:p>
      <w:pPr>
        <w:pStyle w:val="Normal"/>
        <w:ind w:left="720" w:hanging="0"/>
        <w:jc w:val="both"/>
        <w:rPr/>
      </w:pPr>
      <w:r>
        <w:rPr/>
        <w:t>Ha a kínálat rugalmatlan a kereslethez képest (föld piaca), akkor az adó döntő része a termelőre hár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 TÉM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zgazdaságtan arra az alapvető feltevésre épít, hogy az emberek rendszerint az általuk legtöbbre értékelt termékeket és szolgáltatásokat választják.</w:t>
      </w:r>
    </w:p>
    <w:p>
      <w:pPr>
        <w:pStyle w:val="Normal"/>
        <w:jc w:val="both"/>
        <w:rPr/>
      </w:pPr>
      <w:r>
        <w:rPr>
          <w:b/>
        </w:rPr>
        <w:t xml:space="preserve">Hasznosság: </w:t>
      </w:r>
      <w:r>
        <w:rPr/>
        <w:t xml:space="preserve">elégedettség. A fogyasztó miként rangsorolja a különféle termékeket és szolgáltatásokat. A kereslet elméletében azt mondjuk, hogy az emberek maximalizálják hasznosságukat, s ez azt jelenti, hogy azt a fogyasztói kosarat választják, amelyet a legjobban kedvelnek. </w:t>
      </w:r>
    </w:p>
    <w:p>
      <w:pPr>
        <w:pStyle w:val="Normal"/>
        <w:jc w:val="both"/>
        <w:rPr/>
      </w:pPr>
      <w:r>
        <w:rPr/>
        <w:t>Célszerű szubjektív élvezetként vagy hasznosságérzetként elképzelni, amelyet egy termék vagy szolgáltatás elfogyasztásával nyerhet a fogyasztó.</w:t>
      </w:r>
    </w:p>
    <w:p>
      <w:pPr>
        <w:pStyle w:val="Normal"/>
        <w:jc w:val="both"/>
        <w:rPr/>
      </w:pPr>
      <w:r>
        <w:rPr>
          <w:b/>
        </w:rPr>
        <w:t xml:space="preserve">Preferál: </w:t>
      </w:r>
      <w:r>
        <w:rPr/>
        <w:t>előnyben részesít</w:t>
      </w:r>
    </w:p>
    <w:p>
      <w:pPr>
        <w:pStyle w:val="Normal"/>
        <w:jc w:val="both"/>
        <w:rPr/>
      </w:pPr>
      <w:r>
        <w:rPr>
          <w:b/>
        </w:rPr>
        <w:t xml:space="preserve">Határhaszon: </w:t>
      </w:r>
      <w:r>
        <w:rPr/>
        <w:t>a hasznosságban bekövetkezett növekedés (fundamentális fogalom). Arra utal, hogy milyen pótlólagos hasznosságot nyújt egy termék további egységének elfogyasztása: Görbéje negatív meredekségű.</w:t>
      </w:r>
    </w:p>
    <w:p>
      <w:pPr>
        <w:pStyle w:val="Normal"/>
        <w:jc w:val="both"/>
        <w:rPr/>
      </w:pPr>
      <w:r>
        <w:rPr>
          <w:b/>
        </w:rPr>
        <w:t xml:space="preserve">Csökkenő határhaszon elve: </w:t>
      </w:r>
      <w:r>
        <w:rPr/>
        <w:t>a fogyasztás növekedésével egy adott termékből az egyéni többlethaszna vagy határhaszna csökken</w:t>
      </w:r>
    </w:p>
    <w:p>
      <w:pPr>
        <w:pStyle w:val="Normal"/>
        <w:jc w:val="both"/>
        <w:rPr/>
      </w:pPr>
      <w:r>
        <w:rPr/>
        <w:t>Magyarázat: A hasznosság jellemzően növekszik, ahogy egy jószágból többet fogyasztunk. Ugyanakkor a csökkenő határhaszon elvének megfelelően, az összhaszon egyre kisebb és kisebb ütemben növekszik, ahogy egyre többet fogyasztunk egy termékből. Az összhaszon növekedése azért lassul, mert a határhaszon (az a többlethaszon, amelyet az elfogyasztott termék utolsó egységének köszönhetünk) a termék növekvő fogyasztásával csökken. A csökkenő határhaszon abból a tényből adódik, hogy a termék egyre kisebb élvezetet nyújt, ahogy egyre többet fogyasztottunk már belőle.</w:t>
      </w:r>
    </w:p>
    <w:p>
      <w:pPr>
        <w:pStyle w:val="Normal"/>
        <w:jc w:val="both"/>
        <w:rPr/>
      </w:pPr>
      <w:r>
        <w:rPr>
          <w:b/>
        </w:rPr>
        <w:t>Csökkenő határhaszon elve:</w:t>
      </w:r>
      <w:r>
        <w:rPr/>
        <w:t xml:space="preserve"> egy termék fogyasztásának növekedésével a termék határhaszna egyre csökken</w:t>
      </w:r>
    </w:p>
    <w:p>
      <w:pPr>
        <w:pStyle w:val="Normal"/>
        <w:jc w:val="both"/>
        <w:rPr/>
      </w:pPr>
      <w:r>
        <w:rPr/>
        <w:t>Az összhaszon folyamatosan emelkedik a fogyasztás növekedésével, de a növekedés egyre kisebb mértékű. A határhaszon nagyobb fogyasztás esetén egyre kisebb, a csökkenő határhaszon elve szerint.</w:t>
      </w:r>
    </w:p>
    <w:p>
      <w:pPr>
        <w:pStyle w:val="Normal"/>
        <w:jc w:val="both"/>
        <w:rPr/>
      </w:pPr>
      <w:r>
        <w:rPr/>
        <w:t>Egy bizonyos mennyiség elfogyasztásának összhaszna egyenlő az addig elfogyasztott egységek határhasznának összegével. Az összhaszon az adott fogyasztási szintig keletkező határhasznok összegével egyenlő.</w:t>
      </w:r>
    </w:p>
    <w:p>
      <w:pPr>
        <w:pStyle w:val="Normal"/>
        <w:jc w:val="both"/>
        <w:rPr/>
      </w:pPr>
      <w:r>
        <w:rPr>
          <w:b/>
        </w:rPr>
        <w:t xml:space="preserve">Ordinális hasznosság= dimenzió nélküli: </w:t>
      </w:r>
      <w:r>
        <w:rPr/>
        <w:t>csak a jószágkosarak preferenciarendezésére van szükség</w:t>
      </w:r>
    </w:p>
    <w:p>
      <w:pPr>
        <w:pStyle w:val="Normal"/>
        <w:jc w:val="both"/>
        <w:rPr/>
      </w:pPr>
      <w:r>
        <w:rPr>
          <w:b/>
        </w:rPr>
        <w:t xml:space="preserve">Kardinális hasznosság= dimenzionált hasznosság: </w:t>
      </w:r>
      <w:r>
        <w:rPr/>
        <w:t>mérhető hasznosság</w:t>
      </w:r>
    </w:p>
    <w:p>
      <w:pPr>
        <w:pStyle w:val="Normal"/>
        <w:jc w:val="both"/>
        <w:rPr/>
      </w:pPr>
      <w:r>
        <w:rPr>
          <w:b/>
        </w:rPr>
        <w:t xml:space="preserve">A fogyasztó maximálni akarja hasznosságát: </w:t>
      </w:r>
      <w:r>
        <w:rPr/>
        <w:t>a fogyasztó a rendelkezésre álló lehetőségekből az általa leginkább preferált kosarat választja ki.</w:t>
      </w:r>
    </w:p>
    <w:p>
      <w:pPr>
        <w:pStyle w:val="Normal"/>
        <w:jc w:val="both"/>
        <w:rPr/>
      </w:pPr>
      <w:r>
        <w:rPr>
          <w:b/>
        </w:rPr>
        <w:t xml:space="preserve">Előnykiegyenlítődés elve: </w:t>
      </w:r>
      <w:r>
        <w:rPr/>
        <w:t>a maximális elégedettség vagy hasznosság alapvető feltétel. Egy adott jövedelemmel rendelkező és a termék rögzített piaci árával szembesülő fogyasztót akkor ér el maximális megelégedettséget, illetve hasznosságot, ha az egyes termékekre költött utolsó pénzegységgel annyi határhaszonhoz jut, mint bármely más termékre kiadott utolsó pénzegységgel.</w:t>
      </w:r>
    </w:p>
    <w:p>
      <w:pPr>
        <w:pStyle w:val="Normal"/>
        <w:jc w:val="both"/>
        <w:rPr/>
      </w:pPr>
      <w:r>
        <w:rPr/>
        <w:t>a haszon maximalizálására törekedve úgy kell kialakítanom a fogyasztásom, hogy termékek esetében az utolsó pénzegységre vetített határhaszon megegyezze. Ha ez megvalósul maximális elégedettséghez vagy hasznossághoz, jutok vásárlásaim során</w:t>
      </w:r>
    </w:p>
    <w:p>
      <w:pPr>
        <w:pStyle w:val="Normal"/>
        <w:jc w:val="both"/>
        <w:rPr/>
      </w:pPr>
      <w:r>
        <w:rPr>
          <w:b/>
        </w:rPr>
        <w:t xml:space="preserve">Jövedelem határhaszna: </w:t>
      </w:r>
      <w:r>
        <w:rPr/>
        <w:t xml:space="preserve">fogyasztói egyensúly esetén az egy pénzegységnek jutó terméken-ként azonos határhasznot. Ez a pótlólagos hasznot méri, amelyet abban az esetben nyernénk, ha a fogyasztó egy további pénzegységnek megfelelő fogyasztáshoz juthatn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eresleti görbe negatív meredekségű: </w:t>
      </w:r>
      <w:r>
        <w:rPr/>
        <w:t>tfh. Állandó a pénzegységnyi jövedelemnek a termékekkel közös határhaszna. Növeljük az első termék árát, ha nem változik az elfogyasztott mennyiség, akkor az első hányados (MU</w:t>
      </w:r>
      <w:r>
        <w:rPr>
          <w:sz w:val="16"/>
          <w:szCs w:val="16"/>
        </w:rPr>
        <w:t>áru1</w:t>
      </w:r>
      <w:r>
        <w:rPr/>
        <w:t>/P</w:t>
      </w:r>
      <w:r>
        <w:rPr>
          <w:sz w:val="16"/>
          <w:szCs w:val="16"/>
        </w:rPr>
        <w:t>1</w:t>
      </w:r>
      <w:r>
        <w:rPr/>
        <w:t>) minden más termék MU/P értéke alá kerül. A fogyasztónak ezért helyesbítenie kell az első termék fogyasztását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úgy teheti meg: csökkenti az első termék fogyasztását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ezáltal növeli az első termék, MU értékét, amíg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az első termék fogyasztásának új, csökkentett szintjén az első termékre költött pénzegység határhaszna ismét egyenlő lesz a többi árucikkre költött pénzegység MU értékével.</w:t>
      </w:r>
    </w:p>
    <w:p>
      <w:pPr>
        <w:pStyle w:val="Normal"/>
        <w:jc w:val="both"/>
        <w:rPr/>
      </w:pPr>
      <w:r>
        <w:rPr/>
        <w:t>Egy termék növekvő ára ennek megfelelően csökkenti a fogyasztó által adott termékből keresett mennyiséget, s ez az oka annak, hogy a keresleti görbe negatív meredekségű.</w:t>
      </w:r>
    </w:p>
    <w:p>
      <w:pPr>
        <w:pStyle w:val="Normal"/>
        <w:jc w:val="both"/>
        <w:rPr/>
      </w:pPr>
      <w:r>
        <w:rPr>
          <w:b/>
        </w:rPr>
        <w:t xml:space="preserve">Szabadidő: </w:t>
      </w:r>
      <w:r>
        <w:rPr/>
        <w:t>„tetszésünk szerint eltölthető idő”</w:t>
      </w:r>
    </w:p>
    <w:p>
      <w:pPr>
        <w:pStyle w:val="Normal"/>
        <w:jc w:val="both"/>
        <w:rPr/>
      </w:pPr>
      <w:r>
        <w:rPr>
          <w:b/>
        </w:rPr>
        <w:t xml:space="preserve">Időegységre jutó maximális hasznosság: </w:t>
      </w:r>
      <w:r>
        <w:rPr/>
        <w:t>Fogyasztói választás elveiből az következik, hogy akkor használja fel a legjobban idejét, ha az egyes tevékenységekkel eltöltött utolsó perc határhasznai egyenlővé teszi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Helyettesítési hatás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ha egy termék ára emelkedik, akkor a fogyasztók keresik a lehetőséget, hogy a drágább</w:t>
      </w:r>
      <w:r>
        <w:rPr>
          <w:b/>
        </w:rPr>
        <w:t xml:space="preserve"> </w:t>
      </w:r>
      <w:r>
        <w:rPr/>
        <w:t>árucikkeket más termékekkel helyettesítsék, mert így szükségleteiket olcsóbban kielégíthetik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 vállalatok egy tényező megdrágulása esetén, az utóbbiak ugyanis a drága inputot olcsóbb inputtal helyettesítik. E helyettesítés révén a vállalatok adott mennyiségű kibocsátást a legkisebb összköltség mellett hozzák létre. </w:t>
      </w:r>
    </w:p>
    <w:p>
      <w:pPr>
        <w:pStyle w:val="Normal"/>
        <w:jc w:val="both"/>
        <w:rPr/>
      </w:pPr>
      <w:r>
        <w:rPr>
          <w:b/>
        </w:rPr>
        <w:t xml:space="preserve">Reáljövedelem: </w:t>
      </w:r>
      <w:r>
        <w:rPr/>
        <w:t>azoknak a termékeknek és szolgáltatásoknak a tényleges mennyisége, amely megvásárolható az adott pénzjövedelemből.</w:t>
      </w:r>
    </w:p>
    <w:p>
      <w:pPr>
        <w:pStyle w:val="Normal"/>
        <w:jc w:val="both"/>
        <w:rPr/>
      </w:pPr>
      <w:r>
        <w:rPr>
          <w:b/>
        </w:rPr>
        <w:t>Jövedelmi hatás:</w:t>
      </w:r>
      <w:r>
        <w:rPr/>
        <w:t xml:space="preserve"> Amikor egy ár emelkedik, de a pénzjövedelem rögzített, a fogyasztók reáljövedelme csökken, ezért csaknem valamennyi termékből kevesebbet vásárolnak Ez az árváltozásnak a keresett mennyiségre gyakorolt hatása, annak következtében, hogy az árváltozás befolyásolja a fogyasztók reáljövedelmét. Mivel az alacsonyabb reáljövedelem rendszerint kisebb fogyasztáshoz vezet, a jövedelmi hatás általában erősíti a helyettesítési hatást, fokozza a keresleti görbe meredekségét.</w:t>
      </w:r>
    </w:p>
    <w:p>
      <w:pPr>
        <w:pStyle w:val="Normal"/>
        <w:jc w:val="both"/>
        <w:rPr/>
      </w:pPr>
      <w:r>
        <w:rPr>
          <w:b/>
        </w:rPr>
        <w:t xml:space="preserve">Jövedelemrugalmasság: </w:t>
      </w:r>
      <w:r>
        <w:rPr/>
        <w:t>a keresett mennyiség százalékos változásának és a jövedelem százalékos változásának a hányadosa, egyéb tényezők (árak) változatlansága mellett.</w:t>
      </w:r>
    </w:p>
    <w:p>
      <w:pPr>
        <w:pStyle w:val="Normal"/>
        <w:jc w:val="both"/>
        <w:rPr/>
      </w:pPr>
      <w:r>
        <w:rPr/>
        <w:t>A magas jövedelemrugalmasságok (repülőjegyek vagy yachtok) arra utalnak, hogy e termék keresett mennyisége gyorsan nő a jövedelemnövekedésekkor</w:t>
      </w:r>
    </w:p>
    <w:p>
      <w:pPr>
        <w:pStyle w:val="Normal"/>
        <w:jc w:val="both"/>
        <w:rPr/>
      </w:pPr>
      <w:r>
        <w:rPr/>
        <w:t>Az alacsony jövedelemrugalmasságok (élelmiszer, cigaretta) azt jelzi, hogy a keresett mennyiség csak kis mértékben változik a jövedelem növekedése következtében.</w:t>
      </w:r>
    </w:p>
    <w:p>
      <w:pPr>
        <w:pStyle w:val="Normal"/>
        <w:jc w:val="both"/>
        <w:rPr/>
      </w:pPr>
      <w:r>
        <w:rPr/>
        <w:t>A jövedelmi és a helyettesítési hatás együttesen határozza meg a különféle termékek keresletének fontosabb tulajdonságait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kereslet nagyon árrugalmas: a fogyasztó jövedelme jelentős hányadát költi a termékre, és léteznek ennek közeli helyettesítői. = A jövedelmi és a helyettesítési hatás egyaránt erőteljes, s a keresett mennyiség nagymértékben megváltozik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kereslet árrugalmatlan: (só) a fogyasztó költségvetésének igen kis hányadát köti le, nem helyettesíthető egykönnyen más árucikkel, kis mennyiségben van rá szükség, fontosabb javak kiegészítéséül. A jövedelmi és a helyettesítési hatás egyaránt gyenge.</w:t>
      </w:r>
    </w:p>
    <w:p>
      <w:pPr>
        <w:pStyle w:val="Normal"/>
        <w:jc w:val="both"/>
        <w:rPr/>
      </w:pPr>
      <w:r>
        <w:rPr>
          <w:b/>
        </w:rPr>
        <w:t xml:space="preserve">Egy termék keresleti görbéje a piacon </w:t>
      </w:r>
      <w:r>
        <w:rPr/>
        <w:t>úgy kapható meg, hogy összegezzük az összes fogyasztó által keresett mennyiséget.</w:t>
      </w:r>
    </w:p>
    <w:p>
      <w:pPr>
        <w:pStyle w:val="Normal"/>
        <w:jc w:val="both"/>
        <w:rPr>
          <w:b/>
          <w:b/>
        </w:rPr>
      </w:pPr>
      <w:r>
        <w:rPr/>
        <w:t>A piaci keresleti görbe úgy vezethető le, hogy összegezzük a különböző fogyasztók által adott ár mellett keresett mennyiségeket minden lehetséges áron. Az így képzett összmennyiségek adják a piaci keresleti görbe egy – egy pontját.</w:t>
      </w:r>
    </w:p>
    <w:p>
      <w:pPr>
        <w:pStyle w:val="Normal"/>
        <w:jc w:val="both"/>
        <w:rPr/>
      </w:pPr>
      <w:r>
        <w:rPr>
          <w:b/>
        </w:rPr>
        <w:t xml:space="preserve">A piaci keresleti görbe: </w:t>
      </w:r>
      <w:r>
        <w:rPr/>
        <w:t>az egyes árak mellett egyénileg keresett mennyiségek összege</w:t>
      </w:r>
    </w:p>
    <w:p>
      <w:pPr>
        <w:pStyle w:val="Normal"/>
        <w:jc w:val="both"/>
        <w:rPr/>
      </w:pPr>
      <w:r>
        <w:rPr>
          <w:b/>
        </w:rPr>
        <w:t xml:space="preserve">Inferior jószágok: </w:t>
      </w:r>
      <w:r>
        <w:rPr/>
        <w:t>alárendelt jószágok. Ezeknek, a javaknak a vásárlása visszaesik a jövedelem növekedésével, mert az emberek megengedhetik maguknak, hogy felváltsák őket más, kívánatosabb termékekkel. (levescsont, városközi buszjáratok, használt tévé)</w:t>
      </w:r>
    </w:p>
    <w:p>
      <w:pPr>
        <w:pStyle w:val="Normal"/>
        <w:jc w:val="both"/>
        <w:rPr/>
      </w:pPr>
      <w:r>
        <w:rPr>
          <w:b/>
        </w:rPr>
        <w:t xml:space="preserve">Keresleti görbe: </w:t>
      </w:r>
      <w:r>
        <w:rPr/>
        <w:t>megmutatja, hogy egy termék keresett mennyisége hogyan reagál saját árának változásaira. A keresletet ugyanakkor más termékek árai is befolyásolhatják, hatnak rá a fogyasztói jövedelmek, és egyéb sajátos hatások. Amikor felrajzoljuk a görbét, akkor azt feltételezzük, hogy e további tényezők változatlanok.</w:t>
      </w:r>
    </w:p>
    <w:p>
      <w:pPr>
        <w:pStyle w:val="Normal"/>
        <w:jc w:val="both"/>
        <w:rPr/>
      </w:pPr>
      <w:r>
        <w:rPr>
          <w:b/>
        </w:rPr>
        <w:t xml:space="preserve">Keresletet befolyásoló egyéb tényezők hatásai: </w:t>
      </w:r>
      <w:r>
        <w:rPr/>
        <w:t>ha az emberek jövedelmét és a többi termék árát adottnak tekintjük (a kávé és az egyéb termékek ára változatlan)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jövedelem növekedéskor: mivel a kávé normál jószág pozitív jövedelem-rugalmassággal, az emberek ezért növelik a kávé vásárlását. A kávé keresleti görbéje jobbra tolódik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jövedelmek esnek: a kereslet és vásárolt mennyiség is csökken, ez az eltolódás lefelé jelenik meg</w:t>
      </w:r>
    </w:p>
    <w:p>
      <w:pPr>
        <w:pStyle w:val="Normal"/>
        <w:jc w:val="both"/>
        <w:rPr/>
      </w:pPr>
      <w:r>
        <w:rPr>
          <w:b/>
        </w:rPr>
        <w:t xml:space="preserve">Helyettesíthető termékek: </w:t>
      </w:r>
      <w:r>
        <w:rPr/>
        <w:t>ha „A” termék áremelkedésekkor a „B” helyettesítő termék iránti kereslet emelkedik (marhahús - csirkehús)</w:t>
      </w:r>
    </w:p>
    <w:p>
      <w:pPr>
        <w:pStyle w:val="Normal"/>
        <w:jc w:val="both"/>
        <w:rPr/>
      </w:pPr>
      <w:r>
        <w:rPr>
          <w:b/>
        </w:rPr>
        <w:t xml:space="preserve">Kiegészítő termékek: </w:t>
      </w:r>
      <w:r>
        <w:rPr/>
        <w:t>az „A” termék árának emelkedésével csökkent a „B” kiegészítő termék iránti kereslet. (hamburger – zsemle, autó – benzin)</w:t>
      </w:r>
    </w:p>
    <w:p>
      <w:pPr>
        <w:pStyle w:val="Normal"/>
        <w:jc w:val="both"/>
        <w:rPr/>
      </w:pPr>
      <w:r>
        <w:rPr>
          <w:b/>
        </w:rPr>
        <w:t xml:space="preserve">Független termékek: </w:t>
      </w:r>
      <w:r>
        <w:rPr/>
        <w:t>melyek esetében az egyik termék árváltoztatása nem hat a másik keresletére (marhahús – tankönyv)</w:t>
      </w:r>
    </w:p>
    <w:p>
      <w:pPr>
        <w:pStyle w:val="Normal"/>
        <w:jc w:val="both"/>
        <w:rPr>
          <w:b/>
          <w:b/>
        </w:rPr>
      </w:pPr>
      <w:r>
        <w:rPr>
          <w:b/>
        </w:rPr>
        <w:t>Kulcsfogalmak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Helyettesítési hatás akkor érvényesül, ha a termék árának növekedése miatt másokkal helyettesítik a dráguló terméket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 jövedelmi hatás egy termék keresett mennyiségének megváltoztatása, ami abból ered, hogy a termék árváltozása következtében módosul a fogyasztók reáljövedelme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 jövedelemrugalmasság egy termék keresett mennyiségének százalékos változása osztva a jövedelem százalékos változásával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Termék akkor helyettesítői egymásnak, ha az egyik árának növekedésével nő a másik iránti kereslet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Termékek akkor kiegészítői egymásnak, ha az egyik áremelkedés csökkenti a másik iránti keresletet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Függetlentermékek esetében az egyik árának változása nem hat a másik keresletére</w:t>
      </w:r>
    </w:p>
    <w:p>
      <w:pPr>
        <w:pStyle w:val="Normal"/>
        <w:jc w:val="both"/>
        <w:rPr/>
      </w:pPr>
      <w:r>
        <w:rPr>
          <w:b/>
        </w:rPr>
        <w:t xml:space="preserve">A víz ára: </w:t>
      </w:r>
      <w:r>
        <w:rPr/>
        <w:t>határhaszna szabályozza, az utolsó pohár víz hasznossága = az a rendkívül értékes jószág, a víz, szinte semmibe sem kerül, mert az utolsó csepp szinte nem ér semmit.</w:t>
      </w:r>
    </w:p>
    <w:p>
      <w:pPr>
        <w:pStyle w:val="Normal"/>
        <w:jc w:val="both"/>
        <w:rPr/>
      </w:pPr>
      <w:r>
        <w:rPr>
          <w:b/>
        </w:rPr>
        <w:t xml:space="preserve">Értékparadoxon: </w:t>
      </w:r>
      <w:r>
        <w:rPr/>
        <w:t>minél többel rendelkezünk egy jószágból, annál kisebb az utolsó egységre irányuló szükségletünk. (levegő)</w:t>
      </w:r>
    </w:p>
    <w:p>
      <w:pPr>
        <w:pStyle w:val="Normal"/>
        <w:jc w:val="both"/>
        <w:rPr/>
      </w:pPr>
      <w:r>
        <w:rPr>
          <w:b/>
        </w:rPr>
        <w:t xml:space="preserve">Az értékparadoxon </w:t>
      </w:r>
      <w:r>
        <w:rPr/>
        <w:t>hangsúlyozza, hogy egy termék pénzben kifejezett értéke (az árának és a mennyiségének szorzata) igen félrevezethető lehet a jószág teljes gazdasági értékének jelzőjeként. A belélegzett levegő így mért gazdasági értéke zérus, a levegő hozzájárulása a jóléthez ugyanakkor mérhetetlenül nagy.</w:t>
      </w:r>
    </w:p>
    <w:p>
      <w:pPr>
        <w:pStyle w:val="Normal"/>
        <w:jc w:val="both"/>
        <w:rPr/>
      </w:pPr>
      <w:r>
        <w:rPr>
          <w:b/>
        </w:rPr>
        <w:t xml:space="preserve">A termék fogyasztói többlete: </w:t>
      </w:r>
      <w:r>
        <w:rPr/>
        <w:t>azaz eltérés, amely egy jószág fogyasztóinak összhaszna és a jószág pénzben kifejezett teljes piaci értéke között van. Minden egységért annyit fizetünk amennyit az utolsó egység ér.</w:t>
      </w:r>
    </w:p>
    <w:p>
      <w:pPr>
        <w:pStyle w:val="Normal"/>
        <w:jc w:val="both"/>
        <w:rPr/>
      </w:pPr>
      <w:r>
        <w:rPr/>
        <w:t xml:space="preserve">Mivel a fogyasztók az utolsó egység árát fizetik az összes megvásárolt termékért, haszontöbbletre tesznek szert a pénzkiadásaik fölött. </w:t>
      </w:r>
      <w:r>
        <w:rPr>
          <w:b/>
        </w:rPr>
        <w:t>A fogyasztói többlet</w:t>
      </w:r>
      <w:r>
        <w:rPr/>
        <w:t xml:space="preserve"> azt a többlethasznosságot méri, amelyhez a fogyasztók hozzájutnak a termékekért fizetett ár fölött.</w:t>
      </w:r>
    </w:p>
    <w:p>
      <w:pPr>
        <w:pStyle w:val="Normal"/>
        <w:jc w:val="both"/>
        <w:rPr/>
      </w:pPr>
      <w:r>
        <w:rPr>
          <w:b/>
        </w:rPr>
        <w:t xml:space="preserve">Költség – haszon elemzés: </w:t>
      </w:r>
      <w:r>
        <w:rPr/>
        <w:t>során alkalmazzák a fogyasztói többlet fogalmát, egy-egy kormányzati program költségeinek és hasznainak meghatározására törekedve(ha a teljes fogyasztói többlet meghaladná a költségeket)</w:t>
      </w:r>
    </w:p>
    <w:p>
      <w:pPr>
        <w:pStyle w:val="Normal"/>
        <w:jc w:val="both"/>
        <w:rPr/>
      </w:pPr>
      <w:r>
        <w:rPr/>
        <w:t>A keresleti görbe azt méri, hogy a fogyasztók mennyit fizetnének az egyes elfogyasztott egységekért. A keresleti görbe alatti teljes terület (OREM) ennek megfelelően a vízfogyasztás teljes hasznosságát méri. Az elfogyasztott vízért fizetett összes pénzkiadást levonva (ez egyenlő az ONEM értékével) megkapjuk a vízfogyasztásnak köszönhető fogyasztói többlet, a NER árnyékolt háromszöget. Ez az eszköz alkalmas a közjavak hasznának, illetve a monopóliumokból és vámokból adódó veszteségeknek a mérésére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3:16:00Z</dcterms:created>
  <dc:creator>T</dc:creator>
  <dc:description/>
  <cp:keywords/>
  <dc:language>en-US</dc:language>
  <cp:lastModifiedBy>T</cp:lastModifiedBy>
  <cp:lastPrinted>2004-10-27T18:29:00Z</cp:lastPrinted>
  <dcterms:modified xsi:type="dcterms:W3CDTF">2004-11-03T21:06:00Z</dcterms:modified>
  <cp:revision>29</cp:revision>
  <dc:subject/>
  <dc:title>Közgazdaságtan:</dc:title>
</cp:coreProperties>
</file>