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. TÉ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zömbösségi görbe: </w:t>
      </w:r>
      <w:r>
        <w:rPr/>
        <w:t>a görbe pontjai olyan fogyasztói kosarakat jelentenek, amelyeket a fogyasztó közömbösnek értékel, valamennyi egyformán kívánatos számára. Kehely formájúak, tehát az origóra nézve konvexek.</w:t>
      </w:r>
    </w:p>
    <w:p>
      <w:pPr>
        <w:pStyle w:val="Normal"/>
        <w:jc w:val="both"/>
        <w:rPr/>
      </w:pPr>
      <w:r>
        <w:rPr>
          <w:b/>
        </w:rPr>
        <w:t xml:space="preserve">Helyettesítési szabály: </w:t>
      </w:r>
      <w:r>
        <w:rPr/>
        <w:t>minél szűkösebben áll rendelkezésre egy jószág, annál nagyobb a viszonylagos helyettesítési értéke, azaz határhaszna nő annak a jószágnak a határhasznához viszonyítva, amely mind bőségessé válik</w:t>
      </w:r>
    </w:p>
    <w:p>
      <w:pPr>
        <w:pStyle w:val="Normal"/>
        <w:jc w:val="both"/>
        <w:rPr>
          <w:b/>
          <w:b/>
        </w:rPr>
      </w:pPr>
      <w:r>
        <w:rPr>
          <w:b/>
        </w:rPr>
        <w:t>Helyettesítési ráta = helyettesítési határ</w:t>
      </w:r>
    </w:p>
    <w:p>
      <w:pPr>
        <w:pStyle w:val="Normal"/>
        <w:jc w:val="both"/>
        <w:rPr/>
      </w:pPr>
      <w:r>
        <w:rPr/>
        <w:t xml:space="preserve">Ahogy a görbén való elmozdulás mértéke egyre kissebbé és kisebbé válik, úgy közelít a helyettesítési ráta a közömbösségi görbe adott helyen vett meredekségéhez </w:t>
      </w:r>
    </w:p>
    <w:p>
      <w:pPr>
        <w:pStyle w:val="Normal"/>
        <w:jc w:val="both"/>
        <w:rPr/>
      </w:pPr>
      <w:r>
        <w:rPr>
          <w:b/>
        </w:rPr>
        <w:t xml:space="preserve">Közömbösségi görbe meredeksége: </w:t>
      </w:r>
      <w:r>
        <w:rPr/>
        <w:t>a jószágok relatív határhaszna</w:t>
      </w:r>
    </w:p>
    <w:p>
      <w:pPr>
        <w:pStyle w:val="Normal"/>
        <w:jc w:val="both"/>
        <w:rPr/>
      </w:pPr>
      <w:r>
        <w:rPr/>
        <w:t>Ha mindkét jószág mennyiségét növeljük, vagyis jobbra felfelé mozgunk ezen a térképen, akkor egymás után keresztezzük a közömbösségi görbéket, így egyre magasabb és magasabb megelégedettségi szintre jutunk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NM meredeksége: </w:t>
      </w:r>
      <w:r>
        <w:rPr/>
        <w:t xml:space="preserve">(az előjelétől eltekintve) 3/2, ami az élelmiszer és a ruházat árának hányadosa. Ennek a meredekségnek az a jelentése, hogy az adott árak mellett a fogyasztó 3 egység ruházat feladásával (a diagrammon 3 egységnyi függőleges irányú ereszkedéssel) mindig 2 egységélelmiszert nyerhet (azaz jobbra mozdul 2 egységnyit a vízszintes tengelyen) </w:t>
      </w:r>
    </w:p>
    <w:p>
      <w:pPr>
        <w:pStyle w:val="Normal"/>
        <w:jc w:val="both"/>
        <w:rPr/>
      </w:pPr>
      <w:r>
        <w:rPr>
          <w:b/>
        </w:rPr>
        <w:t xml:space="preserve">A fogyasztó költségvetési egyenese = költségvetési korlát: </w:t>
      </w:r>
      <w:r>
        <w:rPr/>
        <w:t>az NM egyenes</w:t>
      </w:r>
    </w:p>
    <w:p>
      <w:pPr>
        <w:pStyle w:val="Normal"/>
        <w:jc w:val="both"/>
        <w:rPr/>
      </w:pPr>
      <w:r>
        <w:rPr>
          <w:b/>
        </w:rPr>
        <w:t>A fogyasztó abban a pontban állapodik meg</w:t>
      </w:r>
      <w:r>
        <w:rPr/>
        <w:t xml:space="preserve">, amelyik a legmagasabb megelégedettséget biztosít számára – az elérhető legmagasabb közömbösségi görbén van. Itt éppen érinti a költségvetési egyenes. Abban az érintési pontban található </w:t>
      </w:r>
      <w:r>
        <w:rPr>
          <w:b/>
        </w:rPr>
        <w:t>a fogyasztó számára még elérhető</w:t>
      </w:r>
      <w:r>
        <w:rPr/>
        <w:t xml:space="preserve"> </w:t>
      </w:r>
      <w:r>
        <w:rPr>
          <w:b/>
        </w:rPr>
        <w:t>legmagasabb hasznossági szintvonal</w:t>
      </w:r>
      <w:r>
        <w:rPr/>
        <w:t>, vagyis ott, ahol a költségvetési egyenes éppen súrol, de nem keresztez egy közömbösségi görbét.</w:t>
      </w:r>
    </w:p>
    <w:p>
      <w:pPr>
        <w:pStyle w:val="Normal"/>
        <w:jc w:val="both"/>
        <w:rPr/>
      </w:pPr>
      <w:r>
        <w:rPr/>
        <w:t xml:space="preserve">Akkor kerül </w:t>
      </w:r>
      <w:r>
        <w:rPr>
          <w:b/>
        </w:rPr>
        <w:t>a fogyasztó egyensúlyi helyzetbe</w:t>
      </w:r>
      <w:r>
        <w:rPr/>
        <w:t>, ha a költségvetési egyenes meredeksége (ami az élelmiszer és ruházat árarányával egyenlő) pontosan megfelel a közömbösségi görbe meredekségének (ami a két jószág határhasznának arányával egyenlő)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fogyasztói egyensúly</w:t>
      </w:r>
      <w:r>
        <w:rPr/>
        <w:t xml:space="preserve"> abban a pontban jön létre, ahol a költségvetési egyenes érinti a legmagasabb közömbösségi görbét. Ebben a pontban a fogyasztó helyettesítési rátája éppen megfelel a költségvetési egyenes meredekségének</w:t>
      </w:r>
    </w:p>
    <w:p>
      <w:pPr>
        <w:pStyle w:val="Normal"/>
        <w:jc w:val="both"/>
        <w:rPr/>
      </w:pPr>
      <w:r>
        <w:rPr/>
        <w:t>A helyettesítési ráta vagy közömbösségi görbe meredeksége megfelel az élelmiszer és a ruházat határhaszna arányának Ezért az érintési felület: az árak arányának és határhasznok arányának egybe kell esnie. P</w:t>
      </w:r>
      <w:r>
        <w:rPr>
          <w:sz w:val="16"/>
          <w:szCs w:val="16"/>
        </w:rPr>
        <w:t>élelmiszer</w:t>
      </w:r>
      <w:r>
        <w:rPr/>
        <w:t>/P</w:t>
      </w:r>
      <w:r>
        <w:rPr>
          <w:sz w:val="16"/>
          <w:szCs w:val="16"/>
        </w:rPr>
        <w:t>ruha</w:t>
      </w:r>
      <w:r>
        <w:rPr/>
        <w:t>=helyettesítési ráta=MU</w:t>
      </w:r>
      <w:r>
        <w:rPr>
          <w:sz w:val="16"/>
          <w:szCs w:val="16"/>
        </w:rPr>
        <w:t>élelmiszer</w:t>
      </w:r>
      <w:r>
        <w:rPr/>
        <w:t>/MU</w:t>
      </w:r>
      <w:r>
        <w:rPr>
          <w:sz w:val="16"/>
          <w:szCs w:val="16"/>
        </w:rPr>
        <w:t>ruha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Közömbösségi görbék alkalmazása: </w:t>
      </w:r>
      <w:r>
        <w:rPr/>
        <w:t>elemezni lehet velü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énzjövedelem változásának hatása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egyik vagy mindkét jószág árváltozásának a hatásai</w:t>
      </w:r>
    </w:p>
    <w:p>
      <w:pPr>
        <w:pStyle w:val="Normal"/>
        <w:jc w:val="both"/>
        <w:rPr/>
      </w:pPr>
      <w:r>
        <w:rPr>
          <w:b/>
        </w:rPr>
        <w:t xml:space="preserve">Pénzjövedelem hatásai: </w:t>
      </w:r>
      <w:r>
        <w:rPr/>
        <w:t>tegyük fel, hogy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fogyasztó napi jövedelme megfeleződik: a költségvetési egyenes befelé tolódi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egyik ár (pl. Az élelmiszer ára, növekszik) változik meg: a költségvetési egyenes elfordul az N pont körül. Mivel a ruha ára változatlan, az N pont ugyanúgy elérhető, mint korábban. De minthogy az élelmiszer ára növekedett, az M pont többé már nem valósítható meg. Ha az élelmiszer egysége 3 $-ba kerül, a 6$ napi jövedelemből csak 2 egységre futja. Az új költségvetési egyenes így átmegy az N ponton, de el kell fordulnia az N körül, mert át kell haladnia az M’ ponton is, ami balra esik az M-től.</w:t>
      </w:r>
    </w:p>
    <w:p>
      <w:pPr>
        <w:pStyle w:val="Normal"/>
        <w:ind w:left="708" w:hanging="0"/>
        <w:jc w:val="both"/>
        <w:rPr/>
      </w:pPr>
      <w:r>
        <w:rPr/>
        <w:t>A magasabb élelmiszer ár csökkenti az élelmiszer fogyasztását, a ruházat fogyasztása viszont mindkét irányba megvált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 TÉ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ításoknál feltételezzük, hogy mindig hatékonyságra törekednek, a legalacsonyabb költségekkel igyekeznek működni, másként, adott ráfordítások mellett mindig a kibocsátás maximális szintje a cél.</w:t>
      </w:r>
    </w:p>
    <w:p>
      <w:pPr>
        <w:pStyle w:val="Normal"/>
        <w:jc w:val="both"/>
        <w:rPr/>
      </w:pPr>
      <w:r>
        <w:rPr/>
        <w:t>Milyen termék vagy szolgáltatás előállításánál azt feltételezzük, hogy célkitűzésük gazdasági profitjuk maximalizálása.</w:t>
      </w:r>
    </w:p>
    <w:p>
      <w:pPr>
        <w:pStyle w:val="Normal"/>
        <w:jc w:val="both"/>
        <w:rPr/>
      </w:pPr>
      <w:r>
        <w:rPr>
          <w:b/>
        </w:rPr>
        <w:t xml:space="preserve">Termelési függvény: </w:t>
      </w:r>
      <w:r>
        <w:rPr/>
        <w:t>azt a maximális kibocsátást mutatja, amely ráfordítások adott mennyisével előállítható. A termelési függvény a mérnöki és technikai tudás adott szintjét fejezi ki.</w:t>
      </w:r>
    </w:p>
    <w:p>
      <w:pPr>
        <w:pStyle w:val="Normal"/>
        <w:jc w:val="both"/>
        <w:rPr/>
      </w:pPr>
      <w:r>
        <w:rPr/>
        <w:t>Egy vállalat termelési függvényének ismeretében 3 fontos termelési fogalom kiszámítására vállalkozhatunk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Össztermék: </w:t>
      </w:r>
      <w:r>
        <w:rPr/>
        <w:t>a teljes fizikai termékmennyiség, ez az előállított kibocsátás teljes mennyiségét adja meg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Határtermék:</w:t>
      </w:r>
      <w:r>
        <w:rPr/>
        <w:t xml:space="preserve"> egy ráfordítás határterméke az a pótlólagos termék vagy kibocsátás, amely valamely inputtényező pótlólagos egységének felhasználásával keletkezik, miközben az egyéb ráfordítási tényezők változatlanok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Átlagtermék:</w:t>
      </w:r>
      <w:r>
        <w:rPr/>
        <w:t xml:space="preserve"> egyenlő az összkibocsátás és az összes ráfordítás hányadosával.</w:t>
      </w:r>
    </w:p>
    <w:p>
      <w:pPr>
        <w:pStyle w:val="Normal"/>
        <w:jc w:val="both"/>
        <w:rPr/>
      </w:pPr>
      <w:r>
        <w:rPr>
          <w:b/>
        </w:rPr>
        <w:t>Csökkenő hozadék elve:</w:t>
      </w:r>
      <w:r>
        <w:rPr/>
        <w:t xml:space="preserve"> egyre kevesebb és kevesebb pótlólagos kibocsátásra tehetünk szert, ha az egyik inputtényező felhasznált mennyiségét fokozatosan növeljük, miközben a többi ráfordítás változatlan.  Másként, egy ráfordítás mennyiségének növekedésével minden újabb egységének határterméke csökken, a többi változatlansága mellett. A csökkenő hozadék miatt az össztermék görbe konkáv, vagyis kupola alakú formát ölt.</w:t>
      </w:r>
    </w:p>
    <w:p>
      <w:pPr>
        <w:pStyle w:val="Normal"/>
        <w:jc w:val="both"/>
        <w:rPr/>
      </w:pPr>
      <w:r>
        <w:rPr/>
        <w:t>(Mezőgazdaságban a kibocsátás ugrásszerűen emelkedik a munkaráfordítás fokozásával)</w:t>
      </w:r>
    </w:p>
    <w:p>
      <w:pPr>
        <w:pStyle w:val="Normal"/>
        <w:jc w:val="both"/>
        <w:rPr/>
      </w:pPr>
      <w:r>
        <w:rPr>
          <w:b/>
        </w:rPr>
        <w:t xml:space="preserve">Mérethozadék: </w:t>
      </w:r>
      <w:r>
        <w:rPr/>
        <w:t>a ráfordítások arányos növekedése milyen módon hat a megtermelt mennyiségre. Vagyis az össztermék változását tükrözi, ha valamennyi ráfordítást ugyanolyan arányban megnövelnek. Esete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állandó mérethozadék</w:t>
      </w:r>
      <w:r>
        <w:rPr/>
        <w:t>: a ráfordítások összegének változása a kibocsátás arányos változásához vezet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Növekvő mérethozadék</w:t>
      </w:r>
      <w:r>
        <w:rPr/>
        <w:t>: valamennyi ráfordítás növekedésével a kibocsátás az arányosnál nagyobb mértékben növekszik meg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Csökkenő mérethozadék</w:t>
      </w:r>
      <w:r>
        <w:rPr/>
        <w:t>: ha valamennyi ráfordítás kiegyensúlyozott növekedésével az összkibocsátás az arányosnál kisebb mértékben emelkedik (irányítás és az ellenőrzés ktg-geinek nagysága, áramfejlesztés, természeti erőforrások igénybe vevő számos termelőtevékenység)</w:t>
      </w:r>
    </w:p>
    <w:p>
      <w:pPr>
        <w:pStyle w:val="Normal"/>
        <w:jc w:val="both"/>
        <w:rPr/>
      </w:pPr>
      <w:r>
        <w:rPr/>
        <w:t>A termelésben állandó, növekvő vagy csökkenő mérethozadék érvényesül, ha valamennyi ráfordítás kiegyensúlyozott növekedésével a kibocsátás arányosan, annál nagyobb vagy kisebb mértékben nő.</w:t>
      </w:r>
    </w:p>
    <w:p>
      <w:pPr>
        <w:pStyle w:val="Normal"/>
        <w:jc w:val="both"/>
        <w:rPr/>
      </w:pPr>
      <w:r>
        <w:rPr>
          <w:b/>
        </w:rPr>
        <w:t xml:space="preserve">Termelékenység: </w:t>
      </w:r>
      <w:r>
        <w:rPr/>
        <w:t>az összkibocsátás és a ráfordítások súlyozott átlagának arányát méri. A ráfordításegységre jutó kibocsátás</w:t>
      </w:r>
    </w:p>
    <w:p>
      <w:pPr>
        <w:pStyle w:val="Normal"/>
        <w:jc w:val="both"/>
        <w:rPr/>
      </w:pPr>
      <w:r>
        <w:rPr>
          <w:b/>
        </w:rPr>
        <w:t>Az időnek</w:t>
      </w:r>
      <w:r>
        <w:rPr/>
        <w:t xml:space="preserve"> termelésben és költségekben játszott szerepéről szólva két eltérő időszak között teszünk különbsége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Rövid távon: </w:t>
      </w:r>
      <w:r>
        <w:rPr/>
        <w:t>olyan időszakot értünk, amelynek során a vállalatok a termelés kiigazítását változó tényezők (anyagok és munkaráfordítás) módosításával érhetik el, nem képesek azonban a tőkéhez hasonló fix tényezők megváltoztatásár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A hosszú táv:</w:t>
      </w:r>
      <w:r>
        <w:rPr/>
        <w:t xml:space="preserve"> kellőképp hosszú időszak ahhoz, hogy lehetővé váljon valamennyi tényező megváltoztatása, a tőkét is beleértve.</w:t>
      </w:r>
    </w:p>
    <w:p>
      <w:pPr>
        <w:pStyle w:val="Normal"/>
        <w:jc w:val="both"/>
        <w:rPr/>
      </w:pPr>
      <w:r>
        <w:rPr>
          <w:b/>
        </w:rPr>
        <w:t>Változó tényezők:</w:t>
      </w:r>
      <w:r>
        <w:rPr/>
        <w:t xml:space="preserve"> a rövid távon bővíthető inputok</w:t>
      </w:r>
    </w:p>
    <w:p>
      <w:pPr>
        <w:pStyle w:val="Normal"/>
        <w:jc w:val="both"/>
        <w:rPr/>
      </w:pPr>
      <w:r>
        <w:rPr>
          <w:b/>
        </w:rPr>
        <w:t xml:space="preserve">Rövid táv: </w:t>
      </w:r>
      <w:r>
        <w:rPr/>
        <w:t>ez olyan időszak, amelynek során a termelés a változó ráfordítások módosításával alakítható.</w:t>
      </w:r>
    </w:p>
    <w:p>
      <w:pPr>
        <w:pStyle w:val="Normal"/>
        <w:jc w:val="both"/>
        <w:rPr/>
      </w:pPr>
      <w:r>
        <w:rPr>
          <w:b/>
        </w:rPr>
        <w:t>Fix tényezők = állandó tényezők</w:t>
      </w:r>
    </w:p>
    <w:p>
      <w:pPr>
        <w:pStyle w:val="Normal"/>
        <w:jc w:val="both"/>
        <w:rPr/>
      </w:pPr>
      <w:r>
        <w:rPr>
          <w:b/>
        </w:rPr>
        <w:t xml:space="preserve">Hosszú táv: </w:t>
      </w:r>
      <w:r>
        <w:rPr/>
        <w:t>azaz időszak, amelynek során valamennyi ráfordítás (változó és állandót egyaránt) korrigálható</w:t>
      </w:r>
    </w:p>
    <w:p>
      <w:pPr>
        <w:pStyle w:val="Normal"/>
        <w:jc w:val="both"/>
        <w:rPr/>
      </w:pPr>
      <w:r>
        <w:rPr/>
        <w:t>A hatékony termeléshez időre is szükség van az olyan hagyományos ráfordításokon kívül, mint a munka. Ezért a termelés- és költségelemzésben megkülönböztetünk két időhorizontot. A rövid táv azaz időszak, amelynek során csak néhány inputtényező, a változó ráfordítások mennyisége módosítható. Rövid távon az állandó tényezők, mint az üzemek vagy berendezések, nem változtathatók meg, illetve nem korrigálhatók teljes mértékben. A hosszú táv azaz időszak, amelynek során a vállalat által alkalmazott valamennyi tényező módosítható, beleértve a tőketényezőt is.</w:t>
      </w:r>
    </w:p>
    <w:p>
      <w:pPr>
        <w:pStyle w:val="Normal"/>
        <w:jc w:val="both"/>
        <w:rPr/>
      </w:pPr>
      <w:r>
        <w:rPr>
          <w:b/>
        </w:rPr>
        <w:t xml:space="preserve">Technológiai változás: </w:t>
      </w:r>
      <w:r>
        <w:rPr/>
        <w:t>a termékek és szolgáltatások előállításának fejlődését jelenti,valamint a régi termékek feljavítását, illetve új termékek bevezetését.</w:t>
      </w:r>
    </w:p>
    <w:p>
      <w:pPr>
        <w:pStyle w:val="Normal"/>
        <w:jc w:val="both"/>
        <w:rPr/>
      </w:pPr>
      <w:r>
        <w:rPr>
          <w:b/>
        </w:rPr>
        <w:t xml:space="preserve">A termelési folyamat innovációja: </w:t>
      </w:r>
      <w:r>
        <w:rPr/>
        <w:t>a mérnöki felkészültség már létező termékek termelési technikáját javítja. A vállalat több terméket állíthat elő ugyanannyi ráfordítással, vagy ugyanazt a kibocsátás mennyiséget kevesebb ráfordítással hozhatja létre. Másként szólva: egyenértékű a termelési függvény eltolódásával</w:t>
      </w:r>
    </w:p>
    <w:p>
      <w:pPr>
        <w:pStyle w:val="Normal"/>
        <w:jc w:val="both"/>
        <w:rPr/>
      </w:pPr>
      <w:r>
        <w:rPr>
          <w:b/>
        </w:rPr>
        <w:t xml:space="preserve">Termékinnováció: </w:t>
      </w:r>
      <w:r>
        <w:rPr/>
        <w:t>új vagy továbbfejlesztett termékeket vezetnek be a piac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 TÉ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últermelés ugyanolyan veszélye lehet, mint az elégtelen termelés.</w:t>
      </w:r>
    </w:p>
    <w:p>
      <w:pPr>
        <w:pStyle w:val="Normal"/>
        <w:jc w:val="both"/>
        <w:rPr/>
      </w:pPr>
      <w:r>
        <w:rPr>
          <w:b/>
        </w:rPr>
        <w:t xml:space="preserve">Összköltség: </w:t>
      </w:r>
      <w:r>
        <w:rPr/>
        <w:t>az egyes q kibocsátási szinteknél szükséges legalacsonyabb, pénzben kifejezett összkiadást jelenti. A TC (összköltség) emelkedik a q növekedésével</w:t>
      </w:r>
    </w:p>
    <w:p>
      <w:pPr>
        <w:pStyle w:val="Normal"/>
        <w:jc w:val="both"/>
        <w:rPr/>
      </w:pPr>
      <w:r>
        <w:rPr>
          <w:b/>
        </w:rPr>
        <w:t xml:space="preserve">Állandó költség: </w:t>
      </w:r>
      <w:r>
        <w:rPr/>
        <w:t>a pénzben kifejezett kiadás, amelyet akkor is be kell fizetni, ha egyáltalán nincs termelés, az állandó költséget ugyanakkor nem módosítja a kibocsátás mennyiségének változásával.</w:t>
      </w:r>
    </w:p>
    <w:p>
      <w:pPr>
        <w:pStyle w:val="Normal"/>
        <w:jc w:val="both"/>
        <w:rPr/>
      </w:pPr>
      <w:r>
        <w:rPr>
          <w:b/>
        </w:rPr>
        <w:t xml:space="preserve">Változó költség: </w:t>
      </w:r>
      <w:r>
        <w:rPr/>
        <w:t>a kibocsátás szintjével együtt változó pénzkiadás (pl. nyersanyagokra, bérekre, üzemanyagra fordított kiadások), s ide tartozik minden nem állandó költségtényező</w:t>
      </w:r>
    </w:p>
    <w:p>
      <w:pPr>
        <w:pStyle w:val="Normal"/>
        <w:jc w:val="both"/>
        <w:rPr/>
      </w:pPr>
      <w:r>
        <w:rPr/>
        <w:t>TC=FC+VC</w:t>
      </w:r>
    </w:p>
    <w:p>
      <w:pPr>
        <w:pStyle w:val="Normal"/>
        <w:jc w:val="both"/>
        <w:rPr/>
      </w:pPr>
      <w:r>
        <w:rPr>
          <w:b/>
        </w:rPr>
        <w:t xml:space="preserve">Az elérhető minimális költség: </w:t>
      </w:r>
      <w:r>
        <w:rPr/>
        <w:t>A költségek legalacsonyabb szintjének eléréséhez, a szükséges eléréséhez a szükséges anyagokat és energiát a lehető legalacsonyabb áron kell beszerezni, a gyárak a legalacsonyabb költségű technológiát kell alkalmazni, el kell érni, hogy a munkavállalók becsülettel elvégezzék feladataikat, s hogy számtalan további döntést a leggazdaságosabb módon hozzanak meg</w:t>
      </w:r>
    </w:p>
    <w:p>
      <w:pPr>
        <w:pStyle w:val="Normal"/>
        <w:jc w:val="both"/>
        <w:rPr/>
      </w:pPr>
      <w:r>
        <w:rPr>
          <w:b/>
        </w:rPr>
        <w:t xml:space="preserve">Határköltség = MC: </w:t>
      </w:r>
      <w:r>
        <w:rPr/>
        <w:t>egy további termékegység előállításának pótlólagos költség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gészen alacsony: üres helyekkel repülőjáraton egy további utas költsége egyszerűen csak az általa elfogyasztott étel és italárának felel meg. Nincs szükség külön pótlólagos költségre (repülőgép), vagy munkára (utaskísérők, pilóták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gen magas: áramszolgáltatónál. Szokványos feltételek mellett megfelelő mennyiségű áramot állíthat elő legalacsonyabb költségű és leghatékonyabb üzemben. Egy forró nyári napon mindenki bekapcsolja a légkondicionálót, így az áramszolgáltató arra kényszerül, hogy ismét bekapcsolja régi, magas költségű, nem hatékony áramfejlesztő berendezéseit. Ebben az esetben a pótlólagos áramkibocsátást csak jelentős határköltséggel állíthatja elő a közüzemi vállalat.</w:t>
      </w:r>
    </w:p>
    <w:p>
      <w:pPr>
        <w:pStyle w:val="Normal"/>
        <w:jc w:val="both"/>
        <w:rPr>
          <w:sz w:val="16"/>
          <w:szCs w:val="16"/>
        </w:rPr>
      </w:pPr>
      <w:r>
        <w:rPr/>
        <w:t>MC=TC</w:t>
      </w:r>
      <w:r>
        <w:rPr>
          <w:sz w:val="16"/>
          <w:szCs w:val="16"/>
        </w:rPr>
        <w:t>2</w:t>
      </w:r>
      <w:r>
        <w:rPr/>
        <w:t>-TC</w:t>
      </w:r>
      <w:r>
        <w:rPr>
          <w:sz w:val="16"/>
          <w:szCs w:val="16"/>
        </w:rPr>
        <w:t xml:space="preserve">1 </w:t>
      </w:r>
      <w:r>
        <w:rPr/>
        <w:t>határköltség=összköltség</w:t>
      </w:r>
      <w:r>
        <w:rPr>
          <w:sz w:val="16"/>
          <w:szCs w:val="16"/>
        </w:rPr>
        <w:t>2</w:t>
      </w:r>
      <w:r>
        <w:rPr/>
        <w:t>-összköltség</w:t>
      </w:r>
      <w:r>
        <w:rPr>
          <w:sz w:val="16"/>
          <w:szCs w:val="16"/>
        </w:rPr>
        <w:t>1</w:t>
      </w:r>
    </w:p>
    <w:p>
      <w:pPr>
        <w:pStyle w:val="Normal"/>
        <w:jc w:val="both"/>
        <w:rPr>
          <w:sz w:val="16"/>
          <w:szCs w:val="16"/>
        </w:rPr>
      </w:pPr>
      <w:r>
        <w:rPr/>
        <w:t>MC=VC</w:t>
      </w:r>
      <w:r>
        <w:rPr>
          <w:sz w:val="16"/>
          <w:szCs w:val="16"/>
        </w:rPr>
        <w:t>2</w:t>
      </w:r>
      <w:r>
        <w:rPr/>
        <w:t>-VC</w:t>
      </w:r>
      <w:r>
        <w:rPr>
          <w:sz w:val="16"/>
          <w:szCs w:val="16"/>
        </w:rPr>
        <w:t xml:space="preserve">1 </w:t>
      </w:r>
      <w:r>
        <w:rPr/>
        <w:t>határköltség= változóköltség</w:t>
      </w:r>
      <w:r>
        <w:rPr>
          <w:sz w:val="16"/>
          <w:szCs w:val="16"/>
        </w:rPr>
        <w:t>2</w:t>
      </w:r>
      <w:r>
        <w:rPr/>
        <w:t>-változóköltség</w:t>
      </w:r>
      <w:r>
        <w:rPr>
          <w:sz w:val="16"/>
          <w:szCs w:val="16"/>
        </w:rPr>
        <w:t xml:space="preserve">1 </w:t>
      </w:r>
    </w:p>
    <w:p>
      <w:pPr>
        <w:pStyle w:val="Normal"/>
        <w:jc w:val="both"/>
        <w:rPr/>
      </w:pPr>
      <w:r>
        <w:rPr/>
        <w:t>A változó költség mindig pontosan úgy növekszik, mint az összköltség, az egyetlen különbség az, hogy a VC (meghatározás szerint) a zérus értékről indul, nem pedig az állandó FC szintről</w:t>
      </w:r>
    </w:p>
    <w:p>
      <w:pPr>
        <w:pStyle w:val="Normal"/>
        <w:jc w:val="both"/>
        <w:rPr/>
      </w:pPr>
      <w:r>
        <w:rPr>
          <w:b/>
        </w:rPr>
        <w:t xml:space="preserve">A termelés határköltsége: </w:t>
      </w:r>
      <w:r>
        <w:rPr/>
        <w:t>az a pótlólagos költség, amelyre egy további termékegység előállításához van szükség</w:t>
      </w:r>
    </w:p>
    <w:p>
      <w:pPr>
        <w:pStyle w:val="Normal"/>
        <w:jc w:val="both"/>
        <w:rPr/>
      </w:pPr>
      <w:r>
        <w:rPr/>
        <w:t>Határköltség ugyanúgy viszonyul a határtermékhez, mint a TC (összköltség) az MC (határköltséghez)</w:t>
      </w:r>
    </w:p>
    <w:p>
      <w:pPr>
        <w:pStyle w:val="Normal"/>
        <w:jc w:val="both"/>
        <w:rPr/>
      </w:pPr>
      <w:r>
        <w:rPr>
          <w:b/>
        </w:rPr>
        <w:t xml:space="preserve">A határköltség: </w:t>
      </w:r>
      <w:r>
        <w:rPr/>
        <w:t>U alakú, egy csökkenő szakasz után eléri a minimumát, majd emelkedni kezd</w:t>
      </w:r>
    </w:p>
    <w:p>
      <w:pPr>
        <w:pStyle w:val="Normal"/>
        <w:jc w:val="both"/>
        <w:rPr/>
      </w:pPr>
      <w:r>
        <w:rPr>
          <w:b/>
        </w:rPr>
        <w:t xml:space="preserve">Átlagköltség = egységköltség: </w:t>
      </w:r>
      <w:r>
        <w:rPr/>
        <w:t xml:space="preserve">az összköltségnek és az előállított termékmennyiségnek a hányadosa </w:t>
      </w:r>
    </w:p>
    <w:p>
      <w:pPr>
        <w:pStyle w:val="Normal"/>
        <w:jc w:val="both"/>
        <w:rPr/>
      </w:pPr>
      <w:r>
        <w:rPr/>
        <w:t>AC=TC/q Átlagköltség = összköltség/kibocsátás</w:t>
      </w:r>
    </w:p>
    <w:p>
      <w:pPr>
        <w:pStyle w:val="Normal"/>
        <w:jc w:val="both"/>
        <w:rPr/>
      </w:pPr>
      <w:r>
        <w:rPr/>
        <w:t>Az átlagköltség először kisebb és kisebb lesz, majd felveszi a minimumát, azután lassan emelkedni kezd</w:t>
      </w:r>
    </w:p>
    <w:p>
      <w:pPr>
        <w:pStyle w:val="Normal"/>
        <w:jc w:val="both"/>
        <w:rPr/>
      </w:pPr>
      <w:r>
        <w:rPr/>
        <w:t>Az összköltség az állandó és változó költség összege</w:t>
      </w:r>
    </w:p>
    <w:p>
      <w:pPr>
        <w:pStyle w:val="Normal"/>
        <w:jc w:val="both"/>
        <w:rPr/>
      </w:pPr>
      <w:r>
        <w:rPr/>
        <w:t>A három átlagköltséggörbét úgy vezetjük le, hogy az összköltséget, az állandó és a változó költségeket elosztjuk az összkibocsátással</w:t>
      </w:r>
    </w:p>
    <w:p>
      <w:pPr>
        <w:pStyle w:val="Normal"/>
        <w:jc w:val="both"/>
        <w:rPr/>
      </w:pPr>
      <w:r>
        <w:rPr/>
        <w:t>AC=TC/q</w:t>
        <w:tab/>
        <w:t>átlagköltség=összköltség/mennyiség</w:t>
      </w:r>
    </w:p>
    <w:p>
      <w:pPr>
        <w:pStyle w:val="Normal"/>
        <w:jc w:val="both"/>
        <w:rPr/>
      </w:pPr>
      <w:r>
        <w:rPr/>
        <w:t>AVC=VC/q</w:t>
        <w:tab/>
        <w:t>átlagos változó költség=változó költség/mennyiség</w:t>
      </w:r>
    </w:p>
    <w:p>
      <w:pPr>
        <w:pStyle w:val="Normal"/>
        <w:jc w:val="both"/>
        <w:rPr/>
      </w:pPr>
      <w:r>
        <w:rPr/>
        <w:t>AFC=FC/q</w:t>
        <w:tab/>
        <w:t>átlagos fix költség=fix költség/mennyiség</w:t>
      </w:r>
    </w:p>
    <w:p>
      <w:pPr>
        <w:pStyle w:val="Normal"/>
        <w:jc w:val="both"/>
        <w:rPr/>
      </w:pPr>
      <w:r>
        <w:rPr/>
        <w:t>AC=AVC+AFC</w:t>
        <w:tab/>
        <w:t>átlagköltség=átlagos változó költség+átlagos fix költség</w:t>
      </w:r>
    </w:p>
    <w:p>
      <w:pPr>
        <w:pStyle w:val="Normal"/>
        <w:jc w:val="both"/>
        <w:rPr/>
      </w:pPr>
      <w:r>
        <w:rPr/>
        <w:t>Az MC az AC görbét a minimumpontjában metszi</w:t>
      </w:r>
    </w:p>
    <w:p>
      <w:pPr>
        <w:pStyle w:val="Normal"/>
        <w:jc w:val="both"/>
        <w:rPr/>
      </w:pPr>
      <w:r>
        <w:rPr/>
        <w:t>Az összköltség a változó költséggel együtt változik, a fix költség pedig változatlan</w:t>
      </w:r>
    </w:p>
    <w:p>
      <w:pPr>
        <w:pStyle w:val="Normal"/>
        <w:jc w:val="both"/>
        <w:rPr/>
      </w:pPr>
      <w:r>
        <w:rPr/>
        <w:t xml:space="preserve">Mivel az állandó költség konstans, azt növekvő kibocsátással osztva folyamatosan csökkenő </w:t>
      </w:r>
      <w:r>
        <w:rPr>
          <w:b/>
        </w:rPr>
        <w:t>átlagos állandó költség</w:t>
      </w:r>
      <w:r>
        <w:rPr/>
        <w:t xml:space="preserve"> görbét kapjuk. Másként, ahogy a cég egyre több terméket ad el, általános költségeit egyre több termékre osztja szét Az AFC görbe hiperbola, közeledik a vízszintes tengelyhez, ahogy az állandó FC egyre több és több termékegységen terül szét</w:t>
      </w:r>
    </w:p>
    <w:p>
      <w:pPr>
        <w:pStyle w:val="Normal"/>
        <w:jc w:val="both"/>
        <w:rPr/>
      </w:pPr>
      <w:r>
        <w:rPr>
          <w:b/>
        </w:rPr>
        <w:t xml:space="preserve">Átlagos változó költség AVC: </w:t>
      </w:r>
      <w:r>
        <w:rPr/>
        <w:t>egyenlő a változó költség és a kibocsátás hányadosával AVC=VC/q először csökken, azután növekszik</w:t>
      </w:r>
    </w:p>
    <w:p>
      <w:pPr>
        <w:pStyle w:val="Normal"/>
        <w:jc w:val="both"/>
        <w:rPr/>
      </w:pPr>
      <w:r>
        <w:rPr>
          <w:b/>
        </w:rPr>
        <w:t xml:space="preserve">Határköltség: </w:t>
      </w:r>
      <w:r>
        <w:rPr/>
        <w:t>az összköltséggörbe meredeksége</w:t>
      </w:r>
    </w:p>
    <w:p>
      <w:pPr>
        <w:pStyle w:val="Normal"/>
        <w:jc w:val="both"/>
        <w:rPr>
          <w:b/>
          <w:b/>
        </w:rPr>
      </w:pPr>
      <w:r>
        <w:rPr>
          <w:b/>
        </w:rPr>
        <w:t>MC és AC kapcsolatai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a egy pótlólagos kibocsátásegység MC értéke kisebb, mint az AC értéke, akkor az AC görbe csökkenő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a MC értéke nagyobb az AC értékénél, akkor az AC növekvő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bban a pontban, ahol az MC egyenlő az AC értékével, az AC görbe vízszintes egyene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ipikus U alakú AC görbe esetén az a pont, ahol az MC egyenlő az AC-vel, egyben az a pont is, ahol az AC eléri a minimális szinte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Összefoglalv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 határköltséggörbe az átlagköltséggörbe alatt van, lefelé húzza az átlagköltsége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z MC épp egyenlő az AC értékkel az AC nem növekszik, és nem csökken, hanem minimumát veszi f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z MC görbe az AC görbe fölött van, akkor lefelé húzza az AC értékét.</w:t>
      </w:r>
    </w:p>
    <w:p>
      <w:pPr>
        <w:pStyle w:val="Normal"/>
        <w:jc w:val="both"/>
        <w:rPr/>
      </w:pPr>
      <w:r>
        <w:rPr/>
        <w:t>Vagyis az U alakú AC görbe mélypontján az MC=AC=AC</w:t>
      </w:r>
      <w:r>
        <w:rPr>
          <w:sz w:val="16"/>
          <w:szCs w:val="16"/>
        </w:rPr>
        <w:t>minimum</w:t>
      </w:r>
    </w:p>
    <w:p>
      <w:pPr>
        <w:pStyle w:val="Normal"/>
        <w:jc w:val="both"/>
        <w:rPr/>
      </w:pPr>
      <w:r>
        <w:rPr/>
        <w:t>Az AC görbét mindenkor annak minimumpontjában metszi az emelkedő MC görbe</w:t>
      </w:r>
    </w:p>
    <w:p>
      <w:pPr>
        <w:pStyle w:val="Normal"/>
        <w:jc w:val="both"/>
        <w:rPr/>
      </w:pPr>
      <w:r>
        <w:rPr/>
        <w:t>Rövid távon, állandónak tekintve a tőke és a hasonló tényezők állományát, a változó tényezők kezdeti szakaszban növekvő, majd utána csökkenő hozadékot nyújtanak. A megfelelő költséggörbék a kezdeti szakaszban csökkenő határköltségre utalnak, majd a csökkenő hozadék tartományában növekvő határköltség lép fel</w:t>
      </w:r>
    </w:p>
    <w:p>
      <w:pPr>
        <w:pStyle w:val="Normal"/>
        <w:jc w:val="both"/>
        <w:rPr/>
      </w:pPr>
      <w:r>
        <w:rPr>
          <w:b/>
        </w:rPr>
        <w:t xml:space="preserve">Határtermék </w:t>
      </w:r>
      <w:r>
        <w:rPr/>
        <w:t>megmutatja, hogyan választják ki a vállalatok a legkisebb költségű ráfordítási kombinációt</w:t>
      </w:r>
    </w:p>
    <w:p>
      <w:pPr>
        <w:pStyle w:val="Normal"/>
        <w:jc w:val="both"/>
        <w:rPr/>
      </w:pPr>
      <w:r>
        <w:rPr>
          <w:b/>
        </w:rPr>
        <w:t xml:space="preserve">Feltevés: </w:t>
      </w:r>
      <w:r>
        <w:rPr/>
        <w:t>a vállalatok minimalizálni akarják termelési költségeiket, tehát annyit mond, hogy a vállalatoknak törekednie kell a kibocsátás lehető legalacsonyabb költséggel való előállítására, mert így a bevétel lehető legnagyobb hányada marad meg profitként, vagy fordítható más célokra</w:t>
      </w:r>
    </w:p>
    <w:p>
      <w:pPr>
        <w:pStyle w:val="Normal"/>
        <w:jc w:val="both"/>
        <w:rPr/>
      </w:pPr>
      <w:r>
        <w:rPr>
          <w:b/>
        </w:rPr>
        <w:t xml:space="preserve">A tényezők pénzegységre jutó határterméke: </w:t>
      </w:r>
      <w:r>
        <w:rPr/>
        <w:t>A legkisebb költségű kombinációt meghatározhatjuk: kiszámolni az egyes ráfordítások határtermékét. Azután osszuk el az egyes inputtényezők határtermékét a tényezők árával. Az inputok költségminimalizáló kombinációja ott alakul ki, ahol az egy ráfordított pénzegységre jutó határtermék azonossá válik minden termelési tényező esetében.</w:t>
      </w:r>
    </w:p>
    <w:p>
      <w:pPr>
        <w:pStyle w:val="Normal"/>
        <w:jc w:val="both"/>
        <w:rPr/>
      </w:pPr>
      <w:r>
        <w:rPr>
          <w:b/>
        </w:rPr>
        <w:t xml:space="preserve">Költségminimalizálási szabály: </w:t>
      </w:r>
      <w:r>
        <w:rPr/>
        <w:t>ha a vállalat adott kibocsátásmennyiséget a legkisebb költség mellett igyekszik előállítani, akkor annyi termelési tényezőt kell, vegyen, hogy az összes tényező esetében kiegyenlítődjék a tényező pénzegységre vetített határterméke</w:t>
      </w:r>
    </w:p>
    <w:p>
      <w:pPr>
        <w:pStyle w:val="Normal"/>
        <w:jc w:val="both"/>
        <w:rPr/>
      </w:pPr>
      <w:r>
        <w:rPr/>
        <w:t>L</w:t>
      </w:r>
      <w:r>
        <w:rPr>
          <w:sz w:val="16"/>
          <w:szCs w:val="16"/>
        </w:rPr>
        <w:t>határterméke</w:t>
      </w:r>
      <w:r>
        <w:rPr/>
        <w:t>/L</w:t>
      </w:r>
      <w:r>
        <w:rPr>
          <w:sz w:val="16"/>
          <w:szCs w:val="16"/>
        </w:rPr>
        <w:t>ára</w:t>
      </w:r>
      <w:r>
        <w:rPr/>
        <w:t>=A</w:t>
      </w:r>
      <w:r>
        <w:rPr>
          <w:sz w:val="16"/>
          <w:szCs w:val="16"/>
        </w:rPr>
        <w:t>htárterméke</w:t>
      </w:r>
      <w:r>
        <w:rPr/>
        <w:t>/A</w:t>
      </w:r>
      <w:r>
        <w:rPr>
          <w:sz w:val="16"/>
          <w:szCs w:val="16"/>
        </w:rPr>
        <w:t>ára</w:t>
        <w:tab/>
      </w:r>
      <w:r>
        <w:rPr/>
        <w:t>L munka,</w:t>
      </w:r>
    </w:p>
    <w:p>
      <w:pPr>
        <w:pStyle w:val="Normal"/>
        <w:jc w:val="both"/>
        <w:rPr/>
      </w:pPr>
      <w:r>
        <w:rPr>
          <w:b/>
        </w:rPr>
        <w:t>Helyettesítési szabály:</w:t>
      </w:r>
      <w:r>
        <w:rPr/>
        <w:t xml:space="preserve"> ha az egyik tényező ára csökken, miközben minden más tényező ára azonos marad, akkor a vállalatok növelhetik profitjukat azáltal, hogy az olcsóbbá vált tényezővel (részben) helyettesítik a többi tényezőt</w:t>
      </w:r>
    </w:p>
    <w:p>
      <w:pPr>
        <w:pStyle w:val="Normal"/>
        <w:jc w:val="both"/>
        <w:rPr>
          <w:b/>
          <w:b/>
        </w:rPr>
      </w:pPr>
      <w:r>
        <w:rPr>
          <w:b/>
        </w:rPr>
        <w:t>Eredménykimutatás = jövedelemkimutatás</w:t>
      </w:r>
    </w:p>
    <w:p>
      <w:pPr>
        <w:pStyle w:val="Normal"/>
        <w:jc w:val="both"/>
        <w:rPr/>
      </w:pPr>
      <w:r>
        <w:rPr/>
        <w:t>Nettó jövedelem (profit) =összbevétel-összkiadás</w:t>
      </w:r>
    </w:p>
    <w:p>
      <w:pPr>
        <w:pStyle w:val="Normal"/>
        <w:jc w:val="both"/>
        <w:rPr/>
      </w:pPr>
      <w:r>
        <w:rPr/>
        <w:t>Értékcsökkenés: a tőkejavak költségei</w:t>
      </w:r>
    </w:p>
    <w:p>
      <w:pPr>
        <w:pStyle w:val="Normal"/>
        <w:jc w:val="both"/>
        <w:rPr/>
      </w:pPr>
      <w:r>
        <w:rPr/>
        <w:t>Normál profit: a saját tulajdonban található termelési tényezők elmaradt haszna</w:t>
      </w:r>
    </w:p>
    <w:p>
      <w:pPr>
        <w:pStyle w:val="Normal"/>
        <w:jc w:val="both"/>
        <w:rPr/>
      </w:pPr>
      <w:r>
        <w:rPr/>
        <w:t>Árbevétel-számviteli költség= számviteli profit</w:t>
      </w:r>
    </w:p>
    <w:p>
      <w:pPr>
        <w:pStyle w:val="Normal"/>
        <w:jc w:val="both"/>
        <w:rPr/>
      </w:pPr>
      <w:r>
        <w:rPr/>
        <w:t>Számviteli profit-normál profit= gazdasági profit</w:t>
      </w:r>
    </w:p>
    <w:p>
      <w:pPr>
        <w:pStyle w:val="Normal"/>
        <w:jc w:val="both"/>
        <w:rPr/>
      </w:pPr>
      <w:r>
        <w:rPr/>
        <w:t>Minden döntésnek megfizetjük az árát, ugyanis lemondunk egy másik lehetőségéről</w:t>
      </w:r>
    </w:p>
    <w:p>
      <w:pPr>
        <w:pStyle w:val="Normal"/>
        <w:jc w:val="both"/>
        <w:rPr/>
      </w:pPr>
      <w:r>
        <w:rPr>
          <w:b/>
        </w:rPr>
        <w:t xml:space="preserve">Gazdasági költség = alternatív költség: </w:t>
      </w:r>
      <w:r>
        <w:rPr/>
        <w:t>tartalmaznia kell a döntés valamennyi következményét, függetlenül attól, hogy ezek pénzügyi következmények-e vagy sem. A döntéseknek azért van gazdasági költsége is, mert a szűkösség világában az egyik választás révén lemondunk valami másról. A gazdasági költség a feláldozott termék vagy szolgáltatás értéke.</w:t>
      </w:r>
    </w:p>
    <w:p>
      <w:pPr>
        <w:pStyle w:val="Normal"/>
        <w:jc w:val="both"/>
        <w:rPr/>
      </w:pPr>
      <w:r>
        <w:rPr/>
        <w:t>Az üzleti kimutatásban általában csak olyan tranzakciók szerepelnek, amelyek során a pénz gazdát cserél. A közgazdászok valamennyi költséget figyelembe veszik, függetlenül attól, hogy kapcsolatosak-e pénzügyi tranzakciókkal vagy sem</w:t>
      </w:r>
    </w:p>
    <w:p>
      <w:pPr>
        <w:pStyle w:val="Normal"/>
        <w:jc w:val="both"/>
        <w:rPr>
          <w:b/>
          <w:b/>
        </w:rPr>
      </w:pPr>
      <w:r>
        <w:rPr>
          <w:b/>
        </w:rPr>
        <w:t>Jól működő piacon az ár= gazdasági költség</w:t>
      </w:r>
    </w:p>
    <w:p>
      <w:pPr>
        <w:pStyle w:val="Normal"/>
        <w:jc w:val="both"/>
        <w:rPr>
          <w:b/>
          <w:b/>
        </w:rPr>
      </w:pPr>
      <w:r>
        <w:rPr>
          <w:b/>
        </w:rPr>
        <w:t>Gazdasági költség a piacon kívü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gazdasági költség megvilágítja, hogy a diákok miért tévéznek többet a vizsga utáni héten, mint a vizsga előtti héten. A tévézésnek vizsga előtt magas a gazdasági költsége, az idő alternatív használatának (a tanulásnak) ugyanis jelentős szerepe van az érdemjegy javításában. A vizsga után az időnek kisebb a gazdasági költség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gaz, hogy alacsony a nemzet számára az olaj kitermelése, de a gazdasági költsége mégis nagy, mert ha az olaj a fúrások miatt a tengerbe ömlik, az beszennyezi a partvidéket, s így rontja a hely pihenési értékét</w:t>
      </w:r>
    </w:p>
    <w:p>
      <w:pPr>
        <w:pStyle w:val="Normal"/>
        <w:jc w:val="both"/>
        <w:rPr/>
      </w:pPr>
      <w:r>
        <w:rPr/>
        <w:t>A gazdasági költségek, az explicit pénzráfordításokon túl elmaradt alternatív jövedelmeket is tartalmaznak, melyek abból erednek, hogy a szűkös források más módon is felhasználhatók lettek vo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I. TÉ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tétel, hogy a kompetitív cég profitmaximalizálásra törekszik, vagyis az összbevétel és összköltség különbségét igyekszik minél inkább növelni, ez megköveteli, hogy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vállalat hatékonyan irányítsa belső működését (pazarlás megelőzése, hatékony termelési technológia, ösztönözze a munkavállalókat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ésszerű döntéseket hozni a piacon (inputtényezők megfelelő mennyiségben és a legalacsonyabb költségekkel, kibocsátás szintjét optimalizálni kell)</w:t>
      </w:r>
    </w:p>
    <w:p>
      <w:pPr>
        <w:pStyle w:val="Normal"/>
        <w:jc w:val="both"/>
        <w:rPr/>
      </w:pPr>
      <w:r>
        <w:rPr>
          <w:b/>
        </w:rPr>
        <w:t xml:space="preserve">Tökéletes verseny világa = árelfogadó vállalatok világa: </w:t>
      </w:r>
      <w:r>
        <w:rPr/>
        <w:t>a tökéletes verseny vállalata olyan kicsiny a piachoz mérten, hogy nem befolyásolhatja a piaci árat: a piaci ár számára egyszerűen adottság</w:t>
      </w:r>
    </w:p>
    <w:p>
      <w:pPr>
        <w:pStyle w:val="Normal"/>
        <w:jc w:val="both"/>
        <w:rPr/>
      </w:pPr>
      <w:r>
        <w:rPr/>
        <w:t>Tökéletes verseny feltételei mellett számtalan kis cég van, mindegyik azonos terméket állít elő, s egyaránt túl kicsik ahhoz, hogy befolyásolják a piaci árat</w:t>
      </w:r>
    </w:p>
    <w:p>
      <w:pPr>
        <w:pStyle w:val="Normal"/>
        <w:jc w:val="both"/>
        <w:rPr/>
      </w:pPr>
      <w:r>
        <w:rPr/>
        <w:t>A tökéletes verseny vállalatának pontosan vízszintes a keresleti görbéje (dd görbe)</w:t>
      </w:r>
    </w:p>
    <w:p>
      <w:pPr>
        <w:pStyle w:val="Normal"/>
        <w:jc w:val="both"/>
        <w:rPr/>
      </w:pPr>
      <w:r>
        <w:rPr/>
        <w:t>Minden egyes pótlólagos egység eladásával nyert pótlólagos bevétel ennek megfelelően a piaci ár</w:t>
      </w:r>
    </w:p>
    <w:p>
      <w:pPr>
        <w:pStyle w:val="Normal"/>
        <w:jc w:val="both"/>
        <w:rPr/>
      </w:pPr>
      <w:r>
        <w:rPr>
          <w:b/>
        </w:rPr>
        <w:t xml:space="preserve">A maximális profitot </w:t>
      </w:r>
      <w:r>
        <w:rPr/>
        <w:t>hozó kibocsátás az, amelynél a határköltség egyenlő az árral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Többletjövedelem = ár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Pótlólagos költség = határköltség</w:t>
      </w:r>
    </w:p>
    <w:p>
      <w:pPr>
        <w:pStyle w:val="Normal"/>
        <w:jc w:val="both"/>
        <w:rPr/>
      </w:pPr>
      <w:r>
        <w:rPr>
          <w:b/>
        </w:rPr>
        <w:t xml:space="preserve">Tökéletes verseny esetén a vállalat kínálati szabálya: </w:t>
      </w:r>
      <w:r>
        <w:rPr/>
        <w:t>a vállalat azon a termelési szinten ér el maximális profitot, ahol határköltsége egyenlő az árral.  Határköltség = Ár</w:t>
        <w:tab/>
        <w:t>MC=P</w:t>
      </w:r>
    </w:p>
    <w:p>
      <w:pPr>
        <w:pStyle w:val="Normal"/>
        <w:jc w:val="both"/>
        <w:rPr/>
      </w:pPr>
      <w:r>
        <w:rPr>
          <w:b/>
        </w:rPr>
        <w:t xml:space="preserve">Fedezeti pont = zérus profit pont: </w:t>
      </w:r>
      <w:r>
        <w:rPr/>
        <w:t>azt a termelési szintet jelöli, ahol az üzleti vállalkozás egyáltalán nem ér el profitot. A zérus profit pontban az ár egyenlő az átlagköltséggel, így a bevételek éppen fedezik a költségeket</w:t>
      </w:r>
    </w:p>
    <w:p>
      <w:pPr>
        <w:pStyle w:val="Normal"/>
        <w:jc w:val="both"/>
        <w:rPr/>
      </w:pPr>
      <w:r>
        <w:rPr/>
        <w:t>A profit maximalizáló cég úgy határozza meg kibocsátásainak szintjét, hogy a határköltség egyenlő legyen az árral. Ábrán szemléltetve ez azt jelenti, hogy a cég kínálati görbéje a határköltség görbével azonos.</w:t>
      </w:r>
    </w:p>
    <w:p>
      <w:pPr>
        <w:pStyle w:val="Normal"/>
        <w:jc w:val="both"/>
        <w:rPr>
          <w:b/>
          <w:b/>
        </w:rPr>
      </w:pPr>
      <w:r>
        <w:rPr>
          <w:b/>
        </w:rPr>
        <w:t>Minimalizált veszteség = profit maximalizálás</w:t>
      </w:r>
    </w:p>
    <w:p>
      <w:pPr>
        <w:pStyle w:val="Normal"/>
        <w:jc w:val="both"/>
        <w:rPr/>
      </w:pPr>
      <w:r>
        <w:rPr>
          <w:b/>
        </w:rPr>
        <w:t xml:space="preserve">Üzembezárási vagy üzemszüneti pont: </w:t>
      </w:r>
      <w:r>
        <w:rPr/>
        <w:t>azt a kritikusan alacsony piaci árat, amelynél a bevétel éppen egyenlő a változó költséggel (amikor a veszteség nagysága eléri az állandó költséget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üzembezárási pont és a fedezeti pont közötti árak esetén a cég a határköltség görbéje mentén termel, mert bár pénzt veszít, de még több pénzt veszítene, a termelés beszüntetéséve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üzembezárási pont alatti ár esetén a cég már egyáltalán nem termel semmit, mert az üzem bezárásával csak az állandó költségeknek megfelelő vesztesége keletkezik</w:t>
      </w:r>
    </w:p>
    <w:p>
      <w:pPr>
        <w:pStyle w:val="Normal"/>
        <w:jc w:val="both"/>
        <w:rPr/>
      </w:pPr>
      <w:r>
        <w:rPr>
          <w:b/>
        </w:rPr>
        <w:t xml:space="preserve">Üzembezárási szabály: </w:t>
      </w:r>
      <w:r>
        <w:rPr/>
        <w:t>az üzembezárási pont az, ahol a bevétel épp fedezi a változó költséget, vagy másként, ahol a veszteség egyenlő az állandó költséggel. Egy bizonyos ár még éppen elég a bevételt nyújt a változó költség fedezésére. Ha az ár ez alá süllyed, akkor a vállalat a termelési beszüntetésével minimalizálhatja veszteségét.</w:t>
      </w:r>
    </w:p>
    <w:p>
      <w:pPr>
        <w:pStyle w:val="Normal"/>
        <w:jc w:val="both"/>
        <w:rPr/>
      </w:pPr>
      <w:r>
        <w:rPr/>
        <w:t>Egy termék piaci kínálati görbéjét úgy kapjuk meg, hogy horizontálisan összegezzük a terméket előállító minden cég kínálati görbéjét. A piacra vitt összmennyiség megfelel az egyes cégek által adott árszinten kínált mennyiségek összegének. A kibocsátás vízszintes összegzése az egyes árszinteken megadja az iparági kínálati görbét</w:t>
      </w:r>
    </w:p>
    <w:p>
      <w:pPr>
        <w:pStyle w:val="Normal"/>
        <w:jc w:val="both"/>
        <w:rPr/>
      </w:pPr>
      <w:r>
        <w:rPr>
          <w:b/>
        </w:rPr>
        <w:t xml:space="preserve">Rövidtávú egyensúlyról </w:t>
      </w:r>
      <w:r>
        <w:rPr/>
        <w:t>beszélünk, ha az adott üzemekben változatlan számú berendezéssel növelik, vagy csökkentik a termelést</w:t>
      </w:r>
    </w:p>
    <w:p>
      <w:pPr>
        <w:pStyle w:val="Normal"/>
        <w:jc w:val="both"/>
        <w:rPr/>
      </w:pPr>
      <w:r>
        <w:rPr/>
        <w:t>A vállalat rövidtávon akkor is fenntarthatják a termelést, ha működése veszélyes (magas tőkeköltséggel működő vállalatokra igaz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Hosszú távú egyensúlyról, </w:t>
      </w:r>
      <w:r>
        <w:rPr/>
        <w:t>amikor minden tényező változhat (vagyis a cégek feladhatják régi üzemeiket, és újakat létesíthetnek, beléphetnek egy iparágba, illetve kiléphetnek onnan)</w:t>
      </w:r>
    </w:p>
    <w:p>
      <w:pPr>
        <w:pStyle w:val="Normal"/>
        <w:jc w:val="both"/>
        <w:rPr/>
      </w:pPr>
      <w:r>
        <w:rPr/>
        <w:t>Hosszú távon minden költség, változó költség. Itt minden kötelezettség vállalás újra meg-fontolható. Ezért csak akkor termelnek, ha legalább a zérus pont feltétel teljesül, vagyis az ár eléri az átlagköltséget vagy afölött van.</w:t>
      </w:r>
    </w:p>
    <w:p>
      <w:pPr>
        <w:pStyle w:val="Normal"/>
        <w:jc w:val="both"/>
        <w:rPr/>
      </w:pPr>
      <w:r>
        <w:rPr/>
        <w:t>A hosszú távú árnak fedeznie kell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pénzben felmerülő költségeket (munkabérek, adók, anyagköltség, gépek, berendezések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gazdasági költségek implicit elemeit (pl. a tulajdonos befektetett tőkéjének versenyképes hozamát)</w:t>
      </w:r>
    </w:p>
    <w:p>
      <w:pPr>
        <w:pStyle w:val="Normal"/>
        <w:jc w:val="both"/>
        <w:rPr>
          <w:b/>
          <w:b/>
        </w:rPr>
      </w:pPr>
      <w:r>
        <w:rPr>
          <w:b/>
        </w:rPr>
        <w:t>A hosszú távú ár nem lehet kisebb a hosszú távú átlagköltségné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 a kritikus pont alá süllyed:a nyereség nélkül maradó vállalatok elkezdenek kilépni az iparból, a kínálati görbe balra tolódik, s az ár emelkedni kezd (addig, míg meg nem szűnik a vállalat vesztesége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hosszú távú ár a hosszú távú átlagköltség fölé kerül – így a vállalatok pozitív gazdasági profitot érnek el. Tfh teljesen szabad a belépés az iparágba (bármennyi hasonló vállalat beléphet pontosan ugyanolyan költségek mellett termelnek, mint a korábban is ott lévő vállalatok) Új szereplők lépnek be a piacra a jövőbeni profit reményében, a kínálati görbe jobbra  tolódik, az ár csökkeni kezd</w:t>
      </w:r>
    </w:p>
    <w:p>
      <w:pPr>
        <w:pStyle w:val="Normal"/>
        <w:jc w:val="both"/>
        <w:rPr/>
      </w:pPr>
      <w:r>
        <w:rPr/>
        <w:t>Az ár egy iparágban hosszú távon ahhoz a kritikus ponthoz tart, ahol az egyforma cégek árbevétele épp fedezi teljes gazdasági költségüket</w:t>
      </w:r>
    </w:p>
    <w:p>
      <w:pPr>
        <w:pStyle w:val="Normal"/>
        <w:jc w:val="both"/>
        <w:rPr/>
      </w:pPr>
      <w:r>
        <w:rPr>
          <w:b/>
        </w:rPr>
        <w:t xml:space="preserve">A hosszú távú egyensúly zérus profit hipotézise: </w:t>
      </w:r>
      <w:r>
        <w:rPr/>
        <w:t>ha egy iparágat azonos költségszerkezettel rendelkező kompetitív vállalatok látnak el, s ha a vállalatok szabadon léphetnek be az iparágba és léphetnek ki onnan, a hosszú távú egyensúlyi feltétel az, hogy az ár egyenlő a határköltséggel, s ez tovább egyenlő a minimális hosszú távú átlagköltséggel</w:t>
      </w:r>
    </w:p>
    <w:p>
      <w:pPr>
        <w:pStyle w:val="Normal"/>
        <w:jc w:val="both"/>
        <w:rPr/>
      </w:pPr>
      <w:r>
        <w:rPr/>
        <w:t>P=MC=minimális hosszú távú AC= fedezeti ár (zérus profit ár)</w:t>
      </w:r>
    </w:p>
    <w:p>
      <w:pPr>
        <w:pStyle w:val="Normal"/>
        <w:jc w:val="both"/>
        <w:rPr/>
      </w:pPr>
      <w:r>
        <w:rPr/>
        <w:t>Ez a hosszú távú zérus gazdasági profit feltétele</w:t>
      </w:r>
    </w:p>
    <w:p>
      <w:pPr>
        <w:pStyle w:val="Normal"/>
        <w:jc w:val="both"/>
        <w:rPr/>
      </w:pPr>
      <w:r>
        <w:rPr/>
        <w:t>A kompetitív ágazat hosszú távú egyensúlyában ezért a gazdasági profit zérus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eresleti szabály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általában véve teljesül, hogy egy termék iránti kereslet emelkedése (a kínálati görbe változatlansága mellett) növeli a termék árá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legtöbb árucikk esetében a kereslet bővülése egyben a keresett mennyiséget is növeli. A kereslet csökkenésének ellenkező irányú hatása van</w:t>
      </w:r>
    </w:p>
    <w:p>
      <w:pPr>
        <w:pStyle w:val="Normal"/>
        <w:jc w:val="both"/>
        <w:rPr/>
      </w:pPr>
      <w:r>
        <w:rPr>
          <w:b/>
        </w:rPr>
        <w:t xml:space="preserve">Kínálati szabály: </w:t>
      </w:r>
      <w:r>
        <w:rPr/>
        <w:t>egy termék kínálatának növekedése (a keresleti görbe állandósága mellett) általában csökkenti az árat, a vásárolt, illetve eladott mennyiséget pedig növeli. A kínálat csökkenésének ellenkező irányú hatása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1:29:00Z</dcterms:created>
  <dc:creator>T</dc:creator>
  <dc:description/>
  <cp:keywords/>
  <dc:language>en-US</dc:language>
  <cp:lastModifiedBy>T</cp:lastModifiedBy>
  <cp:lastPrinted>2004-11-08T19:30:00Z</cp:lastPrinted>
  <dcterms:modified xsi:type="dcterms:W3CDTF">2004-11-08T18:32:00Z</dcterms:modified>
  <cp:revision>34</cp:revision>
  <dc:subject/>
  <dc:title/>
</cp:coreProperties>
</file>