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X. TÉ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tökéletlen verseny világa: </w:t>
      </w:r>
      <w:r>
        <w:rPr/>
        <w:t xml:space="preserve">olyan vállalatokról beszélünk, amelyek elég nagyok ahhoz, hogy befolyásolhassa a piaci árat. A gazdaság legtöbb piacát egy maroknyi nagy cég uralja, gyakran csak két vagy három óriásvállalat. Adott technológia mellett a tökéletlen verseny magasabb árakhoz és alacsonyabb kibocsátáshoz vezet, mint a tökéletes verseny. Az iparág néhány vállalata ugyanis befolyásolhatja a piaci árat a forgalmazott mennyiség változásával. Másként, bizonyos mértékig megszabhatják kibocsátásuk árát. (autók, hűtőszekrény) </w:t>
      </w:r>
    </w:p>
    <w:p>
      <w:pPr>
        <w:pStyle w:val="Normal"/>
        <w:jc w:val="both"/>
        <w:rPr/>
      </w:pPr>
      <w:r>
        <w:rPr>
          <w:b/>
        </w:rPr>
        <w:t xml:space="preserve">Tökéletes verseny világa: </w:t>
      </w:r>
      <w:r>
        <w:rPr/>
        <w:t>A kompetitív piacon minden vállalat túlságosan kicsi ahhoz, hogy befolyásolni tudja a piaci árat. Ez azt jelenti, hogy a vállalat kibocsátásának mennyiségétől függetlenül teljes termelését eladhatja az érvényes piaci áron. A tökéletes versenyzőnek ezért nincs oka arra, hogy a piaci ár alatt értékesítsen. Árát továbbá nem viszi feljebb a piaci árnál, hiszen a vásárlók az olcsóbban árusító versenytársaknál szereznék be a portékáikat. (búza)</w:t>
      </w:r>
    </w:p>
    <w:p>
      <w:pPr>
        <w:pStyle w:val="Normal"/>
        <w:jc w:val="both"/>
        <w:rPr/>
      </w:pPr>
      <w:r>
        <w:rPr>
          <w:b/>
        </w:rPr>
        <w:t xml:space="preserve">Tökéletlen verseny: </w:t>
      </w:r>
      <w:r>
        <w:rPr/>
        <w:t>ha egy cég érzékelhetően befolyásolhatja kibocsátásának piaci árát</w:t>
      </w:r>
    </w:p>
    <w:p>
      <w:pPr>
        <w:pStyle w:val="Normal"/>
        <w:jc w:val="both"/>
        <w:rPr/>
      </w:pPr>
      <w:r>
        <w:rPr>
          <w:b/>
        </w:rPr>
        <w:t>Tökéletlen verseny az iparban</w:t>
      </w:r>
      <w:r>
        <w:rPr/>
        <w:t>, ha az egyéni eladók bizonyos mértékig ellenőrizni tudják a kibocsátásuk árát</w:t>
      </w:r>
    </w:p>
    <w:p>
      <w:pPr>
        <w:pStyle w:val="Normal"/>
        <w:jc w:val="both"/>
        <w:rPr/>
      </w:pPr>
      <w:r>
        <w:rPr/>
        <w:t xml:space="preserve">A tökéletes és tökéletlen verseny eltérését megfogalmazhatjuk a rugalmasság segítségével is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ompetitív vállalat kereslete tökéletesen rugalmas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a tökéletlen verseny esetén a vállalat keresletének véges rugalmassága van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ökéletlen verseny piacait 3 eltérő piaci szerkezetre tagolták: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 xml:space="preserve">Monopólium: </w:t>
      </w:r>
      <w:r>
        <w:rPr/>
        <w:t>ilyenkor egyetlen eladó teljes mértékben uralja az adott ágazatot, nincsen helyettesítő termék sem a közelben. Hosszú távon egyetlen monopólium sincs teljesen bebiztosítva a versenytársak támadásaival szemben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Oligopólium:</w:t>
      </w:r>
      <w:r>
        <w:rPr/>
        <w:t xml:space="preserve"> néhány (2, 10, 15 cég) eladóra utal. Mindegyik vállalat képes a piaci ár befolyásolására. (árcsökkentés&gt;árháború&gt;leszorítja valamennyi versenytárs díjtételeit) </w:t>
      </w:r>
      <w:r>
        <w:rPr>
          <w:b/>
        </w:rPr>
        <w:t xml:space="preserve">Verseny versus versengés: </w:t>
      </w:r>
      <w:r>
        <w:rPr/>
        <w:t xml:space="preserve">a tökéletlen verseny nem azonos a verseny hiányával. A gazdaságban a legkíméletlenebb versengés esetenként olyan piacokon zajlik, ahol néhány rivális cég működik (légitársaságok – útvonal)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Monopolisztikus verseny:</w:t>
      </w:r>
      <w:r>
        <w:rPr/>
        <w:t xml:space="preserve"> ez akkor érvényesül, ha nagyszámú eladó differenciált termékeket állít elő. Úgy emlékeztet a tökéletesen versenyző piacra, hogy itt is számos eladó van, s egyikük sem rendelkezi jelentősebb piaci részesedéssel. Abban különbözik, hogy az egyes vállalatok által értékesített termékek nem azonosak.</w:t>
      </w:r>
    </w:p>
    <w:p>
      <w:pPr>
        <w:pStyle w:val="Normal"/>
        <w:jc w:val="both"/>
        <w:rPr/>
      </w:pPr>
      <w:r>
        <w:rPr>
          <w:b/>
        </w:rPr>
        <w:t>A differenciált termékek:</w:t>
      </w:r>
      <w:r>
        <w:rPr/>
        <w:t xml:space="preserve"> fontos tulajdonságai eltérőek (autónál: mérete, teljesítménye, üzemanyag fogyasztása, utasok biztonsága). Mivel az egyes cégek valamelyest eltérő változatokat forgalmaznak, ezért bizonyos mértékig eltérő árakat állapíthatnak me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differenciált termékek fontos összetevője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elhelyezkedés (benzinkút)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termék teljes gazdasági költsége: </w:t>
      </w:r>
      <w:r>
        <w:rPr/>
        <w:t xml:space="preserve">(beleértve az idő költségét is) attól is függ, hogy milyen messze élünk az üzlettől. Az elhelyezkedésnek köszönhető termékdifferenciálás fontos oka annak, hogy az említett piacokon általában monopolisztikus verseny folyik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ermékminőség: (számítógépek- IBM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ökéletlen verseny okai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egyes iparágakban kevesebb az eladó, ha jelentősek a méretgazdasági előnyök, melyek csökkenő költségeket eredményeznek (nagy cégek egyszerű-en gazdaságosabban termelhetnek, alacsonyabb áraikkal kiszorítják a kisebb vállalatoka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elépési korlátok létezése, melyek nehézzé teszik új versenyzők bekerülését az iparba</w:t>
      </w:r>
    </w:p>
    <w:p>
      <w:pPr>
        <w:pStyle w:val="Normal"/>
        <w:jc w:val="both"/>
        <w:rPr/>
      </w:pPr>
      <w:r>
        <w:rPr>
          <w:b/>
        </w:rPr>
        <w:t xml:space="preserve">Belépési korlátok: </w:t>
      </w:r>
      <w:r>
        <w:rPr/>
        <w:t xml:space="preserve">olyan tényezők, amelyek megnehezítik új cégek belépését egy iparágba. (adminisztratív korlátok, magas belépési költségek - polgári repülőgépgyártás, reklám - kólagyártás és termékdifferenciálás - cigaretta) </w:t>
      </w:r>
    </w:p>
    <w:p>
      <w:pPr>
        <w:pStyle w:val="Normal"/>
        <w:jc w:val="both"/>
        <w:rPr/>
      </w:pPr>
      <w:r>
        <w:rPr>
          <w:b/>
        </w:rPr>
        <w:t xml:space="preserve">Jogi korlátok: </w:t>
      </w:r>
      <w:r>
        <w:rPr/>
        <w:t>a kormányzatok korlátozzák a versenyt bizonyos iparágakba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zabadalom: megadja a feltalálónak a szabadalmazott termék vagy eljárás határozott időre való kizárólagos használatát (vagy monopóliumát)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elépési korlátok: telefonszolgáltató, az áram-, vízszolgáltató koncessziós jogot kapnak egy bizonyos terület ellátására. A koncesszióval a vállalat kizárólagos jogot kap a terület kiszolgálására, viszonzásképpen vállalja a nyereségének korlátozását, s a teljes terület lefedését, még akkor is, ha egyes fogyasztók ellátása gazdaságtalan lenn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ehozatali korlátozások: távol tartják a hazai piactól a külföldi versenytársakat</w:t>
      </w:r>
    </w:p>
    <w:p>
      <w:pPr>
        <w:pStyle w:val="Normal"/>
        <w:jc w:val="both"/>
        <w:rPr/>
      </w:pPr>
      <w:r>
        <w:rPr/>
        <w:t xml:space="preserve">Az elemzés a tökéletlen verseny legfontosabb hátrányaira irányul, a kibocsátás korlátozására és az árak emelésére. </w:t>
      </w:r>
    </w:p>
    <w:p>
      <w:pPr>
        <w:pStyle w:val="Normal"/>
        <w:jc w:val="both"/>
        <w:rPr/>
      </w:pPr>
      <w:r>
        <w:rPr/>
        <w:t>Tfh. A cég teljes monopolhelyzetben van</w:t>
      </w:r>
    </w:p>
    <w:p>
      <w:pPr>
        <w:pStyle w:val="Normal"/>
        <w:jc w:val="both"/>
        <w:rPr>
          <w:b/>
          <w:b/>
        </w:rPr>
      </w:pPr>
      <w:r>
        <w:rPr>
          <w:b/>
        </w:rPr>
        <w:t>Egységár = átlagbevétel (AR)</w:t>
      </w:r>
    </w:p>
    <w:p>
      <w:pPr>
        <w:pStyle w:val="Normal"/>
        <w:jc w:val="both"/>
        <w:rPr/>
      </w:pPr>
      <w:r>
        <w:rPr>
          <w:b/>
        </w:rPr>
        <w:t xml:space="preserve">P=AR, </w:t>
      </w:r>
      <w:r>
        <w:rPr/>
        <w:t>ha elosztjuk a TR értékét a q értékével</w:t>
      </w:r>
    </w:p>
    <w:p>
      <w:pPr>
        <w:pStyle w:val="Normal"/>
        <w:jc w:val="both"/>
        <w:rPr/>
      </w:pPr>
      <w:r>
        <w:rPr>
          <w:b/>
        </w:rPr>
        <w:t xml:space="preserve">Határbevétel: </w:t>
      </w:r>
      <w:r>
        <w:rPr/>
        <w:t>(MR) a bevételváltozás, amelyet egy pótlólagos egység értékesítése vált ki. Az MR értéke lehet pozitív vagy negatív. A szomszédos összbevételi értékeket vonjuk ki egymásból</w:t>
      </w:r>
    </w:p>
    <w:p>
      <w:pPr>
        <w:pStyle w:val="Normal"/>
        <w:jc w:val="both"/>
        <w:rPr/>
      </w:pPr>
      <w:r>
        <w:rPr/>
        <w:t>Egyenes vonalú (lineáris) keresleti görbe esetén az összbevétel először emelkedik a kibocsátással, hiszen a q (mennyiség) növekedéséhez szükséges P (ár) csökkenés viszonylag mérsékelt a keresleti görbének ebben a felső és rugalmas tartományában. Amikor azonban elérjük az egyenes vonalú keresleti görbe középpontját, a TR (teljes bevétel) eléri maximumát. MR (határbevétel) zérus. Ha a q értékét e ponton túl növeljük, a vállalat a rugalmatlan kereslet tartományába kerül. Rugalmatlan kereslet esetén 1 százalékos árcsökkentés kevesebb, mint 1 százalékos értékesítés növekedést hoz magával, az összbevétel csökken az árcsökkentéssel. A TR parabola alakú görbe, zérus értékről indul igen magas ár feltételezésével, innen emelkedni kezd egészen a maximális értékhez, azután zérusra csökken, ahogy az ár is közeledik a zérushoz.</w:t>
      </w:r>
    </w:p>
    <w:p>
      <w:pPr>
        <w:pStyle w:val="Normal"/>
        <w:jc w:val="both"/>
        <w:rPr/>
      </w:pPr>
      <w:r>
        <w:rPr>
          <w:b/>
        </w:rPr>
        <w:t xml:space="preserve">A negatív MR érték: </w:t>
      </w:r>
      <w:r>
        <w:rPr/>
        <w:t>azt jelenti, hogy a további termékegységek eladása érdekében a vállalatnak csökkentenie kell a korábbi egységek árát is, olyannyira, hogy összbevétele csökkeni kezd</w:t>
      </w:r>
    </w:p>
    <w:p>
      <w:pPr>
        <w:pStyle w:val="Normal"/>
        <w:jc w:val="both"/>
        <w:rPr/>
      </w:pPr>
      <w:r>
        <w:rPr>
          <w:b/>
        </w:rPr>
        <w:t xml:space="preserve">Holtteherveszteség: </w:t>
      </w:r>
      <w:r>
        <w:rPr/>
        <w:t>a hatékonyságból adódó gazdasági károk, arra a reáljövedelem veszteségre utal, amely monopóliumok, vámok és kvóták, adók vagy más torzulások következtében alakul ki</w:t>
      </w:r>
    </w:p>
    <w:p>
      <w:pPr>
        <w:pStyle w:val="Normal"/>
        <w:jc w:val="both"/>
        <w:rPr/>
      </w:pPr>
      <w:r>
        <w:rPr/>
        <w:t>DD görbe: a termék milyen határhasznot hajt a fogyasztóknak az egyes kibocsátási szinteken</w:t>
      </w:r>
    </w:p>
    <w:p>
      <w:pPr>
        <w:pStyle w:val="Normal"/>
        <w:jc w:val="both"/>
        <w:rPr/>
      </w:pPr>
      <w:r>
        <w:rPr/>
        <w:t>MC görbe: annak a gazdasági költségét mutatja, hogy épp ezt az árucikket termelik, s nem valamelyik másikat</w:t>
      </w:r>
    </w:p>
    <w:p>
      <w:pPr>
        <w:pStyle w:val="Normal"/>
        <w:jc w:val="both"/>
        <w:rPr/>
      </w:pPr>
      <w:r>
        <w:rPr>
          <w:b/>
        </w:rPr>
        <w:t xml:space="preserve">Beavatkozási stratégiák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trösztellenes politika: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Tiltanak bizonyos cselekvési formákat - a vállalatok megegyezését az árak rögzítésére, </w:t>
      </w:r>
    </w:p>
    <w:p>
      <w:pPr>
        <w:pStyle w:val="Normal"/>
        <w:ind w:left="360" w:hanging="0"/>
        <w:jc w:val="both"/>
        <w:rPr/>
      </w:pPr>
      <w:r>
        <w:rPr/>
        <w:t>Korlátozzák egyes piaci szerkezeteket – a tiszta monopóliumot vagy a nagymértékben koncentrált oligopóliumot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erseny elősegítése: fontos csökkenteni a belépési korlátokat minden üzletágban – bátorítani kell a kisvállalkozásokat, és megnyitni a hazai piacokat a külföldi verseny előtt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abályozás (reguláció): lehetővé teszi, a szakosodott szabályozó testületeknek, hogy ellenőrizzék az árakat, kibocsátást, a vállalatok be-, kilépését az olyan szabályozott ágazatokban, mint a közüzemi szolgáltatások vagy szállítás. Azt mondja meg, hogy mit tegyenek, hogyan árazzák termékeiket. Kormányzati ellenőrzés állami tulajdon nélkül. (helyi természetes monopóliumoknál alkalmazzák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állami tulajdon: sok kormány privatizált korábban állami kézben lévő iparágakat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hatósági ármegállapítás: az egész gazdaságot állami ármegállapításnak alávetni néhány monopol cég kézben tartása végett, olyan volna, mintha egy egész kertet megmérgeznénk néhány poloska végett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dók: a jövedelem elosztás korrigálása végett </w:t>
      </w:r>
    </w:p>
    <w:p>
      <w:pPr>
        <w:pStyle w:val="Normal"/>
        <w:jc w:val="both"/>
        <w:rPr/>
      </w:pPr>
      <w:r>
        <w:rPr/>
        <w:t>A legkevésbé rossz megoldás csaknem mindenkor a szabályozatlan cégek közötti erőteljes verseny előmozdí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ulcselemek: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távolítsuk el a verseny kormányzati korlátait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„</w:t>
      </w:r>
      <w:r>
        <w:rPr/>
        <w:t>A vám monopóliumok szülőanyja”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egítsük a külföldi vállalatok erőteljes versenyét a hazai piacon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lkalmazzunk árverést és kérjünk versenyzői ajánlatokat minden lehetséges esetben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Ne próbáljunk meg e lőrejelezni a jövőbeni technológiai trendeket másodlagos információk alapján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Bátorítsuk a kisvállalkozásokat, hogy a kihívást intézhessenek a piacra már beágyazódott vállalatokho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X. TÉ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gyenes vonalú (lineáris) keresleti görbe esetén az összbevétel először emelkedik a kibocsátással, hiszen a q (mennyiség) növekedéséhez szükséges P (ár) csökkenés viszonylag mérsékelt a keresleti görbének ebben a felső és rugalmas tartományában. Amikor azonban elérjük az egyenes vonalú keresleti görbe középpontját, a TR (teljes bevétel) eléri maximumát. MR (határbevétel) zérus. Ha a q értékét e ponton túl növeljük, a vállalat a rugalmatlan kereslet tartományába kerül. Rugalmatlan kereslet esetén 1 százalékos árcsökkentés kevesebb, mint 1 százalékos értékesítés növekedést hoz magával, az összbevétel csökken az árcsökkentéssel. A TR parabola alakú görbe, zérus értékről indul igen magas ár feltételezésével, innen emelkedni kezd egészen a maximális értékhez, azután zérusra csökken, ahogy az ár is közeledik a zérushoz.</w:t>
      </w:r>
    </w:p>
    <w:p>
      <w:pPr>
        <w:pStyle w:val="Normal"/>
        <w:jc w:val="both"/>
        <w:rPr/>
      </w:pPr>
      <w:r>
        <w:rPr>
          <w:b/>
        </w:rPr>
        <w:t>Az árbevétel maximális:</w:t>
      </w:r>
      <w:r>
        <w:rPr/>
        <w:t xml:space="preserve"> ahol a kereslet rugalmassága pontosan 1</w:t>
      </w:r>
    </w:p>
    <w:p>
      <w:pPr>
        <w:pStyle w:val="Normal"/>
        <w:jc w:val="both"/>
        <w:rPr>
          <w:b/>
          <w:b/>
        </w:rPr>
      </w:pPr>
      <w:r>
        <w:rPr>
          <w:b/>
        </w:rPr>
        <w:t>Egység ár = átlagbevétel (AR)</w:t>
      </w:r>
    </w:p>
    <w:p>
      <w:pPr>
        <w:pStyle w:val="Normal"/>
        <w:jc w:val="both"/>
        <w:rPr/>
      </w:pPr>
      <w:r>
        <w:rPr>
          <w:b/>
        </w:rPr>
        <w:t xml:space="preserve">P = AR, </w:t>
      </w:r>
      <w:r>
        <w:rPr/>
        <w:t>akkor, ha elosztjuk a TR értékét a q értékével</w:t>
      </w:r>
    </w:p>
    <w:p>
      <w:pPr>
        <w:pStyle w:val="Normal"/>
        <w:jc w:val="both"/>
        <w:rPr/>
      </w:pPr>
      <w:r>
        <w:rPr>
          <w:b/>
        </w:rPr>
        <w:t xml:space="preserve">Határbevétel: </w:t>
      </w:r>
      <w:r>
        <w:rPr/>
        <w:t>(MR) a bevételváltozás, amelyet egy pótlólagos egység értékesítése vált ki. Az MR értéke lehet pozitív vagy negatív. Meghatározásához a szomszédos összbevételi értéket vonjuk ki egymásból.</w:t>
      </w:r>
    </w:p>
    <w:p>
      <w:pPr>
        <w:pStyle w:val="Normal"/>
        <w:jc w:val="both"/>
        <w:rPr/>
      </w:pPr>
      <w:r>
        <w:rPr>
          <w:b/>
        </w:rPr>
        <w:t>Negatív MR :</w:t>
      </w:r>
      <w:r>
        <w:rPr/>
        <w:t xml:space="preserve">a további termékegységek eladása érdekében a vállalatoknak csökkentenie kell a korábbi egységek árát is, olyannyira, hogy összbevétele csökkeni, kezd. </w:t>
      </w:r>
    </w:p>
    <w:p>
      <w:pPr>
        <w:pStyle w:val="Normal"/>
        <w:jc w:val="both"/>
        <w:rPr/>
      </w:pPr>
      <w:r>
        <w:rPr/>
        <w:t>Az MR akkor válik negatívvá, amikor az AR lefelé átlépi a keresleti görbe középpontját</w:t>
      </w:r>
    </w:p>
    <w:p>
      <w:pPr>
        <w:pStyle w:val="Normal"/>
        <w:jc w:val="both"/>
        <w:rPr/>
      </w:pPr>
      <w:r>
        <w:rPr>
          <w:b/>
        </w:rPr>
        <w:t xml:space="preserve">A határbevétel pozitív: </w:t>
      </w:r>
      <w:r>
        <w:rPr/>
        <w:t xml:space="preserve">ha a kereslet rugalmas, zérus az egységnyi rugalmasságú kereslet esetén, és </w:t>
      </w:r>
      <w:r>
        <w:rPr>
          <w:b/>
        </w:rPr>
        <w:t>negatív</w:t>
      </w:r>
      <w:r>
        <w:rPr/>
        <w:t xml:space="preserve"> rugalmatlan kereslet mellett</w:t>
      </w:r>
    </w:p>
    <w:p>
      <w:pPr>
        <w:pStyle w:val="Normal"/>
        <w:jc w:val="both"/>
        <w:rPr/>
      </w:pPr>
      <w:r>
        <w:rPr/>
        <w:t>Negatív meredekségű kereslet esetén: P&gt;MR (P - bevételcsökkenés a korábbi q értéken)</w:t>
      </w:r>
    </w:p>
    <w:p>
      <w:pPr>
        <w:pStyle w:val="Normal"/>
        <w:jc w:val="both"/>
        <w:rPr>
          <w:b/>
          <w:b/>
        </w:rPr>
      </w:pPr>
      <w:r>
        <w:rPr/>
        <w:t xml:space="preserve">A kereslet rugalmas, ha az árcsökkenés az árbevétel növekedését eredményezi. Ilyen esetben az árcsökkenés oly mértékig növeli a keresett mennyiséget, hogy az árbevétel összességében emelkedik, vagyis </w:t>
      </w:r>
      <w:r>
        <w:rPr>
          <w:b/>
        </w:rPr>
        <w:t>a határbevétel pozitív.</w:t>
      </w:r>
    </w:p>
    <w:p>
      <w:pPr>
        <w:pStyle w:val="Normal"/>
        <w:jc w:val="both"/>
        <w:rPr>
          <w:b/>
          <w:b/>
        </w:rPr>
      </w:pPr>
      <w:r>
        <w:rPr/>
        <w:t xml:space="preserve">Egységnyi rugalmasságú keresletnél, az árcsökkenés ebben az esetben éppen ellensúlyozza a kibocsátás növekedését, </w:t>
      </w:r>
      <w:r>
        <w:rPr>
          <w:b/>
        </w:rPr>
        <w:t>a határbevétel ezért zérus</w:t>
      </w:r>
    </w:p>
    <w:p>
      <w:pPr>
        <w:pStyle w:val="Normal"/>
        <w:jc w:val="both"/>
        <w:rPr/>
      </w:pPr>
      <w:r>
        <w:rPr>
          <w:b/>
        </w:rPr>
        <w:t xml:space="preserve">Profit maximalizálási: </w:t>
      </w:r>
      <w:r>
        <w:rPr/>
        <w:t>a vállalatnak meg kell határoznia azt az egyensúlyi árat és mennyiséget, amely a legnagyobb profitot eredményezi, a TR és TC közötti legnagyobb eltéréshez vezet. Annál a kibocsátásnál éri el a profitmaximumot a vállalat, ahol a határbevétel egyenlő a határköltséggel. (MR=MC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minden egyes kibocsátás egység esetében a határköltségeknél nagyobb határbevétel érhető el (MR&gt;MC) a vállalat profitja növekszik. A vállalat mindaddig növeli kibocsátását, amíg az MR értéke nagyobb az MC értékénél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dott kibocsátási szinten az MR kisebb az MC értékénél – ez azt jelenti, hogy a kibocsátás növelésével a profit csökken, ezért a profitmaximalizáló vállalat ezen a ponton visszafogja kibocsátását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ptimális pont ott van, ahol a határbevétel pontosan egyenlő a határköltséggel</w:t>
      </w:r>
    </w:p>
    <w:p>
      <w:pPr>
        <w:pStyle w:val="Normal"/>
        <w:jc w:val="both"/>
        <w:rPr/>
      </w:pPr>
      <w:r>
        <w:rPr>
          <w:b/>
        </w:rPr>
        <w:t xml:space="preserve">Maximális profit: </w:t>
      </w:r>
      <w:r>
        <w:rPr/>
        <w:t>a monopóliumok számára azaz ár és mennyiség nyújt maximális profitot, amely mellett a vállalat határbevétele egyenlő határköltségéve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a az MR meghaladja az MC értékét, ott további profit érhető el a kibocsátás növeléséve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a viszont az MC nagyobb az MR értékénél, a profit a q értékének csökkenésével növelhető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sak az MR=MC egyenlőség esetén lehet a cég profitja maximális, hiszen nem lehet pótlólagos profitot elérni a kibocsátás megváltoztatásával</w:t>
      </w:r>
    </w:p>
    <w:p>
      <w:pPr>
        <w:pStyle w:val="Normal"/>
        <w:jc w:val="both"/>
        <w:rPr/>
      </w:pPr>
      <w:r>
        <w:rPr/>
        <w:t>Tökéletes verseny esetén az ár egyenlő az átlagbevétellel, és ez egyenlő a határköltséggel (P=AR=MR). A kompetitív vállalat dd görbéje és MR görbéje egymással egybeeső vízszintes egyenes</w:t>
      </w:r>
    </w:p>
    <w:p>
      <w:pPr>
        <w:pStyle w:val="Normal"/>
        <w:jc w:val="both"/>
        <w:rPr/>
      </w:pPr>
      <w:r>
        <w:rPr/>
        <w:t>Mivel a kompetitív vállalat akármennyit eladhat az érvényes piaci áron, profitmaximalizáló kibocsátásának szintjén MR=P=MC</w:t>
      </w:r>
    </w:p>
    <w:p>
      <w:pPr>
        <w:pStyle w:val="Normal"/>
        <w:jc w:val="both"/>
        <w:rPr/>
      </w:pPr>
      <w:r>
        <w:rPr/>
        <w:t>A profitmaximalizálás általános szabálya alkalmazható tökéletes és tökéletlen versenyzőkre.</w:t>
      </w:r>
    </w:p>
    <w:p>
      <w:pPr>
        <w:pStyle w:val="Normal"/>
        <w:jc w:val="both"/>
        <w:rPr/>
      </w:pPr>
      <w:r>
        <w:rPr/>
        <w:t xml:space="preserve">A közgazdaságtan egyik legfontosabb tanulsága az, hogy a döntésnél ennek határköltségére és határhasznára kell tekintettel lennünk, s figyelmen kívül kell hagynunk a múltbeli vagy elsüllyedt költségeket. </w:t>
      </w:r>
    </w:p>
    <w:p>
      <w:pPr>
        <w:pStyle w:val="Normal"/>
        <w:jc w:val="both"/>
        <w:rPr/>
      </w:pPr>
      <w:r>
        <w:rPr>
          <w:b/>
        </w:rPr>
        <w:t xml:space="preserve">Határkiegyenlítődés elve: </w:t>
      </w:r>
      <w:r>
        <w:rPr/>
        <w:t>az emberek akkor maximalizálják jövedelmüket, profitjukat vagy a hasznosságot, ha egy döntés esetében csak a határköltségeket, illetve a határhasznokat mérlege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XI. TÉ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Jövedelem: </w:t>
      </w:r>
      <w:r>
        <w:rPr/>
        <w:t>az összes bevétel vagy pénz, amit a személy vagy a háztartás adott időszakban (rendszerint egy év alatt) megkeres</w:t>
      </w:r>
    </w:p>
    <w:p>
      <w:pPr>
        <w:pStyle w:val="Normal"/>
        <w:jc w:val="both"/>
        <w:rPr/>
      </w:pPr>
      <w:r>
        <w:rPr>
          <w:b/>
        </w:rPr>
        <w:t>Nemzeti jövedelem=</w:t>
      </w:r>
      <w:r>
        <w:rPr/>
        <w:t>munkajövedelem+tulajdonból származó jövedelem</w:t>
      </w:r>
    </w:p>
    <w:p>
      <w:pPr>
        <w:pStyle w:val="Normal"/>
        <w:jc w:val="both"/>
        <w:rPr/>
      </w:pPr>
      <w:r>
        <w:rPr/>
        <w:t>A piacgazdaságban a jövedelmet a termelési tényezők tulajdonosai között osztják el, bér, profit, földjáradék, és kamat formájában</w:t>
      </w:r>
    </w:p>
    <w:p>
      <w:pPr>
        <w:pStyle w:val="Normal"/>
        <w:jc w:val="both"/>
        <w:rPr/>
      </w:pPr>
      <w:r>
        <w:rPr>
          <w:b/>
        </w:rPr>
        <w:t xml:space="preserve">Transzferek: </w:t>
      </w:r>
      <w:r>
        <w:rPr/>
        <w:t>olyan személyi kifizetések, amelyeknek nincs közvetlen ellenértéke termékek vagy szolgáltatások formájában. A kormányzati transzferek fő összetevője az időseknek nyújtott társadalombiztosítás</w:t>
      </w:r>
    </w:p>
    <w:p>
      <w:pPr>
        <w:pStyle w:val="Normal"/>
        <w:jc w:val="both"/>
        <w:rPr/>
      </w:pPr>
      <w:r>
        <w:rPr>
          <w:b/>
        </w:rPr>
        <w:t xml:space="preserve">Személyi jövedelem= </w:t>
      </w:r>
      <w:r>
        <w:rPr/>
        <w:t>piaci jövedelem+transzferek. Meghatározó része a bér és a fizetés, egy szűk, jólétben élő kisebbség tulajdona alapján jut piaci jövedelemhez</w:t>
      </w:r>
    </w:p>
    <w:p>
      <w:pPr>
        <w:pStyle w:val="Normal"/>
        <w:jc w:val="both"/>
        <w:rPr/>
      </w:pPr>
      <w:r>
        <w:rPr>
          <w:b/>
        </w:rPr>
        <w:t xml:space="preserve">Egy személy piaci jövedelme: </w:t>
      </w:r>
      <w:r>
        <w:rPr/>
        <w:t>az illető által eladott termelési tényezők mennyiségének és az egyes tényezők hozamának az összeszorzása. Időegység alatti áramlás</w:t>
      </w:r>
    </w:p>
    <w:p>
      <w:pPr>
        <w:pStyle w:val="Normal"/>
        <w:jc w:val="both"/>
        <w:rPr/>
      </w:pPr>
      <w:r>
        <w:rPr>
          <w:b/>
        </w:rPr>
        <w:t xml:space="preserve">Vagyon: </w:t>
      </w:r>
      <w:r>
        <w:rPr/>
        <w:t xml:space="preserve">egy gazdasági szereplő tulajdonában lévő vagyonelemek nettó pénzértéke adott időpontban. Állomány </w:t>
      </w:r>
    </w:p>
    <w:p>
      <w:pPr>
        <w:pStyle w:val="Normal"/>
        <w:jc w:val="both"/>
        <w:rPr/>
      </w:pPr>
      <w:r>
        <w:rPr>
          <w:b/>
        </w:rPr>
        <w:t xml:space="preserve">Egy háztartás vagyona= </w:t>
      </w:r>
      <w:r>
        <w:rPr/>
        <w:t>materiális eszközök (ház, autó, tartós fogyasztási cikkek)+ pénzügyi eszközök (készpénz, takarékbetétek, részvények)</w:t>
      </w:r>
    </w:p>
    <w:p>
      <w:pPr>
        <w:pStyle w:val="Normal"/>
        <w:jc w:val="both"/>
        <w:rPr/>
      </w:pPr>
      <w:r>
        <w:rPr>
          <w:b/>
        </w:rPr>
        <w:t xml:space="preserve">Vagyonelem: </w:t>
      </w:r>
      <w:r>
        <w:rPr/>
        <w:t xml:space="preserve">minden értéket képviselő tétel, tartozásainkat </w:t>
      </w:r>
      <w:r>
        <w:rPr>
          <w:b/>
        </w:rPr>
        <w:t xml:space="preserve">kötelezettségnek </w:t>
      </w:r>
      <w:r>
        <w:rPr/>
        <w:t>hívjuk</w:t>
      </w:r>
    </w:p>
    <w:p>
      <w:pPr>
        <w:pStyle w:val="Normal"/>
        <w:jc w:val="both"/>
        <w:rPr/>
      </w:pPr>
      <w:r>
        <w:rPr>
          <w:b/>
        </w:rPr>
        <w:t xml:space="preserve">Nettó vagyon: </w:t>
      </w:r>
      <w:r>
        <w:rPr/>
        <w:t>a vagyonelemek és a kötelezettségek teljes állományának különbsége</w:t>
      </w:r>
    </w:p>
    <w:p>
      <w:pPr>
        <w:pStyle w:val="Normal"/>
        <w:jc w:val="both"/>
        <w:rPr/>
      </w:pPr>
      <w:r>
        <w:rPr/>
        <w:t>A tényezők iránti kereslet a fogyasztási cikkek keresletétől két fontos vonatkozásban különbözik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a tényezők kereslet származékos kereslet</w:t>
      </w:r>
      <w:r>
        <w:rPr/>
        <w:t>: mert a végterméke iránti fogyasztói keresletből vezethető le közvetett módon. Ha egy vállalat keresletet támaszt valamely termelési tényező iránt, akkor ezt azért teszi, mert ezzel az inputtal a fogyasztók által kívánt terméket tud előállítani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a tényezők kereslete kölcsönösen összefügg egymással</w:t>
      </w:r>
      <w:r>
        <w:rPr/>
        <w:t>: az egyik tényező, mint a munka termelékenysége az egyéb tényezők, elérhetőségétől függ. Nem mondható meg, hogy milyen mennyiségű kibocsátás köszönhető egy-egy önmagában vett termelési tényezőnek</w:t>
      </w:r>
    </w:p>
    <w:p>
      <w:pPr>
        <w:pStyle w:val="Normal"/>
        <w:jc w:val="both"/>
        <w:rPr/>
      </w:pPr>
      <w:r>
        <w:rPr/>
        <w:t>A különböző termelési tényezők kereslete abból a bevételből vezethető le, amelyet az egyes tényezők határterméke eredményez</w:t>
      </w:r>
    </w:p>
    <w:p>
      <w:pPr>
        <w:pStyle w:val="Normal"/>
        <w:jc w:val="both"/>
        <w:rPr/>
      </w:pPr>
      <w:r>
        <w:rPr>
          <w:b/>
        </w:rPr>
        <w:t xml:space="preserve">Termelési függvény: </w:t>
      </w:r>
      <w:r>
        <w:rPr/>
        <w:t>a kibocsátásnak azt a maximális mennyiségét adja meg, amely a technikai felkészültség adott állapota mellett előállítható a tényező ráfordítások különféle kombinációival</w:t>
      </w:r>
    </w:p>
    <w:p>
      <w:pPr>
        <w:pStyle w:val="Normal"/>
        <w:jc w:val="both"/>
        <w:rPr/>
      </w:pPr>
      <w:r>
        <w:rPr>
          <w:b/>
        </w:rPr>
        <w:t xml:space="preserve">Ráfordítás határterméke: </w:t>
      </w:r>
      <w:r>
        <w:rPr/>
        <w:t xml:space="preserve">az a pótlólagos termék vagy kibocsátás, amely a ráfordítás 1 pótlólagos egységével érhető el a többi ráfordítás változatlansága mellett </w:t>
      </w:r>
    </w:p>
    <w:p>
      <w:pPr>
        <w:pStyle w:val="Normal"/>
        <w:jc w:val="both"/>
        <w:rPr/>
      </w:pPr>
      <w:r>
        <w:rPr>
          <w:b/>
        </w:rPr>
        <w:t xml:space="preserve">Csökkenő hozadék elve=csökkenő határtermék: </w:t>
      </w:r>
      <w:r>
        <w:rPr/>
        <w:t>a munka minden egyes további egységének csökkenő határterméke van</w:t>
      </w:r>
    </w:p>
    <w:p>
      <w:pPr>
        <w:pStyle w:val="Normal"/>
        <w:jc w:val="both"/>
        <w:rPr/>
      </w:pPr>
      <w:r>
        <w:rPr>
          <w:b/>
        </w:rPr>
        <w:t xml:space="preserve">Határtermék-bevétel: </w:t>
      </w:r>
      <w:r>
        <w:rPr/>
        <w:t>(MRP) a pótlólagos ráfordításegység által elért pótlólagos kibocsátás pénzértékét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tökéletesen versenyző piacnál: ebben az esetben minden munkás határterméke eladható a kompetitív piaci áron. Mivel tökéletes versenyről van szó, a cég kibocsátása nem hat a piaci árra, az ár ezért egyenlő a határbevétellel (P=MR). Tehát tökéletes verseny esetén minden munkás annyit ér a vállalata számára, mint a határtermékének dollárértéke (Munka határtermék-bevétel=kibocsátás ára*munka határterméke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tökéletlen versenynél: itt a pótlólagos értékesített kibocsátásegységeknek köszönhető határbevétel kisebb az árnál, mert a vállalatnak csökkentenie kell a korábbi egységek árát is, hogy további egységeket adhasson el. A határtermék minden egyes egysége a vállalat számára MR&lt;P értéket képviseli. </w:t>
      </w:r>
    </w:p>
    <w:p>
      <w:pPr>
        <w:pStyle w:val="Normal"/>
        <w:jc w:val="both"/>
        <w:rPr/>
      </w:pPr>
      <w:r>
        <w:rPr>
          <w:b/>
        </w:rPr>
        <w:t xml:space="preserve">Határtermék-bevétel: </w:t>
      </w:r>
      <w:r>
        <w:rPr/>
        <w:t>A pótlólagos ráfordításegységnek köszönhető pótlólagos bevétel. Ezt pénzben mérjük úgy, hogy a határbevételt megszorozzuk a tényező határtermékével. A határtermék-bevétel a vállalat által elért pótlólagos tényezőegység felhasználásával nyer, ha az egyéb tényezők állandóak. Ezt a tényező határtermékének és a pótlólagos kibocsátás eladásával nyert határbevétel szorzataként határozzuk meg. Ez érvényes a munkára (L), a földre (A) és a többi tényezőre is</w:t>
      </w:r>
    </w:p>
    <w:p>
      <w:pPr>
        <w:pStyle w:val="Normal"/>
        <w:jc w:val="both"/>
        <w:rPr/>
      </w:pPr>
      <w:r>
        <w:rPr/>
        <w:t>Munka határtermék-bevétele: MRP</w:t>
      </w:r>
      <w:r>
        <w:rPr>
          <w:sz w:val="16"/>
          <w:szCs w:val="16"/>
        </w:rPr>
        <w:t>L</w:t>
      </w:r>
      <w:r>
        <w:rPr/>
        <w:t>=MR*MP</w:t>
      </w:r>
      <w:r>
        <w:rPr>
          <w:sz w:val="16"/>
          <w:szCs w:val="16"/>
        </w:rPr>
        <w:t>L</w:t>
      </w:r>
    </w:p>
    <w:p>
      <w:pPr>
        <w:pStyle w:val="Normal"/>
        <w:jc w:val="both"/>
        <w:rPr/>
      </w:pPr>
      <w:r>
        <w:rPr/>
        <w:t>Föld határtermék-bevétele: MRP</w:t>
      </w:r>
      <w:r>
        <w:rPr>
          <w:sz w:val="16"/>
          <w:szCs w:val="16"/>
        </w:rPr>
        <w:t>A</w:t>
      </w:r>
      <w:r>
        <w:rPr/>
        <w:t>=MR*MP</w:t>
      </w:r>
      <w:r>
        <w:rPr>
          <w:sz w:val="16"/>
          <w:szCs w:val="16"/>
        </w:rPr>
        <w:t>A</w:t>
      </w:r>
    </w:p>
    <w:p>
      <w:pPr>
        <w:pStyle w:val="Normal"/>
        <w:jc w:val="both"/>
        <w:rPr/>
      </w:pPr>
      <w:r>
        <w:rPr/>
        <w:t>Tökéletes verseny feltételei mellett a P=MR egyenlőség következtében azt kapjuk, hogy a határtermék-bevétel MRP</w:t>
      </w:r>
      <w:r>
        <w:rPr>
          <w:sz w:val="16"/>
          <w:szCs w:val="16"/>
        </w:rPr>
        <w:t>i</w:t>
      </w:r>
      <w:r>
        <w:rPr/>
        <w:t>=P*MP</w:t>
      </w:r>
      <w:r>
        <w:rPr>
          <w:sz w:val="16"/>
          <w:szCs w:val="16"/>
        </w:rPr>
        <w:t>i</w:t>
      </w:r>
      <w:r>
        <w:rPr/>
        <w:t xml:space="preserve"> minden egyes tényező esetén</w:t>
      </w:r>
    </w:p>
    <w:p>
      <w:pPr>
        <w:pStyle w:val="Normal"/>
        <w:jc w:val="both"/>
        <w:rPr/>
      </w:pPr>
      <w:r>
        <w:rPr>
          <w:i/>
        </w:rPr>
        <w:t>Termelési tényezők kereslete:</w:t>
      </w:r>
      <w:r>
        <w:rPr/>
        <w:t xml:space="preserve"> A vállalat addig növelheti profitját egy adott termelési tényező újabb és újabb egységének beállításával, amíg a tényező MRP értéke meghaladja alkalmazásának többletköltségét</w:t>
      </w:r>
    </w:p>
    <w:p>
      <w:pPr>
        <w:pStyle w:val="Normal"/>
        <w:jc w:val="both"/>
        <w:rPr/>
      </w:pPr>
      <w:r>
        <w:rPr>
          <w:b/>
        </w:rPr>
        <w:t xml:space="preserve">A profit maximalizáláshoz </w:t>
      </w:r>
      <w:r>
        <w:rPr/>
        <w:t>addig célszerű további egységeket beállítani, amíg a tényezők határtermék-bevétele meghaladja a tényezők határköltségét, illetve árá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ökéletes verseny esetén: a vállalat profitmaximalizáló inputkombinációja az, amelynél minden termelési tényezőre fennáll, hogy a határtermék és a kibocsátási ár szorzata egyenlő a termelési tényező árával. </w:t>
      </w:r>
    </w:p>
    <w:p>
      <w:pPr>
        <w:pStyle w:val="Normal"/>
        <w:jc w:val="both"/>
        <w:rPr/>
      </w:pPr>
      <w:r>
        <w:rPr/>
        <w:t>A munka határterméke x kibocsátási ár =munka ára =munkabér</w:t>
      </w:r>
    </w:p>
    <w:p>
      <w:pPr>
        <w:pStyle w:val="Normal"/>
        <w:jc w:val="both"/>
        <w:rPr/>
      </w:pPr>
      <w:r>
        <w:rPr/>
        <w:t>A föld határterméke x kibocsátási ár =föld ára =járadék és így tovább</w:t>
      </w:r>
    </w:p>
    <w:p>
      <w:pPr>
        <w:pStyle w:val="Normal"/>
        <w:jc w:val="both"/>
        <w:rPr/>
      </w:pPr>
      <w:r>
        <w:rPr>
          <w:b/>
        </w:rPr>
        <w:t xml:space="preserve">Költségminimalizálási szabály: </w:t>
      </w:r>
      <w:r>
        <w:rPr/>
        <w:t>akkor minimálisak a költségek, ha az egy pénzegységbe kerülő inputok határterméke egyenlővé válik minden inputtényezőre nézve. Ez a szabály egyaránt érvényes a tökéletes és a tökéletlen termékpiaci versenyben részt vevő vállalatokra</w:t>
      </w:r>
    </w:p>
    <w:p>
      <w:pPr>
        <w:pStyle w:val="Normal"/>
        <w:jc w:val="both"/>
        <w:rPr/>
      </w:pPr>
      <w:r>
        <w:rPr/>
        <w:t>munka határterméke/munka ára = föld határterméke/föld ára = 1/határbevétel</w:t>
      </w:r>
    </w:p>
    <w:p>
      <w:pPr>
        <w:pStyle w:val="Normal"/>
        <w:jc w:val="both"/>
        <w:rPr/>
      </w:pPr>
      <w:r>
        <w:rPr>
          <w:b/>
        </w:rPr>
        <w:t xml:space="preserve">Helyettesítési szabály: </w:t>
      </w:r>
      <w:r>
        <w:rPr/>
        <w:t>ha az egyik tényező ára emelkedik, miközben a többi tényező ára változatlan marad, a vállalat nyer azzal, ha a drágább tényező egy részét kiváltja az egyéb tényezők nagyobb mennyiségével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Termelési tényezők kínálata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unkakínálat meghatározója: munka ára (egységnyi munkáért járó munkabér), a demográfiai tényezők (életkor, nem, képzettség, család szerkezet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öld és más egyéb természeti tényezők: geológiai viszonyok által meghatározott, számottevően nem változtatható meg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őke kínálat: attól függ, hogy a vállalatok, háztartások és a kormányzatok milyen beruházásokat valósítottak meg a múltban. Rövidtávon állandó nagyságú, hosszú távon a tőkekínálat érzékenyen reagál az olyan gazdasági körülményekre, mint a kockázatok vagy a megtérülési ráta</w:t>
      </w:r>
    </w:p>
    <w:p>
      <w:pPr>
        <w:pStyle w:val="Normal"/>
        <w:jc w:val="both"/>
        <w:rPr/>
      </w:pPr>
      <w:r>
        <w:rPr>
          <w:b/>
        </w:rPr>
        <w:t xml:space="preserve">A föld piaci keresleti görbéje: </w:t>
      </w:r>
      <w:r>
        <w:rPr/>
        <w:t>vízszintesen összeadjuk az egyes vállalatok föld iránti keresleti görbéit. A többi tényezővel is ezt teszzük, összegezzük minden egyes vállalat származékos keresleti görbéjét, s így megkapjuk az adott tényező piaci keresletét</w:t>
      </w:r>
    </w:p>
    <w:p>
      <w:pPr>
        <w:pStyle w:val="Normal"/>
        <w:jc w:val="both"/>
        <w:rPr/>
      </w:pPr>
      <w:r>
        <w:rPr/>
        <w:t>Kompetitív piacon a tényező egyensúlyi ára azon a szinten áll, ahol a kínált és keresett mennyiség egyenlő</w:t>
      </w:r>
    </w:p>
    <w:p>
      <w:pPr>
        <w:pStyle w:val="Normal"/>
        <w:jc w:val="both"/>
        <w:rPr/>
      </w:pPr>
      <w:r>
        <w:rPr/>
        <w:t>Kompetitív piacon a termelési tényezők keresletét ezek határtermékei határozzák meg. Abban a leegyszerűsített esetben, amikor a tényezőket az egyetlen termékkel, természetben fizetik, azt kapjuk, hog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ér=munka határtermék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radék=föld határterméke</w:t>
      </w:r>
    </w:p>
    <w:p>
      <w:pPr>
        <w:pStyle w:val="Normal"/>
        <w:jc w:val="both"/>
        <w:rPr/>
      </w:pPr>
      <w:r>
        <w:rPr/>
        <w:t>és így tovább a többi tényezőre is. Ez a szabály a kibocsátás 100 százalékát elosztja a termelési tényezők között, nem többet és nem is kevesebb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NKAPIAC</w:t>
      </w:r>
    </w:p>
    <w:p>
      <w:pPr>
        <w:pStyle w:val="Normal"/>
        <w:jc w:val="both"/>
        <w:rPr/>
      </w:pPr>
      <w:r>
        <w:rPr>
          <w:b/>
        </w:rPr>
        <w:t xml:space="preserve">Reálbér: </w:t>
      </w:r>
      <w:r>
        <w:rPr/>
        <w:t xml:space="preserve">egy órai munkáért kapott bér vásárlóereje. Másként: a pénzbér és a fogyasztási cikkek árszínvonalának hányadosa. </w:t>
      </w:r>
    </w:p>
    <w:p>
      <w:pPr>
        <w:pStyle w:val="Normal"/>
        <w:jc w:val="both"/>
        <w:rPr/>
      </w:pPr>
      <w:r>
        <w:rPr/>
        <w:t>Határtermék mögött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munka határtermelékenysége emelkedik, ha a munkások több, illetve jobb tőkeeszközt működtetnek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„</w:t>
      </w:r>
      <w:r>
        <w:rPr/>
        <w:t>emberi tőke”: a jobban felkészült és képzett dolgozók határtermelékenysége magasabb, mint kevesebb emberi tőkével rendelkezőké</w:t>
      </w:r>
    </w:p>
    <w:p>
      <w:pPr>
        <w:pStyle w:val="Normal"/>
        <w:jc w:val="both"/>
        <w:rPr/>
      </w:pPr>
      <w:r>
        <w:rPr>
          <w:b/>
        </w:rPr>
        <w:t xml:space="preserve">Munkakínálat: </w:t>
      </w:r>
      <w:r>
        <w:rPr/>
        <w:t>azt az időtartamot jelenti, amennyit a népesség dolgozni kíván vállalati keretekben. Három fontos összetevője va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gy munkás által ledolgozott munkaidő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helyettesítési hatás: arra csábít, hogy többet dolgozzunk, hiszen minden egyes ledolgozott óráért most jobban megfizetnek. Ezzel növekszik a szabadidő gazdasági költsége, s ez arra ösztönöz minket, hogy a dráguló szabadidőt részben munkával helyettesítsük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jövedelmi hatás: a magasabb bér növeli az ember jövedelmét. A nagyobb jövedelemből több terméket és szolgáltatást akarunk vásárolni, ráadásul több szabadidőt is szeretnénk</w:t>
      </w:r>
    </w:p>
    <w:p>
      <w:pPr>
        <w:pStyle w:val="Normal"/>
        <w:ind w:left="360" w:hanging="0"/>
        <w:jc w:val="both"/>
        <w:rPr/>
      </w:pPr>
      <w:r>
        <w:rPr/>
        <w:t>A kínálati görbe először pozitív meredekségű, majd a kritikus C pont után visszafelé hajlik. A kínált munka mennyisége a C pontig növekszik a magasabb bérrel, a helyettesítési hatás eddig erősebb a jövedelmi hatásnál. A C ponttól felfelé azonban a jövedelmi hatás kerül túlsúlyba a helyettesítési hatással szemben, a munkakínálat emiatt csökken a bér további növekedésével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munkaképes népesség aktivitásának aránya (kereső nők aránya nőt, 65 év fölötti férfiak-egészségügyi és nyugdíjellátás)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evándorlás: az alacsony szakvégzettségű munkások kínálata relatíve megnőtt az USA-ban a magas képzettségűekhez képest</w:t>
      </w:r>
    </w:p>
    <w:p>
      <w:pPr>
        <w:pStyle w:val="Normal"/>
        <w:jc w:val="both"/>
        <w:rPr/>
      </w:pPr>
      <w:r>
        <w:rPr/>
        <w:t xml:space="preserve">Az ágazatok, illetve munkavállalók közötti tapasztalható tartós bérkülönbségek magyarázatában szerepet játszik a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munkakörök eltérése: </w:t>
      </w:r>
      <w:r>
        <w:rPr>
          <w:b/>
        </w:rPr>
        <w:t xml:space="preserve">Kompenzációs bérkülönbségek: </w:t>
      </w:r>
      <w:r>
        <w:rPr/>
        <w:t>azokat a bérdifferenciákat, amelyek a munkakörök viszonylagos előnytelenségét, vagy nem pénzbeli eltéréseit hivatottak ellensúlyozni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z emberek sokfélesége:</w:t>
      </w:r>
      <w:r>
        <w:rPr>
          <w:b/>
        </w:rPr>
        <w:t xml:space="preserve"> Emberi tőke: </w:t>
      </w:r>
      <w:r>
        <w:rPr/>
        <w:t>azon hasznos és értékes képességek, ismeretek összessége, amelyet az emberek az oktatásban és a munkahelyi gyakorlatban halmoznak fel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 munkapiacon tapasztalható tökéletlen verseny.</w:t>
      </w:r>
    </w:p>
    <w:p>
      <w:pPr>
        <w:pStyle w:val="Normal"/>
        <w:jc w:val="both"/>
        <w:rPr/>
      </w:pPr>
      <w:r>
        <w:rPr>
          <w:b/>
        </w:rPr>
        <w:t xml:space="preserve">Tiszta gazdasági járadék: </w:t>
      </w:r>
      <w:r>
        <w:rPr/>
        <w:t>az a különbség, amennyivel a felkapott sztárok tényleges jövedelme meghaladja az általuk realizálható jövedelmet a számukra második legjobbnak számító foglalkozási ág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XII. TÉ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Föld: </w:t>
      </w:r>
      <w:r>
        <w:rPr/>
        <w:t>nem termelt (természeti) tényező.</w:t>
      </w:r>
    </w:p>
    <w:p>
      <w:pPr>
        <w:pStyle w:val="Normal"/>
        <w:ind w:firstLine="708"/>
        <w:jc w:val="both"/>
        <w:rPr/>
      </w:pPr>
      <w:r>
        <w:rPr/>
        <w:t>Lényeges tulajdonsága: mennyisége állandó, s egyáltalán nem reagál az árra</w:t>
      </w:r>
    </w:p>
    <w:p>
      <w:pPr>
        <w:pStyle w:val="Normal"/>
        <w:jc w:val="both"/>
        <w:rPr/>
      </w:pPr>
      <w:r>
        <w:rPr>
          <w:b/>
        </w:rPr>
        <w:t xml:space="preserve">Földjáradék = tiszta gazdasági járadék: </w:t>
      </w:r>
      <w:r>
        <w:rPr/>
        <w:t>egy földdarab használatának ára egy időszakra vonatkozóan. A járadékot időegységre jutó pénzösszegként adhatjuk meg (a járadékfizetés fogalma nemcsak földterületre vonatkozhat, hanem bármely más tényezőre, amelynek kínálata rögzített</w:t>
      </w:r>
    </w:p>
    <w:p>
      <w:pPr>
        <w:pStyle w:val="Normal"/>
        <w:jc w:val="both"/>
        <w:rPr/>
      </w:pPr>
      <w:r>
        <w:rPr>
          <w:b/>
        </w:rPr>
        <w:t xml:space="preserve">Járadék: </w:t>
      </w:r>
      <w:r>
        <w:rPr/>
        <w:t>olyan termelési tényezők használatának ára, amelyek kínálata rögzített</w:t>
      </w:r>
    </w:p>
    <w:p>
      <w:pPr>
        <w:pStyle w:val="Normal"/>
        <w:jc w:val="both"/>
        <w:rPr/>
      </w:pPr>
      <w:r>
        <w:rPr/>
        <w:t>A föld kínálati görbéje teljesen rugalmatlan, vagyis függőleges, mert a föld kínálata adottsá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a a földjáradék az egyensúlyi ár fölött állna, a vállalatok által keresett föld összmennyisége kevesebb volna, mint a meglévő kínált mennyisé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földjáradék nem maradhat hosszú ideig az egyensúlyi pont alatt – ilyenkor a kielégítetlen keresletű vállalatok feltornásznák az árat az egyensúlyi szintr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sak a kompetitív ár esetén lesz egyensúlyban a piac, ha a keresett termőföld összmennyisége pontosan egyenlő a fix kínálattal</w:t>
      </w:r>
    </w:p>
    <w:p>
      <w:pPr>
        <w:pStyle w:val="Normal"/>
        <w:jc w:val="both"/>
        <w:rPr/>
      </w:pPr>
      <w:r>
        <w:rPr/>
        <w:t>Mivel a föld kínálata rugalmatlan, a földállomány mindig részt vesz a termelésben, függetlenül az érte folyó verseny erősségétől. A föld értéke tehát teljes mértékben a rajta előállítható termék értékéből vezethető le, nem pedig fordítva</w:t>
      </w:r>
    </w:p>
    <w:p>
      <w:pPr>
        <w:pStyle w:val="Normal"/>
        <w:jc w:val="both"/>
        <w:rPr/>
      </w:pPr>
      <w:r>
        <w:rPr/>
        <w:t>Az adóteher egésze a rugalmatlan kínálatú tényező tulajdonosára hárul</w:t>
      </w:r>
    </w:p>
    <w:p>
      <w:pPr>
        <w:pStyle w:val="Normal"/>
        <w:jc w:val="both"/>
        <w:rPr/>
      </w:pPr>
      <w:r>
        <w:rPr/>
        <w:t>A járadékot terhelő adó nem vezet torzulásokhoz vagy gazdasági hatékonyságvesztéshez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mert a tiszta gazdasági járadékot terhelő adó nem változtatja meg senki gazdasági viselkedését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nem hat a keresleti oldalon állókra, hiszen az ár változatlan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kínálat képviselőinek viselkedése sem módosul, mert a föld kínálata fix és nem változhat</w:t>
      </w:r>
    </w:p>
    <w:p>
      <w:pPr>
        <w:pStyle w:val="Normal"/>
        <w:jc w:val="both"/>
        <w:rPr/>
      </w:pPr>
      <w:r>
        <w:rPr/>
        <w:t>A tiszta gazdasági járadékot terhelő adó nem idéz elő torzulásokat vagy hatékonyságvesztést</w:t>
      </w:r>
    </w:p>
    <w:p>
      <w:pPr>
        <w:pStyle w:val="Normal"/>
        <w:jc w:val="both"/>
        <w:rPr/>
      </w:pPr>
      <w:r>
        <w:rPr>
          <w:b/>
        </w:rPr>
        <w:t xml:space="preserve">Ramsey-féle adó: </w:t>
      </w:r>
      <w:r>
        <w:rPr/>
        <w:t>az adók akkor torzítanak a legkevésbé, ha azokat a szektorokat terhelik, amelyek kínálata vagy kereslete igen rugalmatlan az árakra</w:t>
      </w:r>
    </w:p>
    <w:p>
      <w:pPr>
        <w:pStyle w:val="Normal"/>
        <w:jc w:val="both"/>
        <w:rPr/>
      </w:pPr>
      <w:r>
        <w:rPr>
          <w:b/>
        </w:rPr>
        <w:t xml:space="preserve">Elsődleges vagy eredeti termelési tényezők: </w:t>
      </w:r>
      <w:r>
        <w:rPr/>
        <w:t>föld, munka. Ezeknek a kínálatuk alapjában véve a piacon kívül alakul ki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egtermelt tényező: </w:t>
      </w:r>
      <w:r>
        <w:rPr/>
        <w:t>a tőke</w:t>
      </w:r>
    </w:p>
    <w:p>
      <w:pPr>
        <w:pStyle w:val="Normal"/>
        <w:jc w:val="both"/>
        <w:rPr/>
      </w:pPr>
      <w:r>
        <w:rPr>
          <w:b/>
        </w:rPr>
        <w:t xml:space="preserve">Tőke = tőkejavak: </w:t>
      </w:r>
      <w:r>
        <w:rPr/>
        <w:t>tartós megtermelt javakat foglalja magában, amelyeket inputtényezőként használnak a termelés további menetében. Inputként és outputként is részt vesz a termelési körfolyamatban. Három fajtája van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épületek: gyárépületek, lakóházak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gépkocsik, tartós termelőeszközök: szerszámgépek, számítógépek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input-output készletek: autókereskedők autókészletei</w:t>
      </w:r>
    </w:p>
    <w:p>
      <w:pPr>
        <w:pStyle w:val="Normal"/>
        <w:jc w:val="both"/>
        <w:rPr/>
      </w:pPr>
      <w:r>
        <w:rPr>
          <w:b/>
        </w:rPr>
        <w:t xml:space="preserve">Tőke megtérülési ráta: </w:t>
      </w:r>
      <w:r>
        <w:rPr/>
        <w:t>az évi nettó pénzhozamnak bevételből, bérleti díjból levonjuk a költségeket) és a beruházott tőke pénzértékének az aránya (időegységre értelmezett egyszerű arányszám). Dimenziója időszakra jutó pénz/pénz, rendszerint egy évre vonatkozó százalékértékként számoljuk</w:t>
      </w:r>
    </w:p>
    <w:p>
      <w:pPr>
        <w:pStyle w:val="Normal"/>
        <w:jc w:val="both"/>
        <w:rPr/>
      </w:pPr>
      <w:r>
        <w:rPr/>
        <w:t>Melyik beruházást részesítsük előnyben: a különböző beruházások megtérülési rátájának összevetése</w:t>
      </w:r>
    </w:p>
    <w:p>
      <w:pPr>
        <w:pStyle w:val="Normal"/>
        <w:jc w:val="both"/>
        <w:rPr/>
      </w:pPr>
      <w:r>
        <w:rPr>
          <w:b/>
        </w:rPr>
        <w:t xml:space="preserve">Kamatláb: </w:t>
      </w:r>
      <w:r>
        <w:rPr/>
        <w:t>a pénzügyi befektetés, vagy kölcsönadott összeg évi megtérülési rátája</w:t>
      </w:r>
    </w:p>
    <w:p>
      <w:pPr>
        <w:pStyle w:val="Normal"/>
        <w:jc w:val="both"/>
        <w:rPr/>
      </w:pPr>
      <w:r>
        <w:rPr/>
        <w:t>A háztartások és a többi megtakarító pénzügyi forrásokat, illetve alapokat szolgáltat azoknak, akik fizikai tőkejavakat akarnak vásárolni. A kamatláb mutatja meg azt az árat, amelyet a bank vagy más pénzügyi közvetítő fizet a hitelezőnek a pénz használatáért adott időszakra, a kamatlábakat évi százalékos hozamként adják meg</w:t>
      </w:r>
    </w:p>
    <w:p>
      <w:pPr>
        <w:pStyle w:val="Normal"/>
        <w:jc w:val="both"/>
        <w:rPr/>
      </w:pPr>
      <w:r>
        <w:rPr>
          <w:b/>
        </w:rPr>
        <w:t xml:space="preserve">Nominális érték: </w:t>
      </w:r>
      <w:r>
        <w:rPr/>
        <w:t>a kamatlábakat pénzben mérjük</w:t>
      </w:r>
    </w:p>
    <w:p>
      <w:pPr>
        <w:pStyle w:val="Normal"/>
        <w:jc w:val="both"/>
        <w:rPr/>
      </w:pPr>
      <w:r>
        <w:rPr>
          <w:b/>
        </w:rPr>
        <w:t xml:space="preserve">A megtérülési ráta reálértéke: </w:t>
      </w:r>
      <w:r>
        <w:rPr/>
        <w:t>milyen mennyiségű jószágot kapunk holnap a mai feláldozott jószágért cserébe</w:t>
      </w:r>
    </w:p>
    <w:p>
      <w:pPr>
        <w:pStyle w:val="Normal"/>
        <w:jc w:val="both"/>
        <w:rPr/>
      </w:pPr>
      <w:r>
        <w:rPr>
          <w:b/>
        </w:rPr>
        <w:t xml:space="preserve">Reálkamatláb: </w:t>
      </w:r>
      <w:r>
        <w:rPr/>
        <w:t>a befektetés reálhozama. A befektetések hozama termékek és szolgáltatások egységében kifejezve Általában a nominális kamatláb és az inflációs ráta különbségeként határozzuk meg</w:t>
      </w:r>
    </w:p>
    <w:p>
      <w:pPr>
        <w:pStyle w:val="Normal"/>
        <w:jc w:val="both"/>
        <w:rPr/>
      </w:pPr>
      <w:r>
        <w:rPr>
          <w:b/>
        </w:rPr>
        <w:t xml:space="preserve">Nominális kamatláb: </w:t>
      </w:r>
      <w:r>
        <w:rPr/>
        <w:t>a befektetett pénz pénzhozama</w:t>
      </w:r>
    </w:p>
    <w:p>
      <w:pPr>
        <w:pStyle w:val="Normal"/>
        <w:jc w:val="both"/>
        <w:rPr/>
      </w:pPr>
      <w:r>
        <w:rPr>
          <w:b/>
        </w:rPr>
        <w:t xml:space="preserve">A tőkejavak </w:t>
      </w:r>
      <w:r>
        <w:rPr/>
        <w:t>olyan tartós eszközök, amelyekből több éven át pénzáramlás (hozam vagy bérleti díj) származik</w:t>
      </w:r>
    </w:p>
    <w:p>
      <w:pPr>
        <w:pStyle w:val="Normal"/>
        <w:jc w:val="both"/>
        <w:rPr/>
      </w:pPr>
      <w:r>
        <w:rPr>
          <w:b/>
        </w:rPr>
        <w:t xml:space="preserve">Jelenérték: </w:t>
      </w:r>
      <w:r>
        <w:rPr/>
        <w:t>egy jövőbeni időszakban folyamatosan keletkező jövedelemáramlás pénzértéke a mai napon. Meghatározásához azt kell kiszámítani, mennyi pénzt kellene ma befektetni ahhoz, hogy a befektetés az említett jövőbeni jövedelemáramlást hozza az érvényes kamatlábak mellett.</w:t>
      </w:r>
    </w:p>
    <w:p>
      <w:pPr>
        <w:pStyle w:val="Normal"/>
        <w:jc w:val="both"/>
        <w:rPr/>
      </w:pPr>
      <w:r>
        <w:rPr>
          <w:b/>
        </w:rPr>
        <w:t xml:space="preserve">Örökjáradék jelenérték: </w:t>
      </w:r>
      <w:r>
        <w:rPr/>
        <w:t>az</w:t>
      </w:r>
      <w:r>
        <w:rPr>
          <w:b/>
        </w:rPr>
        <w:t xml:space="preserve"> </w:t>
      </w:r>
      <w:r>
        <w:rPr/>
        <w:t xml:space="preserve">a mai napon beruházott pénzmennyiség, amely minden évben pontosan N dollár hozamot nyújtana V=N/i (N állandó éves kifizetés, i kamatláb, tizedes tört alakban) </w:t>
      </w:r>
    </w:p>
    <w:p>
      <w:pPr>
        <w:pStyle w:val="Normal"/>
        <w:jc w:val="both"/>
        <w:rPr/>
      </w:pPr>
      <w:r>
        <w:rPr/>
        <w:t xml:space="preserve">A jövőbeli kifizetések kevesebbet érnek a jelenbeli kifizetéseknél, ezért </w:t>
      </w:r>
      <w:r>
        <w:rPr>
          <w:b/>
        </w:rPr>
        <w:t xml:space="preserve">diszkontáljuk </w:t>
      </w:r>
      <w:r>
        <w:rPr/>
        <w:t>őket a jelenre vonatkoztatva. A kamatláb szolgál az időbeli perspektíva lekicsinyítéséhez</w:t>
      </w:r>
    </w:p>
    <w:p>
      <w:pPr>
        <w:pStyle w:val="Normal"/>
        <w:jc w:val="both"/>
        <w:rPr/>
      </w:pPr>
      <w:r>
        <w:rPr>
          <w:b/>
        </w:rPr>
        <w:t xml:space="preserve">Profit = nyereség: </w:t>
      </w:r>
      <w:r>
        <w:rPr/>
        <w:t>az összbevétel és összköltség különbség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AJTÁI: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A profit, mint implicit hozam: </w:t>
      </w:r>
      <w:r>
        <w:rPr/>
        <w:t>a cégtulajdonosok jövedelme az általuk szolgáltatott tőke és munkateljesítmény fejében, tehát az általuk nyújtott termelési tényezők hozama</w:t>
      </w:r>
    </w:p>
    <w:p>
      <w:pPr>
        <w:pStyle w:val="Normal"/>
        <w:jc w:val="both"/>
        <w:rPr/>
      </w:pPr>
      <w:r>
        <w:rPr>
          <w:b/>
        </w:rPr>
        <w:t xml:space="preserve">Implicit hozam: </w:t>
      </w:r>
      <w:r>
        <w:rPr/>
        <w:t>a cégek tulajdonában lévő tényezők elhalasztott hozamának megnevezése</w:t>
      </w:r>
    </w:p>
    <w:p>
      <w:pPr>
        <w:pStyle w:val="Normal"/>
        <w:jc w:val="both"/>
        <w:rPr/>
      </w:pPr>
      <w:r>
        <w:rPr>
          <w:b/>
        </w:rPr>
        <w:t xml:space="preserve">Implicit bérleti díj, implicit járadék, implicit bér: </w:t>
      </w:r>
      <w:r>
        <w:rPr/>
        <w:t>olyan tényezők jövedelmei, amelyek magának a vállalatnak a tulajdonában vannak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A profit, mint a kockázatvállalás jutalma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m teljesítés kockázat: a tartalékot arra az eshetőségre teszik félre, hogy a hitelt nem törlesztik, vagy a befektetést nem fizetik vissza, mert az adós pl. tönkremen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ztosítható kockázat tűzesetek vagy hurrikánok, okozta károk, ezek kivédhetők megfelelő biztosítás megkötésével</w:t>
      </w:r>
    </w:p>
    <w:p>
      <w:pPr>
        <w:pStyle w:val="Normal"/>
        <w:jc w:val="both"/>
        <w:rPr/>
      </w:pPr>
      <w:r>
        <w:rPr/>
        <w:t>A beruházások nem biztosítható vagy szisztematikus kockázatát kell számításba venni</w:t>
      </w:r>
    </w:p>
    <w:p>
      <w:pPr>
        <w:pStyle w:val="Normal"/>
        <w:jc w:val="both"/>
        <w:rPr/>
      </w:pPr>
      <w:r>
        <w:rPr>
          <w:b/>
        </w:rPr>
        <w:t xml:space="preserve">Konjunkturális hullámzások: </w:t>
      </w:r>
      <w:r>
        <w:rPr/>
        <w:t>jövedelmei jelentősen ingadoznak, párhuzamosan az aggregált kibocsátás emelkedésével vagy csökkenéséve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állami fizetésképtelenség: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profit, mint az innováció jutalma:</w:t>
      </w:r>
    </w:p>
    <w:p>
      <w:pPr>
        <w:pStyle w:val="Normal"/>
        <w:jc w:val="both"/>
        <w:rPr/>
      </w:pPr>
      <w:r>
        <w:rPr>
          <w:b/>
        </w:rPr>
        <w:t xml:space="preserve">Innovátor vagy vállalkozó: </w:t>
      </w:r>
      <w:r>
        <w:rPr/>
        <w:t>az a személy, aki új termékeket vagy termelési eljárást visz piacra</w:t>
      </w:r>
    </w:p>
    <w:p>
      <w:pPr>
        <w:pStyle w:val="Normal"/>
        <w:jc w:val="both"/>
        <w:rPr/>
      </w:pPr>
      <w:r>
        <w:rPr>
          <w:b/>
        </w:rPr>
        <w:t xml:space="preserve">Innovációs profit=schumpeteri profit: </w:t>
      </w:r>
      <w:r>
        <w:rPr/>
        <w:t>a feltalálók vagy vállalkozók ideiglenes többletnyeresége</w:t>
      </w:r>
    </w:p>
    <w:p>
      <w:pPr>
        <w:pStyle w:val="Normal"/>
        <w:jc w:val="both"/>
        <w:rPr>
          <w:b/>
          <w:b/>
        </w:rPr>
      </w:pPr>
      <w:r>
        <w:rPr>
          <w:b/>
        </w:rPr>
        <w:t>Áttekintés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modern ipari gazdaságokban jelentős tőkeállományt, nagy mennyiségű tőkejószágot halmoznak fel. Ezek gépek, épületek, készletek, amelyek oly fontosak a gazdaság termelékenysége szempontjából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tőkéből származó éves pénzbevételt tőkehozamnak nevezzük. Ha a nettó jövedelmet (tőkehozam mínusz költségek) elosztjuk a hozamot eredményező tőke pénzértékével, megkapjuk a tőke megtérülési rátáját (ennek százalék/év a mértékegysége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tőke felhalmozását olyan megtakarítók finanszírozzák, akik forrásokat kölcsönöznek, és pénzügyi eszközöket tartanak. A pénzügyi eszközök pénzhozama a kamatláb, ennek szintén százalék/év a dimenziój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tőkejavak és pénzügyi eszközök jövőbeli jövedelemáramlást igényelnek. Ennek ki lehet számítani a jelenértékét, ennyit ér a jelenben a jövőbeli jövedelemáramlás. Ennél az átszámításnál azt a mai pénzmennyiséget határozzuk meg, amely az érvényes piaci kamatláb mellett éppen elegendő az eszköz jövedelemáramlásának létrehozásához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profit maradvány jellegű jövedelem: az összbevétel és az összköltség különbségeként számolható ki. A profit magába foglalja az implicit költségelemeket (pl. a tulajdonosok tőkehozamát), a kockázatvállalás hozamát és az innovációs profito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b w:val="false"/>
    </w:rPr>
  </w:style>
  <w:style w:type="character" w:styleId="WW8Num11z1">
    <w:name w:val="WW8Num11z1"/>
    <w:qFormat/>
    <w:rPr/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20:27:00Z</dcterms:created>
  <dc:creator>T</dc:creator>
  <dc:description/>
  <cp:keywords/>
  <dc:language>en-US</dc:language>
  <cp:lastModifiedBy>T</cp:lastModifiedBy>
  <dcterms:modified xsi:type="dcterms:W3CDTF">2004-11-16T12:37:00Z</dcterms:modified>
  <cp:revision>16</cp:revision>
  <dc:subject/>
  <dc:title>IX</dc:title>
</cp:coreProperties>
</file>