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b/>
          <w:b/>
          <w:color w:val="auto"/>
          <w:sz w:val="24"/>
          <w:szCs w:val="24"/>
          <w:lang w:val="hu-HU" w:eastAsia="zxx" w:bidi="ar-SA"/>
        </w:rPr>
      </w:pPr>
      <w:r>
        <w:rPr>
          <w:rFonts w:eastAsia="Times New Roman" w:cs="Times New Roman"/>
          <w:b/>
          <w:color w:val="auto"/>
          <w:sz w:val="24"/>
          <w:szCs w:val="24"/>
          <w:lang w:val="hu-HU" w:eastAsia="zxx" w:bidi="ar-SA"/>
        </w:rPr>
        <w:t>Cégjog</w:t>
      </w:r>
    </w:p>
    <w:p>
      <w:pPr>
        <w:pStyle w:val="Normal"/>
        <w:rPr>
          <w:rFonts w:eastAsia="Times New Roman" w:cs="Times New Roman"/>
          <w:b/>
          <w:b/>
          <w:color w:val="auto"/>
          <w:sz w:val="24"/>
          <w:szCs w:val="24"/>
          <w:lang w:val="hu-HU" w:eastAsia="zxx" w:bidi="ar-SA"/>
        </w:rPr>
      </w:pPr>
      <w:r>
        <w:rPr>
          <w:rFonts w:eastAsia="Times New Roman" w:cs="Times New Roman"/>
          <w:b/>
          <w:color w:val="auto"/>
          <w:sz w:val="24"/>
          <w:szCs w:val="24"/>
          <w:lang w:val="hu-HU" w:eastAsia="zxx" w:bidi="ar-SA"/>
        </w:rPr>
      </w:r>
    </w:p>
    <w:p>
      <w:pPr>
        <w:pStyle w:val="Normal"/>
        <w:rPr/>
      </w:pPr>
      <w:r>
        <w:rPr/>
        <w:t>Gt általános rész, különös részből az alapvető részek, cégjogi alapfogalmak</w:t>
      </w:r>
    </w:p>
    <w:p>
      <w:pPr>
        <w:pStyle w:val="Normal"/>
        <w:rPr/>
      </w:pPr>
      <w:r>
        <w:rPr/>
        <w:t>Cégbejegyzés, végelszámolás</w:t>
      </w:r>
    </w:p>
    <w:p>
      <w:pPr>
        <w:pStyle w:val="Normal"/>
        <w:rPr/>
      </w:pPr>
      <w:r>
        <w:rPr/>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Gt, egyéni vállalkozásról, Ctv. cégnyilvánosságról szóló tv, ptk, elektronikus aláírásról szóló tv</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2008. szept. 1-től 2008. dec. 31-ig hatályos tv-ek kellenek.</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jc w:val="both"/>
        <w:rPr>
          <w:rFonts w:eastAsia="Times New Roman" w:cs="Times New Roman"/>
          <w:b/>
          <w:b/>
          <w:color w:val="auto"/>
          <w:sz w:val="24"/>
          <w:szCs w:val="24"/>
          <w:lang w:val="hu-HU" w:eastAsia="zxx" w:bidi="ar-SA"/>
        </w:rPr>
      </w:pPr>
      <w:r>
        <w:rPr>
          <w:rFonts w:eastAsia="Times New Roman" w:cs="Times New Roman"/>
          <w:b/>
          <w:color w:val="auto"/>
          <w:sz w:val="24"/>
          <w:szCs w:val="24"/>
          <w:lang w:val="hu-HU" w:eastAsia="zxx" w:bidi="ar-SA"/>
        </w:rPr>
        <w:t>A gazdasági társaságok közös szabályai:</w:t>
      </w:r>
    </w:p>
    <w:p>
      <w:pPr>
        <w:pStyle w:val="Normal"/>
        <w:jc w:val="both"/>
        <w:rPr>
          <w:rFonts w:eastAsia="Times New Roman" w:cs="Times New Roman"/>
          <w:b/>
          <w:b/>
          <w:color w:val="auto"/>
          <w:sz w:val="24"/>
          <w:szCs w:val="24"/>
          <w:lang w:val="hu-HU" w:eastAsia="zxx" w:bidi="ar-SA"/>
        </w:rPr>
      </w:pPr>
      <w:r>
        <w:rPr>
          <w:rFonts w:eastAsia="Times New Roman" w:cs="Times New Roman"/>
          <w:b/>
          <w:color w:val="auto"/>
          <w:sz w:val="24"/>
          <w:szCs w:val="24"/>
          <w:lang w:val="hu-HU" w:eastAsia="zxx" w:bidi="ar-SA"/>
        </w:rPr>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Üzletszerű gazdasági tevékenység céljára hozzák létre. Üzleti kockázatvállalás mellett gazdasági nyereségre törekszik. Csak az a négy társaság amit a Gt szabályoz (Bt, Kkt, Kft, Rt), kiterjed a hatálya az egyesülésre is.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A Gt hatálya kiterjed a magyarországi székhelyű gazdasági társaságokra.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A társaságok létszakaszai: alapítás, működés, megszűnés. Szabályozza a társaságok szervezetére és működésére vonatkozó szabályokat. A gazdasági társaságok önálló jogalanyok. Ez azt jelenti, hogy a tagoktól független, önálló személyiséggel rendelkezik. Ezt a cégnév fejezi ki. Ez alatt a cégnév alatt szerezhet jogokat és vállalhat kötelezettségeket. A Gt alakításának következménye, hogy a társaság vagyona nem az alapító vagyona.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Nonprofit gazdasági társaságok: nem külön társasági forma. Mind a négy formában létrehozható. Nem folytat üzletszerű gazdasági tevékenységet. Két formában jöhet létre. Egyik, hogy már eleve így jön létre, vagy egy korábbi társaság átalakul nonprofittá. Üzletszerű tevékenységet is folytathat, de csak kiegészítő jelleggel. Ha már nonprofittá válik, akkor az már nem alakulhat vissza normál gazdasági társasággá. Megszűnéskor a vagyont nem lehet felosztani, ugyanígy a nyereséget sem.</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Gazdasági társaságot alapíthat mindenki. Általában két tag szükséges, kivéve a Kft és az Rt, ami egyszemélyesként is működhet. Átalakulással is létrehozható gazdasági társaság. Létrehozható még egyesüléssel és szétválással is gazdasági társaság. Alapító tagnál korlátozás a hitelezők védelmének érdekében, hogy a társaság vagyonából a tartozás végrehajtható legyen. Egy magánszemély csak egy társaságban vállalhat vagyonával felelősséget. Egyéni vállalkozó nem lehet alapító gazdasági társaságban. Ugyanez érvényes a Bt és a Kkt esetében is. Korlátozás az, hogy kiskorú személy nem lehet gazdasági társaság korlátlanul felelős tagja.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Alapítási engedély: az az engedély ami a társaság megalapításához szükséges. Ezt csak tv írhatja elő (pénzintézet, temetkezési szolgáltatás).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Tevékenységi kör gyakorlásához is előírhatnak engedélyt, amit az Ök. Rendelet kivételével minden egyéb jogszabály előírhat. A társaság működhet az engedély nélkül, de az engedélyhez kötött tevékenységi kört nem gyakorolhatja.</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Képesítéshez kötött tevékenységi kör: nem hatósági engedélyhez van kötve a tevékenység végzése, hanem képesítéshez.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Formakényszer: két szempontból is van formakényszer. Csak a Gt-ben szabályozott forma alakítható. A Kkt és a Bt személyegyesítő társasági forma. A Kft és az Rt vagyonegyesítő forma. Új társasági formákat nem lehet kitalálni. A másik formakényszer az alaki formakényszer.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A Ptk-ban a jognyilatkozatok nincs alakszerű formához kötve. A Gt előírja, hogy a nyilatkozatokat írásban vagy más bizonyítható formában kell megtenni. A Ptk előírja, hogy mikor hatályos a nyilatkozat. Ez a Gt-ben is meg van. Ahhoz, hogy hatályos legyen a másik félhez meg kell érkeznie. Postai küldeménynél az átvétel időpontja, ha térti nélkül akkor a feladást követő 5. napon kell megérkezettnek tekinteni. Ez vélelem, ami megdönthető. Ha nem ír elő határidőt, akkor haladéktalanul meg kell tenni a cselekményt.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A társaság megalakításánál is formakényszer van. A társasági jogban kizárólag írásban lehet szerződést kötni vagy közokiratban vagy ügyvéd által ellenjegyzett magánokiratban.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Kkt, Bt, és Kft (többszemélyes) társasági szerződéssel lehet alapítani. Az Rt (többszemélyes) alapszabállyal. Az egyszemélyes Kft-t és Rt alapító okirattal lehet alapítani.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Közokirat – közjegyző előtt kötik meg a szerződést és ott foglalják írásban.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Az ügyvéd által ellenjegyzett okirat – az ügyvéd szerkeszti meg, a felek aláírják, az ügyvéd ellenjegyzi.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A Ctv mellékleteként szerződési mintákat állapított meg, amit ki lehet tölteni. Ebben az esetben sem mellőzhető az ügyvédi ellenjegyzés.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A társasági szerződést és az alapító okiratot valamennyi tagnak alá kell írnia. Az alapszabályt a közgyűlés fogadja el, melyet nem kell minden tagnak aláírnia.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A társasági szerződést ellenjegyezheti az alapító társaság jogtanácsosa.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A társasági szerződében meg kell határozni:</w:t>
      </w:r>
    </w:p>
    <w:p>
      <w:pPr>
        <w:pStyle w:val="Normal"/>
        <w:numPr>
          <w:ilvl w:val="0"/>
          <w:numId w:val="1"/>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a gazdasági társaság cégnevét</w:t>
      </w:r>
    </w:p>
    <w:p>
      <w:pPr>
        <w:pStyle w:val="Normal"/>
        <w:numPr>
          <w:ilvl w:val="0"/>
          <w:numId w:val="1"/>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székhelyét (utca, házszám, emelet, ajtó, hrsz)</w:t>
      </w:r>
    </w:p>
    <w:p>
      <w:pPr>
        <w:pStyle w:val="Normal"/>
        <w:numPr>
          <w:ilvl w:val="0"/>
          <w:numId w:val="1"/>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a gazdasági társaság tagjait (név, lakóhely, székhely, cégjegyzékszám, nyilvántartási szám)</w:t>
      </w:r>
    </w:p>
    <w:p>
      <w:pPr>
        <w:pStyle w:val="Normal"/>
        <w:numPr>
          <w:ilvl w:val="0"/>
          <w:numId w:val="1"/>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a társaság főtevékenységét (a társaság fő bevételeit jelenti, az összes tevékenységet nem kell feltüntetni)</w:t>
      </w:r>
    </w:p>
    <w:p>
      <w:pPr>
        <w:pStyle w:val="Normal"/>
        <w:numPr>
          <w:ilvl w:val="0"/>
          <w:numId w:val="1"/>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a társaság jegyzett tőkéjét (a saját tőke egyik eleme, amit a tagok az alapításkor a társaság részére bocsátanak) (törzstőke és alaptőke)</w:t>
      </w:r>
    </w:p>
    <w:p>
      <w:pPr>
        <w:pStyle w:val="Normal"/>
        <w:numPr>
          <w:ilvl w:val="0"/>
          <w:numId w:val="1"/>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egyes tagok vagyoni hozzájárulását (pénzbeni és nem pénzbeni hozzájárulás – bármilyen vagyoni értékkel rendelkező dolog, szellemi alkotáshoz fűződő jog, vagy egyéb vagyoni értékű jog, adós által elismert tartozás vagy követelés; apportlista – a szerződés melléklete) és a rendelkezésre bocsátás módját és idejét (ha a tag nem fizeti meg a hozzájárulást, felszólítják és a határidő letelt, akkor a tagi viszony megszűnik</w:t>
      </w:r>
    </w:p>
    <w:p>
      <w:pPr>
        <w:pStyle w:val="Normal"/>
        <w:numPr>
          <w:ilvl w:val="0"/>
          <w:numId w:val="1"/>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a cégjegyzés és a képviselet módját (együttes vagy önálló)</w:t>
      </w:r>
    </w:p>
    <w:p>
      <w:pPr>
        <w:pStyle w:val="Normal"/>
        <w:numPr>
          <w:ilvl w:val="0"/>
          <w:numId w:val="1"/>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az első vezető tisztségviselő személye</w:t>
      </w:r>
    </w:p>
    <w:p>
      <w:pPr>
        <w:pStyle w:val="Normal"/>
        <w:numPr>
          <w:ilvl w:val="0"/>
          <w:numId w:val="1"/>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felügyelő bizottság tagjait</w:t>
      </w:r>
    </w:p>
    <w:p>
      <w:pPr>
        <w:pStyle w:val="Normal"/>
        <w:numPr>
          <w:ilvl w:val="0"/>
          <w:numId w:val="1"/>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könyvvizsgálót</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Gazdasági társaságot lehet határozott időre is alapítani. Ekkor fel kell tüntetni a határidőt, aminek leteltével a társaság megszűnik.</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A társaság a cégjegyzéssel történő bejegyzéssel jön létre. A bejegyzés előtt a szerződés megtámadható (tévedés, megtévesztés, kényszer, fenyegetés), semmiségére a Ptk előírásai vonatkoznak. Bejegyzés után már nem vonatkoznak a Ptk szabályai a szerződés megtámadására, hiszen arra egyáltalán nincs mód, semmiség megállapítására a Ctv szabályai szerint van lehetőség.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Előtársaság: sajátos társasági létszakasz. A társaság alapítása és bejegyzése közötti szakasz. Jogképes, a kijelölt tisztségviselők járnak el. Az üzletszerű gazdasági tevékenységet csak a bejegyzés után kezdheti meg, és hatósági engedélyhez kötött tevékenységet nem végezhet. Korlátozások, hogy a tagok személyében változás nem következhet be, nem módosíthatják a társasági szerződést, nem kezdeményezhető a tag kizárása, nem  határozható el a jogutód nélküli megszűnés vagy átalakulás, más társaságba nem léphet be tagként. A bejegyzéssel fejeződik be ez a szakasz és társaságként működik tovább, a jogügyletek a társaság jogügyleteinek számítanak. Az előtársaságnak beszámolót kell készíteni. Az elutasításkor a működését haladéktalanul köteles megszüntetni. A tagok megszűnésre irányadó szabályok szerint kötelesek helyt állni. Ugyanezt a társasági szerződést még egyszer nem lehet benyújtani a cégbírósághoz.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Cégbírósági bejegyzés</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A társasági szerződéstől számított 30 napon belül kell beadni. Ha alapítási engedély kell, akkor onnan számított 15 napon belül. A határidő elmulasztásakor pénzbírságot szabnak ki a vezető tisztségviselőkre. A társaság székhelye szerint illetékes cégbírósághoz kell beadni. A bejegyzéskor jön létre a társaság. Ha módosítani kell a társasági szerződést, akkor azt három úton lehetséges. Az első, hogy olyan alakba, ahogy létrejött az eredeti. A második, hogy a társaság legfőbb szerve határozattal dönt a szerződés módosításáról, általában 3/4-es többséggel. Ha a társasági szerződés a legfőbb szerv módosítja, akkor nem kell külön okiratot módosítani, hanem a jegyzőkönyvbe belefoglalható a módosítás. Ezt is ügyvédi ellenjegyzéssel kell ellátni. Nem kell minden tagnak aláírni, csak annak akinek a jegyzőkönyvet alá kell írnia. A harmadik lehetőség, hogy kisebb jelentőségű esetekben a társasági szerződésbe az ügyvezetőt felhatalmazzák a módosításra. Kisebb jelentőségű eset a pl. a székhely, cégnév, tevékenység, telephely módosítása. Ebben az esetben sem mellőzhető az ügyvédi ellenjegyzés. A jogi képviselőnek el kell készíteni a változásokkal egységes szerkezetbe foglalt létesítő okiratot. Ezt az okiratot csak a jogi képviselő írja alá. Hatályosítani kell azokat az adatokat is, ami nem igényelné a létesítő okirat módosítását.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A társaság szervezete</w:t>
      </w:r>
    </w:p>
    <w:p>
      <w:pPr>
        <w:pStyle w:val="Normal"/>
        <w:jc w:val="both"/>
        <w:rPr/>
      </w:pPr>
      <w:r>
        <w:rPr>
          <w:rFonts w:eastAsia="Times New Roman" w:cs="Times New Roman"/>
          <w:color w:val="auto"/>
          <w:sz w:val="24"/>
          <w:szCs w:val="24"/>
          <w:u w:val="single"/>
          <w:lang w:val="hu-HU" w:eastAsia="zxx" w:bidi="ar-SA"/>
        </w:rPr>
        <w:t>Legfőbb szerve</w:t>
      </w:r>
      <w:r>
        <w:rPr>
          <w:rFonts w:eastAsia="Times New Roman" w:cs="Times New Roman"/>
          <w:color w:val="auto"/>
          <w:sz w:val="24"/>
          <w:szCs w:val="24"/>
          <w:lang w:val="hu-HU" w:eastAsia="zxx" w:bidi="ar-SA"/>
        </w:rPr>
        <w:t xml:space="preserve">: Kkt és Bt – tagok gyűlése, Kft – taggyűlés, Rt – közgyűlés. A tagok gyűlése azt jelenti, hogy a tagok összejönnek és döntenek a társaság alapvető stratégiai ügyeiben. A taggyűlés formális szerv, amely a tagok személyétől elkülönülten működik. Az összehívására és a határozat hozatalra szabályok vannak. Minden társaságnál döntő, hogy a vezető tisztségviselőket, a felügyelő bizottság tagjait a legfőbb szerv választja meg. A legfőbb szerv ülései nem nyilvánosak, a tagok jogosultak részt venni és azok akiket meghívnak. Szavazati joguk csak a tagoknak van. A legfőbb szerv a határozatokat az üléseken hozza meg, de rendelkezhet úgy is a társasági szerződés, hogy ülés nélkül is hozhatnak határozatot. Ebben az esetben meg kell határozni a döntéshozatal módját. Minden tagot szavazati jog illet meg, amit nem lehet megvonni. Saját személyét érintő ügyben a tag nem szavazhat (akit a határozat kötelezettség vagy felelősség alól mentesít, aki más fajta előnybe részesül, vagy akivel szerződést kell kötni, aki ellen pert kell indítani, vagy az akinek a társasággal fennálló jogviszonyára vonatkozik a határozat). Ha valaki nem szavazhat, akkor azt a határozatképesség szempontjából is figyelmen kívül kell hagyni. Általában egyszerű többséggel dönt a legfőbb szerv. </w:t>
      </w:r>
    </w:p>
    <w:p>
      <w:pPr>
        <w:pStyle w:val="Normal"/>
        <w:jc w:val="both"/>
        <w:rPr/>
      </w:pPr>
      <w:r>
        <w:rPr>
          <w:rFonts w:eastAsia="Times New Roman" w:cs="Times New Roman"/>
          <w:color w:val="auto"/>
          <w:sz w:val="24"/>
          <w:szCs w:val="24"/>
          <w:u w:val="single"/>
          <w:lang w:val="hu-HU" w:eastAsia="zxx" w:bidi="ar-SA"/>
        </w:rPr>
        <w:t>Ügyvezetés</w:t>
      </w:r>
      <w:r>
        <w:rPr>
          <w:rFonts w:eastAsia="Times New Roman" w:cs="Times New Roman"/>
          <w:color w:val="auto"/>
          <w:sz w:val="24"/>
          <w:szCs w:val="24"/>
          <w:lang w:val="hu-HU" w:eastAsia="zxx" w:bidi="ar-SA"/>
        </w:rPr>
        <w:t xml:space="preserve">: nem stratégiai jellegű irányítást az ügyvezetés látja el.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Kkt és Bt – üzletvezetésre jogosult tag, kft – ügyvezető, Rt – igazgatóság, zrt – vezérigazgató, nyrt – board system – egységes irányítási rendszerű társaság, egyesülés – igazgató vagy igazgatóság.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A vezető tisztségviselő csak természetes személy lehet a Kkt és a Bt kivételével, ahol jogi személy is lehet. Csak személyesen és önállóan látható el a társaságon belül, kifelé képviselő útján is lehetséges.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Nem lehet vezető tisztségviselő. Jogerősen szabadságvesztés büntetésre ítéltek, akit jogerősen a vezető tisztségviselői tiszttől eltiltottak, akit jogerősen foglalkozástól eltiltottak.</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A vezető tisztségviselőt általában határozott időre kell megválasztani, általában 5 évre. Ha nem rendelkeznek az időtartamról, akkor 5 évet kell figyelembe venni. Választható határozatlan időre is. A megbízatása a legfőbb szerv általi megválasztásával jön létre. Szükséges hozzá az illető elfogadása is, melyet írásban kell megtenni. A megbízatás megszűnik a határozott idő lejártával, visszahívással (a társaság legfőbb szerve visszahívja a tisztségből, mely egyoldalú aktus), a törvényben szabályozott kizáró ok létrejöttével, lemondással (egyoldalú címzett jognyilatkozat, akkor hatályosul, ha a címzetthez eljut, vagy ha azt a társaság működőképessége azt megkívánja akkor 60 napon belül), halálával, külön törvényben meghatározott esetben.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Kötelezettségei: nem stratégiai döntések meghozatala, a társaság irányítása, üzleti titok megőrzése, a társaság képviselete.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Cégvezető: az vezető tisztségviselő tevékenységének segítésére lehet kinevezni, de csak akkor, ha azt a társasági szerződés lehetővé teszi. Munkavállaló, aki a társaság működését irányítja a vezető tisztségviselő irányítása alapján. Ki lehet nevezni a telephelyekre és a fióktelepre is. A cégvezető nem feltétlenül jogosult a képviseletre és a cégjegyzésre, de felruházható ilyen jogosultsággal. A képviseleti jogát nem ruházhatja át más munkavállalóra.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A társaság működésének tulajdonosi ellenőrzését a felügyelő bizottság látja el. Ez az ügyvezetés ellenőrzése. A felügyelő bizottság legalább 3, legfeljebb 15 tagból áll. Ügydöntő felügyelő bizottság.</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A közérdekvédelmi ellenőrzést a könyvvizsgáló látja el, akinek a feladata a tv-ben meghatározott könyvvizsgálat ellátásáról gondoskodjon. Az végezheti, aki a könyvvizsgálói névjegyzékben szerepel és független a társaságtól.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Társasági határozatok bírósági felülvizsgálata iránti per: olyan peres eljárások, amik a megyei bíróságok hatáskörébe tartoznak. A felperes a társaság tagja, vezető tisztségviselője, vagy a felügyelő bizottság tagja (a felügyelő bizottság nem jogképes). Alperes minden esetben a gazdasági társaság. A per tárgya a társaság szervei által hozott határozatok bírósági felülvizsgálata. Csak két okból kérhető. Az egyik, hogy jogszabályba ütközik, a másik hogy a társasági szerződébe ütközik. Nem kérhető gazdaságossági szempontból, azzal az indokkal, hogy sérti valamelyik tag érdekeit. Határidőt állít fel a per megindítására. Szubjektív határidő 30 nap. Attól számít, hogy felperes tudomás szerzett a határozatról. Ezt az időpontot neki kell valószínűsíteni. Az objektív határidő 90 nap, amit a határozat meghozatalától kell számítani. A határidők jogvesztőek. Nem zárható ki a perindítási jog, olyan jog ami minden tulajdonost megillet. Nem indíthatja az aki hozzájárult a határozat meghozatalához. Kivétel, akit megtévesztettek, megfenyegettek. A társaságot a vezető tisztségviselő képviseli. Ha ő indítja, akkor a felügyelő bizottság jelöli ki. Ha nincs felügyelő bizottság, akkor ügygondnokot jelölnek ki. A bíróság ítélettel dönt a per érdemében. Vagy hatályon kívül helyezi a határozatot, vagy elutasítja a keresetet. A hatályon kívül helyezés mindenkire kiterjed.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Tag kizárása iránit bírósági per: polgári peres eljárás. Felperes a gazdasági társaság. Alperes az a társasági tag, akinek a kizárását kérik. A per tárgya a tag kizárása, akinek a társaságba maradása a társaság céljainak elérését nagymértékben veszélyeztetné, amit alá kell támasztani. Perindítási határidő: a legfőbb szervnek kell határozni, melynek meghozatalától számított 15 napon belül meg kell indítani az eljárást. Ha a per megindul, akkor az alperes két dologra hivatkozhat. Az egyik, hogy jogsértő módon hozták meg a határozatot, a másik hogy nem veszélyeztetni a célok elérését. A bizonyítási teher a felperesen van. A bíróság a keresetlevél érkezésétől számított 15 napon belül kitűzi a tárgyalást. Nincs szünetelés, felfüggesztés, bírósági meghagyás, keresetlevél változtatás és viszontkereset. A perindítás nem szünteti meg a tagsági viszonyt, de a bíróság felfüggesztheti azt.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jc w:val="both"/>
        <w:rPr/>
      </w:pPr>
      <w:r>
        <w:rPr>
          <w:rFonts w:eastAsia="Times New Roman" w:cs="Times New Roman"/>
          <w:color w:val="auto"/>
          <w:sz w:val="24"/>
          <w:szCs w:val="24"/>
          <w:u w:val="single"/>
          <w:lang w:val="hu-HU" w:eastAsia="zxx" w:bidi="ar-SA"/>
        </w:rPr>
        <w:t>Megszűnés</w:t>
      </w:r>
      <w:r>
        <w:rPr>
          <w:rFonts w:eastAsia="Times New Roman" w:cs="Times New Roman"/>
          <w:color w:val="auto"/>
          <w:sz w:val="24"/>
          <w:szCs w:val="24"/>
          <w:lang w:val="hu-HU" w:eastAsia="zxx" w:bidi="ar-SA"/>
        </w:rPr>
        <w:t xml:space="preserve">: megszűnhet jogutóddal vagy jogutód nélkül.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Jogutóddal történő megszűnés: társasági formaváltás, egyesülés, szétválás. Nincs előtársaság. </w:t>
      </w:r>
    </w:p>
    <w:p>
      <w:pPr>
        <w:pStyle w:val="Normal"/>
        <w:numPr>
          <w:ilvl w:val="0"/>
          <w:numId w:val="2"/>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társasági formaváltás: egy jogelőd és egy jogutód van. A társaságnak csak a formája változik meg. Általános jogutódja az előzőnek.</w:t>
      </w:r>
    </w:p>
    <w:p>
      <w:pPr>
        <w:pStyle w:val="Normal"/>
        <w:numPr>
          <w:ilvl w:val="0"/>
          <w:numId w:val="2"/>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Egyesülés: két jogelőd és egy jogutód. Beolvadásnál csak a beolvadó társaság szűnik meg, a befogadó társaság megmarad. Összeolvadásnál a két jogelőd megszűnik és egy jogutód lesz. </w:t>
      </w:r>
    </w:p>
    <w:p>
      <w:pPr>
        <w:pStyle w:val="Normal"/>
        <w:numPr>
          <w:ilvl w:val="0"/>
          <w:numId w:val="2"/>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Szétválás: egy jogelőd és több jogutód lesz. Különválás a szétváló megszűnik és több jogutódja jön létre. A kiválásnál a jogelőd társaság tovább működik és kiválik belőle egy másik társaság.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Jogutód nélküli megszűnés: nem lesz általános jogutódja. Határozott időre alapított társaságnál letelik a megállapított időtartam, legfőbb szerv meghatározza a jogutód nélküli megszűnést, a társaság tagjainak a száma egyre csökken, a cégbíróság megszünteti, jogszabály így rendelkezik. Ha a társaság megszűnik, akkor felszámolási eljárásnak vagy végelszámolási eljárásnak van helye. Minden társaság a törléssel szűnik meg.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Volt tagok felelőssége a társaság tartozásaiért: a létezés alatti felelősséghez igazodik a megszűnéstől számított 5 évig.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jc w:val="both"/>
        <w:rPr/>
      </w:pPr>
      <w:r>
        <w:rPr>
          <w:rFonts w:eastAsia="Times New Roman" w:cs="Times New Roman"/>
          <w:color w:val="auto"/>
          <w:sz w:val="24"/>
          <w:szCs w:val="24"/>
          <w:u w:val="single"/>
          <w:lang w:val="hu-HU" w:eastAsia="zxx" w:bidi="ar-SA"/>
        </w:rPr>
        <w:t>Kkt</w:t>
      </w:r>
      <w:r>
        <w:rPr>
          <w:rFonts w:eastAsia="Times New Roman" w:cs="Times New Roman"/>
          <w:color w:val="auto"/>
          <w:sz w:val="24"/>
          <w:szCs w:val="24"/>
          <w:lang w:val="hu-HU" w:eastAsia="zxx" w:bidi="ar-SA"/>
        </w:rPr>
        <w:t xml:space="preserve">: személyegyesítő gazdasági társaság, amelynek a tagjai arra vállalnak kötelezettséget, hogy korlátlan és egyetemleges felelősség mellett közösen üzletszerű tevékenységet fognak folytatni. Az ehhez szükséges vagyoni hozzájárulást a társaság rendelkezésére bocsátják. Önálló jogalanyisággal rendelkezik. A társasági vagyon elkülönül a tagok vagyonától. Ha a társaság veszteséges, akkor sem kötelesek a saját vagyonukból a hozzájárulást növelni. A teljes tartozás a tagok bármelyikétől követelhető – kifelé egyetemleges a felelősség. A felelősség mögöttes, mert a tartozásért első sorban a társaság felel. Végrehajtási eljárás a társaság vagyonára minden további nélkül vezethető. A tagok vagyonára csak akkor lehet megtenni, ha a bíróság őrájuk is marasztalta a tartozást. A vagyoni hozzájárulás arányában oszlik meg a nyereség. A nyereség vagy a veszteség viseléséből tagot nem lehet kizárni. Legfőbb szerve a tagok gyűlése. Elkülönült szerv és szabályok nélkül működő testület. Lehet dönteni ülés tartása nélkül is. Általában minden tagnak azonos mértékű szavazata van. Ettől eltérően is lehet rendelkezni. A szótöbbség megállapításánál az összes leadható szavazatra kell viszonyítani.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Az üzletvezetésre minden tag jogosult időbeni korlátozás nélkül. Ettől el lehet térni. Minden tag önállóan járhat el, de ettől eltérően is megállapíthatják a társasági szerződésben. A tagok jogosultak a cégjegyzésre is. </w:t>
      </w:r>
    </w:p>
    <w:p>
      <w:pPr>
        <w:pStyle w:val="Normal"/>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A tagsági jogviszony megszűnik: </w:t>
      </w:r>
    </w:p>
    <w:p>
      <w:pPr>
        <w:pStyle w:val="Normal"/>
        <w:numPr>
          <w:ilvl w:val="0"/>
          <w:numId w:val="3"/>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a tag a társasági szerződésben meghatározott vagyoni hozzájárulást felhívás ellenére nem teljesíti</w:t>
      </w:r>
    </w:p>
    <w:p>
      <w:pPr>
        <w:pStyle w:val="Normal"/>
        <w:numPr>
          <w:ilvl w:val="0"/>
          <w:numId w:val="3"/>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tag közös megegyezése</w:t>
      </w:r>
    </w:p>
    <w:p>
      <w:pPr>
        <w:pStyle w:val="Normal"/>
        <w:numPr>
          <w:ilvl w:val="0"/>
          <w:numId w:val="3"/>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rendes felmondás (egyoldalú címzett jognyilatkozat, amit írásba kell megtenni és akkor hatályos, ha a többi taghoz eljut. A többi tag dönthet úgy, hogy alkalmatlan a kilépés, ekkor meghosszabbíthatják a kilépést max 3 hónappal)</w:t>
      </w:r>
    </w:p>
    <w:p>
      <w:pPr>
        <w:pStyle w:val="Normal"/>
        <w:numPr>
          <w:ilvl w:val="0"/>
          <w:numId w:val="3"/>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azonnali hatályú felmondás (indokolni kell, egyoldalú jognyilatkozat, törvényben meghatározott okból)</w:t>
      </w:r>
    </w:p>
    <w:p>
      <w:pPr>
        <w:pStyle w:val="Normal"/>
        <w:numPr>
          <w:ilvl w:val="0"/>
          <w:numId w:val="3"/>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tag kizárása (bíróság ítélete nyomán)</w:t>
      </w:r>
    </w:p>
    <w:p>
      <w:pPr>
        <w:pStyle w:val="Normal"/>
        <w:numPr>
          <w:ilvl w:val="0"/>
          <w:numId w:val="3"/>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társasági részesedés átruházása (a részesedés a tagsági jogok és kötelezettségek összessége. Ezt át lehet ruházni szerződéssel, és szükséges hozzá a társasági szerződés módosítása. Ezzel válik hatályossá.)</w:t>
      </w:r>
    </w:p>
    <w:p>
      <w:pPr>
        <w:pStyle w:val="Normal"/>
        <w:numPr>
          <w:ilvl w:val="0"/>
          <w:numId w:val="3"/>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tag halála vagy megszűnése</w:t>
      </w:r>
    </w:p>
    <w:p>
      <w:pPr>
        <w:pStyle w:val="Normal"/>
        <w:numPr>
          <w:ilvl w:val="0"/>
          <w:numId w:val="3"/>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tagsági jogviszony fenntartása jogszabályba ütközik</w:t>
      </w:r>
    </w:p>
    <w:p>
      <w:pPr>
        <w:pStyle w:val="Normal"/>
        <w:tabs>
          <w:tab w:val="clear" w:pos="708"/>
          <w:tab w:val="left" w:pos="20" w:leader="none"/>
        </w:tabs>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Az elszámolásnál a jogviszony megszűnésének időpontját kell figyelembe venni. Fel kell mérni a vagyont és azt fel kell osztani és olyan mértékbe illeti meg a tagot a vagyon, amilyen mértékben a vagyoni hozzájárulást adta. Ezt az összeget három hónapon belül pénzben kell kifizetni. Halál esetén az örökös, ha a többi tag elfogadja tagként beléphet. Ha nem, akkor ugyanúgy kell elszámolni vele, mintha kilépett volna.</w:t>
      </w:r>
    </w:p>
    <w:p>
      <w:pPr>
        <w:pStyle w:val="Normal"/>
        <w:tabs>
          <w:tab w:val="clear" w:pos="708"/>
          <w:tab w:val="left" w:pos="20" w:leader="none"/>
        </w:tabs>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A társaság megszűnése: </w:t>
      </w:r>
    </w:p>
    <w:p>
      <w:pPr>
        <w:pStyle w:val="Normal"/>
        <w:numPr>
          <w:ilvl w:val="0"/>
          <w:numId w:val="4"/>
        </w:numPr>
        <w:tabs>
          <w:tab w:val="clear" w:pos="708"/>
          <w:tab w:val="left" w:pos="360" w:leader="none"/>
        </w:tabs>
        <w:ind w:left="360" w:right="0" w:hanging="360"/>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speciális megszűnés ha a társaság tagjainak a száma 1 főre csökken és 6 hónapon belül nem jelentenek be új tagot.</w:t>
      </w:r>
    </w:p>
    <w:p>
      <w:pPr>
        <w:pStyle w:val="Normal"/>
        <w:tabs>
          <w:tab w:val="clear" w:pos="708"/>
          <w:tab w:val="left" w:pos="20" w:leader="none"/>
        </w:tabs>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A megszűnéskor a vagyont a tagok között a vagyoni hozzájárulás mértékében kell felosztani.</w:t>
      </w:r>
    </w:p>
    <w:p>
      <w:pPr>
        <w:pStyle w:val="Normal"/>
        <w:tabs>
          <w:tab w:val="clear" w:pos="708"/>
          <w:tab w:val="left" w:pos="20" w:leader="none"/>
        </w:tabs>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tabs>
          <w:tab w:val="clear" w:pos="708"/>
          <w:tab w:val="left" w:pos="20" w:leader="none"/>
        </w:tabs>
        <w:jc w:val="both"/>
        <w:rPr/>
      </w:pPr>
      <w:r>
        <w:rPr>
          <w:rFonts w:eastAsia="Times New Roman" w:cs="Times New Roman"/>
          <w:b w:val="false"/>
          <w:bCs w:val="false"/>
          <w:color w:val="auto"/>
          <w:sz w:val="24"/>
          <w:szCs w:val="24"/>
          <w:u w:val="single"/>
          <w:lang w:val="hu-HU" w:eastAsia="zxx" w:bidi="ar-SA"/>
        </w:rPr>
        <w:t>Bt</w:t>
      </w:r>
      <w:r>
        <w:rPr>
          <w:rFonts w:eastAsia="Times New Roman" w:cs="Times New Roman"/>
          <w:color w:val="auto"/>
          <w:sz w:val="24"/>
          <w:szCs w:val="24"/>
          <w:lang w:val="hu-HU" w:eastAsia="zxx" w:bidi="ar-SA"/>
        </w:rPr>
        <w:t xml:space="preserve">.: személyegyesítő gazdasági társaság. Üzletszerű közös tevékenység folytatására vállalnak kötelezettséget. Beltag – korlátlan és egyetemleges a felelőssége, kültag – csak a vagyoni betét mértékéig felel. A kültag nem jogosult a társaság üzletvezetésére és a képviseletére. Kivéve, ha a neve a cégnévben szerepel akkor jogosult rá. Jogosult a tagok gyűlésén részt venni és szavazni. </w:t>
      </w:r>
    </w:p>
    <w:p>
      <w:pPr>
        <w:pStyle w:val="Normal"/>
        <w:tabs>
          <w:tab w:val="clear" w:pos="708"/>
          <w:tab w:val="left" w:pos="20" w:leader="none"/>
        </w:tabs>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Megszűnés: hasonló, mint a Kkt-nél. </w:t>
      </w:r>
    </w:p>
    <w:p>
      <w:pPr>
        <w:pStyle w:val="Normal"/>
        <w:tabs>
          <w:tab w:val="clear" w:pos="708"/>
          <w:tab w:val="left" w:pos="20" w:leader="none"/>
        </w:tabs>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tabs>
          <w:tab w:val="clear" w:pos="708"/>
          <w:tab w:val="left" w:pos="20" w:leader="none"/>
        </w:tabs>
        <w:jc w:val="both"/>
        <w:rPr/>
      </w:pPr>
      <w:r>
        <w:rPr>
          <w:rFonts w:eastAsia="Times New Roman" w:cs="Times New Roman"/>
          <w:color w:val="auto"/>
          <w:sz w:val="24"/>
          <w:szCs w:val="24"/>
          <w:u w:val="single"/>
          <w:lang w:val="hu-HU" w:eastAsia="zxx" w:bidi="ar-SA"/>
        </w:rPr>
        <w:t>Kft</w:t>
      </w:r>
      <w:r>
        <w:rPr>
          <w:rFonts w:eastAsia="Times New Roman" w:cs="Times New Roman"/>
          <w:color w:val="auto"/>
          <w:sz w:val="24"/>
          <w:szCs w:val="24"/>
          <w:lang w:val="hu-HU" w:eastAsia="zxx" w:bidi="ar-SA"/>
        </w:rPr>
        <w:t>: személyi és a vagyonegyesítést egyaránt magán viseli. Meghatározott törzstőkével alakul meg, ami legalább 500 eFt és a tagok törzsbetétből áll. A felelősség csak a törzsbetét szolgáltatására terjed ki. Egyéb vagyoni jelegű kötelezettség a mellékszolgáltatás és a pótbefizetés. Legfőbb szerve az taggyűlés.</w:t>
      </w:r>
    </w:p>
    <w:p>
      <w:pPr>
        <w:pStyle w:val="Normal"/>
        <w:tabs>
          <w:tab w:val="clear" w:pos="708"/>
          <w:tab w:val="left" w:pos="20" w:leader="none"/>
        </w:tabs>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tabs>
          <w:tab w:val="clear" w:pos="708"/>
          <w:tab w:val="left" w:pos="20" w:leader="none"/>
        </w:tabs>
        <w:jc w:val="both"/>
        <w:rPr/>
      </w:pPr>
      <w:r>
        <w:rPr>
          <w:rFonts w:eastAsia="Times New Roman" w:cs="Times New Roman"/>
          <w:color w:val="auto"/>
          <w:sz w:val="24"/>
          <w:szCs w:val="24"/>
          <w:u w:val="single"/>
          <w:lang w:val="hu-HU" w:eastAsia="zxx" w:bidi="ar-SA"/>
        </w:rPr>
        <w:t>Rt</w:t>
      </w:r>
      <w:r>
        <w:rPr>
          <w:rFonts w:eastAsia="Times New Roman" w:cs="Times New Roman"/>
          <w:color w:val="auto"/>
          <w:sz w:val="24"/>
          <w:szCs w:val="24"/>
          <w:lang w:val="hu-HU" w:eastAsia="zxx" w:bidi="ar-SA"/>
        </w:rPr>
        <w:t xml:space="preserve">.: a részvény tagsági jogokat megtestesítő, névre szóló, névértékkel rendelkező, forgalomképes értékpapír. Két formája van a részvénynek a nyomtatott és a demateriazált. Az átruházása forgatmányozással történik. A demateriazált részvény elektronikus úton létrehozott adatösszesség. Nyilvántartása az értékpapír számlán történik. Tv-ből a meghatározás !!!!A jegyzett tőkét alaptőkének nevezik. A részvényes a kibocsátási érték szolgáltatására köteles. A Zrt közel áll a kft-hez, azzal a különbséggel, hogy nem lehet értékpapírt kiállítani. </w:t>
      </w:r>
    </w:p>
    <w:p>
      <w:pPr>
        <w:pStyle w:val="Normal"/>
        <w:tabs>
          <w:tab w:val="clear" w:pos="708"/>
          <w:tab w:val="left" w:pos="20" w:leader="none"/>
        </w:tabs>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tabs>
          <w:tab w:val="clear" w:pos="708"/>
          <w:tab w:val="left" w:pos="20" w:leader="none"/>
        </w:tabs>
        <w:jc w:val="both"/>
        <w:rPr/>
      </w:pPr>
      <w:r>
        <w:rPr>
          <w:rFonts w:eastAsia="Times New Roman" w:cs="Times New Roman"/>
          <w:color w:val="auto"/>
          <w:sz w:val="24"/>
          <w:szCs w:val="24"/>
          <w:u w:val="single"/>
          <w:lang w:val="hu-HU" w:eastAsia="zxx" w:bidi="ar-SA"/>
        </w:rPr>
        <w:t>Egyesülés</w:t>
      </w:r>
      <w:r>
        <w:rPr>
          <w:rFonts w:eastAsia="Times New Roman" w:cs="Times New Roman"/>
          <w:color w:val="auto"/>
          <w:sz w:val="24"/>
          <w:szCs w:val="24"/>
          <w:lang w:val="hu-HU" w:eastAsia="zxx" w:bidi="ar-SA"/>
        </w:rPr>
        <w:t xml:space="preserve">: kooperációs társaság, ami jogi személy, nem törekszik saját nyereségre. Célja, hogy a tagok gazdálkodásának eredményességét előmozdítsa, tevékenységet összehangolja, valamint az érdekeket képviselje. A tagok a tartozásért korlátlanul és egyetemlegesen felelnek. </w:t>
      </w:r>
    </w:p>
    <w:p>
      <w:pPr>
        <w:pStyle w:val="Normal"/>
        <w:tabs>
          <w:tab w:val="clear" w:pos="708"/>
          <w:tab w:val="left" w:pos="20" w:leader="none"/>
        </w:tabs>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r>
    </w:p>
    <w:p>
      <w:pPr>
        <w:pStyle w:val="Normal"/>
        <w:tabs>
          <w:tab w:val="clear" w:pos="708"/>
          <w:tab w:val="left" w:pos="20" w:leader="none"/>
        </w:tabs>
        <w:jc w:val="both"/>
        <w:rPr>
          <w:rFonts w:eastAsia="Times New Roman" w:cs="Times New Roman"/>
          <w:color w:val="auto"/>
          <w:sz w:val="24"/>
          <w:szCs w:val="24"/>
          <w:lang w:val="hu-HU" w:eastAsia="zxx" w:bidi="ar-SA"/>
        </w:rPr>
      </w:pPr>
      <w:r>
        <w:rPr>
          <w:rFonts w:eastAsia="Times New Roman" w:cs="Times New Roman"/>
          <w:color w:val="auto"/>
          <w:sz w:val="24"/>
          <w:szCs w:val="24"/>
          <w:lang w:val="hu-HU" w:eastAsia="zxx" w:bidi="ar-SA"/>
        </w:rPr>
        <w:t xml:space="preserve">Egyéni cég: nem más, mint egy név. Az egyéni vállalkozó kérésére a cégnyilvántartásba a cégbíróság bejegyzi. Nem jogi személy. Átalakulhat egyszemélyes kft-vé vagy rt-vé.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eastAsia="zxx" w:bidi="ar-SA"/>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
    <w:name w:val="Bekezdés alapbetűtípusa"/>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7:12:00Z</dcterms:created>
  <dc:creator>Hédi</dc:creator>
  <dc:description/>
  <dc:language>en-US</dc:language>
  <cp:lastModifiedBy/>
  <cp:lastPrinted>2113-01-01T00:00:00Z</cp:lastPrinted>
  <dcterms:modified xsi:type="dcterms:W3CDTF">2008-10-28T10:38:52Z</dcterms:modified>
  <cp:revision>2</cp:revision>
  <dc:subject/>
  <dc:title>Cégjog</dc:title>
</cp:coreProperties>
</file>