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i/>
          <w:sz w:val="20"/>
          <w:szCs w:val="20"/>
        </w:rPr>
        <w:t>MÉRLEGELÉSEN ALAPULÓ NÉPSZAVAZÁST KEZDEMÉNYEZHE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alkotmánybíróság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>- kormán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>- közt. Elnö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legalább 50.000 választópolg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i/>
          <w:sz w:val="20"/>
          <w:szCs w:val="20"/>
        </w:rPr>
        <w:t>IGAZSÁGSZOLGÁLTATÁS ALAELVEI KÖZÉ TARTOZIK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igazságszolg. Egységének el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tárgyalás nyilvánosságának el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jogorvoslatho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bírói úthoz biztosításának el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>ORSZÁGGYŰLÉSI BIZTOS INTÉZKEDÉSEI KERETÉBEN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bírósági elj. kezdeményezh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örvényjavaslatot nyújthat b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bizonyos alkotmánybírósági eljárásokat kezdeményezh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dott ügyet az ogy. Elé terjeszthet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i/>
          <w:sz w:val="20"/>
          <w:szCs w:val="20"/>
        </w:rPr>
        <w:t>.PÁRTOKRA JELLEMZŐK AZ ALÁBBI MEGÁLLAPÍTÁSOK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- alapításuk szab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özhatalmat gyakorolna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képviselőik állami szervekben tevékenykedhetne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részt vesznek a politikai szocializációba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i/>
          <w:sz w:val="20"/>
          <w:szCs w:val="20"/>
        </w:rPr>
        <w:t>AZ ORSZÁGGYŰLÉS VÁLASZTJA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min. elnö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niszeter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írá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lkotmánybírá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.A JOGSZABÁLYOK KÖZÉ TARTOZIK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tároz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kormányrendel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tv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Min. rendel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b/>
          <w:i/>
          <w:sz w:val="20"/>
          <w:szCs w:val="20"/>
        </w:rPr>
        <w:t>A JOGÁLLAM TÖRTÉNETILEG KIALAKULT TÍPUSAI KÖZÉ TARTOZIK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liberális jogálla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lkotmányos jogáll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uverén jogálla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  <w:u w:val="single"/>
        </w:rPr>
        <w:t>szociális jogálla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II. SOROLJA FEL A KORMÁNY MEGBIZATÁSA MEGSZŰNÉSÉNEK ESETEI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az újonnan megválasztott országgyűlés megalakulásáv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 miniszterelnök illetve a kormány lemondásáv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miniszterelnök haláláv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miniszterelnök választójogának elvesztéséve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miniszterelnök összeférhetetlenség megállapításáv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ha az országgyűlés a miniszterelnöktől konstruktív bizalmatlansági indítvány útján megvonja a bizalma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 </w:t>
      </w:r>
      <w:r>
        <w:rPr>
          <w:rFonts w:cs="Arial" w:ascii="Arial" w:hAnsi="Arial"/>
          <w:b/>
          <w:i/>
          <w:sz w:val="20"/>
          <w:szCs w:val="20"/>
        </w:rPr>
        <w:t>EGÉSZÍTSE KI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ügyészi intézkedések közé tartozik a …</w:t>
      </w:r>
      <w:r>
        <w:rPr>
          <w:rFonts w:cs="Arial" w:ascii="Arial" w:hAnsi="Arial"/>
          <w:b/>
          <w:sz w:val="20"/>
          <w:szCs w:val="20"/>
          <w:u w:val="single"/>
        </w:rPr>
        <w:t>óvás</w:t>
      </w:r>
      <w:r>
        <w:rPr>
          <w:rFonts w:cs="Arial" w:ascii="Arial" w:hAnsi="Arial"/>
          <w:sz w:val="20"/>
          <w:szCs w:val="20"/>
        </w:rPr>
        <w:t xml:space="preserve">……, a </w:t>
      </w:r>
      <w:r>
        <w:rPr>
          <w:rFonts w:cs="Arial" w:ascii="Arial" w:hAnsi="Arial"/>
          <w:b/>
          <w:sz w:val="20"/>
          <w:szCs w:val="20"/>
          <w:u w:val="single"/>
        </w:rPr>
        <w:t>felszólalás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 xml:space="preserve"> és a …</w:t>
      </w:r>
      <w:r>
        <w:rPr>
          <w:rFonts w:cs="Arial" w:ascii="Arial" w:hAnsi="Arial"/>
          <w:b/>
          <w:sz w:val="20"/>
          <w:szCs w:val="20"/>
          <w:u w:val="single"/>
        </w:rPr>
        <w:t>figyelmeztetés</w:t>
      </w:r>
      <w:r>
        <w:rPr>
          <w:rFonts w:cs="Arial" w:ascii="Arial" w:hAnsi="Arial"/>
          <w:sz w:val="20"/>
          <w:szCs w:val="20"/>
          <w:u w:val="single"/>
        </w:rPr>
        <w:t>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bírói tisztség megszűnik – többek között- ha a bíró </w:t>
      </w:r>
      <w:r>
        <w:rPr>
          <w:rFonts w:cs="Arial" w:ascii="Arial" w:hAnsi="Arial"/>
          <w:sz w:val="20"/>
          <w:szCs w:val="20"/>
          <w:u w:val="single"/>
        </w:rPr>
        <w:t>…</w:t>
      </w:r>
      <w:r>
        <w:rPr>
          <w:rFonts w:cs="Arial" w:ascii="Arial" w:hAnsi="Arial"/>
          <w:b/>
          <w:sz w:val="20"/>
          <w:szCs w:val="20"/>
          <w:u w:val="single"/>
        </w:rPr>
        <w:t>lemond</w:t>
      </w: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, ha </w:t>
      </w:r>
      <w:r>
        <w:rPr>
          <w:rFonts w:cs="Arial" w:ascii="Arial" w:hAnsi="Arial"/>
          <w:b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  <w:u w:val="single"/>
        </w:rPr>
        <w:t>70. életév betöltésével</w:t>
      </w:r>
      <w:r>
        <w:rPr>
          <w:rFonts w:cs="Arial" w:ascii="Arial" w:hAnsi="Arial"/>
          <w:sz w:val="20"/>
          <w:szCs w:val="20"/>
        </w:rPr>
        <w:t>……… és ha …</w:t>
      </w:r>
      <w:r>
        <w:rPr>
          <w:rFonts w:cs="Arial" w:ascii="Arial" w:hAnsi="Arial"/>
          <w:b/>
          <w:sz w:val="20"/>
          <w:szCs w:val="20"/>
          <w:u w:val="single"/>
        </w:rPr>
        <w:t>alkalmatlanságát megállapítják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 Magyar  Köztársaságban minden hatalom a 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  <w:u w:val="single"/>
        </w:rPr>
        <w:t>népé, amely a népszuverenítást választott képviselői útján vagy közvetlenül gyakorolj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választójog alapelvei közé tartozik a választójog  </w:t>
      </w:r>
      <w:r>
        <w:rPr>
          <w:rFonts w:cs="Arial" w:ascii="Arial" w:hAnsi="Arial"/>
          <w:b/>
          <w:sz w:val="20"/>
          <w:szCs w:val="20"/>
          <w:u w:val="single"/>
        </w:rPr>
        <w:t>általánossága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egyenlősége</w:t>
      </w:r>
      <w:r>
        <w:rPr>
          <w:rFonts w:cs="Arial" w:ascii="Arial" w:hAnsi="Arial"/>
          <w:sz w:val="20"/>
          <w:szCs w:val="20"/>
        </w:rPr>
        <w:t>… valamint a szavazás …</w:t>
      </w:r>
      <w:r>
        <w:rPr>
          <w:rFonts w:cs="Arial" w:ascii="Arial" w:hAnsi="Arial"/>
          <w:b/>
          <w:sz w:val="20"/>
          <w:szCs w:val="20"/>
          <w:u w:val="single"/>
        </w:rPr>
        <w:t>közvetlensége</w:t>
      </w:r>
      <w:r>
        <w:rPr>
          <w:rFonts w:cs="Arial" w:ascii="Arial" w:hAnsi="Arial"/>
          <w:sz w:val="20"/>
          <w:szCs w:val="20"/>
          <w:u w:val="single"/>
        </w:rPr>
        <w:t>…</w:t>
      </w:r>
      <w:r>
        <w:rPr>
          <w:rFonts w:cs="Arial" w:ascii="Arial" w:hAnsi="Arial"/>
          <w:sz w:val="20"/>
          <w:szCs w:val="20"/>
        </w:rPr>
        <w:t>.. és …</w:t>
      </w:r>
      <w:r>
        <w:rPr>
          <w:rFonts w:cs="Arial" w:ascii="Arial" w:hAnsi="Arial"/>
          <w:b/>
          <w:sz w:val="20"/>
          <w:szCs w:val="20"/>
          <w:u w:val="single"/>
        </w:rPr>
        <w:t>titkossága</w:t>
      </w:r>
      <w:r>
        <w:rPr>
          <w:rFonts w:cs="Arial" w:ascii="Arial" w:hAnsi="Arial"/>
          <w:sz w:val="20"/>
          <w:szCs w:val="20"/>
          <w:u w:val="single"/>
        </w:rPr>
        <w:t>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z országgyűlési képviselők választásán a választópolgárok …</w:t>
      </w:r>
      <w:r>
        <w:rPr>
          <w:rFonts w:cs="Arial" w:ascii="Arial" w:hAnsi="Arial"/>
          <w:b/>
          <w:sz w:val="20"/>
          <w:szCs w:val="20"/>
          <w:u w:val="single"/>
        </w:rPr>
        <w:t>egyéni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>jelöltek</w:t>
      </w:r>
      <w:r>
        <w:rPr>
          <w:rFonts w:cs="Arial" w:ascii="Arial" w:hAnsi="Arial"/>
          <w:sz w:val="20"/>
          <w:szCs w:val="20"/>
        </w:rPr>
        <w:t>.-re és …</w:t>
      </w:r>
      <w:r>
        <w:rPr>
          <w:rFonts w:cs="Arial" w:ascii="Arial" w:hAnsi="Arial"/>
          <w:b/>
          <w:sz w:val="20"/>
          <w:szCs w:val="20"/>
          <w:u w:val="single"/>
        </w:rPr>
        <w:t>területi listá-</w:t>
      </w:r>
      <w:r>
        <w:rPr>
          <w:rFonts w:cs="Arial" w:ascii="Arial" w:hAnsi="Arial"/>
          <w:sz w:val="20"/>
          <w:szCs w:val="20"/>
        </w:rPr>
        <w:t>….-ra szavazna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V. </w:t>
      </w:r>
      <w:r>
        <w:rPr>
          <w:rFonts w:cs="Arial" w:ascii="Arial" w:hAnsi="Arial"/>
          <w:b/>
          <w:i/>
          <w:sz w:val="20"/>
          <w:szCs w:val="20"/>
        </w:rPr>
        <w:t>MELY FOGALMAK TARTOZNAK ÖSSZ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pénzügyi-gazdasági ellenőrzés </w:t>
      </w:r>
      <w:r>
        <w:rPr>
          <w:rFonts w:cs="Arial" w:ascii="Arial" w:hAnsi="Arial"/>
          <w:b/>
          <w:sz w:val="20"/>
          <w:szCs w:val="20"/>
        </w:rPr>
        <w:t>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évjegyzék</w:t>
        <w:tab/>
        <w:tab/>
      </w:r>
      <w:r>
        <w:rPr>
          <w:rFonts w:cs="Arial" w:ascii="Arial" w:hAnsi="Arial"/>
          <w:b/>
          <w:sz w:val="20"/>
          <w:szCs w:val="20"/>
        </w:rPr>
        <w:t>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mentelmi jog</w:t>
        <w:tab/>
      </w: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ogy feloszlatása</w:t>
        <w:tab/>
      </w: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konstruktív bizalmatlansági indítvány</w:t>
        <w:tab/>
      </w:r>
      <w:r>
        <w:rPr>
          <w:rFonts w:cs="Arial" w:ascii="Arial" w:hAnsi="Arial"/>
          <w:b/>
          <w:sz w:val="20"/>
          <w:szCs w:val="20"/>
        </w:rPr>
        <w:t>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piacgazdaság</w:t>
        <w:tab/>
        <w:t>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normakontroll</w:t>
        <w:tab/>
      </w:r>
      <w:r>
        <w:rPr>
          <w:rFonts w:cs="Arial" w:ascii="Arial" w:hAnsi="Arial"/>
          <w:b/>
          <w:sz w:val="20"/>
          <w:szCs w:val="20"/>
        </w:rPr>
        <w:t>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vérségi elv</w:t>
        <w:tab/>
        <w:t xml:space="preserve"> 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miniszterelnöki elv</w:t>
        <w:tab/>
        <w:t>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5 fős testület</w:t>
        <w:tab/>
      </w:r>
      <w:r>
        <w:rPr>
          <w:rFonts w:cs="Arial" w:ascii="Arial" w:hAnsi="Arial"/>
          <w:b/>
          <w:sz w:val="20"/>
          <w:szCs w:val="20"/>
        </w:rPr>
        <w:t>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./ választás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./ alkotmányi alapel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./ ogy-i képviselő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./ állampolgársá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./ ÁS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f./ og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./ Kormá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h./ O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./ Közt. Elnö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j./ A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. </w:t>
      </w:r>
      <w:r>
        <w:rPr>
          <w:rFonts w:cs="Arial" w:ascii="Arial" w:hAnsi="Arial"/>
          <w:b/>
          <w:i/>
          <w:sz w:val="20"/>
          <w:szCs w:val="20"/>
        </w:rPr>
        <w:t>KARIKÁZZA BE AZ ALKOTMÁNYI ALAPVETŐ JOGOK KÖZÜL, AMELYEK EMBERI JOGOK (MINDENKIT MEGILLETNEK, NEM CSUPÁN A MAGYAR ÁP-T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szabad véleménynyilvánítás j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ociális biztonságho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gondolat-, lelkiismeret és vallás szabadság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gyülekezési j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álasztójog az ogy-i képviselőválasztás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személyes adatok védelméhe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közérdekű adatok nyilvánosságáho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egészséges környezethe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- sajtószabadsá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rszágos népszavazásho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személyei szabadsághoz és biztonsághoz való jo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z egyenlőség joga és méltósághoz való jog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- emberi élethez és méltósághoz való j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özhivatal viseléséhez való j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I. </w:t>
      </w:r>
      <w:r>
        <w:rPr>
          <w:rFonts w:cs="Arial" w:ascii="Arial" w:hAnsi="Arial"/>
          <w:b/>
          <w:i/>
          <w:sz w:val="20"/>
          <w:szCs w:val="20"/>
        </w:rPr>
        <w:t>VÁLASSZA KI AZ ALÁBBIAK KÖZÜL AZ ÜGYÉSZSÉG FELADATAIT!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kotmányos jogokkal kapcsolatos visszásságokat vizsgál k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felügyeli a nyomozás törvényességé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ünteti a bűncselekmény elkövetői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üldözi a tudomására jutott bűncselekmények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gsemmisíti az alkotmányellenes jogszabályok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lenőrzi az államháztartás gazdálkodásá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képviseli a vád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fellép a jogszabályok megtartása érdeké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lenőrzi a közigazgatási határozatok törvényességé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közreműködik a törvényesség érvényre juttatásába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II. </w:t>
      </w:r>
      <w:r>
        <w:rPr>
          <w:rFonts w:cs="Arial" w:ascii="Arial" w:hAnsi="Arial"/>
          <w:b/>
          <w:i/>
          <w:sz w:val="20"/>
          <w:szCs w:val="20"/>
        </w:rPr>
        <w:t>VÁLASSZA KI A BÍRÓSÁGOKRA VONATKOZÓ HELYES ÁLLÍTÁSOKAT!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z ítélőtáblák regionális bíróságo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 bírósági szervezet 4szint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 katonai bíróságok különbíróságo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 bíróságok igazgatását az OIT vég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bíróságok igazgatását az IM vég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LB őrködik a jogalkotás alkotmányosságá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  <w:u w:val="single"/>
        </w:rPr>
        <w:t>a LB őrködik a jogalkalmazás egységességé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bírósági szervezet 3szintű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 a munkaügyi bíróságok különbíróság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megyei bíróságok regionális bíróság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III. </w:t>
      </w:r>
      <w:r>
        <w:rPr>
          <w:rFonts w:cs="Arial" w:ascii="Arial" w:hAnsi="Arial"/>
          <w:b/>
          <w:i/>
          <w:sz w:val="20"/>
          <w:szCs w:val="20"/>
        </w:rPr>
        <w:t>IGAZ, VAGY HAM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 Magyarország államformája parlamentális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 A hatalommegosztás vertikális szintje azt jelenti, hogy elválik egymástól a törvényhozó, végrehajtó, bírói hatalom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a bírák nem folytathatnak politikai tevékenységet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A Magyar Köztársaság jogrendszerében már nincsenek hatályos törvényerejű rendeletek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A jogforrás érvényessége azt jelenti, hogy a jogforrás alkalmazható, illetve végrehajtható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A választójog a Magyar Köztársaságban mindenkit megille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  <w:u w:val="single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 A magyar Alkotmány a  chartális alkotmányok közé tartozik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  <w:u w:val="single"/>
        </w:rPr>
        <w:t xml:space="preserve"> H</w:t>
      </w:r>
      <w:r>
        <w:rPr>
          <w:rFonts w:cs="Arial" w:ascii="Arial" w:hAnsi="Arial"/>
          <w:sz w:val="20"/>
          <w:szCs w:val="20"/>
        </w:rPr>
        <w:t xml:space="preserve"> A Kormány tagjai: miniszterelnök, miniszterek, politikai államtitkárok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  <w:u w:val="single"/>
        </w:rPr>
        <w:t xml:space="preserve">I </w:t>
      </w:r>
      <w:r>
        <w:rPr>
          <w:rFonts w:cs="Arial" w:ascii="Arial" w:hAnsi="Arial"/>
          <w:sz w:val="20"/>
          <w:szCs w:val="20"/>
        </w:rPr>
        <w:t>A szuverenitás belső oldalának elemei az államterület az állam lakossága és az állami főhatalo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  <w:u w:val="single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  Az emberi élethez és méltósághoz való jog korlátozhatatlan alapjog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cs="Arial" w:ascii="Arial" w:hAnsi="Arial"/>
          <w:b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Az ÁSZ elnökét az ogy 12 évre választj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Az ogy népszavazás útján feloszlatható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</w:t>
      </w:r>
      <w:r>
        <w:rPr>
          <w:rFonts w:cs="Arial" w:ascii="Arial" w:hAnsi="Arial"/>
          <w:b/>
          <w:sz w:val="20"/>
          <w:szCs w:val="20"/>
          <w:u w:val="single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 Igazságszolgáltatási tevékenységet a Magyar Köztársaságban kizárólag a bíróságok végeznek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4. </w:t>
      </w:r>
      <w:r>
        <w:rPr>
          <w:rFonts w:cs="Arial" w:ascii="Arial" w:hAnsi="Arial"/>
          <w:b/>
          <w:sz w:val="20"/>
          <w:szCs w:val="20"/>
          <w:u w:val="single"/>
        </w:rPr>
        <w:t xml:space="preserve">H </w:t>
      </w:r>
      <w:r>
        <w:rPr>
          <w:rFonts w:cs="Arial" w:ascii="Arial" w:hAnsi="Arial"/>
          <w:sz w:val="20"/>
          <w:szCs w:val="20"/>
        </w:rPr>
        <w:t>Az ogy-i biztost a közt. Elnök nevezi k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b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A véleménynyilvánítás szabadsága kommunikációs alapjog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b/>
          <w:sz w:val="20"/>
          <w:szCs w:val="20"/>
          <w:u w:val="single"/>
        </w:rPr>
        <w:t>. H</w:t>
      </w:r>
      <w:r>
        <w:rPr>
          <w:rFonts w:cs="Arial" w:ascii="Arial" w:hAnsi="Arial"/>
          <w:sz w:val="20"/>
          <w:szCs w:val="20"/>
        </w:rPr>
        <w:t xml:space="preserve"> Az AB 8 tagú testüle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cs="Arial" w:ascii="Arial" w:hAnsi="Arial"/>
          <w:b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A Kormány megbízatása megszűnik a miniszterelnök haláláva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cs="Arial" w:ascii="Arial" w:hAnsi="Arial"/>
          <w:b/>
          <w:sz w:val="20"/>
          <w:szCs w:val="20"/>
          <w:u w:val="single"/>
        </w:rPr>
        <w:t xml:space="preserve">I </w:t>
      </w:r>
      <w:r>
        <w:rPr>
          <w:rFonts w:cs="Arial" w:ascii="Arial" w:hAnsi="Arial"/>
          <w:sz w:val="20"/>
          <w:szCs w:val="20"/>
        </w:rPr>
        <w:t>Formális értelemben vett alkotmány a Magyar Köztársaságban az 1949. évi XX. tv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cs="Arial" w:ascii="Arial" w:hAnsi="Arial"/>
          <w:b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 xml:space="preserve">  A választópolgárok az ogy-i képviselőválasztáson országos listára is szavaznak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cs="Arial" w:ascii="Arial" w:hAnsi="Arial"/>
          <w:b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 Az állampolgársági kérelmet külföldön az illetékes konzuli képviselőhöz kell benyújta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8:00Z</dcterms:created>
  <dc:creator>Gabriell</dc:creator>
  <dc:description/>
  <cp:keywords/>
  <dc:language>en-US</dc:language>
  <cp:lastModifiedBy>Gabriell</cp:lastModifiedBy>
  <dcterms:modified xsi:type="dcterms:W3CDTF">2007-12-14T08:51:00Z</dcterms:modified>
  <cp:revision>4</cp:revision>
  <dc:subject/>
  <dc:title>1</dc:title>
</cp:coreProperties>
</file>