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gazságügyi Ügyintéző Szak – Kaposvár</w:t>
      </w:r>
    </w:p>
    <w:p>
      <w:pPr>
        <w:pStyle w:val="Heading"/>
        <w:rPr/>
      </w:pPr>
      <w:r>
        <w:rPr/>
        <w:t>TÉTELSO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KOTMÁNYJOG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lkotmány és alkotmányosság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hatályos magyar alkotmány meghatározása és jellemző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alkotmányjog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szuverenitás elve és a piacgazdaság elve a hatályos Alkotmányba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 jogállamiság és a demokrácia elve a hatályos Alkotmányban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ogállam és hatalommegosztás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szuverenitás és a szuverenitás a magyar szabályozás szerint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országos népszavazás és népi kezdeményezés szabályai</w:t>
      </w:r>
    </w:p>
    <w:p>
      <w:pPr>
        <w:pStyle w:val="TextBodyIndent"/>
        <w:numPr>
          <w:ilvl w:val="0"/>
          <w:numId w:val="2"/>
        </w:numPr>
        <w:spacing w:before="0" w:after="0"/>
        <w:rPr>
          <w:sz w:val="24"/>
        </w:rPr>
      </w:pPr>
      <w:r>
        <w:rPr>
          <w:sz w:val="24"/>
        </w:rPr>
        <w:t xml:space="preserve">A képviselet és a választás, választójog, választási rendszer (a hatályos szabályozás kivételével) </w:t>
      </w:r>
    </w:p>
    <w:p>
      <w:pPr>
        <w:pStyle w:val="TextBodyIndent"/>
        <w:numPr>
          <w:ilvl w:val="0"/>
          <w:numId w:val="2"/>
        </w:numPr>
        <w:spacing w:before="0" w:after="0"/>
        <w:rPr>
          <w:sz w:val="24"/>
        </w:rPr>
      </w:pPr>
      <w:r>
        <w:rPr>
          <w:sz w:val="24"/>
        </w:rPr>
        <w:t>A választás hatályos szabályozása (alapelvek és a választási rendszer szabályai - jelölés és a választási eredmény megállapítása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választási rendszer szabályai (az időközi választástól kezdve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politikai pártok; a pártok alkotmányjogi helyzete Magyarországon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jogforrásokkal összefüggő elméleti kérdések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Magyar Köztársaság jogforrási rendszer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állampolgárság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 kormányzás, a kormányzati rendszer és az államszervezet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Országgyűlés jellege, feladat- és hatásköre, megbízatása és megalakulás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országgyűlési képviselők és az Országgyűlés szervezet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Országgyűlés működés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köztársasági elnök helye az államszervezetbe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 köztársasági elnök feladat- és hatásköre</w:t>
      </w:r>
    </w:p>
    <w:p>
      <w:pPr>
        <w:pStyle w:val="TextBodyIndent"/>
        <w:numPr>
          <w:ilvl w:val="0"/>
          <w:numId w:val="2"/>
        </w:numPr>
        <w:spacing w:before="0" w:after="0"/>
        <w:rPr>
          <w:sz w:val="24"/>
        </w:rPr>
      </w:pPr>
      <w:r>
        <w:rPr>
          <w:sz w:val="24"/>
        </w:rPr>
        <w:t>A Kormány helye az államszervezetben, a Kormányra vonatkozó felelősségi szabályok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Kormány feladat-és hatásköre, a Kormány működése</w:t>
      </w:r>
    </w:p>
    <w:p>
      <w:pPr>
        <w:pStyle w:val="TextBodyIndent"/>
        <w:numPr>
          <w:ilvl w:val="0"/>
          <w:numId w:val="2"/>
        </w:numPr>
        <w:spacing w:before="0" w:after="0"/>
        <w:rPr>
          <w:sz w:val="24"/>
        </w:rPr>
      </w:pPr>
      <w:r>
        <w:rPr>
          <w:sz w:val="24"/>
        </w:rPr>
        <w:t xml:space="preserve">Az Alkotmánybíróság helye az államszervezetben. Az Alkotmánybíróság szervezete és eljárása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Alkotmánybíróság hatáskör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z országgyűlési biztosok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Állami Számvevőszék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igazságszolgáltatás fogalma és alapelve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bírósági szervezet, a bíróságok igazgatás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bírák jogállása, a bírói tisztség szünetelése és megszűnés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ügyészség alkotmányjogi helyzete, az ügyészi szervezet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ügyészség személyi állomány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ügyészi tevékenység fő területei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alapvető jogok fogalma, jellege, fogalmi összetevői, csoportosítás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egyes alapvető jogok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Pécs, 2006. szeptember 29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9:49:00Z</dcterms:created>
  <dc:creator>.</dc:creator>
  <dc:description/>
  <cp:keywords/>
  <dc:language>en-US</dc:language>
  <cp:lastModifiedBy>xy</cp:lastModifiedBy>
  <cp:lastPrinted>2005-08-29T14:31:00Z</cp:lastPrinted>
  <dcterms:modified xsi:type="dcterms:W3CDTF">2007-10-01T19:49:00Z</dcterms:modified>
  <cp:revision>2</cp:revision>
  <dc:subject/>
  <dc:title>VIZSGAKÉRDÉSEK</dc:title>
</cp:coreProperties>
</file>