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olgári jogi kérdés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lapelvek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lanyi jogok szabad gyakorlása (tv. védi a személyek vagyoni és személyhez fűződő jogait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ulajdon védelme (védi a tulajdon valamennyi alkotmányban elismert formáját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jóhiszeműség és tisztesség (erkölcsi alapú minimum elvárás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ölcsönös együttműködés (minimum elvárás a feleknek egymással szemben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elróhatósághoz kötött felelősség (valaki nem úgy jár el, ahogy az az adott helyzetben általában elvárható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joggal való visszaélés tilalma (általános konfliktusrendező funkció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ármegelőzés követelménye (bíztatási kár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 Ptk értelmezésének alapelve (gazdasági és társadalmi renddel összhangba kell állnia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 bírói út szabálya (a jogok védelme az állam minden szervének kötelessége, érvényesítése a bírói út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gó eredeti szerzésmódja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hatósági határoza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lbirtoklá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gazdátlan javak elsajátítás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alálá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eldolgozá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ologegyesülé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ermék, termény elsajátítá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erződési mellékkötelezettségek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oglaló: a szerződés biztosítékául átadott dolo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ötbér: a szerződés nem teljesítése, vagy nem szerződés szerű teljesítése esetén írásban kikötöt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jogvesztés kikötése: a szerződés szegéséért felelős fél elveszít valamilyen jogot vagy kedvezmény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artozás-elismerés: az elismerőt terheli annak bizonyítása, hogy a tartozás nem áll fen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jótállás: sajátos többletteher a kötelezett oldalán a vállalt illetve a törvény által előírt határidőn belül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ankgarancia: meghatározott feltételek esetén, meghatározott időn belül a kedvezményezettnek fizetési kötelezettséget vállal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zálogjog: a jogosult az e célra lekötött dologból kielégítést szerezhe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óvadék: pénz vagy értékpapír átadása folyó követelések biztosítására. Teljesítés esetén visszajá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ezesség: a szerződés személyi biztosíték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ulajdon védelmének eszközei: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tulajdoni igény: akinek a tulajdonát megsértették, igénye támad a sérelem megszüntetésér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jogos önhatalom: önhatalommal is kizárhat vagy elháríthat minden jogellenes beavatkozás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ulajdoni per: a tulajdonos követelheti a dolog kiadását attól, akinél van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tulajdonjog háborítatlanságát védő per: ha a tulajdonost valaki a birtoklásban megzavarta a tulajdonos követelheti a háborítás megszüntetésé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ngatlan-nyilvántartási igény: tulajdonjog bejegyzési igény, törlési igény, kiigazítási igén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gényper: égrehajtást kérő ellen indított p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élelem, fikció fogalm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élelem: a jogalkotó valamilyen tényt annak valószínűsége folytán valónak fogad e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ikció: valamely nem való tényt valónak fogad e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0"/>
        </w:rPr>
        <w:t xml:space="preserve">6. Jogi személy fogalma: az a jogalany, amely államilag elismert cél érdekében, törvényben meghatározott módon jön létre, meghatározott célra rendelt vagyonnal rendelkezik és vagyona tekintetében felelőssége van. </w:t>
      </w:r>
      <w:r>
        <w:rPr>
          <w:sz w:val="20"/>
          <w:szCs w:val="20"/>
        </w:rPr>
        <w:t>A társaság saját cégneve alatt jogképes, jogokat szerezhet, és kötelezettségeket vállalhat, így különösen tulajdont szerezhet, szerződést köthet, pert indíthat és perelhető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 jogi személy jogképessége alapján saját nevében jogokat szerezhet és kötelezettségeket vállalhat. A jogi személy jogképessége kiterjed mindazokra a jogokra és kötelezettségekre, amelyek jellegüknél fogva nem csupán az emberhez fűződhetnek.</w:t>
      </w:r>
    </w:p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Jogi személyt csak a jog által elismert célra lehet létrehozni. A jog által tilosnak minősített célra jogi személy nem alapítható, de a törvények a jogi személyek egyes fajtái tekintetében speciális tilalmakat is megállapítanak. A jogi személy céljának ezért a jog által támogatott célnak kell lennie. A jogképesség jogkövetkezményeit illetően a vagyoni jogkövetkezmények azonosak az ember és a jogi személy esetében azzal azonban, hogy büntetőjogi jellegű személyes hátrány elviselését tartalmazó jogkövetkezmény a jogi személlyel szemben nem alkalmazható. Lényeges különbség az ember és a jogi személy jogképessége között, hogy az ember akkor is jogképes, ha cselekvőképessége korlátozott vagy hiányzik. A jogi személy azonban nem lehet korlátozottan cselekvőképes, sem cselekvőképtelen.</w:t>
      </w:r>
    </w:p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 jogi személy abszolút jogképessége nem azonosítható az emberével. Az ember jogképességének sérelme ugyanis alkotmányos jogot sért. A jogi személyt csak a jog által elismert célra lehet létrehozni, ezért a törvény a jogi személy jellegétől, céljától függően a jogképességet korlátozhat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7. Az elbirtoklás és feltételei: </w:t>
      </w:r>
      <w:r>
        <w:rPr>
          <w:rFonts w:eastAsia="Times New Roman" w:cs="Times New Roman"/>
          <w:b/>
          <w:bCs/>
          <w:kern w:val="0"/>
          <w:sz w:val="20"/>
          <w:szCs w:val="20"/>
        </w:rPr>
        <w:t>Elbirtoklás útján megszerzi a dolog tulajdonjogát, aki a dolgot sajátjaként ingatlan esetében tizenöt, más dolog esetében pedig tíz éven át szakadatlanul birtokolja.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0"/>
          <w:szCs w:val="20"/>
        </w:rPr>
        <w:t>Elbirtoklással minden olyan dolog (ingó és ingatlan) tulajdonjoga megszerezhető, amely a tulajdonjog tárgya lehet. Az elbirtoklással történő tulajdonszerzés a törvényben szabályozott jogi tény alapján, annak bekövetkezésekor a törvény erejénél fogva, minden további hatósági vagy bírósági aktus nélkül vezet a tulajdonjog átszállásához. Igaz ez a megállapítás az ingatlan tulajdonjogának elbirtoklása esetére is, azaz a tulajdonjog ingatlan-nyilvántartási bejegyzése ebben az esetben nem jogot keletkeztető (konstitutív), hanem a megszerzett jogot regisztráló (deklaratív) hatású.</w:t>
      </w:r>
    </w:p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 sajátjakénti birtoklás ténye akkor állapítható meg, ha a birtokos a birtoklását véglegesnek tekinti - függetlenül attól, hogy abban a hiszemben birtokol-e, hogy a dolog a sajátja, vagy tudja, hogy a másét birtokolja. A sajátkénti birtoklás lényege tehát annak véglegessége: amelyet egyrészt objektív külső megnyilvánulások (pl. beruházás eszközlése, teherviselés, másokkal szemben a dologgal kapcsolatos magatartás, nyilatkozatok stb.) igazolnak, másrészt viszont a birtokló szubjektív tudata - hogy a birtoklását kívülálló személy (akár a dolog tulajdonosa) jogszerűen nem szakíthatja meg - fejez ki.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0"/>
          <w:szCs w:val="20"/>
        </w:rPr>
        <w:t>A szakadatlan birtoklás az elbirtoklási idő alatti megszakítás nélküli birtoklást jelenti, s amelynek a dolog tulajdonosa és az elbirtokló viszonyában kell fennállnia. Az elbirtoklás folyamatosságát nem bármilyen, csak a Ptk. 124. §-ában meghatározott cselekmények, tények szakítják meg.</w:t>
      </w:r>
    </w:p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A szakadatlan birtoklásnak - hasonlóan a sajátjakénti birtokláshoz - nem feltétele, hogy az elbirtokló saját személyében birtokoljon. Ezért ha az elbirtokló a dolgot rövidebb - hosszabb időre másnak a birtokába adja, a tulajdonszerzéshez szükséges birtoklása folyamatosnak tekintendő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8. Érvénytelen és államilag nem érvényesíthető szerződés közötti különbség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Érvénytelen szerződés: valamilyen törvényben meghatározott oknál fogva nem alkalmas a vele elérni kívánt joghatás kiváltására. A teljesített szolgáltatások visszajárnak, a bírósági az eredeti állapotot állítja vissza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Államilag nem érvényesíthető szerződés: érvényesen létrejött szerződés, de kikényszerítésükhöz az állam nem teszi lehetővé kényszereszközök igénybe vételét (kocsmai hitel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9. Kellékszavatosság, jótállási határidők</w:t>
      </w:r>
    </w:p>
    <w:p>
      <w:pPr>
        <w:pStyle w:val="Normal"/>
        <w:autoSpaceDE w:val="false"/>
        <w:jc w:val="both"/>
        <w:rPr/>
      </w:pPr>
      <w:r>
        <w:rPr>
          <w:sz w:val="20"/>
        </w:rPr>
        <w:t>Kellékszavatosság: kötelezett a hibás teljesítésért felelősséggel tartozik. A hibás teljesítés elsődleges szankciója. A</w:t>
      </w:r>
      <w:r>
        <w:rPr>
          <w:sz w:val="20"/>
          <w:szCs w:val="20"/>
        </w:rPr>
        <w:t xml:space="preserve">z olyan teljesítés tekinthető hibásnak, amelyik a teljesítés időpontjában nem felel meg a jogszabályban, vagy a szerződésben meghatározott követelményeknek (kellékhiány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ogosult a hiba felfedezése után a legrövidebb időn belül köteles kifogását a kötelezettel közölni. Fogyasztói szerződés esetén 2 hónap, egyéb esetben 6 hónap. Rejtett hiba esetén 1 év, tartós használati dolog esetén 3 é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ótállásnál a jogosult a határidő alatt bármikor közölheti kifogását. A jótállás alapján a jogosult a szavatossági jogokkal azonos igényt érvényesíthet: így kérhet kijavítást, árleszállítást, kicserélést, újbóli elvégzést, a javítási költség megfizetését, és elállási jogot gyakorolhat. Amennyiben a felek szerződésben kötik ki a jótállást, azonban a jótállási jogok tekintetében nem állapodnak meg, úgy a jogosult ugyanazokat a jogokat érvényesítheti, mint szavatosság esetén. Amennyiben azonban a felek ezen jogok közül például csak a kijavítást, vagy csak az árleszállítást jelölik meg, úgy hibás teljesítés esetén a jogosult jótállás alapján kizárólag ilyen jogot érvényesíthet a kötelezettel szemben, mást nem. Arra azonban joga van, hogy ezt az igényét a kellékszavatosságra vonatkozó szabályok alapján érvényesítse. Ugyanez vonatkozik arra az esetre, ha a szerződés szerint valamely hibára a jótállás nem terjed ki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. Érvénytelenség jogkövetkezményei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redeti állapot helyreállítása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  <w:szCs w:val="20"/>
        </w:rPr>
        <w:t>szerződés hatályossá nyilvánítása a határozathozatalig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  <w:szCs w:val="20"/>
        </w:rPr>
        <w:t>érvénytelenségi ok kiküszöbölése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  <w:szCs w:val="20"/>
        </w:rPr>
        <w:t>állam javára marasztalás (tiltott vagy jóerkölcsbe ütköző szerződésnél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1 Bíztatási kár forgalma: </w:t>
      </w:r>
      <w:r>
        <w:rPr>
          <w:rFonts w:eastAsia="Times New Roman" w:cs="Times New Roman"/>
          <w:kern w:val="0"/>
          <w:sz w:val="20"/>
          <w:szCs w:val="20"/>
        </w:rPr>
        <w:t>A bíróság a kárnak egészben vagy részben való megtérítésére kötelezheti azt, akinek szándékos magatartása más jóhiszemű személyt alapos okkal olyan magatartásra indított, amelyből őt önhibáján kívül károsodás érte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</w:rPr>
      </w:pPr>
      <w:r>
        <w:rPr>
          <w:sz w:val="20"/>
        </w:rPr>
        <w:t>Polgári jog fogalma: A jogrendszer egyik elkülönült, önálló szabályozási területtel és sajátos, csak rá jellemző szabályozó módszerrel rendelkező egysége. Szabályozási területét a jogalanyok vagyoni és egyes személyi viszonyai képezik, sajátos szabályozási módszere pedig a mellérendeltség. Az egyenjogú autonóm jogalanyok vagyoni és személyi viszonyait a mellérendeltség módszerével szabályozó jogág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</w:rPr>
      </w:pPr>
      <w:r>
        <w:rPr>
          <w:sz w:val="20"/>
        </w:rPr>
        <w:t>Valamennyi szerződésszegésre vonatkozó közös szabál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- A szerződésszegésért való felelősséget nem lehet kizárni, korlátoz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ki a kötelezettsége teljesítéséhez mást vesz igénybe, annak magatartásáért felelő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sztható szolgáltatás egy részére vonatkozó szerződésszegés csak a szerződésben szereplő részre következik be</w:t>
      </w:r>
    </w:p>
    <w:p>
      <w:pPr>
        <w:pStyle w:val="Normal"/>
        <w:keepNext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0"/>
        </w:rPr>
      </w:pPr>
      <w:r>
        <w:rPr>
          <w:rFonts w:eastAsia="Times New Roman" w:cs="Times New Roman"/>
          <w:b/>
          <w:bCs/>
          <w:kern w:val="0"/>
          <w:sz w:val="20"/>
        </w:rPr>
        <w:t>Ha a szerződésszegés oszthatatlan szolgáltatás egy részére vonatkozik, következményei az egész szerződésre beállna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Az igényérvényesítés kötelező, ha az ellenszolgáltatás állami költségvetésből történi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Ha a jogosult a teljesítést elfogadja és tud a szerződésszegésről, az ebből eredő igény csak akkor támadhat, ha erre irányuló jogait fenntartot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</w:rPr>
      </w:pPr>
      <w:r>
        <w:rPr>
          <w:sz w:val="20"/>
        </w:rPr>
        <w:t>Haszonélvezet és használat különbsége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Haszonélvezet: olyan jogviszony, amelynél fogva valaki a más tulajdonában álló ingatlant vagy ingó dolgot birtokolhatja, használhatja, hasznait szedheti, de a jogviszony megszűnése után a dolog állagának sérelme nélkül vissza kell adnia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Használat: a jogosult a dolgot a saját valamint együtt élő családtagjai szükségleteit meg nem haladó mértékben használhatja és hasznait szedheti. A használat joga másnak át nem engedhető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</w:rPr>
      </w:pPr>
      <w:r>
        <w:rPr>
          <w:sz w:val="20"/>
        </w:rPr>
        <w:t>Nem tulajdonostól való szerzés esetei (eredeti szerzésmód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hatósági határozat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elbirtoklás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gazdátlan javak elsajátítása (ingó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találás (ingó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feldolgozás (ingó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dologegyesülés (ingó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termék, termények és szaporulatok elsajátítása (ingó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kisajátítás (ingatlan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növendék (ingatlan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beépítés (ingatlan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áépítés (ingatlan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Ingóra jelzálogjog alapítás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/>
          <w:b/>
          <w:bCs/>
          <w:kern w:val="0"/>
          <w:sz w:val="20"/>
          <w:szCs w:val="20"/>
        </w:rPr>
        <w:t>Más dolgot terhelő jelzálogjog alapításához a zálogszerződés közjegyzői okiratba foglalása és a jelzálogjognak a Magyar Országos Közjegyzői Kamaránál külön törvény rendelkezései szerint vezetett nyilvántartásba (zálogjogi nyilvántartás) való bejegyzése szükséges. Ha a zálogjog több zálogtárgyat terhel, továbbá, ha a zálogtárgy egyedi megjelölése nem lehetséges, a zálogtárgy, illetve a zálogtárgyak köre fajta és mennyiség szerint vagy körülírással is meghatározható.</w:t>
      </w:r>
    </w:p>
    <w:p>
      <w:pPr>
        <w:pStyle w:val="TextBodyIndent"/>
        <w:ind w:left="0" w:hanging="0"/>
        <w:rPr/>
      </w:pPr>
      <w:r>
        <w:rPr/>
        <w:t xml:space="preserve">Zálogjogok esetén az alapításhoz a felek megegyezésén túl egy további aktus szükséges, a jelzálogjog esetén a bejegyzés. A bejegyzés módját a jelzálogjog tárgya határozza meg, lajstromozott dolgok és jogok (például hajók vagy szabadalmak) esetén a lajstromba, más dolog esetén a zálogjogi nyilvántartásba való bejegyzés szükséges a zálogjog alapításához. A Magyar Országos Közjegyzői Kamara által vezetett zálogjogi nyilvántartás konstitutív, a nyilvántartásba történő bejegyzés hozza létre a zálogjogot. Az ingatlanok kivételével jelzálogjog alapítása kizárólag a zálogszerződés közjegyzői okiratba foglalása esetén lehetséges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Csoportosítsa a jogi tényeket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Egy tény attól válik jogi ténnyé, hogy polgári jogi jogviszonyt hoz létre, módosít vagy megszűntet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Emberi magatartások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0"/>
        </w:rPr>
      </w:pPr>
      <w:r>
        <w:rPr>
          <w:sz w:val="20"/>
        </w:rPr>
        <w:t>jogszerű emberi magatartás: jogügylet, egyszerű jogcselekmény, reálaktus, előírt magatartás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0"/>
        </w:rPr>
      </w:pPr>
      <w:r>
        <w:rPr>
          <w:sz w:val="20"/>
        </w:rPr>
        <w:t>jogellenes emberi magatartás: abszolút és relatív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Egyéb emberi körülmény. objektív, szubjektív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Állami aktusok köre: konstutív, deklaratív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Egyéb embertől független körülmény: vis major, idő múlása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Megtámadhatósági okok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jogellenes fenyegetés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tévedés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megtévesztés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szolgáltatás és ellenszolgáltatás feltűnő értékaránytalansága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tisztességtelen ÁSZF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Tulajdonjog részjogosítványai, tulajdonos kötelezettségei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birtoklás joga: tulajdonost megillető jogosultság arra irányulóan, hogy a dolog birtokába lehessen, azt birtokolhassa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használat és hasznok szedésének joga: a tulajdonos jogosult a dolgot használni és a dologból hasznot szedni. Közvetlenül vagy közvetve más személy közreműködésével gyakorolható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Rendelkezési jog: a tulajdonost megilleti az a jog, hogy a dolog birtokát, használatát, hasznai szedésének a jogát másnak átengedje, a dolgot biztosítékul adja, vagy más módon megterhelje, tulajdonjogát másra átruházhassa vagy azzal felhagyjon (kivétel ingatlan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kötelezettségei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erhek viselésének kötelezettsége: a tulajdonos viseli a dologgal járó terheket és a dologba beállott azt a kárt, amelynek megtérítésére senkit nem lehet kötelezni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Kárveszély viselésének kötelezettsége: a tulajdonos viseli a dologba beállott azt a kárt, amelynek megtérítésére senkit nem lehet kötelezn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</w:rPr>
      </w:pPr>
      <w:r>
        <w:rPr>
          <w:sz w:val="20"/>
        </w:rPr>
        <w:t>Bírósági szerződésmódosítás</w:t>
      </w:r>
    </w:p>
    <w:p>
      <w:pPr>
        <w:pStyle w:val="Normal"/>
        <w:autoSpaceDE w:val="false"/>
        <w:ind w:left="567" w:hanging="0"/>
        <w:jc w:val="both"/>
        <w:rPr>
          <w:sz w:val="20"/>
          <w:szCs w:val="20"/>
          <w:u w:val="single"/>
        </w:rPr>
      </w:pPr>
      <w:r>
        <w:rPr>
          <w:sz w:val="20"/>
        </w:rPr>
        <w:t>A bíróság módosíthatja a szerződést, ha a felek tartós jogviszonyába a szerződést kötést követően beállott körülmény folytán a szerződés valamely fél jogos érdekét sérti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A szerződéses szabadság általános elve alóli kivételként szabályozza a törvény a szerződés bírósági úton történő módosítását - lehetővé téve így egyes esetekben a megbomlott egyensúly méltányossági szempontok szerinti helyreállítását akkor is, amikor a felek között e kérdésben nincs konszenzus. A kivételességet jelzi, hogy a szerződés tartalmát a bíróság csak a hármas, együttes feltétel megléte esetén változtathatja meg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7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57:00Z</dcterms:created>
  <dc:creator>gerbala</dc:creator>
  <dc:description/>
  <cp:keywords/>
  <dc:language>en-US</dc:language>
  <cp:lastModifiedBy>gerbala</cp:lastModifiedBy>
  <dcterms:modified xsi:type="dcterms:W3CDTF">2007-12-14T07:55:00Z</dcterms:modified>
  <cp:revision>2</cp:revision>
  <dc:subject/>
  <dc:title/>
</cp:coreProperties>
</file>