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rPr/>
      </w:pPr>
      <w:r>
        <w:rPr/>
        <w:t>A büntetőeljárásról általában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A büntetőeljárásnak milyen szakaszai vannak?</w:t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nyomozás (felderítés, vizsgálat), </w:t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közbenső eljárás (vádemelés, tárgyalás előkészítése), </w:t>
      </w:r>
    </w:p>
    <w:p>
      <w:pPr>
        <w:pStyle w:val="TextBodyIndent"/>
        <w:numPr>
          <w:ilvl w:val="0"/>
          <w:numId w:val="33"/>
        </w:numPr>
        <w:rPr/>
      </w:pPr>
      <w:r>
        <w:rPr/>
        <w:t>bírósági eljárás (I. fokú bírósági eljárás, II. fokú bírósági eljárás, rendkívüli perorvoslatok), végrehajtás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büntetőeljárás külső funkcióit!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nyagi jog érvényre juttatása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ljárás törvényességének biztosítása, </w:t>
      </w:r>
    </w:p>
    <w:p>
      <w:pPr>
        <w:pStyle w:val="Normal"/>
        <w:numPr>
          <w:ilvl w:val="0"/>
          <w:numId w:val="12"/>
        </w:numPr>
        <w:rPr/>
      </w:pPr>
      <w:r>
        <w:rPr/>
        <w:t>igazság elérése.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büntetőeljárás belső funkcióit!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>Vád (bűnüldözés), védelem, ítélkezés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főszemélyek vesznek részt a büntetőeljárásban?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>Eljáró hatóságok: nyomozó hatóságok, ügyészség, bíróság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>Magánszemélyek: védő, terhelt, sértett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mellékszemélyek vesznek részt a büntetőeljárásban?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>Hozzátartozók, bizonyításban közreműködők, érdekeltek, kezdeményezők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A büntető eljárásjog tudományfejlődésének milyen fő szakaszai vannak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50" w:leader="none"/>
        </w:tabs>
        <w:rPr/>
      </w:pPr>
      <w:r>
        <w:rPr/>
        <w:t xml:space="preserve">a kialakulástól az 1896-os Bp-ig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50" w:leader="none"/>
        </w:tabs>
        <w:rPr/>
      </w:pPr>
      <w:r>
        <w:rPr/>
        <w:t xml:space="preserve">az 1896-os Bp. hatályosulásának korszaka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50" w:leader="none"/>
        </w:tabs>
        <w:rPr/>
      </w:pPr>
      <w:r>
        <w:rPr/>
        <w:t>az 1896-os Bp. utáni korszak.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Sorolja fel a büntetőeljárással kapcsolatos főbb kodifikációs hullámokat!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50" w:leader="none"/>
        </w:tabs>
        <w:rPr/>
      </w:pPr>
      <w:r>
        <w:rPr/>
        <w:t xml:space="preserve">1896. évi XXXIII. tv. (1896-os Bp.)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50" w:leader="none"/>
        </w:tabs>
        <w:rPr/>
      </w:pPr>
      <w:r>
        <w:rPr/>
        <w:t xml:space="preserve">1951. évi III. tv. (1951-es Bp.)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50" w:leader="none"/>
        </w:tabs>
        <w:rPr/>
      </w:pPr>
      <w:r>
        <w:rPr/>
        <w:t xml:space="preserve">1962. évi 8. tvr. (1962-es Be.)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50" w:leader="none"/>
        </w:tabs>
        <w:rPr/>
      </w:pPr>
      <w:r>
        <w:rPr/>
        <w:t xml:space="preserve">1973. évi I. tv. (1973-as Be.)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50" w:leader="none"/>
        </w:tabs>
        <w:rPr/>
      </w:pPr>
      <w:r>
        <w:rPr/>
        <w:t>1998. évi XIX. tv. (1998-as Be.)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szempontok szerint csoportosíthatók az alapelvek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0" w:leader="none"/>
        </w:tabs>
        <w:rPr/>
      </w:pPr>
      <w:r>
        <w:rPr/>
        <w:t xml:space="preserve">szervezeti és működési elvek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0" w:leader="none"/>
        </w:tabs>
        <w:rPr/>
      </w:pPr>
      <w:r>
        <w:rPr/>
        <w:t xml:space="preserve">Alkotmányban rögzített vagy nem rögzített elvek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0" w:leader="none"/>
        </w:tabs>
        <w:rPr/>
      </w:pPr>
      <w:r>
        <w:rPr/>
        <w:t>az egész büntetőeljárásban vagy csak a bírósági eljárásban érvényesülő elvek.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alapelveket!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>Eljárási feladatok megoszlása (kontradiktórium), bíróság eljárásának alapja, bírósági eljáráshoz való jog, bizonyítási teher, védelem elve, hivatalból való eljárás (officialitás), ártatlanság vélelme, önvádra kötelezés tilalma, anyanyelvhasználat, büntetőjogi felelősség önálló elbírálása.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Milyen külső és belső töréseket szenved az officialitás alapelve?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>
          <w:u w:val="single"/>
        </w:rPr>
        <w:t>Külső törések:</w:t>
      </w:r>
      <w:r>
        <w:rPr/>
        <w:t xml:space="preserve"> qerela (magánvád), vádhoz kötöttség, jogorvoslati kérelemhez kötöttség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>
          <w:u w:val="single"/>
        </w:rPr>
        <w:t>Belső törések:</w:t>
      </w:r>
      <w:r>
        <w:rPr/>
        <w:t xml:space="preserve"> nyomozás részbeni mellőzése, gyanúsítottal való együttműködés, fedett nyomozóval szembeni eljárás, vádemelés részbeni mellőzése, vádemelés elhalasztása, bizonyítás mellőzése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legalitás alapelvének külső és belső töréseit!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>Külső törések: magánindítvány, külön feljelentés, kívánat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>Belső törések: elterelés, megrovás, büntetés kiszabásának mellőzése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ártatlanság vélelmének összetevőit!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>praesumptio boni viri (tisztesség vélelmezése), onus probandi (bizonyítási teher), in dubio pro reo (kétség esetén a terhelt javára döntés)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bírósági eljáráshoz való jog elvének főbb elemeit!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/>
        <w:t>Mindenkinek joga van arra, hogy az ellene emelt vádról bíróság döntsön, csak bíróság jogosult bűnösséget megállapítani és büntetést kiszabni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in dubio pro reo elvének megszorításait!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0" w:leader="none"/>
        </w:tabs>
        <w:rPr/>
      </w:pPr>
      <w:r>
        <w:rPr/>
        <w:t xml:space="preserve">csak ténykérdésekre vonatkozik (jogkérdésekre nem)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0" w:leader="none"/>
        </w:tabs>
        <w:rPr/>
      </w:pPr>
      <w:r>
        <w:rPr/>
        <w:t xml:space="preserve">csak a jogerőre képes ügydöntő határozat meghozatalakor irányadó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0" w:leader="none"/>
        </w:tabs>
        <w:rPr/>
      </w:pPr>
      <w:r>
        <w:rPr/>
        <w:t>csak az összes törvényes bizonyítási lehetőség kimerítése után alkalmazható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A védelem fajai csoportosításának milyen szempontjai vannak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50" w:leader="none"/>
        </w:tabs>
        <w:rPr/>
      </w:pPr>
      <w:r>
        <w:rPr/>
        <w:t xml:space="preserve">materiális és formális védelem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50" w:leader="none"/>
        </w:tabs>
        <w:rPr/>
      </w:pPr>
      <w:r>
        <w:rPr/>
        <w:t xml:space="preserve">kötelező (obligatórius) és eshetőleges (fakultatív) védelem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50" w:leader="none"/>
        </w:tabs>
        <w:rPr/>
      </w:pPr>
      <w:r>
        <w:rPr/>
        <w:t>megbízott és kirendelt védő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A kötelező védelemnek milyen esetei vannak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terheltet fogva tartják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terhelt süket, néma, vak vagy – a beszámítási képességére tekintet nélkül – kóros elmeállapotú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terhelt a magyar nyelvet illetőleg az eljárás nyelvét nem ismeri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terhelt egyéb okból nem képes személyesen védekezni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fiatalkorúak elleni büntetőeljárásban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bíróság elé állításos eljárásban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terhelt távollétében lefolytatott eljárásban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tárgyalásról lemondásos eljárásban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katonai büntetőeljárásban egyes esetekben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nyomozási bíró által zártcélú távközlő hálózat útján tartott ülésen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a megyei bíróság mint elsőfokú bíróság előtt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helyi bíróság előtt akkor, ha a bűncselekményre a törvény 5 évi szabadságvesztésnél súlyosabb büntetést rendel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ha pótmagánvádló lép fel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 xml:space="preserve">egyes rendkívüli perorvoslatoknál (felülvizsgálat, törvényességi jogorvoslat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rPr/>
      </w:pPr>
      <w:r>
        <w:rPr/>
        <w:t>biztosíték elrendelésére irányuló különleges eljárásban.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kor kötelező a védelem a katonai büntetőeljárásban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0" w:leader="none"/>
        </w:tabs>
        <w:rPr/>
      </w:pPr>
      <w:r>
        <w:rPr/>
        <w:t xml:space="preserve">ha a terhelt szoros felügyeletét rendelték el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0" w:leader="none"/>
        </w:tabs>
        <w:rPr/>
      </w:pPr>
      <w:r>
        <w:rPr/>
        <w:t xml:space="preserve">ha a bűncselekményre a törvény öt évi vagy ennél súlyosabb szabadságvesztést rendel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0" w:leader="none"/>
        </w:tabs>
        <w:rPr/>
      </w:pPr>
      <w:r>
        <w:rPr/>
        <w:t xml:space="preserve">ha a vádlott hadköteles katona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0" w:leader="none"/>
        </w:tabs>
        <w:rPr/>
      </w:pPr>
      <w:r>
        <w:rPr/>
        <w:t>ha pótmagánvádló lép fel.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on fel legalább 5 favor defensionis esetet!</w:t>
      </w:r>
    </w:p>
    <w:p>
      <w:pPr>
        <w:pStyle w:val="Normal"/>
        <w:ind w:left="360" w:hanging="0"/>
        <w:rPr/>
      </w:pPr>
      <w:r>
        <w:rPr/>
        <w:t>onus probandi, in dubio pro reo, kötelező védelem, utolsó szó joga, ügyész fellebbezhet a terhelt javára, terhelt hozzájárulása kell a javára bejelentett fellebbezés visszavonásához, teljes revízió elve, részjogerő feloldása, súlyosítási lilalom, rendkívüli perorvoslatokat sokkal többen és kedvezőbb feltételekkel kezdeményezhetik a terhelt javára, mint terhére, formakönnyítések</w:t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r>
        <w:rPr/>
        <w:t>A büntetőeljárás alanya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Csoportosítsa az eljárási alanyokat!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>
          <w:u w:val="single"/>
        </w:rPr>
        <w:t>Eljáró hatóságok</w:t>
      </w:r>
      <w:r>
        <w:rPr/>
        <w:t>: bíróság, ügyészség, nyomozó hatóság</w:t>
      </w:r>
    </w:p>
    <w:p>
      <w:pPr>
        <w:pStyle w:val="TextBodyIndent"/>
        <w:tabs>
          <w:tab w:val="clear" w:pos="708"/>
          <w:tab w:val="left" w:pos="450" w:leader="none"/>
        </w:tabs>
        <w:rPr>
          <w:u w:val="single"/>
        </w:rPr>
      </w:pPr>
      <w:r>
        <w:rPr>
          <w:u w:val="single"/>
        </w:rPr>
        <w:t xml:space="preserve">Résztvevők: 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>
          <w:i/>
        </w:rPr>
        <w:t>főszemélyek:</w:t>
      </w:r>
      <w:r>
        <w:rPr/>
        <w:t xml:space="preserve"> terhelt, védő, sértett, sértett képviselője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/>
      </w:pPr>
      <w:r>
        <w:rPr>
          <w:i/>
        </w:rPr>
        <w:t>mellékszemélyek:</w:t>
      </w:r>
      <w:r>
        <w:rPr/>
        <w:t xml:space="preserve"> hozzátartozók, bizonyítási eljárásban közreműködők, a büntetőeljárás során hozott határozat alapján az eljárás résztvevőivé válók, az eljárás kezdeményezője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 a bíróság feladata?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  <w:tab/>
        <w:t>az igazságszolgáltatás, a szabadságelvonással ill. szabadságkorlátozással járó kényszerintézkedésekről való döntés, a Be-ben meghatározott egyéb feladatok ellátása (pl. különleges eljárások)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kor, milyen összetételben jár el a bíróság?</w:t>
      </w:r>
    </w:p>
    <w:p>
      <w:pPr>
        <w:pStyle w:val="Normal"/>
        <w:ind w:left="450" w:hanging="0"/>
        <w:rPr/>
      </w:pPr>
      <w:r>
        <w:rPr/>
        <w:t xml:space="preserve">Első fokon: egyesbíró, kistanács (legalább 8 évi szabadságvesztéssel fenyegetett bűncselekményeknél, 1 bíró + 2 ülnök), </w:t>
      </w:r>
    </w:p>
    <w:p>
      <w:pPr>
        <w:pStyle w:val="Normal"/>
        <w:ind w:left="450" w:hanging="0"/>
        <w:rPr/>
      </w:pPr>
      <w:r>
        <w:rPr/>
        <w:t xml:space="preserve">nagytanács (2 bíró + 3 ülnök), </w:t>
      </w:r>
    </w:p>
    <w:p>
      <w:pPr>
        <w:pStyle w:val="Normal"/>
        <w:ind w:left="450" w:hanging="0"/>
        <w:rPr/>
      </w:pPr>
      <w:r>
        <w:rPr/>
        <w:t>speciális tanács (fiatalkorúak elleni Be., katonai Be., egyes kizárólagos illetékességű ügyek)</w:t>
      </w:r>
    </w:p>
    <w:p>
      <w:pPr>
        <w:pStyle w:val="Normal"/>
        <w:ind w:left="450" w:hanging="0"/>
        <w:rPr/>
      </w:pPr>
      <w:r>
        <w:rPr/>
        <w:t>Perorvoslatok során: kistanács (3 bíró), nagytanács (5 bíró, LB elleni felülvizsgálat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Ismertesse a bíróságok szervezeti felépítését!</w:t>
      </w:r>
    </w:p>
    <w:p>
      <w:pPr>
        <w:pStyle w:val="Normal"/>
        <w:ind w:left="450" w:hanging="0"/>
        <w:rPr/>
      </w:pPr>
      <w:r>
        <w:rPr/>
        <w:t>Városi (Budapesti Kerületi) Bíróság, Megyei (Fővárosi) Bíróság, Ítélőtábla, Legfelsőbb Bírósá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Csoportosítsa a megyei bíróság elsőfokú hatáskörébe tartozó bűncselekményeket!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legsúlyosabb bűncselekmények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egyes élet elleni bűncselekmények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elsősorban a szervezett bűnelkövetéshez kapcsolódó bűncselekmények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z egészségügyi beavatkozás, az orvostudományi kutatás rendje és az egészségügyi önrendelkezés elleni bűncselekmények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egyes hivatali vagy közéleti bűncselekmények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egyes nemzetközi elemet tartalmazó bűncselekmények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egyes gazdasági bűncselekmények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katonai bűncselekmények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különböző hatáskör alá eső bűncselekmények együttes elbírá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Mi alapján lehet meghatározni, hogy adott ügyben melyik bíróság járjon el?</w:t>
      </w:r>
    </w:p>
    <w:p>
      <w:pPr>
        <w:pStyle w:val="Normal"/>
        <w:ind w:left="450" w:hanging="0"/>
        <w:rPr/>
      </w:pPr>
      <w:r>
        <w:rPr/>
        <w:t>joghatóság, hatáskör, illetékessé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elvek alapján lehet meghatározni a joghatóságot?</w:t>
      </w:r>
    </w:p>
    <w:p>
      <w:pPr>
        <w:pStyle w:val="Normal"/>
        <w:ind w:left="450" w:hanging="0"/>
        <w:rPr/>
      </w:pPr>
      <w:r>
        <w:rPr/>
        <w:t>területi elv, honossági elv, állami önvédelmi elv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Sorolja fel a megyei bíróság elsőfokú hatáskörébe tartozó legsúlyosabb bűncselekményeket!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melyekre a törvény 15 évig terjedő vagy életfogytig tartó szabadságvesztés kiszabását is lehetővé teszi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z állam elleni bűncselekménye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z emberiség elleni bűncselekménye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megyei bíróság elsőfokú hatáskörébe tartozó élet elleni bűncselekményeket!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emberölésre irányuló előkészület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gondatlanságból elkövetett emberölés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erős felindulásban elkövetett emberölés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életveszélyt vagy halált okozó testi sért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megyei bíróság elsőfokú hatáskörébe tartozó, elsősorban a szervezett bűnözéssel összefüggő bűncselekményeket!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emberrablás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emberkereskedelem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terrorcselekmény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légijármű, vasúti, vízi, közúti tömegközlekedési vagy tömeges áruszállításra alkalmas jármű hatalomba kerítése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bűnszervezetben részvétel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fogolyzendül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megyei bíróság elsőfokú hatáskörébe tartozó hivatali vagy közéleti bűncselekményeket!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választás, a népszavazás és a népi kezdeményezés rendje ellni bűncselekmény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államtitok és szolgálati titoksértés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hivatali bűncselekmények (Btk. XV. fej. IV. cím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közélet tisztasága elleni bűncselekmények (Btk. XV. fej. VII. cím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megyei bíróság elsőfokú hatáskörébe tartozó nemzetközi elemet tartalmazó bűncselekményeket!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nemzetközileg védett személy elleni erőszak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nemzetközi bíróság előtt elkövetett igazságszolgáltatás elleni bűncselekmény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nemzetközi közélet tisztasága elleni bűncselekmények (Btk. XV. fej. VIII. cím)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nemzetközi jogi kötelezettség megszegése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nemzetközileg ellenőrzött termékek és technológiák forgalmára vonatkozó kötelezettség megszeg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megyei bíróság elsőfokú hatáskörébe tartozó gazdasági bűncselekményeket!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bennfentes értékpapír-kereskedelem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tőkebefektetési csalás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piramisjáték szervezése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pénzmosás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pénzhamisítás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>bélyeghamisí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Sorolja fel az illetékesség fajait!</w:t>
      </w:r>
    </w:p>
    <w:p>
      <w:pPr>
        <w:pStyle w:val="Normal"/>
        <w:ind w:left="450" w:hanging="0"/>
        <w:rPr/>
      </w:pPr>
      <w:r>
        <w:rPr/>
        <w:t>általános, különös, kizárólago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általános illetékességi okokat!</w:t>
      </w:r>
    </w:p>
    <w:p>
      <w:pPr>
        <w:pStyle w:val="Normal"/>
        <w:ind w:left="450" w:hanging="0"/>
        <w:rPr/>
      </w:pPr>
      <w:r>
        <w:rPr/>
        <w:t>elkövetés helye, megelőzés, a terhelt lakóhely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kizárólagos illetékességgel rendelkező bíróságokat és a kizárólagos illetékességi okokat!</w:t>
      </w:r>
    </w:p>
    <w:p>
      <w:pPr>
        <w:pStyle w:val="Normal"/>
        <w:ind w:left="450" w:hanging="0"/>
        <w:rPr/>
      </w:pPr>
      <w:r>
        <w:rPr/>
        <w:t>A székhelyi bíróságok járhatnak el az alábbi bűncselekmények esetén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foglalkozás körében elkövetett veszélyeztetés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közlekedési bűncselekmények (kivéve az ittas vagy bódult állapotban elkövetett járművezetést és és járművezetés tiltott átengedésé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a közlekedés körében elkövetett, de nem közlekedési bűncselekmények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 xml:space="preserve">kiskorú veszélyeztetése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közveszélyokozás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közérdekű üzem működésének megzavarás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visszaélés radioaktív anyagga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visszaélés nukleáris létesítmény üzemeltetéséve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visszaélés atomenergia alkalmazásáva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gazdasági bűncselekmények (kivéve a pénzügyi bűncselekményeke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a fiatalkorúak elleni büntetőeljárás eseté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bírósági különös illetékességi okokat!</w:t>
      </w:r>
    </w:p>
    <w:p>
      <w:pPr>
        <w:pStyle w:val="Normal"/>
        <w:ind w:left="450" w:hanging="0"/>
        <w:rPr/>
      </w:pPr>
      <w:r>
        <w:rPr/>
        <w:t>Külföldön elkövetett bűncselekményeknél: terhelt lakóhelye, terhelt tartózkodási helye, fogvatartás hely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szabályok érvényesülnek illetékességi összeütközés esetén?</w:t>
      </w:r>
    </w:p>
    <w:p>
      <w:pPr>
        <w:pStyle w:val="Normal"/>
        <w:ind w:left="450" w:hanging="0"/>
        <w:rPr/>
      </w:pPr>
      <w:r>
        <w:rPr/>
        <w:t>kizárólagos illetékességű jár el, megelőzés, kijelöl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kor és melyik bíróság dönt az eljáró bíróság kijelöléséről?</w:t>
      </w:r>
    </w:p>
    <w:p>
      <w:pPr>
        <w:pStyle w:val="Normal"/>
        <w:spacing w:before="120" w:after="0"/>
        <w:ind w:left="448" w:hanging="0"/>
        <w:rPr/>
      </w:pPr>
      <w:r>
        <w:rPr>
          <w:u w:val="single"/>
        </w:rPr>
        <w:t>Megyei bíróság másodfokú tanácsa tanácsülésen</w:t>
      </w:r>
      <w:r>
        <w:rPr/>
        <w:t>: ha a területén lévő helyi bíróságok között van összeütközés</w:t>
      </w:r>
    </w:p>
    <w:p>
      <w:pPr>
        <w:pStyle w:val="Normal"/>
        <w:spacing w:before="120" w:after="0"/>
        <w:ind w:left="448" w:hanging="0"/>
        <w:rPr/>
      </w:pPr>
      <w:r>
        <w:rPr>
          <w:u w:val="single"/>
        </w:rPr>
        <w:t>Ítélőtábla:</w:t>
      </w:r>
      <w:r>
        <w:rPr/>
        <w:t xml:space="preserve"> a hatásköri összeütközés a területén lévő megyei bíróság és helyi bíróság között merült fel, az illetékességi összeütközés a területén lévő megyei bíróságok vagy a területén lévő különböző megyei bíróságokhoz tartozó helyi bíróságok között merült fel</w:t>
      </w:r>
    </w:p>
    <w:p>
      <w:pPr>
        <w:pStyle w:val="Normal"/>
        <w:spacing w:before="120" w:after="0"/>
        <w:ind w:left="448" w:hanging="0"/>
        <w:rPr>
          <w:u w:val="single"/>
        </w:rPr>
      </w:pPr>
      <w:r>
        <w:rPr>
          <w:u w:val="single"/>
        </w:rPr>
        <w:t xml:space="preserve">Legfelsőbb Bíróság: </w:t>
      </w:r>
    </w:p>
    <w:p>
      <w:pPr>
        <w:pStyle w:val="Szvegtrzsbehzssal2"/>
        <w:rPr/>
      </w:pPr>
      <w:r>
        <w:rPr/>
        <w:t>-</w:t>
        <w:tab/>
        <w:t>hatásköri összeütközés: a különböző ítélőtáblákhoz tartozó megyei bíróságok és helyi bíróságok; a megyei bíróság katonai tanácsa és a megyei bíróság más tanácsa, illetőleg más megyei bíróság; a megyei bíróság és az ítélőtábla; a Fővárosi Ítélőtábla katonai tanácsa és a Fővárosi Ítélőtábla más tanácsa, illetőleg más ítélőtábla; a Legfelsőbb Bíróság és az ítélőtábla között merült fel</w:t>
      </w:r>
    </w:p>
    <w:p>
      <w:pPr>
        <w:pStyle w:val="Normal"/>
        <w:ind w:left="720" w:hanging="270"/>
        <w:rPr/>
      </w:pPr>
      <w:r>
        <w:rPr/>
        <w:t>-</w:t>
        <w:tab/>
        <w:t>az illetékességi összeütközés: az ítélőtáblák; különböző ítélőtáblákhoz tartozó megyei bíróságok, illetőleg helyi bíróságok között merült fel</w:t>
      </w:r>
    </w:p>
    <w:p>
      <w:pPr>
        <w:pStyle w:val="Normal"/>
        <w:ind w:left="720" w:hanging="270"/>
        <w:rPr/>
      </w:pPr>
      <w:r>
        <w:rPr/>
        <w:t>-</w:t>
        <w:tab/>
        <w:t>ha az illetékességet meghatározó körülmények nem állapíthatók meg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ügyész feladatait a büntetőeljárásban!</w:t>
      </w:r>
    </w:p>
    <w:p>
      <w:pPr>
        <w:pStyle w:val="Normal"/>
        <w:ind w:left="450" w:hanging="0"/>
        <w:rPr/>
      </w:pPr>
      <w:r>
        <w:rPr/>
        <w:t>nyomozás törvényessége feletti felügyelet, vádemelés és vádképviselet, nyomoz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Csoportosítsa az ügyész nyomozás törvényessége feletti felügyeleti jogait!</w:t>
      </w:r>
    </w:p>
    <w:p>
      <w:pPr>
        <w:pStyle w:val="Normal"/>
        <w:ind w:left="450" w:hanging="0"/>
        <w:rPr/>
      </w:pPr>
      <w:r>
        <w:rPr/>
        <w:t>ügymegismerési jog, utasítási jog, érdemi döntési jo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ügyész ügymegismerési jogait a nyomozás törvényessége feletti felügyeleti jogkörében!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iratbetekintés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iratok magához kérése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nyomozási cselekményeknél való jelenlét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nyomozás elrendeléséről való kötelező értesít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ügyész utasítási jogait a nyomozás törvényessége feletti felügyeleti jogkörében!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nyomozási cselekményre való utasítás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a nyomozás határidőn belüli befejezésére utasítás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nyomozási határozatok hatályon kívül helyezése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>az egész nyomozás magához von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ügyész érdemi döntési jogait a nyomozás törvényessége feletti felügyeleti jogkörében!</w:t>
      </w:r>
    </w:p>
    <w:p>
      <w:pPr>
        <w:pStyle w:val="Normal"/>
        <w:ind w:left="450" w:hanging="0"/>
        <w:rPr/>
      </w:pPr>
      <w:r>
        <w:rPr/>
        <w:t>határozat megváltoztatás, panaszok elbírálása, feljelentés elutasítása, nyomozás megszüntetése, nyomozás megszüntetésére utasí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ügyész jogait a bírósági eljárásban!</w:t>
      </w:r>
    </w:p>
    <w:p>
      <w:pPr>
        <w:pStyle w:val="Normal"/>
        <w:ind w:left="450" w:hanging="0"/>
        <w:rPr/>
      </w:pPr>
      <w:r>
        <w:rPr/>
        <w:t>az ügy megismerésével kapcsolatos jogok, az ügy előbbrevitelével kapcsolatos jogok, váddal rendelkezés jog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ügyész ügy megismerésével kapcsolatos jogait a bírósági eljárásban!</w:t>
      </w:r>
    </w:p>
    <w:p>
      <w:pPr>
        <w:pStyle w:val="Normal"/>
        <w:ind w:left="450" w:hanging="0"/>
        <w:rPr/>
      </w:pPr>
      <w:r>
        <w:rPr/>
        <w:t>jelenlét, iratbetekintés, felvilágosítás-kérés, közvetlen kérdez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ügyész ügy előbbrevitelével kapcsolatos jogait a bírósági eljárásban!</w:t>
      </w:r>
    </w:p>
    <w:p>
      <w:pPr>
        <w:pStyle w:val="TextBodyIndent"/>
        <w:rPr/>
      </w:pPr>
      <w:r>
        <w:rPr/>
        <w:t>váddal rendelkezés, indítványtétel, észrevételezés, felszólalás (perbeszéd), perorvosla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ügyész váddal való rendelkezési jogait a bírósági eljárásban!</w:t>
      </w:r>
    </w:p>
    <w:p>
      <w:pPr>
        <w:pStyle w:val="Normal"/>
        <w:ind w:left="450" w:hanging="0"/>
        <w:rPr/>
      </w:pPr>
      <w:r>
        <w:rPr/>
        <w:t>vádemelés, vádképviselet, vádelejtés, vádmódosí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kor kell az ügyésznek a tárgyaláson jelen lennie?</w:t>
      </w:r>
    </w:p>
    <w:p>
      <w:pPr>
        <w:pStyle w:val="Normal"/>
        <w:spacing w:before="120" w:after="0"/>
        <w:ind w:left="448" w:hanging="0"/>
        <w:rPr/>
      </w:pPr>
      <w:r>
        <w:rPr>
          <w:u w:val="single"/>
        </w:rPr>
        <w:t>Első fokon</w:t>
      </w:r>
      <w:r>
        <w:rPr/>
        <w:t>: a bűncselekményre a törvény legalább 5 évi szabadságvesztés büntetést rendel, a terheltet fogva tartják, a terhelt kóros elmeállapotú, a bíróság a részvételre kötelezte, bejelentette, hogy részt kíván venni</w:t>
      </w:r>
    </w:p>
    <w:p>
      <w:pPr>
        <w:pStyle w:val="Normal"/>
        <w:spacing w:before="120" w:after="0"/>
        <w:ind w:left="448" w:hanging="0"/>
        <w:rPr/>
      </w:pPr>
      <w:r>
        <w:rPr>
          <w:u w:val="single"/>
        </w:rPr>
        <w:t>Másodfokon</w:t>
      </w:r>
      <w:r>
        <w:rPr/>
        <w:t>: ha részvétele az első fokú tárgyaláson kötelező volt, kivéve, ha a részvétel oka a másodfokú tárgyaláson már nem áll fen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Csoportosítsa az ügyészségi kizárólagos nyomozati jogkörbe tartozó bűncselekményeket!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mentességet élvezők által vagy sérelmére elkövetett egyes bűncselekmények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igazságügyi alkalmazottak ellen elkövetett egyes bűncselekmények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igazságügyi alkalmazottak által elkövetett egyes bűncselekmények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igazságügyi alkalmazottak vonatkozásában elkövetett egyes vesztegetések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bizonyos hivatalos személyek által elkövetett egyes bűncselekmények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 xml:space="preserve">egyes igazságszolgáltatás elleni bűncselekmények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964" w:hanging="2430"/>
        <w:rPr/>
      </w:pPr>
      <w:r>
        <w:rPr/>
        <w:t>egyes nemzetközi bűncselekmények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Ismertesse az ügyészség szervezeti felépítését!</w:t>
      </w:r>
    </w:p>
    <w:p>
      <w:pPr>
        <w:pStyle w:val="Normal"/>
        <w:ind w:left="450" w:hanging="0"/>
        <w:rPr/>
      </w:pPr>
      <w:r>
        <w:rPr/>
        <w:t>Városi (Budapesti Kerületi) Ügyészség, Megyei (Fővárosi) Főügyészség, Fellebbviteli Főügyészség, Legfőbb Ügyészsé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 a vád fogalma?</w:t>
      </w:r>
    </w:p>
    <w:p>
      <w:pPr>
        <w:pStyle w:val="Normal"/>
        <w:ind w:left="450" w:hanging="0"/>
        <w:rPr/>
      </w:pPr>
      <w:r>
        <w:rPr/>
        <w:t>A vád az állam büntető igénye, amelyet az arra jogosult (a vádló) meghatározott személlyel szemben (a vádlott) a bíróság előtt azért érvényesít, mert megalapozott a gyanú, hogy ennek a meghatározott személynek, meghatározott magatartása bűncselekmény törvényi tényállását valósította me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spacing w:before="120" w:after="0"/>
        <w:ind w:left="448" w:hanging="448"/>
        <w:rPr>
          <w:b/>
          <w:b/>
        </w:rPr>
      </w:pPr>
      <w:r>
        <w:rPr>
          <w:b/>
        </w:rPr>
        <w:t>Milyen vádképviseleti rendszereket ismer?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népvád (angol, angolszász)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közvád (francia, kontinentális)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sértetti vádképviselet (skót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A vád és a bírósági eljárás viszonyának milyen alaptézisei vannak?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a vád a bírósági eljárás alapvető feltétele (conditio sine qua non)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az eljárás negatív korlátja (vádkiterjesztési tilalom)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rPr/>
      </w:pPr>
      <w:r>
        <w:rPr/>
        <w:t>pozitív kerete (vádkimerítési kötelezettség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kor végez nyomozási cselekményt a nyomozó hatóság?</w:t>
      </w:r>
    </w:p>
    <w:p>
      <w:pPr>
        <w:pStyle w:val="Normal"/>
        <w:numPr>
          <w:ilvl w:val="3"/>
          <w:numId w:val="37"/>
        </w:numPr>
        <w:rPr/>
      </w:pPr>
      <w:r>
        <w:rPr/>
        <w:t xml:space="preserve">az ügyész rendelkezése alapján; </w:t>
      </w:r>
    </w:p>
    <w:p>
      <w:pPr>
        <w:pStyle w:val="Normal"/>
        <w:numPr>
          <w:ilvl w:val="3"/>
          <w:numId w:val="37"/>
        </w:numPr>
        <w:rPr/>
      </w:pPr>
      <w:r>
        <w:rPr/>
        <w:t>önállóan: ha a bűncselekményt maga észlelte, a feljelentést nála tették, a bűncselekményről más módon maga szerzett tudomás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Csoportosítsa a rendőrséget mint nyomozó hatóságot!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 xml:space="preserve">helyi nyomozó hatóság: rendőrkapitányságok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 xml:space="preserve">területi nyomozó hatóság: megyei (fővárosi) rendőr-főkapitányságok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központi nyomozó hatóság: Országos Rendőr-főkapitánysá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Sorolja fel a különös nyomozó hatóságokat!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Ügyészségi Nyomozóhivatal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Vám- és Pénzügyőrség, parancsnok (katonai, hajó- vagy légi jármű)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Határőrsé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 alapozza meg a nyomozó hatóságok illetékességét?</w:t>
      </w:r>
    </w:p>
    <w:p>
      <w:pPr>
        <w:pStyle w:val="Normal"/>
        <w:ind w:left="450" w:hanging="0"/>
        <w:rPr/>
      </w:pPr>
      <w:r>
        <w:rPr/>
        <w:t>elkövetés helye, megelőzés, terhelt lakóhelye, bűncselekmény felfedezésének helye, kijelöl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A kizárási okokat milyen szempontok alapján lehet csoportosítani?</w:t>
      </w:r>
    </w:p>
    <w:p>
      <w:pPr>
        <w:pStyle w:val="Normal"/>
        <w:ind w:left="450" w:hanging="0"/>
        <w:rPr/>
      </w:pPr>
      <w:r>
        <w:rPr/>
        <w:t>általános vagy különös, abszolút vagy relatív, teljes vagy részle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általános kizárási okokat!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 az ügyben mint terhelt, védő, sértett, magánvádló, pótmagánvádló, magánfél, feljelentő, ezek képviselője vesz vagy vett részt, valamint ezen felsoroltak hozzátartozój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 azügyben mint tanú, szakértő (bíró, ügyész esetén mint szaktanácsadó) vesz vagy vett részt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től az ügy elfogulatlan megítélése egyéb okból nem várható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A bíró kizárásnak milyen különös okai vannak?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 az ügyben ügyészként vagy nyomozó hatóság tagjaként járt el (illetve annak a hozzátartozója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 az ügyben titkos információszerzés engedélyezéséről döntött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 az ügyben nyomozási bíróként járt e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 egyes megtámadott határozatok meghozatalában részt vett és ennek a bírónak a hozzátartozój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megismételt eljárásból ki van zárva, aki a megalapozatlanság miatt hatályon kívül helyezett határozat meghozatalában részt vett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Legfelsőbb Bíróság kivételével az a bíróság, amelynek elnökével vagy elnökhelyettesével szemben egyes kizárási okok állnak fenn.</w:t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bíró különös kizárási okainak speciális szabályozási köreit!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z elfogultsági kizárás megszorítással érvényesülhet csak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kizárási ok hatálya eltér attól függően, hogy önmaga jelentette-e be a kizárási okot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kétféle elintézési mód van (igazgatási vagy bírósági ú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kétféle jogorvoslati lehetőség van (kizárás kimondása vagy annak megtagadása ellen más-más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Az ügyész kizárásának milyen különös okai vannak?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aki az ügyben bíróként járt el (illetve annak a hozzátartozója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a perújítási eljárásban az, aki az alapügyben a nyomozást teljesítette, egyes nyomozási cselekményeket végzett, vádat emelt vagy a vádat képviselte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10" w:leader="none"/>
        </w:tabs>
        <w:ind w:left="810" w:hanging="360"/>
        <w:rPr/>
      </w:pPr>
      <w:r>
        <w:rPr/>
        <w:t>az az ügyészség, amelynek vezetőjével vagy helyettesével szemben egyes kizárási okok állnak fen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A kizárás elintézéséig milyen cselekményeket nem tehet meg az ügyész?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 feljelentést nem utasíthatja el,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 nyomozást nem szüntetheti meg,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kényszerintézkedést nem alkalmazhat,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vádat nem emelhet, </w:t>
      </w:r>
    </w:p>
    <w:p>
      <w:pPr>
        <w:pStyle w:val="Normal"/>
        <w:numPr>
          <w:ilvl w:val="0"/>
          <w:numId w:val="13"/>
        </w:numPr>
        <w:rPr/>
      </w:pPr>
      <w:r>
        <w:rPr/>
        <w:t>a vádat nem képviselhet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A nyomozó hatóság tagja kizárásának milyen különös okai vannak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ki az ügyben bíróként járt el (illetve annak a hozzátartozója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perújítási nyomozásban a nyomozó hatóság alapügyben eljárt tagj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z a nyomozó hatóság, amelynek vezetőjével szemben (a perújítási nyomozásra vonatkozó szabály kivételével) bármilyen kizárási ok fennál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Kik tartoznak a terhelt fogalmába?</w:t>
      </w:r>
    </w:p>
    <w:p>
      <w:pPr>
        <w:pStyle w:val="Normal"/>
        <w:ind w:left="450" w:hanging="0"/>
        <w:rPr/>
      </w:pPr>
      <w:r>
        <w:rPr/>
        <w:t>feljelentett személy, gyanúsított, vádlott, elítélt, jogerősen felmentet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Sorolja fel a terhelt ügyismereti jogait!</w:t>
      </w:r>
    </w:p>
    <w:p>
      <w:pPr>
        <w:pStyle w:val="Normal"/>
        <w:ind w:left="450" w:hanging="0"/>
        <w:rPr/>
      </w:pPr>
      <w:r>
        <w:rPr/>
        <w:t>értesülés az eljárás tárgyáról, jelenlét, iratbetekintés, felvilágosítás kérés, közvetlen kérdésfeltev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nyomozási cselekményeknél lehet jelen a gyanúsított,</w:t>
      </w:r>
    </w:p>
    <w:p>
      <w:pPr>
        <w:pStyle w:val="Normal"/>
        <w:ind w:left="450" w:hanging="0"/>
        <w:rPr/>
      </w:pPr>
      <w:r>
        <w:rPr/>
        <w:t>szakértő meghallgatása, szemle, bizonyítási kísérlet, felismerésre bemuta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terhelt ügy előbbreviteli jogait!</w:t>
      </w:r>
    </w:p>
    <w:p>
      <w:pPr>
        <w:pStyle w:val="Normal"/>
        <w:ind w:left="450" w:hanging="0"/>
        <w:rPr/>
      </w:pPr>
      <w:r>
        <w:rPr/>
        <w:t>védelemre való felkészülés, indítványtétel, észrevételezés, jogorvoslat, felszólalási jog, érintkez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re jogosult a személyes költségmentességben részesített terhelt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kirendelt védőre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egyszeri ingyenes iratmásolatra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kirendelt védő díját és igazolt készkiadását az állam visel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terhelt kötelezettségeit!</w:t>
      </w:r>
    </w:p>
    <w:p>
      <w:pPr>
        <w:pStyle w:val="Normal"/>
        <w:ind w:left="450" w:hanging="0"/>
        <w:rPr/>
      </w:pPr>
      <w:r>
        <w:rPr/>
        <w:t>szabályszerű idézésre megjelenés, az eljárás rendjének betartása, eljárási cselekmények tűrése, lakcím, tartózkodási hely megváltozásának bejelentés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Ki nem lehet védő a büntetőeljárásban?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sértett (magánvádló, pótmagánvádló, magánfél és képviselőjük, valamint ezek hozzátartozója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 az ügyben mint a hatóság tagja (bíró, ügyész, nyomozó hatóság tagja) járt el, valamint ezek hozzátartozój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ki a terhelt érdekével ellentétes magatartás tanúsított (vagy érdeke a terheltével ellentétes)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 az ügyben szakértőként (szaktanácsadóként) vesz vagy vett részt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 az ügyben tanúkét vesz vagy vett részt (kivéve, ha védőként nem volt kihallgatható vagy ha foglalkozási titokra hivatkozva a tanúvallomást megtagadta), vagy tanú ügyvédjeként jár el az ügyben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ki az ügyben terheltként vesz részt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letartóztatott terhelttel összejátszik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ügyvédi törvény kizárj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Ki hatalmazhat meg védőt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a terhelt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a terhelt törvényes képviselője és nagykorú hozzátartozója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>a külföldi állampolgárságú terhelt konzuli tisztviselőj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kor rendel ki a hatóság védőt?</w:t>
      </w:r>
    </w:p>
    <w:p>
      <w:pPr>
        <w:pStyle w:val="Normal"/>
        <w:ind w:left="450" w:hanging="0"/>
        <w:rPr/>
      </w:pPr>
      <w:r>
        <w:rPr>
          <w:u w:val="single"/>
        </w:rPr>
        <w:t>Kötelező:</w:t>
      </w:r>
      <w:r>
        <w:rPr/>
        <w:t xml:space="preserve"> ha a védelem kötelező és a terheltnek nincs meghatalmazott védője; ha a védelem nem kötelező, de a terhelt azért kéri védő kirendelését, mert jövedelmi viszonyai miatt nem tud védőről gondoskodni.</w:t>
      </w:r>
    </w:p>
    <w:p>
      <w:pPr>
        <w:pStyle w:val="Normal"/>
        <w:ind w:left="450" w:hanging="0"/>
        <w:rPr/>
      </w:pPr>
      <w:r>
        <w:rPr>
          <w:u w:val="single"/>
        </w:rPr>
        <w:t>Ha szükségesnek látszik</w:t>
      </w:r>
      <w:r>
        <w:rPr/>
        <w:t>: a meghatalmazásra jogosultak kérelmére, hivatalbó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védő kötelezettségei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Terhelttel való késedelem nélküli kapcsolatfelvéte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terhelt érdekében a törvényes védekezési eszközök és módok kellő időben való felhasznál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terhelt felvilágosítása a törvényes védekezés eszközeirő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terhelt tájékoztatása jogai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terheltet mentő (felelősségét enyhítő) tények felderítésének szorgalmaz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a védő ügyismereti jogait!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az eljárás tárgyáról való értesülés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a védekezésre való felkészülés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jelenlét, iratbetekintés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>felvilágosítás-kérés, közvetlen kérdésfeltev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nyomozási cselekményeknél lehet jelen védő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gyanúsított kihallgatása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védelem által indítványozott tanú kihallgatása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gyanúsítottal, valamint a védelem által indítványozott tanú részvételével tartott szembesítés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szakértő meghallgatása, szemle, bizonyítási kísérlet, felismerésre bemuta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védő ügy előbbreviteli jogait!</w:t>
      </w:r>
    </w:p>
    <w:p>
      <w:pPr>
        <w:pStyle w:val="Normal"/>
        <w:ind w:left="450" w:hanging="0"/>
        <w:rPr/>
      </w:pPr>
      <w:r>
        <w:rPr/>
        <w:t>indítványozás, észrevételezés, jognyilatkozat-tétel, tájékozódási és adatgyűjtés, jogorvoslat, felszólalás, terhelttel való érintkez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Határozza meg a sértett fogalmát!</w:t>
      </w:r>
    </w:p>
    <w:p>
      <w:pPr>
        <w:pStyle w:val="Normal"/>
        <w:ind w:left="450" w:hanging="0"/>
        <w:rPr/>
      </w:pPr>
      <w:r>
        <w:rPr/>
        <w:t>Sértett az, akinek jogát vagy jogos érdekét a bűncselekmény sértette vagy veszélyeztet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jogállása lehet a sértettnek?</w:t>
      </w:r>
    </w:p>
    <w:p>
      <w:pPr>
        <w:pStyle w:val="Normal"/>
        <w:ind w:left="450" w:hanging="0"/>
        <w:rPr/>
      </w:pPr>
      <w:r>
        <w:rPr/>
        <w:t>„</w:t>
      </w:r>
      <w:r>
        <w:rPr/>
        <w:t>csak” sértett, magánvádló, pótmagánvádló, viszonvádló, magánfél, tan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sértett ügy megismerési jogait!</w:t>
      </w:r>
    </w:p>
    <w:p>
      <w:pPr>
        <w:pStyle w:val="Normal"/>
        <w:ind w:left="450" w:hanging="0"/>
        <w:rPr/>
      </w:pPr>
      <w:r>
        <w:rPr/>
        <w:t>egyes eljárási cselekményeknél jelenlét, az eljárás őt érintő irataiba betekintés, felvilágosításkérés, a tárgyaláson kihallgatotthoz közvetlenül kérdezés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sértett ügy előbbreviteli jogait!</w:t>
      </w:r>
    </w:p>
    <w:p>
      <w:pPr>
        <w:pStyle w:val="Normal"/>
        <w:ind w:left="450" w:hanging="0"/>
        <w:rPr/>
      </w:pPr>
      <w:r>
        <w:rPr/>
        <w:t>indítványozási jog, észrevételezési jog, korlátozott jogorvoslati jo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Sorolja fel a sértett kötelezettségeit!</w:t>
      </w:r>
    </w:p>
    <w:p>
      <w:pPr>
        <w:pStyle w:val="Normal"/>
        <w:ind w:left="450" w:hanging="0"/>
        <w:rPr/>
      </w:pPr>
      <w:r>
        <w:rPr/>
        <w:t>a szabályszerű idézésre megjelenés, tanúvallomás-tétel, ha a vallomást tesz: igazmondás, szakértői vizsgálaton való részvétel, közreműködés, adatszolgálta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magánvádas eljárás feltételeit!</w:t>
      </w:r>
    </w:p>
    <w:p>
      <w:pPr>
        <w:pStyle w:val="Normal"/>
        <w:ind w:left="450" w:hanging="0"/>
        <w:rPr/>
      </w:pPr>
      <w:r>
        <w:rPr>
          <w:u w:val="single"/>
        </w:rPr>
        <w:t>Pozitív feltételek</w:t>
      </w:r>
      <w:r>
        <w:rPr/>
        <w:t>: a hat bűncselekmény valamelyike áll fenn, a terhelt magánindítványra büntethető</w:t>
      </w:r>
    </w:p>
    <w:p>
      <w:pPr>
        <w:pStyle w:val="Normal"/>
        <w:ind w:left="450" w:hanging="0"/>
        <w:rPr/>
      </w:pPr>
      <w:r>
        <w:rPr>
          <w:u w:val="single"/>
        </w:rPr>
        <w:t>Negatív feltételek</w:t>
      </w:r>
      <w:r>
        <w:rPr/>
        <w:t>: az ügyész ne vegye át a vád képviseletét, az ügy ne tartozzon egyes külön eljárásokr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bűncselekmények esetén kerülhet sor magánvádas eljárásra?</w:t>
      </w:r>
    </w:p>
    <w:p>
      <w:pPr>
        <w:pStyle w:val="Normal"/>
        <w:ind w:left="450" w:hanging="0"/>
        <w:rPr/>
      </w:pPr>
      <w:r>
        <w:rPr/>
        <w:t>könnyű testi sértés, rágalmazás, becsületsértés, magántitok megsértése, levéltitok megsértése, kegyeletsért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külön eljárásokban nincs helye magánvádas eljárásnak?</w:t>
      </w:r>
    </w:p>
    <w:p>
      <w:pPr>
        <w:pStyle w:val="Normal"/>
        <w:ind w:left="450" w:hanging="0"/>
        <w:rPr/>
      </w:pPr>
      <w:r>
        <w:rPr/>
        <w:t>katonai büntetőeljárás, fiatalkorúak elleni büntetőeljárás, bíróság elé állítás, ismeretlen helyen tartózkodó vádlottal szembeni eljárás, tárgyalásról lemond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eltérései vannak a magánindítványnak és a magánvádnak?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magánindítvány inkább anyagi, a magánvád eljárási jogi intézmény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jogpolitikai indok: magánindítvány: sértett nyomós érdeke/magánvád: a közérdek teljesen eltörpül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minden magánvádas bűncselekmény magánindítványos, de nem minden magánindítványos bűncselekmény magánvádas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magánindítvány oszthatatlan/a magánvád osztható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magánindítvány visszavonhatatlan/a magánvád visszavonható (elejthető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z érvényesíthető polgári jogi igény kritériumait!</w:t>
      </w:r>
    </w:p>
    <w:p>
      <w:pPr>
        <w:pStyle w:val="Normal"/>
        <w:ind w:left="450" w:hanging="0"/>
        <w:rPr/>
      </w:pPr>
      <w:r>
        <w:rPr/>
        <w:t>sértetti minőség, terhelti minőség, okozati összefüggés, csak vagyoni kár érvényesíthe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Ki érvényesíthet polgári jogi igényt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magánfél (sértett)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sértett halála esetén örököse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a Pp-ben meghatározott feltételek között az ügyész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>egyes adóbűncselekménye esetén az APEH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lyen határozatok születhetnek a polgári jogi igénnyel kapcsolatosan?</w:t>
      </w:r>
    </w:p>
    <w:p>
      <w:pPr>
        <w:pStyle w:val="Normal"/>
        <w:ind w:left="450" w:hanging="0"/>
        <w:rPr/>
      </w:pPr>
      <w:r>
        <w:rPr/>
        <w:t>nem érdemi (egyéb törvényes útra utasító), érdemben helyt adó, érdemben elutasító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/>
      </w:pPr>
      <w:r>
        <w:rPr>
          <w:b/>
        </w:rPr>
        <w:t>Milyen határozatokban lehet érdemben megítélni a polgári jogi igényt?</w:t>
      </w:r>
    </w:p>
    <w:p>
      <w:pPr>
        <w:pStyle w:val="Normal"/>
        <w:ind w:left="450" w:hanging="0"/>
        <w:rPr/>
      </w:pPr>
      <w:r>
        <w:rPr/>
        <w:t>bűnösítő ítéletben; felmentő ítéletben akkor, ha a szabálysértési felelősséget megállapították; tárgyalás mellőzésével hozott végzésb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spacing w:before="120" w:after="0"/>
        <w:ind w:left="448" w:hanging="448"/>
        <w:rPr>
          <w:b/>
          <w:b/>
        </w:rPr>
      </w:pPr>
      <w:r>
        <w:rPr>
          <w:b/>
        </w:rPr>
        <w:t>Mikor válik szét a polgári és büntető igény együttes érvényesítése a Be. szerint?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tárgyalás előkészítse során hozott eljárás megszüntető végzés (értesítéssel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tárgyaláson hozott ügydöntő határozatban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részjogerős sajátos eseteként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csak a polgári jogi igény ellen irányuló perújításná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tárgyalás mellőzéses eljárásban kizárólag a polgári jogi igény tárgyában tartott tárgyalásná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végrehajtásnál (Bv. tvr. ill. Vht. szabályai érvényesek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magánvádló és a magánfél jogállásának eltérő vonásait!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magánvádló kevés, taxatíve felsorolt ügyben szerepelhet/a magánfél sokban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magánvádló csak büntető bíróság előtt léphet fel/a magánfél polgári előtt is érvényesítheti igényét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magánvádló rendelkezési jogköre széles, a magánfélé szűk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több sértett esetén csak egy magánvádló lehet, magánfél viszont több is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z ügyész fellépése esetén a magánvádló sértetté degradálódik, a magánfél viszont magánfél marad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jogutódlás: a magánvádlót a nagykorú hozzátartozó, 30 napon belül, a magánfelet az örökös határidő nélkül,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270"/>
        <w:rPr/>
      </w:pPr>
      <w:r>
        <w:rPr/>
        <w:t>a magánvádlót zömében természetes képviselő, eseti meghatalmazással képviseli, míg a magánfelet (gyakran jogi személy lévén) állandó jellegge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magánvádló jogorvoslati joga szinte teljes körű, a magánfélé igen korlátozott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magánvádló (könnyű testi sértés kivételével) azonnali illetékfizetésre köteles, a magánfelet tárgyi illetékfeljegyzési jog illeti meg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Sorolja fel a magánvádló és a magánfél jogállásának közös vonásait!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sértetti jogállás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joggyakorlás képviselet útján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közvetlen kérdezés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>tanúként is szerepelhe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Mikor léphet fel a sértett pótmagánvádlókén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az ügyész vagy a nyomozó hatóság a feljelentést elutasított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az ügyész vagy a nyomozó hatóság a nyomozást megszüntett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 xml:space="preserve">az ügyész a vádemelést részben mellőzt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301" w:hanging="851"/>
        <w:rPr/>
      </w:pPr>
      <w:r>
        <w:rPr/>
        <w:t>az ügyész a vádat elejtett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 A bizonyítás és a bizonyíték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Határozza meg a bizonyítás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bizonyítás a büntetőeljárásban olyan megismerési folyamat, amely egyedi ügyben, a büntetőjogilag releváns, túlnyomórészt múltbeli tényállásnak, az eljáró hatóság, végső soron a bíróság általi, valósággal adekvát megállapítására irányul és a bizonyítékok összegyűjtésével, vizsgálatával és mérlegelésével kapcsolatos tevékenységben realizálódi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Milyen bizonyítási rendszereket ismer? Mondjon mindegyikre példát!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zitíve kötött (1805-ös porosz Bp.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negatíve kötött (1853. évi osztrák Bp.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teljesen szabad (1791-es francia Bp.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nem teljesen szabad (mai magyar Be.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zokat a törvényi rendelkezéseket, amelyek a magyar bizonyítási rendszernek a nem teljesen szabad jellegét alátámasztják!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bizonyítékok szabad mérlegelésének elve;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bizonyítékoknak nincs előre meghatározott bizonyító erejük;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incs tökéletes bizonyíték, általában még a terhelt beismerése esetén is be kell szerezni az egyéb bizonyítékokat;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határozatoknak részletesen indokolt meggyőződésen kell alapulniuk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Határozz meg a bizonyíték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bizonyítékok a büntetőeljárásban olyan adatok, amelyek a büntetőjogilag releváns tényre vonatkoznak, amelyeket a törvény által megengedett forrásból szereznek be, s éppen ezért összességükben és összefüggésükben felhasználhatók és alkalmasak a büntetőjogilag releváns ténynek az ügydöntő hatóság általi megállapításár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Hogyan lehet a bizonyítékokat osztályozni?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adatforrás általános jellege szerint (személyi/tárgyi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adatforrás áttételessége szerint (eredeti/származékos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szerint, hogy a büntetőjogilag releváns tény milyen irányban értékelhető (terhelő, súlyosító/mentő, enyhítést alátámasztó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üntetőjogilag releváns tényre vonatkozás szerint (közvetlen/közvetett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e. felosztása szerint (bizonyítási eszközök/bizonyítási eljárások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 bizonyítási eszközöke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tanúvallomás, szakvélemény, tárgyi bizonyítási eszköz, okirat, terhelt vallomás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 bizonyítási eljárásoka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szemle, bizonyítási kísérlet, felismerésre bemutatás, szembesítés, szakértők párhuzamos meghallgatás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 tanú kötelessége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megjelenési kötelezettség, vallomástételi kötelezettség, szállítási kötelezettség, közreműködési kötelezettség, igazmondási kötelezettség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 tanú joga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tanúdíj, a vallomás összefüggő előadása, anyanyelvhasználat, a vallomás leírása, ügyvédi képviselet, kártérítés, a szembesítés során kérdésfeltevés, a rendbírság elleni jogorvoslat, egyes esetekben a tanúvallomás megtagadásának jog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 tanúzási tilalmaka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gyónási titok, védői titok, fogyatékosság, államtitok, szolgálati tito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 tanúzási mentességeke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terhelt hozzátartozója, önvád tilalma, foglalkozási titok, közmegbízatási titok, tanúvédelmi programban részt vevő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Vázolja fel a tanúkihallgatás menetét!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általános kérdések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allomástételi akadály tisztázása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amis tanúzás következményeire figyelmeztetés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összefüggő előadás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érdések, ellentmondások tisztázása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jegyzőkönyvbe foglalás, esetleg sajátkezűleg is leírás; </w:t>
      </w:r>
    </w:p>
    <w:p>
      <w:pPr>
        <w:pStyle w:val="Normal"/>
        <w:numPr>
          <w:ilvl w:val="0"/>
          <w:numId w:val="9"/>
        </w:numPr>
        <w:rPr/>
      </w:pPr>
      <w:r>
        <w:rPr/>
        <w:t>tanúdíjról nyilatkozás és dönté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 tényezők befolyásolják a tanúvallomás kialakulását (egy-egy példával)?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rPr/>
      </w:pPr>
      <w:r>
        <w:rPr>
          <w:u w:val="single"/>
        </w:rPr>
        <w:t>Objektív tényezők</w:t>
      </w:r>
      <w:r>
        <w:rPr/>
        <w:t>: az észlelés tárgya (cselekvés, személy, tér-idő, sebesség), a megőrzés módja (látás, hallás), a megőrzés feltétele (időmúlás, utólagos behatások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rPr/>
      </w:pPr>
      <w:r>
        <w:rPr>
          <w:u w:val="single"/>
        </w:rPr>
        <w:t>Szubjektív tényezők</w:t>
      </w:r>
      <w:r>
        <w:rPr/>
        <w:t>: biológiai: testi adottságok (életkor, nem, érzékszervi fogyatékosságok); pszichikai: lelki vonások (érzelem, figyelem, értelem, szakismeret); szociológiai: társadalmi helyzetek (csoporthoz tartozás, foglalkozás, nevelés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 kérdésekben nem tagadhatja meg a tanú a vallomástételt az önvád tilalmára hivatkozva?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ha az adott kérdésre olyan a bűncselekménnyel vádolná önmagát, amely miatt korábban vele szemben a feljelentést elutasították, a nyomozást vagy az eljárást megszüntetté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amely miatt egyes, a Btk. különös részében szabályozott esetekben a büntethetőségre megszűnt: kémkedésnél a külföldi kapcsolat; vesztegetésnél; bűnszervezetben részvételnél; kábítószer előállításához szükséges anyaggal visszaélésnél az elkövetés körülményeinek feltárása; számítástechnikai rendszer védelmét biztosító technikai intézkedés kijátszásánál és szerzői vagy szerzői jogok kapcsolódó jogok védelmét biztosító műszaki intézkedés kijátszásánál a tevékenység felfedése, pénzmosásnál önkéntes feljelentés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 tanúvédelem fajait!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tanú személyi adatinak zártan kezelése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különösen védett tanúvá nyilvánítás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tanú személyi védelme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tanúvédelmi program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 tanú személyi adatainak zártan kezelésre vonatkozó szabályokat!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ú kérelmére vagy hivatalból rendelhető el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személyi adatok, illetőleg kivételesen indokolt esetben a tanú neve is zártan kezelhető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zártan kezelt adatot csak a hatóság (bíróság, ügyész, nyomozó hatóság) tekintheti meg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zártan kezelt iratról a személyi adatokat nem tartalmazó másolatot kell az iratok között elhelyezn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zárt adat megismerésére nem jogosult személy részére felvilágosítás céljára a másolatot kell felhasználni, az iratbetekintés során a zárt adatot tartalmazó borítékot az iratok közül ki kell emeln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zárt adatot tartalmazó borítékot a bíró, a jogorvoslati kérelmet elbíráló bíró vagy a bírói utasítást teljesítő személy nyithatja fel, h az adat megismerése eljárási cselekmény foganatosításához szükséges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Sorolja fel a tanú különösen védetté nyilvánításának feltételeit!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vallomása kiemelkedő súlyú ügy lényeges körülményére vonatkozi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vallomásától várható bizonyíték mással nem pótolható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személye /tartózkodási helye/ az, hogy tanúként kívánják kihallgatni, a gyanúsított és  védő előtt ismeretlen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személyének felfedése esetén a tanú/hozzátartozója élete/testi épsége/személyes szabadsága súlyos fenyegetésnek lenne kitév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kor rendelhető el egyes résztvevők személyi védelme?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rPr/>
      </w:pPr>
      <w:r>
        <w:rPr>
          <w:u w:val="single"/>
        </w:rPr>
        <w:t>A büntetőeljárás tartama alatt</w:t>
      </w:r>
      <w:r>
        <w:rPr/>
        <w:t>: ha a büntetőeljárásban való részvétele miatt, illetve a büntetőeljárási jogai érvényesítésének, kötelezettségei teljesítésének akadályozása, ill. meghiúsítása végett ellene személy elleni erőszakos vagy közveszélyt okozó bűncselekményt követtek el, vagy valószínűsíthető, hogy ellene ilyen bűncselekményt követnek el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rPr/>
      </w:pPr>
      <w:r>
        <w:rPr>
          <w:u w:val="single"/>
        </w:rPr>
        <w:t>A büntetőeljárás befejezése után</w:t>
      </w:r>
      <w:r>
        <w:rPr/>
        <w:t>: ha az ellene elkövetett ilyen bűncselekmény vagy a fenyegetett helyzete a büntetőeljárásban való részvételével hozható összefüggésb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kor rendelhető el a hatóság tagjának személyi védelme?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rPr/>
      </w:pPr>
      <w:r>
        <w:rPr>
          <w:u w:val="single"/>
        </w:rPr>
        <w:t>A büntetőeljárás tartama alatt</w:t>
      </w:r>
      <w:r>
        <w:rPr/>
        <w:t>: ha a büntetőeljárásban gyakorolt hivatalit tevékenysége miatt vagy a hivatali tevékenysége jogszerű gyakorlásának akadályozása, ill. meghiúsítása végett ellene személy elleni erőszakos vagy közveszélyt okozó bűncselekményt követtek el vagy valószínűsíthető, hogy ellene ilyen bűncselekményt követnek el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rPr/>
      </w:pPr>
      <w:r>
        <w:rPr>
          <w:u w:val="single"/>
        </w:rPr>
        <w:t>A büntetőeljárás befejezése után</w:t>
      </w:r>
      <w:r>
        <w:rPr/>
        <w:t>: ha az ellene elkövetett ilyen bűncselekmény vagy a fenyegetett helyzete a büntetőeljárásban való részvételével hozható összefüggésb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Kinek a személyi védelmét kezdeményezheti az eljáró hatóság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terhelt, védő, sértett, egyéb érdekelt, sértett és egyéb érdekelt képviselője, tanú, szakértő, szaktanácsadó, tolmács, hatósági tanú, ezek valamelyikére tekintettel más személ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Kinek a személyi védelmét kezdeményezheti a bíróság elnöke, az ügyészség (nyomozó hatóság) vezetője és a büntetés-végrehajtási intézet parancsnoka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bíróság, az ügyészség, a nyomozó hatóság, a büntetés-végrehajtási intézet állományába tartozó személy, rájuk tekintettel más személ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kor részesíthető az érintett a Védelmi Programban?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védeni kívánt személy kiemelkedő súlyú bűncselekmény lényeges körülményeire vallomást tett vagy kíván tenn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allomása a tényállás felderítését segítette vagy segítheti és megalapozottan feltehető, hogy más módon a bizonyíték beszerzése kilátástalan vagy aránytalanul nagy nehézséggel járna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üntetőeljárásban való részvétel, jogai vagy kötelezettségei teljesítése miatt ellene személy elleni erőszakos vagy közveszélyt okozó bűncselekményt követtek el vagy valószínűsíthető, hogy ellene ilyen bűncselekményt követnek el és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fenyegetett helyzetben lévő személy, illetve az érintett védelme a személyi védelem keretében nem biztosítható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 fő szabályok vonatkoznak a Védelmi Programban érintettre?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programban részt vevő személyt a védelmet ellátó szerv útján kell idézni (értesíteni), a hivatalos iratokat a védelmet ellátó szerv útján lehet kézbesíten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a programban részt vevő személy a büntetőeljárásban az eredeti személyazonosító adatait közli, a lakóhelyének (tartózkodási helyének) közlése helyett a védelmet ellátó szerv címét jelöli meg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programban részt vevő személy személyes adatait tartalmazó iratokról másolat, az ilyen személyre vonatkozó bármely felvilágosítás csak annak adható, akinek a részére a védelmet ellátó szerv ezt engedélyezte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programban részt vevő személy megjelenésével, illetve közreműködésével felmerült költség nem számolható el bűnügyi költségként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tanú és a terhelt megtagadhatja a vallomást olyan adatra nézve, amelynek ismeretében az új személyazonosságára, az új lakóhelyére (tartózkodási helyére) lehet következtetn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Milyen intézkedésekre kerülhet sor a Védelmi Program keretében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Sürgősségi intézkedések</w:t>
      </w:r>
      <w:r>
        <w:rPr/>
        <w:t>: személyi védelem, elköltöztetés, átszállítás más fogvatartási hely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Különleges óvintézkedések:</w:t>
      </w:r>
      <w:r>
        <w:rPr/>
        <w:t xml:space="preserve"> személyi védelem; elköltöztetés, átszállítás más fogvatartási helyre; adatzárlat; névváltoztatás; személyazonosság megváltoztatása; nemzetközi együttműködésben részvéte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kor szűnik meg a Védelmi Program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ha a védelem feltételei már nem állnak fenn, ha az érintett a védelemről lemond, ha a Szolgálat a megállapodást felmondj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kor kötelező szakértő igénybevétele a büntetőeljárásban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 xml:space="preserve">kóros elmeállapot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 xml:space="preserve">alkohol-, illetve kábítószer-függőség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 xml:space="preserve">kényszergyógykezelés, kényszergyógyítás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 xml:space="preserve">biológiai vizsgálattal végzett személyazonosítás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>elhalt személy kihantolás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t tartalmaz a szakértőt kirendelő határozat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 xml:space="preserve">a szakértői vizsgálat tárgyát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 xml:space="preserve">a megválaszolandó kérdéseket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 xml:space="preserve">a szakértő részére átadandó iratokat és tárgyakat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>a szakvélemény előterjesztésének határidejé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 személyek és intézmények vehetők igénybe szakértőként a büntetőeljárásban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igazságügyi szakértők, igazságügyi szakértői intézmények, eseti szakértők, szaktanácsadó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 igazságügyi szakértői intézmények vehetők igénybe szakértőként a büntetőeljárásban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z igazságügy-miniszter által alapított intézmények (szakértői intézetek és irodák)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z Orvostudományi Egyetemek Igazságügyi Orvostani Intézetei és a rendőrorvos szakértők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szakvéleményt adó állami szerve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, az igazságügy-miniszter által alapított intézmények vehetők igénybe szakértőként a büntetőeljárásban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igazságügyi orvosszakértői intézetek és irodák, igazságügyi könyvszakértői intézetek és irodák, igazságügyi műszaki szakértői intézetek és irodák, Országos Igazságügyi Toxikológiai Intéze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Soroljon fel legalább 5 szakvéleményt adó olyan állami szervet, amelyik igénybe vehető szakértőként a büntetőeljárásban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vérellátó állomások, Országos Közegészségügyi Intézet, Állami Népegészségügyi és Tisztiorvosi Szolgálat, Országos Élelmezés- és Táplálkozástudományi Intézet, Országos Igazságügyi Toxikológiai Intézet, Magyar Nemzeti Bank, ORFK Bűnügyi Szakértő és Kutató Intézet, Nemzetbiztonsági Hivatal Szakértői Intézet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 szakértő kötelezettsége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idézésre megjelenés, közreműködés, véleménynyilvánítás, igazmondás, adatok megismerése, kirendelő értesíté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orolja fel a szakértő joga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értesítésre megjelenés, iratbetekintés, kérdésfeltevés, adatok, iratok, felvilágosítások közlésének kérése, bizonyításfelvétel indítványozása, hatóság távollétében végzett vizsgálat, díjazás és költségtérítés, fontos okból felmentését kérhet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kor vesznek igénybe szaktanácsadót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bizonyítékok felkutatásához, megszerzéséhez, összegyűjtéséhez vagy rögzítéséhez szakértelem szüksége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z ügyben felmerülő szakkérdésben való felvilágosításho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kötelező poligráf alkalmazásakor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 közreműködési kötelezettség terheli a szakértői vizsgálaton részt vevőket?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a terhelt és a sértett köteles a szakértői vizsgálatnak (beavatkozásnak) magát alávetni (kivéve a műtétet és a műtétnek minősülő vizsgálati eljárást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a sértett köteles a szakértői vizsgálat elvégzését egyéb módon (pl. adatszolgáltatással) is elősegíten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a kirendelő külön rendelkezése alapján a terhelt, a sértett, valamint a szemletárgy birtokosa tűrni köteles, hogy a birtokában lévő dolgot a szakértő vizsgálatnak vesse alá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a terhelt elmeállapotának megfigyelése rendelhető e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 elemekből áll a szakvélemény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lelet, vizsgálat módszerének leírása, szakmai ténymegállapítás, szűkebb értelemben vett vélemény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A szakvélemény értékelésének (hibái kiküszöbölésének) milyen lépcsőfokai vannak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szakértőt felvilágosítás adására vagy a szakvélemény kiegészítésére hívják fel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véleményt adó szakértő meghallgatása és kérdések feltevése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más szakértő kirendelése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szakértők párhuzamos meghallgatás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újabb szakvélemény beszerzé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kor rendeli el a bíróság vagy az ügyész pártfogó felügyelői vélemény beszerzését?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rPr/>
      </w:pPr>
      <w:r>
        <w:rPr>
          <w:u w:val="single"/>
        </w:rPr>
        <w:t>Lehetséges esetek:</w:t>
      </w:r>
      <w:r>
        <w:rPr/>
        <w:t xml:space="preserve"> büntetés kiszabása, intézkedés alkalmazása eseté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rPr/>
      </w:pPr>
      <w:r>
        <w:rPr>
          <w:u w:val="single"/>
        </w:rPr>
        <w:t>Kötelező esetek:</w:t>
      </w:r>
      <w:r>
        <w:rPr/>
        <w:t xml:space="preserve"> vádelhalasztás előtt, ha a próbára bocsátott vagy felfüggesztett szabadságvesztésre ítélt visszaeső, ha a fiatalkorút próbára bocsátják, felfüggesztett szabadságvesztésre ítélik, feltételes szabadságra bocsátják vagy javítóintézetből ideiglenesen elbocsátjá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Mit tartalmaz a pártfogó felügyelői vélemény?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erhelt személyiségét és életviszonyait jellemző tények és körülmények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feltárt tények és körülmények, valamint a bűncselekmény elkövetése közötti kapcsolat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ájékoztatás a terhelttel összefüggésben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erhelt a kilátásba helyezett magatartási szabályok és kötelezettségek teljesítését vállalja-e, képes-e teljesíteni azokat, valamint a sértett hozzájárul-e a jóvátételhez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Írja le a terhelt kihallgatásának meneté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általános kérdések, figyelmeztetések, vallomástéte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 kérdésekre kell a terheltnek mindenképpen válaszolni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Meg kell mondania nevét, születési helyét és idejét, anyja nevét, lakóhelyének és tartózkodási helyének címét, személyazonosító okmányának számát, állampolgárságá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tárgyaláson arra is nyilatkoznia kell, hogy megértette-e a vádat és elismeri-e bűnösségét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Az ún. Miranda-figyelmeztetés mellett milyen eshetőleges figyelmeztetéseknek van helye a terhelt kihallgatásakor?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erheltet figyelmeztetni kell arra, hogy védőt választhat vagy a Be-ben meghatározott esetekben védő kirendelését kérhet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ha kötelező a védelem a terheltet figyelmeztetni kell arra, hogy ha időben nem hatalmaz meg védőt, a hatóság rendel ki számára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figyelmeztetni kell a terheltet alapvető eljárási jogaira és kötelességeire, figyelmeztetni kell a terheltet arra, hogy nyilván kell tartani az ujj- és tenyérnyomatát, valamint arcképét, illetőleg DNS-mintáját, ha a terhelt a vallomás tételét megtagadja, figyelmeztetni kell arra, hogy ez az eljárás folytatását nem akadályozza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ha a terhelt vallomást tesz, figyelmeztetni kell, hogy a vallomásában mást bűncselekmény elkövetésével hamisan nem vádolhat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t tartalmaz a Miranda-figyelmeztetés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A terheltet vallomástétele előtt figyelmeztetni kell, hogy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em köteles vallomást tenni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ha mégis vallomást tesz, akkor a kihallgatás során bármikor dönthet úgy, hogy megtagadja a további vallomástételt vagy az adott kérdésre való válaszadást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ármikor dönthet úgy, hogy vallomást tesz akkor is, ha korábban a vallomástételt megtagadt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allomástétel esetén amit mond, illetve rendelkezésre bocsát, az bizonyítékként felhasználható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 szakaszokból áll a terhelt érdemi kihallgatása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további személyi adatok tisztázása, összefüggő vallomástétel, kérdések feltétel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Mit nevesít a Be. tárgyi bizonyítási eszközként?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mi a bűncselekmény elkövetésének nyomait hordozza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elkövetése útján jött létre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elkövetéséhez eszközül használtak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mire azt elkövették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rat vagy egyéb adatrögzítő tárg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nek bizonyítására szolgálhat az okirat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valamilyen tény, adat valósága; esemény megtörténte; nyilatkozat megtétel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re rendelhetnek el szemlét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személy, tárgy, helyszín megtekintése, tárgy vagy helyszín megfigyelé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nek a megmutatására rendelhetnek el helyszíni kihallgatást?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az elkövetés helye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 xml:space="preserve">a bűncselekménnyel összefüggő más hel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 xml:space="preserve">tárgyi bizonyítási eszköz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211" w:hanging="851"/>
        <w:rPr/>
      </w:pPr>
      <w:r>
        <w:rPr/>
        <w:t>a cselekmény lefolyás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kor rendelhetnek el bizonyítási kísérletet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Ha azt kell megállapítani vagy ellenőrizni, hogy valamely esemény vagy jelenség meghatározott helyen, időben, módon, illetőleg körülmények között megtörténhetett-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Ismertesse a felismerésre bemutatás fő szabályait!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legalább három személyt vagy tárgyat kell bemutatn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ha más lehetőség nem áll rendelkezésre, felismerésre személy vagy tárgy fényképen (más adathordozó) rögzített kép-, illetőleg hangfelvétele is bemutatható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felismerésre bemutatás előtt azt, akitől a felismerés várható, részletesen ki kell hallgatni arról, hogy a kérdéses személyt vagy tárgyat milyen körülmények között észlelte, milyen kapcsolata van vele, milyen ismertetőjeleiről tud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személyek bemutatása esetén az ügytől független és a felismerést végző által nem ismert, hasonló személyeket kell a kérdéses személlyel egy csoportba állítani; tárgyak bemutatása esetén a kérdéses tárgyat hasonló tárgyak között kell elhelyezn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bemutatást több elismerő személy esetében is külön-külön, egymás távollétében kell végezn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ha a tanú védelme szükségessé teszi, a felismerésre bemutatást úgy kell végezni, hogy a felismerésre bemutatott a tanút ne ismerhesse fel, ne észlelhesse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ha a tanú személyi adatainak zárt kezelését rendelték el, erről a felismerésre bemutatásnál is gondoskodni kell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Ismertesse a szembesítés fő szabályait!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 xml:space="preserve">a szembesítettek a vallomásukat egymással élőszóban közlik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megengedhető, hogy egymásnak kérdéseket tegyenek fel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ha a tanú vagy a terhelt védelme ezt szükségessé teszi, a szembesítését mellőzni kell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14. életévét be nem töltött személyt akkor lehet szembesíteni, ha a szembesítés a kiskorúban nem kelt félelmet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kor nem használható fel a be. Rendelkezéseivel ellentétesen lefolytatott bizonyítás eredménye bizonyítékként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bűncselekmény útján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más tiltott módon vagy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résztvevők eljárási jogainak lényeges korlátozásával megszerzett adatok esetén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lyen elemei vannak a bizonyítás törvényességének?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e. rendelkezései szerint kell eljárni a bizonyítási eszközök felderítése, összegyűjtése, biztosítása és felhasználása során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jogszabály elrendelheti a bizonyítási cselekmények teljesítésének, a bizonyítási eszközök megvizsgálásának és rögzítésének, valamint a bizonyítási eljárások lefolytatásának meghatározott módját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izonyítási cselekmények végzésekor az emberi méltóságot, az érintettek személyiségi jogait és a kegyeleti jogot tiszteletben kell tartani és biztosítani kell, hogy a magánéletre vonatkozó adatok szükségtelenül ne kerüljenek nyilvánosságr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Milyen fokozatai vannak a bizonyítékok jogellenességének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Helyrehozható jogellenesség</w:t>
      </w:r>
      <w:r>
        <w:rPr/>
        <w:t>: pertechnikai rendelkezések megszegése, eljárásjogi biztosítékok elhagyása, tartalmi hiányosság vagy nem szabályos eljárá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Helyre nem hozható jogellenesség</w:t>
      </w:r>
      <w:r>
        <w:rPr/>
        <w:t>: Be-ben meghatározott bizonyítási tilalom megszegése, alkotmány- vagy Btk-ellenes bizonyítékszerzés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ire vonatkozhatnak a bizonyítékok semmisségéhez vezető bizonyítási tilalma (egy-egy példával)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bizonyítás tárgyára (pl. államtitok, valóságbizonyítás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izonyítás eszközére (tanúzási akadályok, Miranda-szabály), a bizonyítás módjára (a felismerésre bemutatásnál legalább 3 személyt vagy tárgyat kell bemutatni)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IV. A kényszerintézkedések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kényszerintézkedések osztályozásának szempontja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ljárásjogi célok szerint, az érintett emberi és állampolgári jog szerint, az alanyok szerint (ki és ki ellen alkalmazhatja), az írásbeli határozathoz való kötöttség szerin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eljárási célokra alkalmazhatók a kényszerintézkedések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jelenlét biztosítása, távollét biztosítása, tárgyi bizonyíték megszerzése, bizonyítási módszerek alkalmazásának lehetővé tétele, eljárás rendjének fenntartása, eljárás elhúzódásának megakadályozása, büntető határozatok végrehajtásának biztosítás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állampolgári, emberi jogot érinthetnek a kényszerintézkedések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személyi szabadság, tulajdonjog, személyi sérthetetlenség és méltóság, magánlakás, levéltito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halaszthatatlan kényszerintézkedéseket!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őrizetbe vétel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házkutatás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motozás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lefoglalás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ámítástechnikai rendszer útján rögzített adatok megőrzésére kötelezé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követelményeket foglal magában az, hogy a kényszerintézkedések „csak a törvényes módon” alkalmazhatók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törvényes szerv, törvényes határozat (aktus), törvényes időtartam, törvényes foganatosítá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z őrizetbe vétel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z őrizetbe vétel a büntető eljárásban vagy azon kívül alkalmazott, a személyi szabadságot korlátozó, rövid tartamú kényszerintézkedés, a törvényben meghatározott eljárási célokból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z őrizetbe vételi okokat!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1211" w:hanging="761"/>
        <w:rPr/>
      </w:pPr>
      <w:r>
        <w:rPr/>
        <w:t xml:space="preserve">a letartóztatási okok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1211" w:hanging="761"/>
        <w:rPr/>
      </w:pPr>
      <w:r>
        <w:rPr/>
        <w:t xml:space="preserve">a tettenért személy elfogása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1211" w:hanging="761"/>
        <w:rPr/>
      </w:pPr>
      <w:r>
        <w:rPr/>
        <w:t xml:space="preserve">elfogatóparancs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1211" w:hanging="761"/>
        <w:rPr/>
      </w:pPr>
      <w:r>
        <w:rPr/>
        <w:t xml:space="preserve">tárgyalási rendzavarás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1211" w:hanging="761"/>
        <w:rPr/>
      </w:pPr>
      <w:r>
        <w:rPr/>
        <w:t xml:space="preserve">különleges eljárásokban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1211" w:hanging="761"/>
        <w:rPr/>
      </w:pPr>
      <w:r>
        <w:rPr/>
        <w:t>a büntetőeljáráson kívü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ennyi lehet az őrizet maximális tartama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általában 72 óra, tárgyalási rendzavarás: az aznapi tárgyalás befejezéséig, közbiztonsági őrizet: 24 óra, különleges eljárások: 6 nap, szabálysértési őrizet: 72 óra + 10 nap, visszautasítási, kiutasítást előkészítő őrizet: 5 nap (legfeljebb 30 nap), idegenrendészeti őrizet: 5 nap (legfeljebb 1 év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>
          <w:b/>
        </w:rPr>
        <w:t>Milyen értesítésekre és sajátos biztonsági intézkedésekre kell sort keríteni az őrizetbe vétel</w:t>
      </w:r>
      <w:r>
        <w:rPr/>
        <w:t xml:space="preserve"> </w:t>
      </w:r>
      <w:r>
        <w:rPr>
          <w:b/>
        </w:rPr>
        <w:t>elrendelésekor?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rPr/>
      </w:pPr>
      <w:r>
        <w:rPr>
          <w:u w:val="single"/>
        </w:rPr>
        <w:t>Értesítések</w:t>
      </w:r>
      <w:r>
        <w:rPr/>
        <w:t>: hozzátartozó vagy ennek hiányában a terhelt által megjelölt más személy, katona terheltnél a parancsnokát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rPr/>
      </w:pPr>
      <w:r>
        <w:rPr>
          <w:u w:val="single"/>
        </w:rPr>
        <w:t>Biztonsági intézkedések</w:t>
      </w:r>
      <w:r>
        <w:rPr/>
        <w:t>: felügyelet nélkül maradt kiskorú gyermekről, gondozott személyről való gondoskodás, terhelt vagyonának és lakásának biztonságba helyezé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31"/>
        </w:numPr>
        <w:spacing w:before="240" w:after="0"/>
        <w:ind w:left="357" w:hanging="357"/>
        <w:rPr>
          <w:b/>
          <w:b/>
        </w:rPr>
      </w:pPr>
      <w:r>
        <w:rPr>
          <w:b/>
        </w:rPr>
        <w:t>Határozza meg az előzetes letartóztatás fogalmát!</w:t>
      </w:r>
    </w:p>
    <w:p>
      <w:pPr>
        <w:pStyle w:val="Normal"/>
        <w:ind w:left="360" w:hanging="0"/>
        <w:rPr/>
      </w:pPr>
      <w:r>
        <w:rPr/>
        <w:t>Az előzetes letartóztatás büntető eljárásjogi kényszerintézkedés: a terhelt személyi szabadságának elvonása jogerős bírói ítélet nélkül, amelyet a Be-ben meghatározott esetekben a büntetőeljárás sikerének biztosítása, újabb bűncselekmény megakadályozása céljából a bíróság rendelhet e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Csoportosítsa a letartóztatás feltételeit!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Formális feltételek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Materiális feltételek: általános feltételek, különös feltételek: pozitív feltételek (letartóztatási okok), negatív feltételek (letartóztatást kizáró okok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letartóztatás formális feltétele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ljárás megindítása, bírói döntés, ügyészi indítvány, terhelt meghallgatása, indokolt végzés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letartóztatás általános feltétele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lkövetői megalapozott gyanú, szabadságvesztéssel fenyegetettség, fiatalkorú: a bűncselekmény különös tárgyi súly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letartóztatási okoka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szökés (elrejtőzés), bűnismétlés ténye, jelenlét biztosítása, kollúzió veszélye, bűnismétlés veszélye, katona: szolgálati vagy fegyelmi o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Csoportosítsa és nevesítse az előzetes letartóztatást kizáró okokat!</w:t>
      </w:r>
    </w:p>
    <w:p>
      <w:pPr>
        <w:pStyle w:val="Normal"/>
        <w:ind w:left="360" w:hanging="0"/>
        <w:rPr/>
      </w:pPr>
      <w:r>
        <w:rPr>
          <w:u w:val="single"/>
        </w:rPr>
        <w:t>Az elkövetett bűncselekményre tekintettel</w:t>
      </w:r>
      <w:r>
        <w:rPr/>
        <w:t>: magánindítvány hiánya, kívánat hiánya, jogszabályban meghatározott szerv feljelentésének hiánya</w:t>
      </w:r>
    </w:p>
    <w:p>
      <w:pPr>
        <w:pStyle w:val="Szvegtrzsbehzssal3"/>
        <w:rPr/>
      </w:pPr>
      <w:r>
        <w:rPr>
          <w:u w:val="single"/>
        </w:rPr>
        <w:t>Az elkövető személyére tekintettel</w:t>
      </w:r>
      <w:r>
        <w:rPr/>
        <w:t>: a mentesség feloldásáig közjogi tisztségen alapuló mentességet élvező személyek, nemzetközi jogon alapuló mentességet élvező személye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z előzetes letartóztatást elrendelő ülés mozzanatait (melyik szerv, hogyan jár el stb.)!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180"/>
        <w:rPr/>
      </w:pPr>
      <w:r>
        <w:rPr/>
        <w:t>a gyanúsított fogva tartásának helye szerint illetékes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180"/>
        <w:rPr/>
      </w:pPr>
      <w:r>
        <w:rPr/>
        <w:t>nyomozási bíró előt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180"/>
        <w:rPr/>
      </w:pPr>
      <w:r>
        <w:rPr/>
        <w:t>az ügyész az indítvány megalapozó bizonyítékokat írásban előterjeszti vagy szóban előadj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180"/>
        <w:rPr/>
      </w:pPr>
      <w:r>
        <w:rPr/>
        <w:t>a nyomozás során megismerhető bizonyítékokat a jelenlévők megtekinthetik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180"/>
        <w:rPr/>
      </w:pPr>
      <w:r>
        <w:rPr/>
        <w:t>gyanúsított kihallgatás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180"/>
        <w:rPr/>
      </w:pPr>
      <w:r>
        <w:rPr/>
        <w:t>a védő felszólal, az ügyész nyilatkozik, hogy fenntartja-e indítványát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180"/>
        <w:rPr/>
      </w:pPr>
      <w:r>
        <w:rPr/>
        <w:t>döntés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z előzetes letartóztatás foganatosításának fő kérdéseit!</w:t>
      </w:r>
    </w:p>
    <w:p>
      <w:pPr>
        <w:pStyle w:val="Normal"/>
        <w:numPr>
          <w:ilvl w:val="1"/>
          <w:numId w:val="31"/>
        </w:numPr>
        <w:rPr/>
      </w:pPr>
      <w:r>
        <w:rPr/>
        <w:t>a foganatosítás helye,</w:t>
      </w:r>
    </w:p>
    <w:p>
      <w:pPr>
        <w:pStyle w:val="Normal"/>
        <w:numPr>
          <w:ilvl w:val="1"/>
          <w:numId w:val="31"/>
        </w:numPr>
        <w:rPr/>
      </w:pPr>
      <w:r>
        <w:rPr/>
        <w:t>elkülönítés,</w:t>
      </w:r>
    </w:p>
    <w:p>
      <w:pPr>
        <w:pStyle w:val="Normal"/>
        <w:numPr>
          <w:ilvl w:val="1"/>
          <w:numId w:val="31"/>
        </w:numPr>
        <w:rPr/>
      </w:pPr>
      <w:r>
        <w:rPr/>
        <w:t>külvilággal való kapcsolattatás,</w:t>
      </w:r>
    </w:p>
    <w:p>
      <w:pPr>
        <w:pStyle w:val="Normal"/>
        <w:numPr>
          <w:ilvl w:val="1"/>
          <w:numId w:val="31"/>
        </w:numPr>
        <w:rPr/>
      </w:pPr>
      <w:r>
        <w:rPr/>
        <w:t>munkára és szabadidőre vonatkozó rendelkezések,</w:t>
      </w:r>
    </w:p>
    <w:p>
      <w:pPr>
        <w:pStyle w:val="Normal"/>
        <w:numPr>
          <w:ilvl w:val="1"/>
          <w:numId w:val="31"/>
        </w:numPr>
        <w:rPr/>
      </w:pPr>
      <w:r>
        <w:rPr/>
        <w:t>létfenntartás, egészségügy,</w:t>
      </w:r>
    </w:p>
    <w:p>
      <w:pPr>
        <w:pStyle w:val="Normal"/>
        <w:numPr>
          <w:ilvl w:val="1"/>
          <w:numId w:val="31"/>
        </w:numPr>
        <w:rPr/>
      </w:pPr>
      <w:r>
        <w:rPr/>
        <w:t>biztonsági és fegyelmi intézkedések,</w:t>
      </w:r>
    </w:p>
    <w:p>
      <w:pPr>
        <w:pStyle w:val="Normal"/>
        <w:numPr>
          <w:ilvl w:val="1"/>
          <w:numId w:val="31"/>
        </w:numPr>
        <w:rPr/>
      </w:pPr>
      <w:r>
        <w:rPr/>
        <w:t>fiatalkorúakra vonatkozó külön rendelkezések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ol foganatosítható előzetes letartóztatás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bv-intézetben, rendőrségi fogdában (nyomozás befejezéséig), katonai fogdában (katona), javítóintézetben (fiatalkorú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31"/>
        </w:numPr>
        <w:spacing w:before="120" w:after="0"/>
        <w:ind w:left="357" w:hanging="357"/>
        <w:rPr>
          <w:b/>
          <w:b/>
        </w:rPr>
      </w:pPr>
      <w:r>
        <w:rPr>
          <w:b/>
        </w:rPr>
        <w:t>Sorolja fel a letartóztatott főbb jogait (csoportosítva)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büntetőeljárással kapcsolatos jogok: iratok kézbesítése stb., védelemhez való jog érvényesülés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gyéb alapvető jogok: pénzletétéből való vásárlás, levelezés, látogatófogadás, csomaghoz való jog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letartóztatott főbb kötelessége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intézet rendjének megtartása, intézet tisztán tartásában közreműködés, kapott utasítások teljesítése, a nem jogerős ítélet után a kijelölt munkát elvégezni, a munkadíjból a tartására fordított összeget megfizetn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Eljárási szakok szerint meddig tarthat az előzetes letartóztatás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árgyalás elkészítése során hozott határozatig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 xml:space="preserve">az elsőfokú ügydöntő határozat kihirdetéséig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z eljárás jogerős befejezéséig, de legfeljebb a nem jogerő ítélettel kiszabott szabadságvesztés tartamáig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megismételt eljárás során hozott határozatig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A nyomozás alatt milyen határidők vannak az előzetes letartóztatásra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nyomozási bíró legfeljebb egy hónapra rendelheti el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ezt a nyomozási bíró alkalmanként legfeljebb 3 hónappal, összesen legfeljebb az előzetes letartóztatás elrendelésétől számított 1 év elteltéig meghosszabbíthatj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egy év után a megyei bíróság egyesbíróként eljárva, a nyomozási bíróra vonatkozó szabályok szerint, alkalmanként legfeljebb 2 hónappal hosszabbíthatja me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megszűnési okai vannak a letartóztatásnak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Tartama lejárt</w:t>
      </w:r>
      <w:r>
        <w:rPr/>
        <w:t xml:space="preserve">: 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vádirat előtt: meghosszabbítás nélkül lejárt, 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vádirat után: fenntartás nélkül lejárt, 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yomozás során: ha 2 évet meghalad a tartama, 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lsőfokú ügydöntő határozatig: ha 3 évet (fiatalkorúnál 2 évet) meghalad az össztartam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Más határozat miatt</w:t>
      </w:r>
      <w:r>
        <w:rPr/>
        <w:t xml:space="preserve">: ideiglenes kényszergyógykezelés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lakhelyelhagyási tilalom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házi őrizet, óvadék elrendelése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nem jogerős felmentés, próbára bocsátás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eljárás megszüntetés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rövidebb szabadságvesztére ítélés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jogerős befejezés, nyomozásmegszüntetés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nyomozás határidejének lejárta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>vádelhalasztás, felfüggeszté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megszüntetési okai vannak a letartóztatásnak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Általános feltétel megszűnése</w:t>
      </w:r>
      <w:r>
        <w:rPr/>
        <w:t>: mindi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Különös feltétel megváltozása</w:t>
      </w:r>
      <w:r>
        <w:rPr/>
        <w:t>: ha csak egy különös feltétel állt fenn és az megszűnt, ha több különös feltétel állt fenn: csak ha mind megszűnt, új különös negatív feltétel fennforgása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Csoportosítsa az előzetes letartóztatást helyettesítő intézményeke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Erkölcsi jellegű intézmények</w:t>
      </w:r>
      <w:r>
        <w:rPr/>
        <w:t>: a lakhely (ill. tartózkodási hely)-elhagyási tilalom, bizonyos terület elhagyási tilalma, házi őrizet, igazolvány vagy útlevél bevonás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Anyagi jellegű intézmény</w:t>
      </w:r>
      <w:r>
        <w:rPr/>
        <w:t>: óvadé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előzetes letartóztatást helyettesítő intézményeket szabályoz a Be.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lakhelyelhagyási tilalom, időszakos jelentkezési kötelezettséggel kombinált lakhelyelhagyási tilalom, házi őrizet, óvadék, úti okmány elvétele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z előzetes letartóztatással összefüggő jogorvoslati lehetőségeket!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letartóztatás elrendelése elleni jogorvosla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letartóztatás elrendelésének megtagadása elleni jogorvosla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szabadlábra helyezési kérelem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letartóztatás fenntartása elleni jogorvosla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letartóztatás megszüntetése miatti jogorvosla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gyéb jogorvoslato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alapvető rendelkezések vonatkoznak az előzetes letartóztatással kapcsolatos végzés elleni fellebbezésre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csak az ügyész, gyanúsított és a védő fellebbezhe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ha a védő nem vett részt az ülésen: az attól számított 3 napon belül fellebbezhe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ülésen kívüli határozat: a kézbesítéstől számított 3 nap a fellebbezésre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határozatot akkor is végre kell hajtani, ha a védő nem vett részt az ülésen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 xml:space="preserve">ülésen kívüli megszüntetés: az ügyész fellebbezési határidejének lejártáig nem hajtható végre és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z ügyész megszüntetés elleni fellebbezésének halasztó hatálya van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fellebbezés esetén az iratokat haladéktalanul fel kell terjeszten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bírósági fórum járhat el első-, illetőleg másodfokon vádemelés előtt az előzetes letartóztatás elrendelése (fenntartása) során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lsőfokon: nyomozási bíró, megyei bíróság egyesbíráj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Másodfokon: megyei bíróság másodfokú tanácsa, az ítélőtábla tanácsa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határozatok esetén jár az előzetes letartóztatásért kártalanítás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felmentés, eljárás megszüntetés egyes esetei, nyomozásmegszüntetés egyes esete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 lakhelyelhagyási tilalom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lakhelyelhagyási tilalom a jogerős bírósági határozat meghozatala előtt, a személyi szabadságot és a lakóhely szabad megválasztásának jogát korlátozó a bíróság által elrendelhető kényszerintézkedés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re tekintettel lehet előzetes letartóztatás helyett lakhelyelhagyási tilalmat elrendelni?</w:t>
      </w:r>
    </w:p>
    <w:p>
      <w:pPr>
        <w:pStyle w:val="Szvegtrzsbehzssal3"/>
        <w:tabs>
          <w:tab w:val="clear" w:pos="708"/>
          <w:tab w:val="left" w:pos="360" w:leader="none"/>
        </w:tabs>
        <w:rPr/>
      </w:pPr>
      <w:r>
        <w:rPr/>
        <w:t xml:space="preserve">a bűncselekmény jellegére, a terhelt személyi és családi körülményeire, az eljárás során tanúsított magatartásra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t nem tehet a lakhelyelhagyási tilalom alatt álló terhelt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meghatározott területet vagy körzetet engedély nélkül nem hagyhatja el, tartózkodási vagy lakóhelyét nem változtathatja meg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eddig tarthat a lakhelyelhagyási tilalom eljárási szakok szerin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a tárgyalás előkészítése során hozott határozati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az elsőfokú bíróság ügydöntő határozatának kihirdetéséi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>a másodfokú eljárás befejezéséig, az eljárás jogerős befejezéséig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 engedélyezhető a lakhelyelhagyási tilalom részleges feloldása esetén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lakhelyelhagyási tilalommal érintett terület (körzet) meghatározott célból és úti célra történő egyszeri vagy időszakos vagy rendszeres elhagyás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lköltözés: a tartózkodási hely vagy a lakóhely megváltoztatás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ázi őrizet elrendelése esetén a terhelt hogyan hagyhatja el a bíróság által kijelölt lakást (és az ahhoz tartozó bekerített helyet)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Csak a bíróság által meghatározott célból: a mindennapi élet szokásos szükségleteinek biztosítása vagy gyógykezelés céljából az ott írt időben és távolságra (úti célra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következménye van, ha a terhelt a házi őrizet vagy a lakhelyelhagyási tilalom szabályait megszegi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őrizetbe vehető, házi őrizet esetén előzetes letartóztatása rendelhető el, lakhelyelhagyási tilalom esetén házi őrizete vagy előzetes letartóztatása rendelhető el, rendbírság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z ideiglenes kényszergyógykezelés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z ideiglenes kényszergyógykezelés a kóros elmeállapotú terhelt személyi szabadságának bírói elvonása jogerős ítélet nélkül gyógyítás és újabb bűncselekmény elkövetésének megakadályozása céljából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kor van helye ideiglenes kényszergyógykezelésnek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Ha előreláthatóan a kényszergyógykezelést kell majd elrendelni: személy elleni erőszakos vagy közveszélyt okozó büntetendő cselekmény, a terhelt elmeműködésének kóros állapota miatt nem büntethető, tartani kell attól, hogy hasonló cselekmény fog elkövetni, büntethetősége esetén egy évi szabadságvesztésnél súlyosabb büntetést kellene kiszabn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tartamú lehet az ideiglenes kényszergyógykezelés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tárgyalás előkészítése, elsőfokú ügydöntő határozat kihirdetése, másodfokú eljárás befejezése, eljárás jogerős befejezé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kor vehető el a terhelt úti okmánya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Kötelező elvétel</w:t>
      </w:r>
      <w:r>
        <w:rPr/>
        <w:t>: előzetes letartóztatás, ideiglenes kényszergyógykezelés, lakhelyelhagyási tilalom, házi őrizet, őrizetbe vétel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u w:val="single"/>
        </w:rPr>
        <w:t>Lehetséges elvétel</w:t>
      </w:r>
      <w:r>
        <w:rPr/>
        <w:t>: az eljárás tárgya legalább három évi szabadságvesztéssel büntetendő bűncselekmény és a terhelt eljárási cselekményeknél való jelenléte érdekében szükség van rá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z óvadék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z óvadék az előzetes letartóztatást helyettesítő anyagi jellegű intézmény, amelynek során a bíróság a jelenlét biztosítására szolgáló letartóztatás helyett a terhelt előzetes letartóztatásának elrendelését mellőzi, illetőleg az elrendelt előzetes letartóztatást megszünteti, ha a bűncselekményre és a személyi körülményekre, vagyoni helyzetre tekintettel az eljárási cselekménynél a terhelt megjelenését az óvadék letétele valószínűvé tesz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kor kell elrendelni az óvadék ellenében szabadlábon hagyott terhelt előzetes letartóztatását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ha idézés ellenére nem jelent meg és ezt előzetesen alapos okkal nem mentette ki, vagy az akadály megszűnése után nyomban alapos okkal nem igazolt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ha az előzetes letartóztatás más oka merül fe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kor kell az óvadékot visszaadni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ha terheltet más okból letartóztatták, nyomozás megszüntetése, nyomozás végső tartama lejárt, vádelhalasztás, jogerős bírói ítélet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 házkutatás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házkutatás a magánlakás sérthetetlenségének jogát érintő, bárkivel szemben, bármelyik hatóság által elrendelhető kényszerintézkedés jogerős ítélet előtt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házkutatás tárgya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ház, lakás, egyéb helyiség, ezekhez tartozó bekerített hely, ott elhelyezett jármű, számítástechnikai rendszer vagy ilyen rendszer útján rögzített adatokat tartalmazó adathordozó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házkutatás általános és különös feltétele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Általános: eljárás megindítása, indokolt írásbeli határozat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Különös: a bűncselekmény elkövetőjének kézrekerítése, a bűncselekmény nyomainak felderítése, bizonyítási eszköz, elkobozható vagy vagyonelkobzás alá eső dolog megtalálás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házkutatás foganatosításának fő szabályait!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érdekelt jelen legyen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ha nincs jelen és megbízottja sincs: a hatóság rendel ki képviselőt a védelmére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megkezdés előtt közölni kell a határozatot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el kell szólítani az önkéntes átadásr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kkor is folytatni kell, ha átadj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z érintett kíméletével, lehetőleg 6-24 óra között kell végezni, magántitokra ügyelni kell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erülni kell a szükségtelen károkozást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lefoglalás, házkutatás és motozás foganatosításának közös szabályait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érintett kímélet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lehetőleg 6-24 óra között kell végezn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biztosítani kell a magánélet üggyel össze nem függő körülményeinek titokban tartásá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kerülni kell a szükségtelen károkozás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 xml:space="preserve">jegyzőkönyvet kell felvenn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91" w:hanging="1931"/>
        <w:rPr/>
      </w:pPr>
      <w:r>
        <w:rPr/>
        <w:t>aki a foganatosítást akadályozza: a tűrésre kényszeríthető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 motozás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motozás az ügyész vagy a nyomozó hatóság által elrendelt olyan kényszerintézkedés, amely a személyes sérthetetlenség és méltóság alkotmányos jogát korlátozza bizonyíték megtalálása érdekében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re terjedhet ki a motozás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megmotozott személy ruházatának, testfelületének, testüregeinek, testi őrizetében levő tárgyainak, rendelkezése alatt álló járműnek vagy csomagnak az átvizsgálásár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 lehet a motozás tárgya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bizonyítási eszköz, elkobozható vagy olyan dolog, amely vagyonelkobzás alá eshe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motozás foganatosításának fő szabálya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érdekelt felszólítása az önkéntes átadásra, kettős nemi szabály, megkezdés előtt közölni kell a határozatot, az érintett kíméletével, lehetőleg 6-24 óra között kell végezni, magántitokra ügyelni kell, kerülni kell a szükségtelen károkozás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 lefoglalás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lefoglalás bármelyik hatóság által, bárkivel szemben elrendelhető, a törvényben meghatározott ingókra irányuló, a tulajdonjogot korlátozó kényszerintézkedés, amellyel a lefoglalt dolgokat a birtokosától ideiglenesen elvonják és azokat a hatóság őrizetébe helyezik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 a lefoglalás tárgya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mi bizonyítási eszköz, a törvény értelmében elkobozható, amelyre vagyonelkobzás rendelhető el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Ki rendelheti el a lefoglalást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 xml:space="preserve">Általában bármelyik hatóság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Csak a bíróság: közjegyzői, ügyvédi irodában, valamint egészségügyi intézményben tartott iratok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270"/>
        <w:rPr/>
      </w:pPr>
      <w:r>
        <w:rPr/>
        <w:t>A vádiratig az ügyész, azután a bíróság: a címzettnek még nem kézbesítet postai és hírközlési küldeményt, a sajtótermék szerkesztőségének az iratait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 nem foglalható le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erhelt és a védő közötti levelek, más írásbeli közlések és a védő ügyre vonatkozó feljegyzései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erhelt és hozzátartozója között váltott levelek és más írásbeli közlések, ha azokat a terhelt hozzátartozója őrzi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zok az iratok amelyek tartalmára a tanúvallomás megtagadható, ha azokat a tanúvallomás megtagadására jogosult személy őrz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 lefoglalás foganatosításának fő szabálya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z érintett kíméletével, lehetőleg 6-24 óra között kell végezni, magántitokra ügyelni kell, kerülni kell a szükségtelen károkozást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kor kell és lehet a lefoglalt dolgot előzetesen értékesíteni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Kötelező: ha a dolog gyors romlásnak van kitéve vagy huzamos tárolásra alkalmatlan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Lehetséges: a dolog kezelése (tárolása, őrzése) aránytalan és jelentős költséggel járna, a dolog értéke a várhatóan hosszú ideig tartó tárolás miatt jelentősen csökkenn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t kell kiadni, ha a lefoglalt dolgot előzetesen értékesítették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dolog értékéből le kell vonni a kezelési és tárolási költséget, ehhez az összeghez hozzá kell adni a törvényes kamatot, vámárunál a vámelszámolást követő értéket kell kiadn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 lehet a lefoglalt dolog sorsa a lefoglalás megszüntetésekor?</w:t>
      </w:r>
    </w:p>
    <w:p>
      <w:pPr>
        <w:pStyle w:val="Szvegtrzsbehzssal3"/>
        <w:tabs>
          <w:tab w:val="clear" w:pos="708"/>
          <w:tab w:val="left" w:pos="360" w:leader="none"/>
        </w:tabs>
        <w:rPr/>
      </w:pPr>
      <w:r>
        <w:rPr/>
        <w:t>kiadják, az állam tulajdonába kerül, megsemmisítik, visszatartják, a dolog előzetes értékesítéséből származó ellenértéket adják ki, elkobozzá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igények céljára tartható vissza a lefoglalt dolog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pénzbüntetés, pénzmellékbüntetés, vagyonelkobzás, bűnügyi költség, polgári jogi igén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 számítástechnikai rendszer útján rögzített adatok megőrzésére kötelezés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számítástechnikai rendszer útján rögzített adatok megőrzésére kötelezést bármelyik eljáró hatóság, bárkivel szemben elrendelheti a bűncselekmény felderítése és a bizonyítás érdekében a számítástechnikai rendszer útján rögzített adat birtokosának, feldolgozójának, illetőleg kezelőjének a számítástechnikai rendszer útján rögzített meghatározott adat feletti rendelkezési jogának ideiglenes korlátozásával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re irányulhat a számítástechnikai rendszer útján rögzített adatok megőrzésére kötelezés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rra az adatra, ami bizonyítási eszköz vagy bizonyítási eszköz felderítéséhez, a gyanúsított kilétének, illetve tartózkodási helyének a megállapításához szükség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 zár alá vétel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zár alá vétel a bíróság által a terhelttel szemben alkalmazható olyan kényszerintézkedés, amellyel a törvényben meghatározott anyagi követelések kielégítése végett a zár alá vett vagyontárgyak feletti rendelkezési jogot felfüggesztik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kor kell a zár alá vételt feloldani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elrendelésének oka megszűn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zár alá vételt meghatározott összeg biztosítására rendelték el és ezt az összeget letétbe helyezték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z eljárást vagyoni kötelezés nélkül fejezték be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 xml:space="preserve">a polgári jogi igény megítélése esetén 30 napon belül nem kértek végrehajtást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polgári jogi igény egyéb törvényes útra utasítása esetén, ha 60 napon belül nem igazolják az igényérvényesítést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 biztosítási intézkedés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biztosítási intézkedés az ügyész vagy a nyomozó hatóság által, bárkivel szemben elrendelt kényszerintézkedés, a zár alá vétel érdekében annak ideiglenes megakadályozása, hogy a terhelt vagy más érdekelt bizonyos vagyontárgyai feletti rendelkezési jogát gyakorolja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 biztosítási intézkedés feltétele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zár alá vétel feltételei fennállnak és a terhelt megkísérli a vagyon elrejtését, rendelkezési jogának átruházását, elidegenítését vagy megterhelése, ill. ezek megalapozottan feltehetőek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 rendbírság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 rendbírság a bíróság vagy az ügyész által a törvényben meghatározott személyekkel szemben és esetekben a rend fenntartása, valamint a büntetőeljárásban előírt kötelességek megtartásának biztosítása érdekében elrendelhető kényszerintézkedés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ilyen okból szabható ki rendbírság a büntetőeljárásban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megjelenési kötelezettség nem teljesítése, más eljárási kötelezettségnek vagy a hatóság határozatának nem teljesítése, közreműködés jogosulatlan megtagadása, rendzavará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A megjelenési kötelezettség megszegésekor mikor szabható ki rendbírság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ú, védő vagy szakértő szabályszerű idézésre nem jelenik meg, illetőleg önhibájából olyan állapotban jelenik meg, hogy nem kihallgatható vagy eljárási kötelezettségeit nem tudja teljesíteni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gondozó ha az idézett kiskorú nem jelenik meg és gondozója nem igazolja, hogy a kiskorú meg nem jelenésében vétlen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erhelt a lakhelyelhagyási tilalmat (a házi őrizet szabályait) megszegi vagy az eljárási cselekményen idézés ellenére nem jelenik meg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pótmagánvádló képviselője a tárgyaláson nem jelenik meg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ás eljárási kötelezettség vagy hatóság határozatának nem teljesítésekor mikor szabható ki rendbírság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védő, a sértett, a magánvádló, a pótmagánvádló, a magánfél vagy a képviselőjük az ügyben ugyanazon hatósági tag ellen ismételten alaptalanul jelent be kizárási oko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erhelt nem jelenti be 3 munkanapon belül lakóhelyének (tartózkodási helyének) megváltozásá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számítástechnikai rendszer (ilyen rendszer útján rögzített adatokat tartalmazó adathordozó) birtokosa vagy az adat kezelője a keresett dolgot nem adja á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erhelt kivételével az, aki a házkutatást, a motozást vagy a lefoglalás érdekében tett intézkedést akadályozza, a kirendelt védő a felülvizsgálati indítványt nem vagy hiányosan nyújtja b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Közreműködés jogosulatlan megtagadásakor mikor szabható ki rendbírság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 xml:space="preserve">a megkeresett szerv a megkeresést a megállapított határidőn belül nem teljesíti vagy a megkeresés teljesítését jogosulatlanul megtagadja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anú a vallomástételt (az eljárási cselekménynél való közreműködést) jogosulatlanul megtagadj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sértett a szakértőnél való közreműködést jogosulatlanul megtagadj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szakértő a közreműködést vagy a véleménynyilvánítást jogosulatlanul megtagadja, vagy a szakvélemény előterjesztésével indokolatlanul késlekedik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sértett vagy más személy a szemlének, a bizonyítási kísérletnek és a felismerésre bemutatásnak nem veti magát alá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Rendzavarás esetén mikor szabható ki rendbírság?</w:t>
      </w:r>
    </w:p>
    <w:p>
      <w:pPr>
        <w:pStyle w:val="Normal"/>
        <w:numPr>
          <w:ilvl w:val="1"/>
          <w:numId w:val="31"/>
        </w:numPr>
        <w:rPr/>
      </w:pPr>
      <w:r>
        <w:rPr/>
        <w:t>aki az eljárás rendjét zavarja vagy a helyszínen tartózkodási kötelezettségének nem tesz eleget,</w:t>
      </w:r>
    </w:p>
    <w:p>
      <w:pPr>
        <w:pStyle w:val="Normal"/>
        <w:numPr>
          <w:ilvl w:val="1"/>
          <w:numId w:val="31"/>
        </w:numPr>
        <w:rPr/>
      </w:pPr>
      <w:r>
        <w:rPr/>
        <w:t>a bírósági tárgyaláson rendzavaró vagy az, aki a tárgyalás szabályszerű menetét zavarja,</w:t>
      </w:r>
    </w:p>
    <w:p>
      <w:pPr>
        <w:pStyle w:val="Normal"/>
        <w:numPr>
          <w:ilvl w:val="1"/>
          <w:numId w:val="31"/>
        </w:numPr>
        <w:rPr/>
      </w:pPr>
      <w:r>
        <w:rPr/>
        <w:t>a bírósági tárgyaláson rendzavaró védő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elyik rendbírsági okok változtathatók át elzárásra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anú, védő vagy szakértő szabályszerű idézésre nem jelenik meg, illetőleg önhibájából olyan állapotban jelenik meg hogy nem kihallgatható vagy eljárási kötelezettségeit nem tudja teljesíteni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gondozó, ha az idézett kiskorú nem jelenik meg és gondozója nem igazolja, hogy a kiskorú meg nem jelenésében vétlen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pótmagánvádló képviselője a tárgyaláson nem jelenik meg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 xml:space="preserve">a számítástechnikai rendszer (ilyen rendszer útján rögzített adatokat tartalmazó adathordozó) birtokosa vagy az adat kezelője a keresett dolgot nem adja át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erhelt kivételével az, aki a házkutatást, a motozást vagy a lefoglalás érdekében tett intézkedést akadályozz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anú a vallomástételt (az eljárási cselekménynél való közreműködést) jogosulatlanul megtagadj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sértett a szakértőnél való közreműködést jogosulatlanul megtagadj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 xml:space="preserve">a szakértő a közreműködést vagy a véleménynyilvánítást jogosulatlanuk megtagadja vagy a szakvélemény előterjesztésével indokolatlanul késlekedik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sértett vagy más személy a szemlének, a bizonyítási kísérletnek és a felismerésre bemutatásnak nem veti magát alá, aki az eljárás rendjét zavarja vagy a helyszínen tartózkodási kötelezettségének nem tesz elege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bírósági tárgyaláson rendzavaró vagy az, aki a tárgyalás szabályszerű menetét zavarj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Melyik rendbírsági okok nem változtathatók át elzárásra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erhelt a lakhelyelhagyási (a házi őrizet szabályai) megszegi vagy az eljárási cselekményen idézés ellenére nem jelentik meg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védő, a sértett, a magánvádló, a pótmagánvádló, a magánfél vagy a képviselőjük az ügyben ugyanazon hatósági tag ellen ismételten alaptalanul jelent be kizárási oko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terhelt nem jelenti be 3 munkanapon belül lakóhelyének (tartózkodási helyének) megváltozásá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 xml:space="preserve">a kirendelt védő a felülvizsgálati indítványt nem vagy hiányosan nyújtja be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megkeresett szerv a megkeresését a megállapított határidőn belül nem teljesíti vagy a megkeresés teljesítését jogosulatlanul megtagadja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630" w:leader="none"/>
        </w:tabs>
        <w:ind w:left="630" w:hanging="270"/>
        <w:rPr/>
      </w:pPr>
      <w:r>
        <w:rPr/>
        <w:t>a bírósági tárgyaláson rendzavaró védő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z elővezetés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Az elővezetés bármely hatóság által elrendelhető, a terhelt vagy a tanú személyi szabadságát átmenetileg korlátozó kényszerintézkedés annak érdekében, hogy az érintettet a hatóság elé állítsák vagy biztosítsák az eljárási cselekményen való részvételét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orolja fel az elővezetés fajtái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lőállítás, útbaindítás, megkeresé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Határozza meg a testi kényszer alkalmazásának fogalmát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Ha megalapozottan feltehető, hogy eljárási cselekmény biztosítása vagy bizonyítási cselekmény foganatosítása céljából a törvényben meghatározott személyekkel szemben testi kényszer alkalmazása szükséges, erről az eljárási cselekmény elvégzését elrendelő hatóság rendelkezhet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Kivel szemben alkalmazható testi kénysze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terhelt, sértett, tanú, az eljárási cselekményt akadályozó más személy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8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301" w:hanging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01"/>
        </w:tabs>
        <w:ind w:left="1301" w:hanging="39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2291" w:hanging="39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2291" w:hanging="39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1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9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708"/>
        </w:tabs>
        <w:ind w:left="964" w:hanging="567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301"/>
        </w:tabs>
        <w:ind w:left="1301" w:hanging="39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11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211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301"/>
        </w:tabs>
        <w:ind w:left="1301" w:hanging="397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211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301"/>
        </w:tabs>
        <w:ind w:left="1301" w:hanging="397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291"/>
        </w:tabs>
        <w:ind w:left="2291" w:hanging="397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211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211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08"/>
        </w:tabs>
        <w:ind w:left="2291" w:hanging="397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159"/>
        </w:tabs>
        <w:ind w:left="1159" w:hanging="312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08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08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9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709"/>
        </w:tabs>
        <w:ind w:left="709" w:hanging="312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08"/>
        </w:tabs>
        <w:ind w:left="1301" w:hanging="397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08"/>
        </w:tabs>
        <w:ind w:left="1301" w:hanging="397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08"/>
        </w:tabs>
        <w:ind w:left="1301" w:hanging="397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97"/>
      </w:pPr>
      <w:rPr>
        <w:rFonts w:ascii="Liberation Serif" w:hAnsi="Liberation Serif" w:cs="Liberation Serif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08"/>
        </w:tabs>
        <w:ind w:left="1301" w:hanging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0"/>
    </w:pPr>
    <w:rPr/>
  </w:style>
  <w:style w:type="paragraph" w:styleId="Szvegtrzsbehzssal2">
    <w:name w:val="Szövegtörzs behúzással 2"/>
    <w:basedOn w:val="Normal"/>
    <w:qFormat/>
    <w:pPr>
      <w:ind w:left="72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1:35:00Z</dcterms:created>
  <dc:creator>Robi</dc:creator>
  <dc:description/>
  <cp:keywords/>
  <dc:language>en-US</dc:language>
  <cp:lastModifiedBy>Robi</cp:lastModifiedBy>
  <dcterms:modified xsi:type="dcterms:W3CDTF">2007-05-23T21:36:00Z</dcterms:modified>
  <cp:revision>1</cp:revision>
  <dc:subject/>
  <dc:title>I</dc:title>
</cp:coreProperties>
</file>