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mmunikáció (jegyzet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  <w:u w:val="double"/>
        </w:rPr>
        <w:t>A kommunikáció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I. Emberi kommunikáci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tájékoztatás, információk közlé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olyan információátvitel, ami emberi kapcsolatokat, viszonyulásokat kísér, tükröz és fejez 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I. A kommunikáció csatornái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) verbáli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nyel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ír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beszé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bális kommunikáció: gondolkodással egybekötött beszéd.</w:t>
      </w:r>
    </w:p>
    <w:p>
      <w:pPr>
        <w:pStyle w:val="Normal"/>
        <w:rPr/>
      </w:pPr>
      <w:r>
        <w:rPr>
          <w:sz w:val="20"/>
          <w:szCs w:val="20"/>
        </w:rPr>
        <w:t>Szitutatív beszéd: adott szituációhoz kötődő beszéd. Primitív, csak az érti, aki az adott szituációban részt ves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verbális kommunikáció feltétele a beszélő környezet meglé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) nonverbális: minden, ami nem nyel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hangsz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hangmagassá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ékszer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tekintet</w:t>
      </w:r>
    </w:p>
    <w:p>
      <w:pPr>
        <w:pStyle w:val="Normal"/>
        <w:rPr/>
      </w:pPr>
      <w:r>
        <w:rPr>
          <w:sz w:val="20"/>
          <w:szCs w:val="20"/>
        </w:rPr>
        <w:tab/>
        <w:t>-arckifejez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.) metakommunikáció: Minden  tartalmi kommunikációt kísér valamilyen nem szándékos kommunikáció, amely arra vonatkozik, azt minősíti; „kommunikáció a kommunikációról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testi kommunikáció: 55%</w:t>
        <w:tab/>
        <w:tab/>
        <w:tab/>
        <w:tab/>
        <w:t>-nem nyelvi kommunikáció: 65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szavak: 7%</w:t>
      </w:r>
    </w:p>
    <w:p>
      <w:pPr>
        <w:pStyle w:val="Normal"/>
        <w:rPr/>
      </w:pPr>
      <w:r>
        <w:rPr>
          <w:sz w:val="20"/>
          <w:szCs w:val="20"/>
        </w:rPr>
        <w:tab/>
        <w:t>-hangszín: 38%</w:t>
        <w:tab/>
        <w:tab/>
        <w:tab/>
        <w:tab/>
        <w:tab/>
        <w:t>-nyelvi kommunikáció: 35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II. A kommunikáció felosztás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ladó-Üzenet-Kód-Címzet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Feladó</w:t>
      </w:r>
      <w:r>
        <w:rPr>
          <w:sz w:val="20"/>
          <w:szCs w:val="20"/>
        </w:rPr>
        <w:t>: nélküle nincs kommunikáció</w:t>
      </w:r>
    </w:p>
    <w:p>
      <w:pPr>
        <w:pStyle w:val="Normal"/>
        <w:rPr/>
      </w:pPr>
      <w:r>
        <w:rPr>
          <w:b/>
          <w:sz w:val="20"/>
          <w:szCs w:val="20"/>
        </w:rPr>
        <w:t>Kód</w:t>
      </w:r>
      <w:r>
        <w:rPr>
          <w:sz w:val="20"/>
          <w:szCs w:val="20"/>
        </w:rPr>
        <w:t>:</w:t>
        <w:tab/>
        <w:t>-nyel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te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egyéb</w:t>
      </w:r>
    </w:p>
    <w:p>
      <w:pPr>
        <w:pStyle w:val="Normal"/>
        <w:rPr/>
      </w:pPr>
      <w:r>
        <w:rPr>
          <w:b/>
          <w:sz w:val="20"/>
          <w:szCs w:val="20"/>
        </w:rPr>
        <w:t>Címzett</w:t>
      </w:r>
      <w:r>
        <w:rPr>
          <w:sz w:val="20"/>
          <w:szCs w:val="20"/>
        </w:rPr>
        <w:t>: ha nincs, nem jön létre kommunikáci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kommunikáció feltételei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a.) Kontextus</w:t>
      </w:r>
      <w:r>
        <w:rPr>
          <w:sz w:val="20"/>
          <w:szCs w:val="20"/>
        </w:rPr>
        <w:t>: ha nem azonos a valóság, nem tudunk egymással kommunikál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l.: -politikus-né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- falu-város</w:t>
      </w:r>
    </w:p>
    <w:p>
      <w:pPr>
        <w:pStyle w:val="Normal"/>
        <w:rPr/>
      </w:pPr>
      <w:r>
        <w:rPr>
          <w:b/>
          <w:sz w:val="20"/>
          <w:szCs w:val="20"/>
        </w:rPr>
        <w:t>b.) Kontaktus</w:t>
      </w:r>
      <w:r>
        <w:rPr>
          <w:sz w:val="20"/>
          <w:szCs w:val="20"/>
        </w:rPr>
        <w:t>: Fizikai. Ha nem hallom, látom, stb., nem jön létre kommunikáci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kommunikáció típusai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919"/>
        <w:gridCol w:w="4933"/>
      </w:tblGrid>
      <w:tr>
        <w:trPr>
          <w:trHeight w:val="668" w:hRule="atLeast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özvetlen: </w:t>
            </w:r>
            <w:r>
              <w:rPr>
                <w:sz w:val="20"/>
                <w:szCs w:val="20"/>
              </w:rPr>
              <w:t>térben és időben nincs távolsá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özvetett: </w:t>
            </w:r>
            <w:r>
              <w:rPr>
                <w:sz w:val="20"/>
                <w:szCs w:val="20"/>
              </w:rPr>
              <w:t>időben v. térben beiktatunk valamit a kommunikáció csatornáb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tirányú: </w:t>
            </w:r>
            <w:r>
              <w:rPr>
                <w:sz w:val="20"/>
                <w:szCs w:val="20"/>
              </w:rPr>
              <w:t>térben és időben jön rá válas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honi beszélget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beszélgetés</w:t>
            </w:r>
          </w:p>
        </w:tc>
      </w:tr>
      <w:tr>
        <w:trPr>
          <w:trHeight w:val="784" w:hRule="atLeast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irány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adás egy sikeres vásárlásró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véad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V. Hatások a kommunikációra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) elsőbbségi hatá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első benyom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ahogy az ember először bemutatkoz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tegóriákban gondolkodunk, leegyszerűsítjük a kommunikációt, ez gátja lehet. Pl.: első évben a gyerek tanul, később már nem buktatják m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) a környezet elsőbbségi hatás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kocsmai jelenet-biztosan ez is része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templom (kölcsönt ad vissza)-biztosan vallás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) holdudvar hatá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ztereotip gondolkodá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50 éves férfi, 20 éves lány: biztos azért van vele, mert van pénze</w:t>
      </w:r>
    </w:p>
    <w:p>
      <w:pPr>
        <w:pStyle w:val="Normal"/>
        <w:rPr/>
      </w:pPr>
      <w:r>
        <w:rPr>
          <w:sz w:val="20"/>
          <w:szCs w:val="20"/>
        </w:rPr>
        <w:tab/>
        <w:t>-állami gondozott: biztos nem rendes emb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.) elvárásain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ha az elvárásaimnak megfelel, jó emb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ha nem felel meg, „rászállok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. A kommunikációt zavaró jellegzetes megnyilvánuláso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fenyeget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utasít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paran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vádaskod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címkézés</w:t>
      </w:r>
    </w:p>
    <w:p>
      <w:pPr>
        <w:pStyle w:val="Normal"/>
        <w:rPr/>
      </w:pPr>
      <w:r>
        <w:rPr>
          <w:sz w:val="20"/>
          <w:szCs w:val="20"/>
        </w:rPr>
        <w:t>-másképp kellett volna (utólag könnyű okosnak lenn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fontos információk visszatart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faggatóz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dicséret manipulációs szándékkal (ha akar v.mi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motívum diagnosztizálása (arra terelem, ami nekem font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éretlen taná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meggyőzés logikai úton (ha ő nem akarja)</w:t>
      </w:r>
    </w:p>
    <w:p>
      <w:pPr>
        <w:pStyle w:val="Normal"/>
        <w:rPr/>
      </w:pPr>
      <w:r>
        <w:rPr>
          <w:sz w:val="20"/>
          <w:szCs w:val="20"/>
        </w:rPr>
        <w:t>-a felvetett probléma elutasít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eltérés a témátó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rálicitálás (versenyhelyzetet hoz lét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negatív megnyugtatás (nem baj, így is rossz lesz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I. A kommunikáció szakaszai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apcsolatfelvét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apcsolattart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kapcsolat lezár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Kapcsolatfelvétel</w:t>
      </w:r>
      <w:r>
        <w:rPr>
          <w:sz w:val="20"/>
          <w:szCs w:val="20"/>
        </w:rPr>
        <w:t>: függ attól, hogy ki az adó, a vevő és az átad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megszólít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rangok felemlegeté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köszön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emutatkozás</w:t>
      </w:r>
      <w:r>
        <w:rPr>
          <w:sz w:val="20"/>
          <w:szCs w:val="20"/>
        </w:rPr>
        <w:t>: a névjegykártya helyettesí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Maga-Te-Ön problémája. Az 1800.-as években a nyelvújítás során került bele (előtte nem volt magázá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Ön: hivatalos, rideg, távolságtart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ga. „magácsk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lyzetfüggő, hogy melyiket alkalmazzu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pcsolat lezárás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írásban: elköszön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szóban: „Örülök hogy láttalak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  <w:u w:val="double"/>
        </w:rPr>
        <w:t>A nyelvi jelek:</w:t>
      </w:r>
    </w:p>
    <w:p>
      <w:pPr>
        <w:pStyle w:val="Normal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  <w:u w:val="doub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eszéd és a nyelv együtt alakult 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eszéd</w:t>
      </w:r>
      <w:r>
        <w:rPr>
          <w:sz w:val="20"/>
          <w:szCs w:val="20"/>
        </w:rPr>
        <w:t>: egyéni jelenség (az írás is).</w:t>
      </w:r>
    </w:p>
    <w:p>
      <w:pPr>
        <w:pStyle w:val="Normal"/>
        <w:rPr/>
      </w:pPr>
      <w:r>
        <w:rPr>
          <w:b/>
          <w:sz w:val="20"/>
          <w:szCs w:val="20"/>
        </w:rPr>
        <w:t>Nyelv</w:t>
      </w:r>
      <w:r>
        <w:rPr>
          <w:sz w:val="20"/>
          <w:szCs w:val="20"/>
        </w:rPr>
        <w:t>:    -társadalmi jelensé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kultúrköze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I. Nyelvi kommunikációs eszközö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9320</wp:posOffset>
                </wp:positionH>
                <wp:positionV relativeFrom="paragraph">
                  <wp:posOffset>36830</wp:posOffset>
                </wp:positionV>
                <wp:extent cx="358775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6"/>
                              <w:gridCol w:w="2694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eszéd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2" w:hRule="atLeast"/>
                              </w:trPr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több szakaszos ér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gyors, közvetl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muland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hallási út (auditív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egyszerre kevés információt közö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azonnali visszajelz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kb. 5000 é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lassú, közvete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maradand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vizuális ú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sok informáci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nincs azonnali visszajelz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117pt;mso-wrap-distance-left:7.05pt;mso-wrap-distance-right:7.05pt;mso-wrap-distance-top:0pt;mso-wrap-distance-bottom:0pt;margin-top:2.9pt;mso-position-vertical-relative:text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5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6"/>
                        <w:gridCol w:w="2694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eszéd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Írás</w:t>
                            </w:r>
                          </w:p>
                        </w:tc>
                      </w:tr>
                      <w:tr>
                        <w:trPr>
                          <w:trHeight w:val="1712" w:hRule="atLeast"/>
                        </w:trPr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több szakaszos ér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gyors, közvetl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muland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hallási út (auditív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egyszerre kevés információt közö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azonnali visszajelz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kb. 5000 év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lassú, közvetet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maradand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vizuális ú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sok informáci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nincs azonnali visszajelz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I. Nem nyelvi jel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Funkciói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tájékoztat: mérges, kedv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irányít: gesztus, tekintetvált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beszélt szöveget tagol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hangsúly, tempó, szün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redete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örökölt (alapérzelme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ösztönös (pl.: fejbólintá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gesztikuláció (kultúrafüggő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egyezményes jelek (tudatos és célzott, pl.: WC, jelzőtáb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ípusai</w:t>
      </w:r>
      <w:r>
        <w:rPr>
          <w:sz w:val="20"/>
          <w:szCs w:val="20"/>
        </w:rPr>
        <w:t>: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vokális (hangjelek): hangsúly, hangmagasság, hangrezg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tekintet: egészséges, ivott, drogot fogyasztott, érzelmeket fejez 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mimika (arcjáté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gesztus (kézmozdulato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testtart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térkö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bizalmas távolság: 0-45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személyes távolság: 45-120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társasági távolság: 120-360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nyilvános távolság: 360 cm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érint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szimbólumok, emblémá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  <w:u w:val="double"/>
        </w:rPr>
        <w:t>Szimbólumok, emblémák:</w:t>
      </w:r>
    </w:p>
    <w:p>
      <w:pPr>
        <w:pStyle w:val="Normal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  <w:u w:val="double"/>
        </w:rPr>
      </w:r>
    </w:p>
    <w:p>
      <w:pPr>
        <w:pStyle w:val="Normal"/>
        <w:rPr/>
      </w:pPr>
      <w:r>
        <w:rPr>
          <w:b/>
          <w:sz w:val="20"/>
          <w:szCs w:val="20"/>
        </w:rPr>
        <w:t>Ruházkodás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egyenruha: összetartozást fejez 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negatívan megkülönbözt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erőt sugáro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a munkahelyi szocializáció rés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zenei ízlést, kultúrát, műveltséget fejez 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életkornak megfelel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a divat befolyásol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Hajviselet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div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kopaszság története (tetvessé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hosszú haj: lázadás (Hai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estékszerek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az önmegvalósítás eszkö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fülbevaló: régi természeti nép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pearcingek: div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tetovál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  <w:u w:val="double"/>
        </w:rPr>
        <w:t>Konfliktusok:</w:t>
      </w:r>
    </w:p>
    <w:p>
      <w:pPr>
        <w:pStyle w:val="Normal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  <w:u w:val="double"/>
        </w:rPr>
      </w:r>
    </w:p>
    <w:p>
      <w:pPr>
        <w:pStyle w:val="Normal"/>
        <w:rPr/>
      </w:pPr>
      <w:r>
        <w:rPr>
          <w:b/>
          <w:sz w:val="20"/>
          <w:szCs w:val="20"/>
        </w:rPr>
        <w:t>Fogalma</w:t>
      </w:r>
      <w:r>
        <w:rPr>
          <w:sz w:val="20"/>
          <w:szCs w:val="20"/>
        </w:rPr>
        <w:t>: érdekellentét, két vagy több ember között. Mindkét félnek igaza van. Erős érzelmek kíséri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%-a kommunikációs zavar. Másképp gondolom, más kontextusban vagyo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Következménye</w:t>
      </w:r>
      <w:r>
        <w:rPr>
          <w:sz w:val="20"/>
          <w:szCs w:val="20"/>
        </w:rPr>
        <w:t xml:space="preserve">: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a stressz és a szorongásszintet emel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testi betegség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onfliktuskezelési stratégiá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114800" cy="3556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556800"/>
                          <a:chOff x="0" y="0"/>
                          <a:chExt cx="4114800" cy="355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257840"/>
                            <a:ext cx="4114800" cy="22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13723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011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315240"/>
                            <a:ext cx="3429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kalmazkodási képesség, együttműködési hajl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28920" y="628920"/>
                            <a:ext cx="1601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Önérvényesülé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499400"/>
                            <a:ext cx="2856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. Versengő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4. Problémamegold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70000"/>
                            <a:ext cx="16002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. Kompromisszumkés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642760"/>
                            <a:ext cx="28569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. Elkerülő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5. Alkalmazkod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pt;margin-top:58.5pt;width:373.55pt;height:230.6pt" coordorigin="-630,1170" coordsize="7471,4612">
                <v:rect id="shape_0" stroked="f" o:allowincell="f" style="position:absolute;left:360;top:2161;width:6479;height:36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00,2341" to="900,52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221" to="6299,5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5401;width:53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kalmazkodási képesség, együttműködési hajl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0;top:1170;width:2521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Önérvényesül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2542;width:44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. Versengő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4. Problémamegold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440;width:251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. Kompromisszumkés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4342;width:44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. Elkerülő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5. Alkalmazkod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sak két egymást ismerő személy között lehet konfliktus. 5 db stratégia van, ált. egyik dominá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érfiakra jellemző: 1,3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őkre jellemző: 3,4,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Versengő</w:t>
      </w:r>
      <w:r>
        <w:rPr>
          <w:sz w:val="20"/>
          <w:szCs w:val="20"/>
        </w:rPr>
        <w:t>: magas önérvényesítés, kis együttműködé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Elkerülő</w:t>
      </w:r>
      <w:r>
        <w:rPr>
          <w:sz w:val="20"/>
          <w:szCs w:val="20"/>
        </w:rPr>
        <w:t>: (alacsony önértékelés, alacsony alkalmazkodás). Kitáncol a helyzetekből, fél belemenni egy konfliktusb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Kompromisszumkész</w:t>
      </w:r>
      <w:r>
        <w:rPr>
          <w:sz w:val="20"/>
          <w:szCs w:val="20"/>
        </w:rPr>
        <w:t>: mindkettő magas. Általában mindkét fél kap valamit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Problémamegoldó</w:t>
      </w:r>
      <w:r>
        <w:rPr>
          <w:sz w:val="20"/>
          <w:szCs w:val="20"/>
        </w:rPr>
        <w:t>: élni és élni hagyni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Alkalmazkodó</w:t>
      </w:r>
      <w:r>
        <w:rPr>
          <w:sz w:val="20"/>
          <w:szCs w:val="20"/>
        </w:rPr>
        <w:t>: alkalmazkodás magas, behódol annak, akivel kapcsolatba kerül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1:10:00Z</dcterms:created>
  <dc:creator>Negativ</dc:creator>
  <dc:description/>
  <dc:language>en-US</dc:language>
  <cp:lastModifiedBy>Negativ</cp:lastModifiedBy>
  <dcterms:modified xsi:type="dcterms:W3CDTF">2004-05-16T13:51:00Z</dcterms:modified>
  <cp:revision>24</cp:revision>
  <dc:subject/>
  <dc:title>Kommunikáció</dc:title>
</cp:coreProperties>
</file>