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6.tétel:Az egyes hazai könyvtártípusok közvetlen é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özvetett szolgáltatási feladat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és az ezekkel járó nehézsége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Az írás az emberi tudás megőrzésének és áthagyományozásának első technikai módja. A megőrzés és átörökítés úgy válhatott igazán szervezetté, hogy az írásbeliség termékeit, a gondolat objektivációit az erre létrehozott intézményben összegyűjtötték, rendszerezték, visszakereshetővé tették. Ez az ősintézmény egyszerre viselte magán a levéltár s hamarosan a könyvtár későbbi vonásait. Feladata a dokumentumok és azok tartalmának „végleges” megőrzése, de egyben a társadalmi gyakorlat különféle területeinek, például az államigazgatásnak, a vallási gyakorlatnak, tudománynak stb. szolgálata is. Történetileg szinte egyidős az írással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z első megőrző intézmények a „tárak”. Funkciója a tudásrögzítő mechanizmus termékeinek biztonságos összegyűjtése, megőrzése az utókor számára, s aktivizálásuk, visszakeresésük, használhatóságuk biztosítása. A jelenleg ismert legrégibb ilyen intézmény Eblában Kr. e. 2500 körül alak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kan a görög könyvtárat tekintik az első igazi könyvtárnak, mivel már betűírással készült dokumentumokat birtokolt, az írni-olvasni tudás elterjedtebb volt, a lejegyzett tudomány és irodalom termékeit tartalmazta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z ókori levéltárak elsősorban gazdasági, közigazgatási jellegű iratokat őriztek. A könyvtárak szélesebb körnek is szánt ismerethordozókat, rajtuk vallási szöveget, mítoszt, legendát, himnuszt, eposzt, mesét stb. is tartalmaztak. A „könyvtári” agyagtáblák kiégetése jelzi a tartós megőrzés szándékát. Az agyagtáblatárak közül a legismertebb a többgenerációs fejlesztésű ninivei könyvtár (Kr. e. 9-Kr. e. 7. század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tulajdonjog alapján már az ókorban megkülönböztethető többféle „könyvtártípus” – uralkodói/közigazgatási, iskolai/felsőoktatási, tudományos/felsőoktatási, sőt a rómaiaknál a magánkönyvtár mellett a kisebb-nagyobb közösség könyvtára. Alapvetően azonban mégis egyformák: az emberiség tudásanyagának minél nagyobb teljességét akarták birtokolni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Valószínű, hogy e könyvtárakat inkább a felhalmozás, s igen szűk körű, gyakorlati, tudományos és áttételes oktatási használat jellemezte. Kevesen tudtak olvasni, így csak kevesen használhatták. Nem az olvasás, hanem a felolvasás dominált. Jellemzője a könyvtárnak a könyvnyomtatás feltalálásáig – sőt áttételesen napjainkig -, hogy nemcsak gyűjtője és őrzője a könyveknek, hanem előállítója is, azaz részt vesz önmaga újratermelésében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nyvtár alapvonásai, morfológiai jegyei azonban kezdettől azonosak. Mai ismereteink szerint legalább négy és félezer éve immár elkülönítetten, könyvtárszerűen működik, vagyis mindenkor összegyűjtötte, szelektálta, és rendszerezve felhasználhatóvá tette, megőrizte, és szűkebb-tágabb körben rendelkezésre bocsátotta a múlt és jelen ismereteinek tárgyiasult hordozóit. Ezek a könyvtár mindmáig alapvető és történelmileg állandó morfológiai vonásai. E szervezet aztán társadalmi-kulturális környezetének igényei és a mindenkori technikai körülmények függvényében oldotta meg feladatát. </w:t>
      </w:r>
    </w:p>
    <w:p>
      <w:pPr>
        <w:pStyle w:val="Normal"/>
        <w:tabs>
          <w:tab w:val="clear" w:pos="708"/>
          <w:tab w:val="left" w:pos="6585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Ma új fogalmat nyert a könyvtár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 könyvtár olyan intézmény, amely a könyveket, folyóiratokat, a vizuális, audiovizuális és más anyagokat gyűjti és az olvasók rendelkezésére bocsátja. De ma már vannak elektronikus könyvtárak is, melyek az elektronikus formátumú dokumentumokkal foglalkoznak. A könyvtárak a könyv kölcsönzésén túl még számos már szolgáltatást is nyújtanak. Ilyenek például a könyvek előjegyzése, olvasótermi hozzáférés, Internek használat stb. Mondhatjuk, hogy ezek az intézmények alkalmazkodnak a különböző felhasználói igényekhez, s ezáltal különböző könyvtártípusok jöttek létre, melyek egymással kapcsolatot tartó könyvtári hálózatot alkotnak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Könyvtártípusok – </w:t>
      </w:r>
      <w:r>
        <w:rPr>
          <w:b/>
          <w:i/>
        </w:rPr>
        <w:t>felhasználók szerint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skolai könyvtár: 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Általános iskolai könyvtár</w:t>
      </w:r>
    </w:p>
    <w:p>
      <w:pPr>
        <w:pStyle w:val="Normal"/>
        <w:spacing w:lineRule="auto" w:line="360"/>
        <w:ind w:left="708" w:firstLine="708"/>
        <w:jc w:val="both"/>
        <w:rPr>
          <w:sz w:val="20"/>
          <w:szCs w:val="20"/>
        </w:rPr>
      </w:pPr>
      <w:r>
        <w:rPr>
          <w:rFonts w:cs="Arial" w:ascii="Arial" w:hAnsi="Arial"/>
          <w:sz w:val="16"/>
          <w:szCs w:val="16"/>
        </w:rPr>
        <w:t>Középiskolai könyvtá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özművelődési vagy települési könyvtári hálózat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gyei könyvtár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árosi könyvtár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ségi könyvtár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yermek könyvtá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lsőoktatási könyvtá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kkönyvtár, tudományos intézetek könyvtárai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szágos Pedagógiai Könyvtár és Múzeum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űszaki Információs Központ és Könyvtá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mzeti könyvtár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16"/>
          <w:szCs w:val="16"/>
        </w:rPr>
        <w:t xml:space="preserve">Országos Széchényi Könyvtár 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ndon – British Library (1735-ben alapították, 18 milliós állomány, 130000  folyóirat)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árizs – Bibliothéque Nationale (XIV. sz.-i királyi könyvtárból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Könyvtártípusok – </w:t>
      </w:r>
      <w:r>
        <w:rPr>
          <w:b/>
          <w:i/>
        </w:rPr>
        <w:t>hozzáférhetőség szerint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yilvános könyvtár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özművelődési könyvtárak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akkönyvtárak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mzeti könyvtá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rlátozottan nyilvános könyvtár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kolai könyvtárak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elsőoktatási könyvtárak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dományos kutatóintézetek könyvtárai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Új</w:t>
      </w:r>
      <w:r>
        <w:rPr>
          <w:b/>
        </w:rPr>
        <w:t xml:space="preserve"> </w:t>
      </w:r>
      <w:r>
        <w:rPr>
          <w:b/>
          <w:i/>
        </w:rPr>
        <w:t xml:space="preserve">könyvtártípus </w:t>
      </w:r>
      <w:r>
        <w:rPr>
          <w:b/>
        </w:rPr>
        <w:t>megjelenés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ektronikus könyvtá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Virtuális könyvtár</w:t>
      </w:r>
      <w:r>
        <w:br w:type="page"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i/>
          <w:sz w:val="28"/>
          <w:szCs w:val="28"/>
        </w:rPr>
        <w:t>Az iskolai könyvtár szerepe, funkciói és feladatai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Az iskolai könyvtár a régmúltban és még nem olyan régen is alig viselt megkülönböztető jegyeket. A legutóbbi két-három évtized azonban nyilvánvalóvá tette, hogy alapvető funkciója az iskolában folyó képzési és nevelési tevékenység támogatása, s ennek megfelelően sajátos vonásokat vett fel. Az utóbbi évtizedek pedagógiai gondolkodása is abban az irányban haladt, hogy a tanító és a diák egymástól nem elkülöníthető tevékenységet folytat, ezért a könyvtár sem választható szét nevelői és tanulói részre, hanem egységes, gazdaságos és ésszerű szervezetben vesz részt az iskolai munkában. Ennek következtében az iskolai könyvtár mindinkább eltávolodott a közkönyvtártól (művelődési és gyermek), annak vonásaitól, veszített szépirodalmi és olvasmányforrás jellegéből, s az iskolában folyó sokrétű munka eszközévé, helyileg is elválaszthatatlan munkakönyvtárrá vált. Az iskolában folyó ismeretszerzés és személyiségfejlesztés speciális könyvtárat igényel. Így az iskola más tereihez hasonlóan a könyvtár sajátos szolgáltatásaival az ismeretszerzés, vagyis a tanulás és nevelés színterévé, eszközévé vált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Éppen ezért a modern iskolai könyvtár immár nem a könyvek, még csak nem is azoknak folyóiratokkal, esetleg más írásos-nyomtatásos dokumentumokkal kiegészített tára. Megkülönböztetésül ezt az állapotot nevezi a szakirodalom hagyományos iskolai könyvtárnak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Nemzetközi szinten Magyarországon alig két évtizede integrálják az új rögzítési technikájú, és egyénileg is felhasználható dokumentumokat az állományba. A kép- és hangrögzítéssel készült (fénykép, film, diafilm, hanglemez, hangszalag, tekercs, kazetta), majd az audiovizuális, legújabban az elektronikus rögzítésű (hajlékony- és merevlemezek, CD-k) információhordozóknak ugyancsak helyük van az iskolai könyvtárban. Az ilyen intézményeket nevezik multimédiás könyvtárnak, médiatárnak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z információs társadalom kialakulása folyamatában az iskola is megváltozik: nemcsak a tudásközvetítés a feladata, hanem sokkal inkább az ifjú és majdani felnőtt tanulási, vagyis információkezelő tevékenységét alapozza meg, ezért a képesség- és készségfejlesztésre helyezi a hangsúlyt. Ma már a pedagógus és a könyvtáros sem külön-külön végzi az időben és térben elkülöníthető feladatát, hanem jól megtervezett és szervezett folyamatban közösen vesznek részt, gyakran egyidejűleg és azonos térben. A pedagógus is jártas az információkezelés módszertani és technikai eljárásaiban; a könyvtáros is pedagógus, aki megtanítja és begyakoroltatja az információszerzést és –kezelést, és közreműködik az egész pedagógiai folyamat minden olyan fázisában, melyhez a program részvételét igényli. Ebben az értelemben már nem egyszerűen könyvtár az iskolában, hanem a tanulás-nevelés, képesség- és készségfejlesztés, sőt mint a tudásgazdálkodás színtere jelenik meg. Ezt az iskolai könyvtárat nevezzük forrásközpontnak. Sőt, ha ehhez szakkönyvtári, információs szolgáltatások is járulnak: információs központnak. Ez a mai legkorszerűbb iskolai könyvtár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z eltérő elnevezések az iskolai könyvtár változási folyamatának jelzésére szolgálnak. A mai, átmeneti korban várhatóan a könyvtár ismét nagy változásokon megy keresztül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z iskolai könyvtárban nem a tanuló és/vagy a pedagógus a szolgáltatások közvetlen megrendelője, hanem az iskola pedagógiai programja és tanterve. E kettő határozza meg az iskolai könyvtár használatát és szolgáltatásait, sőt gyűjteményét, feltárását, elrendezését, nyitvatartását, egyszóval funkcióit. Ezért az iskolai könyvtárat a tercszerű, szisztematikus, rendszerszerű, közvetve és közvetlenül irányított pedagógiai tevékenység jellemzi s a csoportos használat. Az iskolai könyvtárban meghatározott program alapján információ- és ismeretszerzés és –kezelés történik, illetve annak begyakorlása, ütemezve és formalizáltan.</w:t>
      </w:r>
    </w:p>
    <w:p>
      <w:pPr>
        <w:pStyle w:val="Normal"/>
        <w:spacing w:before="0" w:after="24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sszefoglalva az iskolai könyvtárak feladata az iskolában folyó oktató-nevelő és tanulmányi munka segítése. Az iskola tanárai, tanulói vehetik igénybe. Az iskolai könyvtár az általános és középiskolák könyvtára. Gyűjtőkörét az ott folyó oktató-nevelő munka és az iskolai tananyag határozza meg. Feladatuk közé tartozik az alapvető könyvtárhasználati ismeretek oktatása. Mindezek mellett gyűjtik az iskola kéziratos anyagait is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közművelődési könyvtárak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Korszaktól, szemlélettől és konkrét helyszíntől függően a közkönyvtár a helyi társadalom sokrétű igényeit és szükségleteit leképező, tömeges használatra szánt gyűjteményű intézmény. Jellemzi a különböző hordozókon megjelent tudományos, szakismereti, szépirodalmi, művészi, adatszerű információk beszerzése, válogatása, rendszerezése, tárolása, rendelkezésre bocsátása, szükség szerinti selejtezése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könyvtár általános gyűjtőkörű, többnyire önkormányzati könyvtár. Célja a helyi lakosok vagy azok egy csoportja általános műveltségének emelése. </w:t>
      </w:r>
    </w:p>
    <w:p>
      <w:pPr>
        <w:pStyle w:val="Normal"/>
        <w:jc w:val="both"/>
        <w:rPr/>
      </w:pPr>
      <w:r>
        <w:rPr>
          <w:sz w:val="22"/>
          <w:szCs w:val="22"/>
        </w:rPr>
        <w:t>Ide soroljuk a megyei könyvtárakat és a települések könyvtárait is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yei könyvtárak szakmai módszertani funkciót látnak el a megy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ek könyvtárai jelentős helytörténeti gyűjtő és feltáró tevékenységet is vége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Mindkét könyvtártípus </w:t>
      </w:r>
      <w:r>
        <w:rPr>
          <w:b/>
          <w:i/>
          <w:sz w:val="22"/>
          <w:szCs w:val="22"/>
          <w:u w:val="single"/>
        </w:rPr>
        <w:t>feladata</w:t>
      </w:r>
      <w:r>
        <w:rPr>
          <w:sz w:val="22"/>
          <w:szCs w:val="22"/>
        </w:rPr>
        <w:t>, hogy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i/>
          <w:sz w:val="22"/>
          <w:szCs w:val="22"/>
          <w:u w:val="dotted"/>
        </w:rPr>
        <w:t>hozzáférés</w:t>
      </w:r>
      <w:r>
        <w:rPr>
          <w:sz w:val="22"/>
          <w:szCs w:val="22"/>
        </w:rPr>
        <w:t>t nyújtson az imént felsoroltakhoz, és ezen információk más szervezetek által tárolt gyűjteményeihez</w:t>
      </w:r>
    </w:p>
    <w:p>
      <w:pPr>
        <w:pStyle w:val="Normal"/>
        <w:numPr>
          <w:ilvl w:val="0"/>
          <w:numId w:val="3"/>
        </w:numPr>
        <w:spacing w:before="240" w:after="0"/>
        <w:ind w:left="714" w:hanging="357"/>
        <w:jc w:val="both"/>
        <w:rPr/>
      </w:pPr>
      <w:r>
        <w:rPr>
          <w:i/>
          <w:sz w:val="22"/>
          <w:szCs w:val="22"/>
          <w:u w:val="dotted"/>
        </w:rPr>
        <w:t>segítség</w:t>
      </w:r>
      <w:r>
        <w:rPr>
          <w:i/>
          <w:sz w:val="22"/>
          <w:szCs w:val="22"/>
        </w:rPr>
        <w:t xml:space="preserve">et </w:t>
      </w:r>
      <w:r>
        <w:rPr>
          <w:sz w:val="22"/>
          <w:szCs w:val="22"/>
        </w:rPr>
        <w:t>nyújtson a releváns információk azonosításához, lokalizálásához, beszerzéséhez, felhasználásához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i/>
          <w:sz w:val="22"/>
          <w:szCs w:val="22"/>
          <w:u w:val="dotted"/>
        </w:rPr>
        <w:t>színter</w:t>
      </w:r>
      <w:r>
        <w:rPr>
          <w:sz w:val="22"/>
          <w:szCs w:val="22"/>
        </w:rPr>
        <w:t xml:space="preserve">et és technikai </w:t>
      </w:r>
      <w:r>
        <w:rPr>
          <w:i/>
          <w:sz w:val="22"/>
          <w:szCs w:val="22"/>
          <w:u w:val="dotted"/>
        </w:rPr>
        <w:t>segédeszközök</w:t>
      </w:r>
      <w:r>
        <w:rPr>
          <w:sz w:val="22"/>
          <w:szCs w:val="22"/>
        </w:rPr>
        <w:t>et biztosítson igény szerint mindazon kulturális tevékenységhez, amelyek az információk felhasználásával, feldolgozásával kapcsolatosak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minden használójának képes legyen </w:t>
      </w:r>
      <w:r>
        <w:rPr>
          <w:i/>
          <w:sz w:val="22"/>
          <w:szCs w:val="22"/>
          <w:u w:val="dotted"/>
        </w:rPr>
        <w:t>segítség</w:t>
      </w:r>
      <w:r>
        <w:rPr>
          <w:sz w:val="22"/>
          <w:szCs w:val="22"/>
        </w:rPr>
        <w:t>et nyújtani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a rendszeres és alapvető </w:t>
      </w:r>
      <w:r>
        <w:rPr>
          <w:i/>
          <w:sz w:val="22"/>
          <w:szCs w:val="22"/>
          <w:u w:val="dotted"/>
        </w:rPr>
        <w:t>igények</w:t>
      </w:r>
      <w:r>
        <w:rPr>
          <w:sz w:val="22"/>
          <w:szCs w:val="22"/>
        </w:rPr>
        <w:t xml:space="preserve"> azonnali </w:t>
      </w:r>
      <w:r>
        <w:rPr>
          <w:i/>
          <w:sz w:val="22"/>
          <w:szCs w:val="22"/>
          <w:u w:val="dotted"/>
        </w:rPr>
        <w:t>teljesítésé</w:t>
      </w:r>
      <w:r>
        <w:rPr>
          <w:sz w:val="22"/>
          <w:szCs w:val="22"/>
        </w:rPr>
        <w:t>re legyen berendezkedv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a település </w:t>
      </w:r>
      <w:r>
        <w:rPr>
          <w:i/>
          <w:sz w:val="22"/>
          <w:szCs w:val="22"/>
          <w:u w:val="dotted"/>
        </w:rPr>
        <w:t>igényeihez igazítsa</w:t>
      </w:r>
      <w:r>
        <w:rPr>
          <w:sz w:val="22"/>
          <w:szCs w:val="22"/>
        </w:rPr>
        <w:t xml:space="preserve"> gyűjteményét, feltártságát, visszakereshetőségét s a szolgáltatások színképét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en állampolgár </w:t>
      </w:r>
      <w:r>
        <w:rPr>
          <w:i/>
          <w:sz w:val="22"/>
          <w:szCs w:val="22"/>
          <w:u w:val="dotted"/>
        </w:rPr>
        <w:t>igényeit kielégítse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a közösség szükségleteihez, műveltségéhez </w:t>
      </w:r>
      <w:r>
        <w:rPr>
          <w:i/>
          <w:sz w:val="22"/>
          <w:szCs w:val="22"/>
          <w:u w:val="dotted"/>
        </w:rPr>
        <w:t>igazodjon</w:t>
      </w:r>
      <w:r>
        <w:rPr>
          <w:sz w:val="22"/>
          <w:szCs w:val="22"/>
        </w:rPr>
        <w:t xml:space="preserve"> a gyűjtés, a feltárás terén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i/>
          <w:sz w:val="22"/>
          <w:szCs w:val="22"/>
          <w:u w:val="dotted"/>
        </w:rPr>
        <w:t>közérthető</w:t>
      </w:r>
      <w:r>
        <w:rPr>
          <w:sz w:val="22"/>
          <w:szCs w:val="22"/>
        </w:rPr>
        <w:t xml:space="preserve"> és könnyen </w:t>
      </w:r>
      <w:r>
        <w:rPr>
          <w:i/>
          <w:sz w:val="22"/>
          <w:szCs w:val="22"/>
          <w:u w:val="dotted"/>
        </w:rPr>
        <w:t>kezelhető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dotted"/>
        </w:rPr>
        <w:t>technológiá</w:t>
      </w:r>
      <w:r>
        <w:rPr>
          <w:sz w:val="22"/>
          <w:szCs w:val="22"/>
        </w:rPr>
        <w:t>kat alkalmazz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könyvtár szolgáltatásait és gyűjteményét befolyásolja egyre nagyobb teret nyerő szociális funkciója. Mutatkoznak e téren félreértelmezések, tévutak, túlzások, de egészében nem vitatható el a szociális érzékenység kötelezettsége a közkönyvtártól. Mindenekelőtt: a szociális nem keverhető össze a népjólétivel, a könyvtári feladatok más intézmények és szervezetek funkcióival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em a könyvtár feladata megszüntetni a társadalmi különbségeket, felszámolni a szegénységet, a különböző devianciákat. De igenis feladata a maga eszközeivel az egyént hozzásegíteni a boldoguláshoz, s esélyt adni számára, hogy hátrányát ledolgozza. Fel kell figyelnie a társadalom rétegződésére s az ebből fakadó differenciált igényekre. A szociális funkcióból következik, hogy az átlagostól eltérő adottságú állampolgár számára megkülönböztetett szolgáltatásokat nyújtson, így például a mozgás-, hallás-, látáskorlátozottaknak, szellemileg elmaradottaknak, nemzeti és etnikai kisebbségeknek. Minden használónak egyénileg sajátos és valóságos igényeit kell kielégíteni a lehető legteljesebb esélyegyenlőség biztosítása mellett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zolgáltatásait ma már a közkönyvtár is mindinkább „eladja”. Megoldást kell találni arra, hogy a közkönyvtár ne váljék diszkriminatívvá, s nehogy pénzügyi alapon válogassa meg, illetve zárja ki felhasználóit. Ma már ebben a könyvtártípusban is megkülönböztetnek térítés nélküli és térítéses szolgáltatásokat. A központi iránymutatás mellett a fenntartó lehetőségei függvényében bővítheti az ingyenes szolgáltatások körét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könyvtárak egyéb adottságaik kihasználásával (rendezvények, eszközök bérbeadása stb.), pályázatok révén juthatnak költségvetés-kiegészítéshez, fejlesztési lehetőségek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könyvtár – a helyismereti funkciót leszámítva – nem megőrző könyvtár. S akár az egyes dokumentumot, valaha kiépült szolgáltatásait sem kell őriznie, ha az igény irántuk elmúlt, vagy azokat másutt jobban, olcsóbban teljesít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Megyei könyvtárak például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Borsod-Abaúj-Zemplén megye: II. Rákóczi Ferenc Megyei Könyvtár, </w:t>
      </w:r>
      <w:r>
        <w:rPr>
          <w:i/>
          <w:sz w:val="20"/>
          <w:szCs w:val="20"/>
        </w:rPr>
        <w:t>Miskolc</w:t>
      </w:r>
      <w:r>
        <w:rPr>
          <w:sz w:val="20"/>
          <w:szCs w:val="20"/>
        </w:rPr>
        <w:t xml:space="preserve"> (Corvin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Hajdú-Bihar megye: Méliusz Juhász Péter Megyei Könyvtár, </w:t>
      </w:r>
      <w:r>
        <w:rPr>
          <w:i/>
          <w:sz w:val="20"/>
          <w:szCs w:val="20"/>
        </w:rPr>
        <w:t xml:space="preserve">Debrecen </w:t>
      </w:r>
      <w:r>
        <w:rPr>
          <w:sz w:val="20"/>
          <w:szCs w:val="20"/>
        </w:rPr>
        <w:t>(S-Lib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Heves megye: Bródy Sándor Könyvtár, </w:t>
      </w:r>
      <w:r>
        <w:rPr>
          <w:i/>
          <w:sz w:val="20"/>
          <w:szCs w:val="20"/>
        </w:rPr>
        <w:t>Eger</w:t>
      </w:r>
      <w:r>
        <w:rPr>
          <w:sz w:val="20"/>
          <w:szCs w:val="20"/>
        </w:rPr>
        <w:t xml:space="preserve"> (SZIKL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Jász-Nagykun-Szolnok megye: Verseghy Ferenc Könyvtár, </w:t>
      </w:r>
      <w:r>
        <w:rPr>
          <w:i/>
          <w:sz w:val="20"/>
          <w:szCs w:val="20"/>
        </w:rPr>
        <w:t>Szolnok</w:t>
      </w:r>
      <w:r>
        <w:rPr>
          <w:sz w:val="20"/>
          <w:szCs w:val="20"/>
        </w:rPr>
        <w:t xml:space="preserve"> (Corvin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Pest megye: Pest Megyei Könyvtár, </w:t>
      </w:r>
      <w:r>
        <w:rPr>
          <w:i/>
          <w:sz w:val="20"/>
          <w:szCs w:val="20"/>
        </w:rPr>
        <w:t>Szentendre</w:t>
      </w:r>
      <w:r>
        <w:rPr>
          <w:sz w:val="20"/>
          <w:szCs w:val="20"/>
        </w:rPr>
        <w:t xml:space="preserve"> (SZIKLA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Veszprém megye: Eötvös Károly Megyei Könyvtár, </w:t>
      </w:r>
      <w:r>
        <w:rPr>
          <w:i/>
          <w:sz w:val="20"/>
          <w:szCs w:val="20"/>
        </w:rPr>
        <w:t>Veszprém</w:t>
      </w:r>
      <w:r>
        <w:rPr>
          <w:sz w:val="20"/>
          <w:szCs w:val="20"/>
        </w:rPr>
        <w:t xml:space="preserve"> (ALEP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felsőoktatási könyvtárak feladatai, szolgáltatásai</w:t>
      </w:r>
    </w:p>
    <w:p>
      <w:pPr>
        <w:pStyle w:val="Normal"/>
        <w:spacing w:before="0" w:after="240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A felsőoktatási (egyetemi és főiskolai) könyvtárak funkciói és feladatai mindig is két nagy területen jelentkeztek: a könyvtári rendszerben és a felsőoktatási rendszerben. A kettős struktúrából adódóan az alábbi funkciók különíthetők el:</w:t>
      </w:r>
    </w:p>
    <w:p>
      <w:pPr>
        <w:pStyle w:val="Normal"/>
        <w:spacing w:before="0" w:after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) Az oktatómunka támoga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 könyvtár a tudomány elsajátításának és a róla való elmélkedésnek hagyományos színtere. A felsőoktatási könyvtárak legfontosabb feladata tehát, hogy biztosítsák ezt a színteret és a szükséges forrásanyagot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A könyvtárnak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a)  prezentálnia kell a felsőoktatási intézményben oktatott valamennyi tudományterület  alapdokumentumait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b)  a hallgatóság egésze számára hozzáférhetővé kell tennie a tananyagot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c) biztosítania kell a tudományos munka elsajátításához szükséges tájékoztató apparátust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2"/>
          <w:szCs w:val="22"/>
        </w:rPr>
        <w:t>d) szolgáltatásainak elsősorban a tanulásra, valamint a tanulási módszerek elsajátítására kell irányulniuk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e)   tanulási forrásközpontnak kell lennie, ahol a hallgatónak rendelkezésére áll minden eszköz a tanuláshoz (könyv, számítógép, fénymásológép, oktatóprogramok, stb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) A kutatómunka támogatás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felsőoktatásban az oktatói kar is és a hallgatók egy része is kutatómunkát végez. Számukra a specifikus információ, az egyedi igények kielégítése, a szakirodalmi szolgáltatások széles köre font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felsőoktatási könyvtár gyűjtőkörének fontos eleme a példányszám meghatározása. A hallgatók létszámának és a tananyag jellegének megfelelő példányban kell rendelkezésre állni a műveknek. Az elektronikus dokumentumok esetében a terminálok száma és a licencmegállapodások játszanak szerepet. A példányszám szoros összefüggésben van a könyvtár kölcsönzési politikájával. A nagyobb példányszám szükségessé teheti a gyakoribb állományapasztást, a tananyag változásának megfelelően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 felsőoktatási könyvtárak felhasználói túlnyomó részben az adott intézmény tagjai, így elméletileg a használók és a fenntartó érdekei közösek. Mindkettőjük célja az oktatás és kutatás magas színvonala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gyakorlatban gyakran feszültség lép fel a könyvtárhasználók napi kívánalmai (több könyvtári anyag, több szolgáltatás, hosszabb nyitva tartás, stb.) és a fenntartó intézmény stratégiai céljai, még inkább anyagi lehetőségei köz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felsőoktatási könyvtár szolgáltatásai: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. Hozzáférés</w:t>
      </w:r>
    </w:p>
    <w:p>
      <w:pPr>
        <w:pStyle w:val="Normal"/>
        <w:ind w:firstLine="113"/>
        <w:jc w:val="both"/>
        <w:rPr>
          <w:sz w:val="22"/>
          <w:szCs w:val="22"/>
        </w:rPr>
      </w:pPr>
      <w:r>
        <w:rPr>
          <w:sz w:val="22"/>
          <w:szCs w:val="22"/>
        </w:rPr>
        <w:t>- A hallgatók igénye a folyamatos könyvtárhasználat. Számukra az esti, éjszakai órák, a hétvége a legjobban hasznosítható idők. A könyvtárnak a lehető legrugalmasabban kell alkalmazkodnia ezekhez az igényekhez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felsőoktatásban folyó oktató- és kutatómunka sajátos kölcsönzési igényekkel fordul a könyvtárhoz. Egyszerre nagy tömegek akarják használni ugyanazokat a dokumentumokat, rövid ideig. A kölcsönzési rend ezért mindig alkalmazkodik az anyaintézmény igényeihez. A kötelező olvasmányok például nagyobb számban állnak rendelkezésre, ezeket általában rövidebb ideig kölcsön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utatónak azonban hosszú ideig kell a dokumentum, mindennapos használatra, ezért a könyvtárnak differenciálni kell a felhasználókat, s az egyes csoportokhoz külön kölcsönzési szabályokat kell rendelni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könyvtárhasználati politika része a helybeli használat megfelelő feltételeinek megteremtése. A kézikönyvtári állomány, a folyóiratok, a nem kölcsönözhető művek olvasásához nyugodt körülmények kellenek. A kutatási célra külön rendszeresített kutatószobákat lehet bizt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. Tájékoztatás, információs szolgáltat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felsőoktatási könyvtárak alapszolgáltatása a könyvtárhasználati és forráshasználati kurzusok tartása, adatbázis-kezelési, bibliográfiai ismeretek okta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utatáshoz kapcsolódó kérdések esetében gyakorlatilag szakkönyvtári szolgáltatásokat nyújt a felsőoktatási könyvtár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felsőoktatási intézmény könyvtára tanulási forrásközpont. Azok a könyvtárak tudnak igazán sikeresek maradni, amelyekben a hallgatók jól érzik magukat, és eredményes munkát tudnak végezni. Egyben munkahely is kell hogy legyen. Diák és oktató itt gyűjthet össze minden információt, jegyzeteket, kipróbálhat eszközöket stb. A korszerű felsőoktatási könyvtár minden ilyen igényhez biztosítja a feltételeket (számítógépes laboratórium, szövegszerkesztő programok, nyomtatók, fénymásoló és egyéb berendezése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k a könyvtárak gyakran szakkönyvtárként is működ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lsőoktatási könyvtárak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rzsenyi Dániel Főiskola Könyvtár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egedi Tudományegyetem Egyetemi Könyvtá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szprémi Egyetem Központi Könyvtár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Eszterházy Károly Főiskola Könyvtára</w:t>
      </w:r>
    </w:p>
    <w:p>
      <w:pPr>
        <w:pStyle w:val="Normal"/>
        <w:spacing w:lineRule="auto" w:line="360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Legnagyobb jelentőségű és legnagyobb múlttal rendelkező az Egyetemi Könyvtár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szakkönyvtárak szolgáltatási feladatai</w:t>
      </w:r>
    </w:p>
    <w:p>
      <w:pPr>
        <w:pStyle w:val="Normal"/>
        <w:ind w:firstLine="510"/>
        <w:jc w:val="both"/>
        <w:rPr>
          <w:sz w:val="22"/>
          <w:szCs w:val="22"/>
        </w:rPr>
      </w:pPr>
      <w:r>
        <w:rPr>
          <w:sz w:val="22"/>
          <w:szCs w:val="22"/>
        </w:rPr>
        <w:t>A mai szakkönyvtár az általános gyűjtőkörű tudományos könyvtár leszármazot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adata valamely tudományterület vagy ismeretág tartalmának reprezentálása, és ennek alapján egy körülhatárolható felhasználói kör adott tudományhoz köthető szakmai információs igényének teljes, azonnali és pontos kielégítése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Többféle típus</w:t>
      </w:r>
      <w:r>
        <w:rPr>
          <w:sz w:val="22"/>
          <w:szCs w:val="22"/>
        </w:rPr>
        <w:t xml:space="preserve"> különíthető el e könyvtártípus változatossága mia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. Országos, nyilvános szakkönyvtár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zek a könyvtárak a legnagyobb és legismertebb intézmények; kormányzati szervek, minisztériumok vagy egyéb főhatóságok fenntartásában működne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eladatu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dott szakterület országos információellátásának biztos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ormányzati előkészítés támoga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akterületükhöz tartozó nemzeti szakirodalom gyűjtés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ok számbavétel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kbibliográfiák, adatbázisok előállítás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akterületükön a dokumentum ellátá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gyüttműködés szervez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lgáltatásaik nyilvánosak, mindenki számára hozzáférhet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I. Kutatóintézeti könyvtárak – kutatókönyvtára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nntartójuk a kutatóintézet, használóik az intézet munkatársa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adatuk a kutatás információs bázisának megteremtése és működtetés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űjteményük specializáltabb, szolgáltatásaikban a felhasználóra való irányultság  érvényesül főkén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ban zártak, csak az intézmény munkatársai számára hozzáférhet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II. Felsőoktatási könyvtárak mint szakkönyvtár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felsőoktatási könyvtárak tudományos jellegüknél fogva funkcionális szempontból szakkönyvtárak is. A szakegyetemek könyvtárai például minden esetben szakkönyvtárak. Egy-egy szakterület irodalmának koncentráltabb reprezentálásával szakkönyvtári feladatokat is ellátnak, nemegyszer országos szinten.</w:t>
      </w:r>
    </w:p>
    <w:p>
      <w:pPr>
        <w:pStyle w:val="Normal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>A felsőoktatási intézményeknek azonban nem alapfeladatuk az országos könyvtári ellátás biztosítása; ha vállalkoznak rá, ehhez központi finanszírozást kell kapniu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V. Vállalati szakkönyvtár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zeket az üzleti szükséglet hozza létre, s csak akkor és addig léteznek, ameddig valóban nélkülözhetetlenek.</w:t>
      </w:r>
    </w:p>
    <w:p>
      <w:pPr>
        <w:pStyle w:val="Normal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>A vállalati információ áramoltatásában a könyvtárnak kulcsszerepe van. A tudományok új eredményein kívül gondoskodni kell a belső információk, hírek terjesztéséről is. A könyvtáros feladata, hogy minden munkatársnak azonnal rendelkezésére bocsássa a számára fontos információs anyagokat. Gyűjteményében minden olyan dokumentumnak helye van, ami az adott gazdálkodó egység számára információs értékkel bír (anyagminták, kimutatások stb.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. Egyéb szakkönyvtára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Ebbe a csoportba soroljuk a múzeumok, bíróságok, levéltárak könyvtárait, valamint az egyházi gyűjtemények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házak, felekezetek, gyülekezetek által fenntartott gyűjtemények a teológia szakkönyvtárai, gyűjteményük különleges tudományos és történeti értékkel rendel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kkönyvtárak, kutatóintézetek, múzeumok, egyéb könyvtárak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Budapest Főváros Levéltár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Egyházi Könyvtárak Egyesülés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őegyházmegyei Könyvtár, Ege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Fővárosi Szabó Ervin Könyvtá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Országos Pedagógiai Könyvtár és Múzeum, Budapest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Sárospataki Református Nagykönyvtár, Sárospata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 nemzeti könyvtár feladatai, szolgáltatásai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– </w:t>
      </w:r>
      <w:r>
        <w:rPr>
          <w:b/>
          <w:i/>
          <w:sz w:val="26"/>
          <w:szCs w:val="26"/>
        </w:rPr>
        <w:t>Az Országos Széchényi Könyvtár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2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 könyvtárak főként uralkodói könyvtárakból fejlődtek ki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óf Széchényi Ferenc nagycenki kastélyában elhelyezett magánkönyvtárának alakításában a magyarsággal kapcsolatos kéziratok, könyvek, metszetek, térképek és pénzérmék rendezett gyűjtését tűzte ki célul. Hungaricum-gyűjteményének a „közhaszon” számára történő felajánlásával 1802. november 25-én kelt alapító okiratában vetette meg a magyar nemzeti könyvtár, a Bibliotheca Hungarica Széchényiano-Regnicolaris alapját. Célja a magyar szellemi örökség megmentése, s az utókorra hagyása volt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könyvtár gyűjtőköre a könyvek mellett kéziratokra, időszaki kiadványokra, kisnyomtatványokra, térképekre, zeneművekre, majd napjainkban vizuális és elektronikus dokumentumokra egyaránt kiterjed.</w:t>
      </w:r>
    </w:p>
    <w:p>
      <w:pPr>
        <w:pStyle w:val="Normal"/>
        <w:spacing w:before="120" w:after="12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z OSZK közvetlen szolgáltatásai: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nemzeti könyvtárak mindenkor nyilvánosak, de legtöbbször csupán helybeni használatot biztosítanak, így a dokumentumellátás rendszerében is csak másolatszolgáltatással vesznek rész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cs körülhatárolható olvasótábora, így használóit tekintve egyaránt számításba kell vennie a saját állampolgárok és a külföldiek igényeit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el kell készülnie a tudományos kutatók, ismereteiket gyarapítani kívánók, a felsőoktatásban tanuló hallgatók kiszolgálására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teljes gyűjteményhez való hozzáférést kell kiszolgálnia a maximális nyitvatartási időnek is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 hazai dokumentumok adatait folyamatosan megjelenteti különböző nemzetközi szakbibliográfiákban és adatbázisokban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Kiadói tevékenység (pl. patrioticum-gyűjteményre épülő bibliográfiai vállalkozások, fakszimile kiadások, monográfiák is ide tartozna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Az OSZK központi szolgáltatásai, feladatai:</w:t>
      </w:r>
      <w:r>
        <w:rPr>
          <w:sz w:val="22"/>
          <w:szCs w:val="22"/>
        </w:rPr>
        <w:t xml:space="preserve"> (Cornish 1992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 irodalom központi gyűjtemény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ülföldi irodalom átfogó gyűjtemény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zető szerep az ország könyvtárügyébe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önyvtári fejlesztés központj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i információs rendszer koordinálás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telespéldányok fogadás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 publikált nemzeti irodalom (kéziratok) gyűjtés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zeti bibliográfiai regisztrálás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űjteményének országos hozzáférhetővé tétel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zetközi dokumentumellátó rendszer nemzeti központj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em nyomtatott dokumentumok (kéziratok) országos lelőhely-nyilvántartása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zeti információs központ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yomtatott nemzeti irodalom állományvédelm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önyvtári-informatikai kutatás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átrányos helyzetűek könyvtári ellá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könyvtár gyűjti a Magyarországon és a külföldön megjelent magyar vonatkozású dokumentumokat. Ennek alapján tájékoztat a külföldi magyar vonatkozású irodalomról és a határainkon túl élő magyar szerzők munkásságáról. A nemzeti könyvtár adja közre a Magyar Nemzeti Bibliográfia rendszeresen megjelenő füzeteit és a Magyar Könyvészetet. Az Időszaki Kiadványok Bibliográfiája a Magyarországon megjelent folyóiratok, hírlapok, évkönyvek adatbázisa. A nemzeti könyvtár koordinálja a hazai könyvtárak külföldre irányuló könyvtárközi kéréseit. Adatbázisai Interneten és CD-ROM-on is elérhetők.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6"/>
          <w:szCs w:val="26"/>
        </w:rPr>
        <w:t>Új könyvtártípus: A virtuális és elektronikus könyvtár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irtuális könyvtárak elsődleges forrásai olyan gyűjtemények, amelyek az interneten keresztül is elérhető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erneten fellelhető publikációk legnagyobb részét jelentések, sajtóközlemények, feljegyzések teszik ki, amelyek vállalatok, tudományos társaságok, egyéb intézmények honlapjairól érhetők el. A virtuális könyvtár nem csupán dokumentumok forrása lehet, de kommunikációs fórum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64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lektronikus könyvtár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Virtuális könyvtár:</w:t>
            </w:r>
          </w:p>
        </w:tc>
      </w:tr>
      <w:tr>
        <w:trPr>
          <w:trHeight w:val="1092" w:hRule="atLeast"/>
        </w:trPr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kus rendezé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ógus használhat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alizált dokumentumo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k olvashatók, letölthető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gyűjtőhely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lelőhelyeit ad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gyományos leírási mód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nosító adat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Felhasznált irodalom: Könyvtárosok Kézikönyve II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41:00Z</dcterms:created>
  <dc:creator>wines</dc:creator>
  <dc:description/>
  <cp:keywords/>
  <dc:language>en-US</dc:language>
  <cp:lastModifiedBy>user</cp:lastModifiedBy>
  <dcterms:modified xsi:type="dcterms:W3CDTF">2007-11-19T16:41:00Z</dcterms:modified>
  <cp:revision>2</cp:revision>
  <dc:subject/>
  <dc:title>Az egyes hazai könyvtártípusok közvetlen és </dc:title>
</cp:coreProperties>
</file>